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Hallo zusammen,                       Wbg., 06.03.14</w:t>
      </w:r>
      <w:r>
        <w:rPr>
          <w:sz w:val="28"/>
          <w:szCs w:val="28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n den kommenden Tagen lässt sich der Frühling erstmals sehen. </w:t>
      </w:r>
      <w:r>
        <w:rPr>
          <w:sz w:val="28"/>
          <w:szCs w:val="28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ch werde deshalb am Samstag nachmittag (ab ca. 14 h) auf den Pleinfelder Beachvolleyball-Plätzen vor der Brombachhalle die Netze und Linien installieren, die dann die Saison über fest dort verbleiben.</w:t>
      </w:r>
      <w:r>
        <w:rPr>
          <w:sz w:val="28"/>
          <w:szCs w:val="28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Vielleicht ist es schon so warm, dass man diese Aktion gleich mit einem schönen Spielchen verknüpfen kann. Mit Neoprenschuhen geht es garantiert.</w:t>
      </w:r>
      <w:r>
        <w:rPr>
          <w:sz w:val="28"/>
          <w:szCs w:val="28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Wer also am Samstag Zeit und Lust hat, kann mir ja Gesellschaft leisten.</w:t>
      </w:r>
      <w:r>
        <w:rPr>
          <w:sz w:val="28"/>
          <w:szCs w:val="28"/>
        </w:rPr>
        <w:br/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mfG</w:t>
      </w:r>
      <w:r>
        <w:rPr>
          <w:sz w:val="28"/>
          <w:szCs w:val="28"/>
        </w:rPr>
        <w:br/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Rainer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9:42:49Z</dcterms:created>
  <dc:creator>Rainer Mathes</dc:creator>
  <dc:description/>
  <dc:language>en-US</dc:language>
  <cp:lastModifiedBy/>
  <cp:revision>0</cp:revision>
  <dc:subject/>
  <dc:title/>
</cp:coreProperties>
</file>