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FF0000"/>
          <w:sz w:val="44"/>
          <w:szCs w:val="44"/>
        </w:rPr>
      </w:pP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>บริการบนอินเตอร์เน็ต</w:t>
      </w:r>
    </w:p>
    <w:p>
      <w:pPr>
        <w:pStyle w:val="Normal"/>
        <w:ind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การใช้หลักการแบบไคแอนต์</w:t>
      </w:r>
      <w:r>
        <w:rPr>
          <w:rFonts w:cs="Angsana New" w:ascii="Angsana New" w:hAnsi="Angsana New"/>
          <w:sz w:val="40"/>
          <w:szCs w:val="40"/>
        </w:rPr>
        <w:t>-</w:t>
      </w:r>
      <w:r>
        <w:rPr>
          <w:rFonts w:ascii="Angsana New" w:hAnsi="Angsana New"/>
          <w:sz w:val="40"/>
          <w:sz w:val="40"/>
          <w:szCs w:val="40"/>
        </w:rPr>
        <w:t>เซิร์ฟเวอร์ ทำให้อินเทอร์เน็ตมีการให้บริการต่างๆ มากมาย ผู้ใช้บริการสามารถเรียกใช้บริการเหล่านี้จากระยะไกลได้ เครือข่ายอินเทอร์เน็ตจึงเป็นเครือข่ายที่ไม่ขึ้นกับระยะทาง แม้ว่าผู้ใช้บริการจะอยู่คนละซีกโลกก็เหมือนอยู่ใกล้กัน และมีระบบการทำงานเป็นแบบ</w:t>
      </w: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โลกาภิวัฒน์</w:t>
      </w:r>
      <w:r>
        <w:rPr>
          <w:rFonts w:ascii="Angsana New" w:hAnsi="Angsana New"/>
          <w:sz w:val="40"/>
          <w:sz w:val="40"/>
          <w:szCs w:val="40"/>
        </w:rPr>
        <w:t xml:space="preserve"> คือ สามารถติดต่อถึงกันได้ทั่วโลก</w:t>
      </w:r>
      <w:r>
        <w:rPr>
          <w:rFonts w:ascii="Angsana New" w:hAnsi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การให้บริการอินเทอร์เน็ตที่ใช้กันมากในขณะนี้ประกอบด้วย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การบริการอิเล็กทรอนิกส์เมล์</w:t>
      </w:r>
    </w:p>
    <w:p>
      <w:pPr>
        <w:pStyle w:val="Normal"/>
        <w:ind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ผู้ใช้แต่ละคนที่เป็นสมาชิกอินเทอร์เน็ตจะได้รับบัญชีรายชื่อของตนเอง และมีที่เก็บอิเล็กทรอนิกส์เมล์ไว้ที่เครื่องบริการ เครื่องบริการจะเปิดตู้จดหมายให้ผู้ใช้บริการที่เรียกว่า เมล์บ็อกซ์ เมื่อมีผู้ส่งจดหมายมา จดหมายจะถูกเก็บไว้ที่สถานีบริการที่ผู้ใช้มีเมล์บ็อกซ์อยู่ เมล์บ็อกซ์นี้จะเก็บจดหมายเอาไว้ รอจนกระทั่งผู้เป็นเจ้าของเมล์บ็อกซ์มาขอให้บริการเซิร์ฟเวอร์ และเปิดตู้จดหมายหรือเมล์บ็อกซ์ เพื่อนำจดหมายออกไปอ่าน ในทำนองเดียวกัน ถ้าต้องการส่งจดหมาย ก็เขียนจดหมาย แล้วฝากสถานีนำส่งให้ สถานีบริการก็จะหาเส้นทางและส่งไปจนถึงปลายทางและไปเก็บไว้ในตู้จดหมายของผู้รับปลายทาง การรับส่งจดหมายจะกระทำอย่างอัตโนมัติบนเครือข่าย และกระทำอย่างรวดเร็ว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การบริการโอนย้ายแฟ้มข้อมูล</w:t>
      </w:r>
    </w:p>
    <w:p>
      <w:pPr>
        <w:pStyle w:val="Normal"/>
        <w:ind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การบริการโอนย้ายแฟ้มข้อมูลเรียกว่า </w:t>
      </w:r>
      <w:r>
        <w:rPr>
          <w:rFonts w:cs="Angsana New" w:ascii="Angsana New" w:hAnsi="Angsana New"/>
          <w:sz w:val="40"/>
          <w:szCs w:val="40"/>
        </w:rPr>
        <w:t xml:space="preserve">FTP </w:t>
      </w:r>
      <w:r>
        <w:rPr>
          <w:rFonts w:ascii="Angsana New" w:hAnsi="Angsana New"/>
          <w:sz w:val="40"/>
          <w:sz w:val="40"/>
          <w:szCs w:val="40"/>
        </w:rPr>
        <w:t xml:space="preserve">คำว่า </w:t>
      </w:r>
      <w:r>
        <w:rPr>
          <w:rFonts w:cs="Angsana New" w:ascii="Angsana New" w:hAnsi="Angsana New"/>
          <w:sz w:val="40"/>
          <w:szCs w:val="40"/>
        </w:rPr>
        <w:t xml:space="preserve">FTP </w:t>
      </w:r>
      <w:r>
        <w:rPr>
          <w:rFonts w:ascii="Angsana New" w:hAnsi="Angsana New"/>
          <w:sz w:val="40"/>
          <w:sz w:val="40"/>
          <w:szCs w:val="40"/>
        </w:rPr>
        <w:t xml:space="preserve">มาจากคำว่า </w:t>
      </w:r>
      <w:r>
        <w:rPr>
          <w:rFonts w:cs="Angsana New" w:ascii="Angsana New" w:hAnsi="Angsana New"/>
          <w:sz w:val="40"/>
          <w:szCs w:val="40"/>
        </w:rPr>
        <w:t xml:space="preserve">File Transfer Protocol </w:t>
      </w:r>
      <w:r>
        <w:rPr>
          <w:rFonts w:ascii="Angsana New" w:hAnsi="Angsana New"/>
          <w:sz w:val="40"/>
          <w:sz w:val="40"/>
          <w:szCs w:val="40"/>
        </w:rPr>
        <w:t xml:space="preserve">การให้บริการนี้หมายถึง สถานีบริการ </w:t>
      </w:r>
      <w:r>
        <w:rPr>
          <w:rFonts w:cs="Angsana New" w:ascii="Angsana New" w:hAnsi="Angsana New"/>
          <w:sz w:val="40"/>
          <w:szCs w:val="40"/>
        </w:rPr>
        <w:t xml:space="preserve">FTP </w:t>
      </w:r>
      <w:r>
        <w:rPr>
          <w:rFonts w:ascii="Angsana New" w:hAnsi="Angsana New"/>
          <w:sz w:val="40"/>
          <w:sz w:val="40"/>
          <w:szCs w:val="40"/>
        </w:rPr>
        <w:t>อาจเป็นขององค์กรใดองค์กรหนึ่งที่มีการนำข้อมูลมาเก็บไว้ ข้อมูลเหล่านี้อาจเป็นโปรแกรมคอมพิวเตอร์ เป็นเอกสาร หรือแฟ้มข้อมูลอื่นใดก็ได้ สถานีบริการนี้จะดูแลแฟ้มและให้บริการผู้เรียกใช้ ผู้เรียกใช้จากที่ห่างไกลบนเครือข่ายสามารถติดต่อเข้าไป เพื่อขอคัดลอกแฟ้มที่ต้องการมาใช้งานได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การโอนย้ายข้อมูลด้วย </w:t>
      </w:r>
      <w:r>
        <w:rPr>
          <w:rFonts w:cs="Angsana New" w:ascii="Angsana New" w:hAnsi="Angsana New"/>
          <w:sz w:val="40"/>
          <w:szCs w:val="40"/>
        </w:rPr>
        <w:t xml:space="preserve">FTP </w:t>
      </w:r>
      <w:r>
        <w:rPr>
          <w:rFonts w:ascii="Angsana New" w:hAnsi="Angsana New"/>
          <w:sz w:val="40"/>
          <w:sz w:val="40"/>
          <w:szCs w:val="40"/>
        </w:rPr>
        <w:t>นี้ ยังสามารถนำข้อมูลของผู้ใช้ที่มีอยู่โอนย้ายไปให้ผู้อื่น หรือนำไปไว้ในเครื่องบริการที่ต่ออยู่บนอินเทอร์เน็ตที่อื่น ซึ่งผู้ใช้มีสิทธิในการใช้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การให้บริการข่าว</w:t>
      </w:r>
    </w:p>
    <w:p>
      <w:pPr>
        <w:pStyle w:val="Normal"/>
        <w:ind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ข่าวในความหมายนี้คือ การสร้างกระดานข่าวไว้ในสถานีบริการ โดยให้ผู้ใช้ทั่วไปสามารถเข้ามาเปิดดูข่าวสารได้ กลุ่มข่าวนี้เป็นเหมือนกระดานที่ใครมีข่าวก็นำมาติดไว้ โดยมีการแยกข่าวออกเป็นกลุ่มต่างๆ ปัจจุบันมีกลุ่มข่าวประมาณ ๑๐</w:t>
      </w:r>
      <w:r>
        <w:rPr>
          <w:rFonts w:cs="Angsana New" w:ascii="Angsana New" w:hAnsi="Angsana New"/>
          <w:sz w:val="40"/>
          <w:szCs w:val="40"/>
        </w:rPr>
        <w:t>,</w:t>
      </w:r>
      <w:r>
        <w:rPr>
          <w:rFonts w:ascii="Angsana New" w:hAnsi="Angsana New"/>
          <w:sz w:val="40"/>
          <w:sz w:val="40"/>
          <w:szCs w:val="40"/>
        </w:rPr>
        <w:t xml:space="preserve">๐๐๐ กลุ่ม เช่น กลุ่มข่าวเกี่ยวกับคนไทยและเมืองไทย </w:t>
      </w:r>
      <w:r>
        <w:rPr>
          <w:rFonts w:cs="Angsana New" w:ascii="Angsana New" w:hAnsi="Angsana New"/>
          <w:sz w:val="40"/>
          <w:szCs w:val="40"/>
        </w:rPr>
        <w:t xml:space="preserve">(soc.culture.thai) </w:t>
      </w:r>
      <w:r>
        <w:rPr>
          <w:rFonts w:ascii="Angsana New" w:hAnsi="Angsana New"/>
          <w:sz w:val="40"/>
          <w:sz w:val="40"/>
          <w:szCs w:val="40"/>
        </w:rPr>
        <w:t>ใครมีข่าวเกี่ยวกับเมืองไทยก็นำมาติดไว้บนกระดานนี้ได้ ส่วนของสถานีบริการข่าวที่มีทั่วโลกก็จะกระจายข่าวถึงกันเองอย่างอัตโนมัติ เช่น ที่องค์กรของเรามีสถานีบริการข่าวนี้ สมาชิกองค์กรอ่านข่าวได้โดยการขอให้บริการจากเครื่องนี้ แต่เมื่อมีการเสนอข่าวลงบนกระดานข่าว เราก็กระจายข่าวที่บรรจุใหม่จากเซิร์ฟเวอร์ต่อไปยังเซิร์ฟเวอร์อื่นๆ ทั่วโลก การให้บริการข่าวนี้เชื่อมโยงกันทั้งเครือข่ายอินเทอร์เน็ต เมื่อมีใครเสนอข่าวในเครือข่ายข่าวนั้นจะกระจายออกไปทั่วทุกสถานีบริการข่าวบนอินเทอร์เน็ต เซิร์ฟเวอร์ทุกตัวบนอินเทอร์เน็ตจะรับส่งข่าวสารกันเองอย่างอัตโนมัติ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 xml:space="preserve">สถานีบริการ </w:t>
      </w:r>
      <w:r>
        <w:rPr>
          <w:rFonts w:cs="Angsana New" w:ascii="Angsana New" w:hAnsi="Angsana New"/>
          <w:b/>
          <w:bCs/>
          <w:color w:val="FF0000"/>
          <w:sz w:val="40"/>
          <w:szCs w:val="40"/>
        </w:rPr>
        <w:t>IRC</w:t>
      </w:r>
    </w:p>
    <w:p>
      <w:pPr>
        <w:pStyle w:val="Normal"/>
        <w:ind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 xml:space="preserve">IRC </w:t>
      </w:r>
      <w:r>
        <w:rPr>
          <w:rFonts w:ascii="Angsana New" w:hAnsi="Angsana New"/>
          <w:sz w:val="40"/>
          <w:sz w:val="40"/>
          <w:szCs w:val="40"/>
        </w:rPr>
        <w:t xml:space="preserve">มาจากคำว่า </w:t>
      </w:r>
      <w:r>
        <w:rPr>
          <w:rFonts w:cs="Angsana New" w:ascii="Angsana New" w:hAnsi="Angsana New"/>
          <w:sz w:val="40"/>
          <w:szCs w:val="40"/>
        </w:rPr>
        <w:t xml:space="preserve">Internet Relay Chat </w:t>
      </w:r>
      <w:r>
        <w:rPr>
          <w:rFonts w:ascii="Angsana New" w:hAnsi="Angsana New"/>
          <w:sz w:val="40"/>
          <w:sz w:val="40"/>
          <w:szCs w:val="40"/>
        </w:rPr>
        <w:t xml:space="preserve">คือ สถานีบริการเพื่อเชื่อมโยงผู้ใช้บริการจำนวนมากให้เข้ามาพูดคุย หรือถกปัญหาพร้อมกันได้หลายคนสถานีบริการ </w:t>
      </w:r>
      <w:r>
        <w:rPr>
          <w:rFonts w:cs="Angsana New" w:ascii="Angsana New" w:hAnsi="Angsana New"/>
          <w:sz w:val="40"/>
          <w:szCs w:val="40"/>
        </w:rPr>
        <w:t xml:space="preserve">IRC </w:t>
      </w:r>
      <w:r>
        <w:rPr>
          <w:rFonts w:ascii="Angsana New" w:hAnsi="Angsana New"/>
          <w:sz w:val="40"/>
          <w:sz w:val="40"/>
          <w:szCs w:val="40"/>
        </w:rPr>
        <w:t>ทำให้ผู้ใช้ที่อยู่ห่างไกลกัน สามารถทำงานเสมือนนั่งประชุมอยู่บนโต๊ะกลมตัวเดียวกัน การพูดคุยสนทนาในกลุ่มมีลักษณะเป็นการป้อนข้อความ ข้อความที่ป้อนจะไปปรากฏบนหน้าจอของผู้ใช้บริการทุกคนที่อยู่ในวงสนทนาเดียวกั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Style38"/>
        <w:rPr>
          <w:rStyle w:val="Style351"/>
          <w:rFonts w:ascii="Angsana New" w:hAnsi="Angsana New" w:cs="Angsana New"/>
          <w:color w:val="000000"/>
          <w:sz w:val="40"/>
          <w:szCs w:val="40"/>
        </w:rPr>
      </w:pP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1.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 xml:space="preserve">บริการอีเมล์ 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(E-Mail : Electronic mail)</w:t>
      </w:r>
      <w:r>
        <w:rPr>
          <w:rStyle w:val="StrongEmphasis"/>
          <w:rFonts w:cs="Angsana New" w:ascii="Angsana New" w:hAnsi="Angsana New"/>
          <w:b w:val="false"/>
          <w:bCs w:val="false"/>
          <w:color w:val="000000"/>
          <w:sz w:val="40"/>
          <w:szCs w:val="40"/>
        </w:rPr>
        <w:t xml:space="preserve">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color w:val="000000"/>
          <w:sz w:val="40"/>
          <w:sz w:val="40"/>
          <w:szCs w:val="40"/>
        </w:rPr>
        <w:t>หรือจดหมายอิเล็กทรอนิกส์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 xml:space="preserve"> คือบริการการสื่อสาร บนอินเตอร์เน็ต ที่นิยมใช้กันมากที่สุดเป็นอันดับหนึ่ง  สะดวก ใช้ง่าย ประหยัด รวดเร็ว ใช้กับงานที่เป็นทางการก็ได้ ไม่เปลืองซอง กระดาษ แสตมป์    ไม่ต้องเดินหาตู้ส่งจดหมาย หรือไปรษณีย์ แนบไฟล์รูปเข้าไปได้ 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>(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>รวมทั้งมีมนุษย์หัวใส แนบไฟล์ไวรัสได้ด้วย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>)    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 xml:space="preserve">ปัจจุบัน ยังสามารถใส่รูปแบบตัวหนังสือ สีสันจัดหน้าสวยงาม ด้วยรูปแบบ 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 xml:space="preserve">HTML 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 xml:space="preserve">หรือเวิลด์ไวด์เว็บ ก็ได้ อีกทั้งเวิลด์ไวด์เว็บก็พัฒนารูปแบบ ให้ส่งอีเมล์ได้ด้วย เช่น ฮอทเมล์ 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>(Hotmail),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 xml:space="preserve">ยาฮูเมล์ 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 xml:space="preserve">(Yahoo mail), 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 xml:space="preserve">ไทยเมล์ 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 xml:space="preserve">(Thai mail), 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 xml:space="preserve">เนทแอดเดรส 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 xml:space="preserve">(net address) 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>ฯลฯ</w:t>
      </w:r>
    </w:p>
    <w:p>
      <w:pPr>
        <w:pStyle w:val="Style38"/>
        <w:rPr>
          <w:rFonts w:ascii="Angsana New" w:hAnsi="Angsana New" w:cs="Angsana New"/>
          <w:color w:val="000000"/>
          <w:sz w:val="40"/>
          <w:szCs w:val="40"/>
        </w:rPr>
      </w:pP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2.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 xml:space="preserve">บริการเทลเน็ต 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(Telnet)</w:t>
      </w:r>
      <w:r>
        <w:rPr>
          <w:rStyle w:val="StrongEmphasis"/>
          <w:rFonts w:cs="Angsana New" w:ascii="Angsana New" w:hAnsi="Angsana New"/>
          <w:b w:val="false"/>
          <w:bCs w:val="false"/>
          <w:color w:val="000000"/>
          <w:sz w:val="40"/>
          <w:szCs w:val="40"/>
        </w:rPr>
        <w:t xml:space="preserve">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color w:val="000000"/>
          <w:sz w:val="40"/>
          <w:sz w:val="40"/>
          <w:szCs w:val="40"/>
        </w:rPr>
        <w:t>หรือการขอเข้าระบบจากระยะไกล  </w:t>
      </w:r>
      <w:r>
        <w:rPr>
          <w:rStyle w:val="Style391"/>
          <w:rFonts w:ascii="Angsana New" w:hAnsi="Angsana New" w:cs="Angsana New"/>
          <w:color w:val="000000"/>
          <w:sz w:val="40"/>
          <w:sz w:val="40"/>
          <w:szCs w:val="40"/>
        </w:rPr>
        <w:t>ซึ่งเป็นบริการที่ให้เราสามารถเข้าไปใช้งานคอมพิวเตอร์ อีกเครื่องที่อยู่ไกลๆ ได้ด้ว</w:t>
      </w:r>
      <w:r>
        <w:rPr>
          <w:rStyle w:val="Style391"/>
          <w:rFonts w:ascii="Angsana New" w:hAnsi="Angsana New" w:cs="Angsana New"/>
          <w:color w:val="000000"/>
          <w:sz w:val="40"/>
          <w:sz w:val="40"/>
          <w:szCs w:val="40"/>
        </w:rPr>
        <w:t>ย</w:t>
      </w:r>
      <w:r>
        <w:rPr>
          <w:rStyle w:val="Style391"/>
          <w:rFonts w:ascii="Angsana New" w:hAnsi="Angsana New" w:cs="Angsana New"/>
          <w:color w:val="000000"/>
          <w:sz w:val="40"/>
          <w:sz w:val="40"/>
          <w:szCs w:val="40"/>
        </w:rPr>
        <w:t>ตนเอง เช่น ถ้าเราทำงานโดยใช้อินเตอร์เน็ตของโรงเรียน   แล้วกลับไปที่บ้าน เรามีคอมพิวเตอร์และต่ออินเตอร์เน็ตไว้ เราก็สามารถเรียกข้อมูลจากโรงเรียน มาทำที่บ้านได้  เสมือนกับเราทำงานที่โรงเรียนนั่นเอง</w:t>
      </w:r>
    </w:p>
    <w:p>
      <w:pPr>
        <w:pStyle w:val="Style15"/>
        <w:rPr>
          <w:rFonts w:ascii="Angsana New" w:hAnsi="Angsana New" w:cs="Angsana New"/>
          <w:sz w:val="40"/>
          <w:szCs w:val="40"/>
        </w:rPr>
      </w:pP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3.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 xml:space="preserve">บริการการถ่ายโอนข้อมูล 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(File Transfer Protocol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 xml:space="preserve">หรือ 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FTP)</w:t>
      </w:r>
      <w:r>
        <w:rPr>
          <w:rStyle w:val="Style391"/>
          <w:rFonts w:cs="Angsana New" w:ascii="Angsana New" w:hAnsi="Angsana New"/>
          <w:sz w:val="40"/>
          <w:szCs w:val="40"/>
        </w:rPr>
        <w:t xml:space="preserve"> </w:t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>คือบริการของระบบอินเตอร์เน็ต ให้เราสามารถค้นหาและเรียกข้อมูลจากแหล่งต่างๆมาเก็บไว้ในเครื่องของเราได้ ทั้งข้อมูลประเภท</w:t>
      </w:r>
      <w:r>
        <w:rPr>
          <w:rFonts w:ascii="Angsana New" w:hAnsi="Angsana New" w:cs="Angsana New"/>
          <w:sz w:val="40"/>
          <w:sz w:val="40"/>
          <w:szCs w:val="40"/>
        </w:rPr>
        <w:t xml:space="preserve"> </w:t>
      </w:r>
      <w:r>
        <w:rPr>
          <w:rStyle w:val="Style381"/>
          <w:rFonts w:ascii="Angsana New" w:hAnsi="Angsana New" w:cs="Angsana New"/>
          <w:color w:val="000000"/>
          <w:sz w:val="40"/>
          <w:sz w:val="40"/>
          <w:szCs w:val="40"/>
        </w:rPr>
        <w:t>ตัวหนังสือ รูปภาพ และเสียง</w:t>
      </w:r>
    </w:p>
    <w:p>
      <w:pPr>
        <w:pStyle w:val="Style48"/>
        <w:rPr>
          <w:rFonts w:ascii="Angsana New" w:hAnsi="Angsana New" w:cs="Angsana New"/>
          <w:sz w:val="40"/>
          <w:szCs w:val="40"/>
        </w:rPr>
      </w:pP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4. 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>บริการการสืบค้นข้อมูล 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(Gopher, Archie, Wold Wide Web)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> 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>คือการใช้อินเตอร์เน็ตในการสืบค้นข่าวสารต่าง ๆ   เช่น การสืบค้นข้อมูลการท่องเที่ยว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 xml:space="preserve">, 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>การสืบค้นข้อมูลเกี่ยวกับวันสำคัญ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>,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>บุคคลสำคัญ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 xml:space="preserve">, 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>เทศกาลต่างๆ เป็นต้นซึ่งเป็นวิธีการที่ง่ายและสะดวกมาก</w:t>
      </w:r>
    </w:p>
    <w:p>
      <w:pPr>
        <w:pStyle w:val="Style48"/>
        <w:rPr>
          <w:rFonts w:ascii="Angsana New" w:hAnsi="Angsana New" w:cs="Angsana New"/>
          <w:sz w:val="40"/>
          <w:szCs w:val="40"/>
        </w:rPr>
      </w:pP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5.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 xml:space="preserve">บริการแลกเปลี่ยนข่าวสารและความคิดเห็น 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(Usenet)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 xml:space="preserve"> 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 xml:space="preserve">เป็นการแลกข่าวสารความคิดเห็นของผู้ใช้งานอินเตอร์เน็ตทั่วโลก สามารถมาพบปะกัน แสดงความคิดเห็นของตนเองโดยมีการจัดการผู้ใช้เป็นกลุ่มข่าว หรือนิวส์กรุ๊ป 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>(News group) 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>เช่น เรื่องหนังสือ เรื่องการเลี้ยงสัตว์ เรื่องละคร เรื่องกีฬา ฯลฯ</w:t>
      </w:r>
    </w:p>
    <w:p>
      <w:pPr>
        <w:pStyle w:val="Style48"/>
        <w:rPr>
          <w:rFonts w:ascii="Angsana New" w:hAnsi="Angsana New" w:cs="Angsana New"/>
          <w:sz w:val="40"/>
          <w:szCs w:val="40"/>
        </w:rPr>
      </w:pP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6. 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>บริการสื่อสารด้วยข้อความ 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(Chat, IRC)</w:t>
      </w:r>
      <w:r>
        <w:rPr>
          <w:rStyle w:val="Style351"/>
          <w:rFonts w:cs="Angsana New" w:ascii="Angsana New" w:hAnsi="Angsana New"/>
          <w:color w:val="000000"/>
          <w:sz w:val="40"/>
          <w:szCs w:val="40"/>
        </w:rPr>
        <w:t xml:space="preserve"> </w:t>
      </w:r>
      <w:r>
        <w:rPr>
          <w:rStyle w:val="Style351"/>
          <w:rFonts w:ascii="Angsana New" w:hAnsi="Angsana New" w:cs="Angsana New"/>
          <w:color w:val="000000"/>
          <w:sz w:val="40"/>
          <w:sz w:val="40"/>
          <w:szCs w:val="40"/>
        </w:rPr>
        <w:t>เป็นการพูดคุยระหว่างผู้ใช้อินเตอร์เน็ตโดยการพิมพ์ข้อความโต้ตอบกัน ซึ่งเป็นวิธีการสื่อสารที่ได้รับความนิยม มากอีกวิธีหนึ่งในขณะนี้</w:t>
      </w:r>
    </w:p>
    <w:p>
      <w:pPr>
        <w:pStyle w:val="Style15"/>
        <w:rPr>
          <w:rFonts w:ascii="Angsana New" w:hAnsi="Angsana New" w:cs="Angsana New"/>
          <w:sz w:val="40"/>
          <w:szCs w:val="40"/>
        </w:rPr>
      </w:pP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7.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>บริการซื้อ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-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>ขายสินค้าและบริการ</w:t>
      </w:r>
      <w:r>
        <w:rPr>
          <w:rStyle w:val="Style391"/>
          <w:rFonts w:ascii="Angsana New" w:hAnsi="Angsana New" w:cs="Angsana New"/>
          <w:color w:val="FF0000"/>
          <w:sz w:val="40"/>
          <w:sz w:val="40"/>
          <w:szCs w:val="40"/>
        </w:rPr>
        <w:t xml:space="preserve">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>    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(E-Commerce)</w:t>
      </w:r>
      <w:r>
        <w:rPr>
          <w:rStyle w:val="Style391"/>
          <w:rFonts w:cs="Angsana New" w:ascii="Angsana New" w:hAnsi="Angsana New"/>
          <w:sz w:val="40"/>
          <w:szCs w:val="40"/>
        </w:rPr>
        <w:t xml:space="preserve"> </w:t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>เป็นการจับจ่ายซื้อสินค้าและบริการ   เช่น   การซื้อ–ขาย หนังสือคอมพิวเตอร์  บริการการท่องเที่ยว ฯลฯ   และปัจจุบันมีบริษัทใช้อินเตอร์เน็ตในการทำธุรกิจบริการลูกค้าตลอด </w:t>
      </w:r>
      <w:r>
        <w:rPr>
          <w:rStyle w:val="Style391"/>
          <w:rFonts w:cs="Angsana New" w:ascii="Angsana New" w:hAnsi="Angsana New"/>
          <w:sz w:val="40"/>
          <w:szCs w:val="40"/>
        </w:rPr>
        <w:t>24 </w:t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>ชั่วโมง   ซึ่งในปี   </w:t>
      </w:r>
      <w:r>
        <w:rPr>
          <w:rStyle w:val="Style391"/>
          <w:rFonts w:cs="Angsana New" w:ascii="Angsana New" w:hAnsi="Angsana New"/>
          <w:sz w:val="40"/>
          <w:szCs w:val="40"/>
        </w:rPr>
        <w:t>2540 </w:t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>ที่ผ่านมา การค้าขายบนอินเตอร์เน็ตมีมูลค่าสูงถึง </w:t>
      </w:r>
      <w:r>
        <w:rPr>
          <w:rStyle w:val="Style391"/>
          <w:rFonts w:cs="Angsana New" w:ascii="Angsana New" w:hAnsi="Angsana New"/>
          <w:sz w:val="40"/>
          <w:szCs w:val="40"/>
        </w:rPr>
        <w:t>1 </w:t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>แสนล้านบาท</w:t>
      </w:r>
    </w:p>
    <w:p>
      <w:pPr>
        <w:pStyle w:val="Style15"/>
        <w:rPr>
          <w:rFonts w:ascii="Angsana New" w:hAnsi="Angsana New" w:cs="Angsana New"/>
          <w:sz w:val="40"/>
          <w:szCs w:val="40"/>
        </w:rPr>
      </w:pP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8.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>บริการด้านความบันเทิง 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(Entertain)</w:t>
      </w:r>
      <w:r>
        <w:rPr>
          <w:rStyle w:val="Style391"/>
          <w:rFonts w:cs="Angsana New" w:ascii="Angsana New" w:hAnsi="Angsana New"/>
          <w:sz w:val="40"/>
          <w:szCs w:val="40"/>
        </w:rPr>
        <w:t xml:space="preserve"> </w:t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>อินเตอร์เน็ตมีการบริการด้านความบันเทิง ในรูปแบบบริการต่าง ๆ มากมาย    และ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>หลากหลาย เช่น เกมส์ เพลง รายการโทรทัศน์ รายการวิทยุ เป็นต้น ซึ่งเราก็สามารถเลือกใช้บริการต่าง ๆเหล่านั้นเพื่อความบันเทิงได้ตลอด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Style w:val="Style391"/>
          <w:rFonts w:cs="Angsana New" w:ascii="Angsana New" w:hAnsi="Angsana New"/>
          <w:sz w:val="40"/>
          <w:szCs w:val="40"/>
        </w:rPr>
        <w:t xml:space="preserve"> 24  </w:t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>ชั่วโมง  และจากทั่วทุกมุมโลกทั้งจากในประเทศและนอกประเทศ</w:t>
      </w:r>
    </w:p>
    <w:p>
      <w:pPr>
        <w:pStyle w:val="Style15"/>
        <w:rPr>
          <w:rFonts w:ascii="Angsana New" w:hAnsi="Angsana New" w:cs="Angsana New"/>
          <w:sz w:val="40"/>
          <w:szCs w:val="40"/>
        </w:rPr>
      </w:pP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9. 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 xml:space="preserve">บริการ 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E – Learning</w:t>
      </w:r>
      <w:r>
        <w:rPr>
          <w:rStyle w:val="Style391"/>
          <w:rFonts w:cs="Angsana New" w:ascii="Angsana New" w:hAnsi="Angsana New"/>
          <w:color w:val="FF0000"/>
          <w:sz w:val="40"/>
          <w:szCs w:val="40"/>
        </w:rPr>
        <w:t xml:space="preserve"> 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(Electronic Learning)</w:t>
      </w:r>
      <w:r>
        <w:rPr>
          <w:rStyle w:val="Style391"/>
          <w:rFonts w:cs="Angsana New" w:ascii="Angsana New" w:hAnsi="Angsana New"/>
          <w:sz w:val="40"/>
          <w:szCs w:val="40"/>
        </w:rPr>
        <w:t> </w:t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 xml:space="preserve">คือบริการทางด้าน </w:t>
      </w:r>
      <w:r>
        <w:rPr>
          <w:rStyle w:val="Style391"/>
          <w:rFonts w:cs="Angsana New" w:ascii="Angsana New" w:hAnsi="Angsana New"/>
          <w:sz w:val="40"/>
          <w:szCs w:val="40"/>
        </w:rPr>
        <w:t xml:space="preserve">ICT    (Information and  Communication Technology) </w:t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 xml:space="preserve">เพื่อสนับสนุนและอำนวยความสะดวก ในการจัดการเรียนการสอน การถ่ายทอดความรู้ และการอบรม ต่าง ๆ </w:t>
      </w:r>
      <w:r>
        <w:rPr/>
        <w:br/>
        <w:br/>
      </w:r>
      <w:r>
        <w:rPr>
          <w:b/>
          <w:bCs/>
          <w:color w:val="FF0000"/>
        </w:rPr>
        <w:t> 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>10.</w:t>
      </w:r>
      <w:r>
        <w:rPr>
          <w:rStyle w:val="Style391"/>
          <w:rFonts w:cs="Angsana New" w:ascii="Angsana New" w:hAnsi="Angsana New"/>
          <w:color w:val="FF0000"/>
          <w:sz w:val="40"/>
          <w:szCs w:val="40"/>
        </w:rPr>
        <w:t xml:space="preserve">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>บริการเวิลด์ไวด์เว็บ และเว็บบราวเซอร์ </w:t>
      </w:r>
      <w:r>
        <w:rPr>
          <w:rStyle w:val="StrongEmphasis"/>
          <w:rFonts w:cs="Angsana New" w:ascii="Angsana New" w:hAnsi="Angsana New"/>
          <w:color w:val="FF0000"/>
          <w:sz w:val="40"/>
          <w:szCs w:val="40"/>
        </w:rPr>
        <w:t xml:space="preserve">(World   Wide   Web) </w:t>
      </w:r>
      <w:r>
        <w:rPr>
          <w:rStyle w:val="StrongEmphasis"/>
          <w:rFonts w:ascii="Angsana New" w:hAnsi="Angsana New" w:cs="Angsana New"/>
          <w:color w:val="FF0000"/>
          <w:sz w:val="40"/>
          <w:sz w:val="40"/>
          <w:szCs w:val="40"/>
        </w:rPr>
        <w:t>หรือเครือข่ายใยพิภพ</w:t>
      </w:r>
      <w:r>
        <w:rPr>
          <w:rStyle w:val="Style391"/>
          <w:rFonts w:ascii="Angsana New" w:hAnsi="Angsana New" w:cs="Angsana New"/>
          <w:sz w:val="40"/>
          <w:sz w:val="40"/>
          <w:szCs w:val="40"/>
        </w:rPr>
        <w:t xml:space="preserve">  เป็นบริการหนึ่งที่ทำให้อินเตอร์เน็ตร้อนแรงที่สุดในยุคนี้ และไม่มีใครเกิน บริการเวิลด์ไวด์เว็บ เป็นตัวสร้างภาพที่สวยสดงดงาม พร้อมสรรพด้วยข้อมูลหลากหลายประเภท อาทิเสียง ภาพเคลื่อนไหว </w:t>
      </w:r>
      <w:r>
        <w:rPr>
          <w:rStyle w:val="Style391"/>
          <w:rFonts w:ascii="Angsana New" w:hAnsi="Angsana New" w:cs="Angsana New"/>
          <w:sz w:val="44"/>
          <w:sz w:val="44"/>
          <w:szCs w:val="44"/>
        </w:rPr>
        <w:t>ฯลฯ นำเสนอรวมในหน้าเอกสารเดียวกัน</w:t>
      </w:r>
      <w:r>
        <w:rPr>
          <w:rFonts w:ascii="Angsana New" w:hAnsi="Angsana New" w:cs="Angsana New"/>
          <w:sz w:val="44"/>
          <w:sz w:val="44"/>
          <w:szCs w:val="44"/>
        </w:rPr>
        <w:t xml:space="preserve">นอกจากนี้ยังมีบริการอื่นๆ ที่ทำได้บนระบบอินเตอร์เน็ต อีกมากมาย อาทิเช่น เวส </w:t>
      </w:r>
      <w:r>
        <w:rPr>
          <w:rFonts w:cs="Angsana New" w:ascii="Angsana New" w:hAnsi="Angsana New"/>
          <w:sz w:val="44"/>
          <w:szCs w:val="44"/>
        </w:rPr>
        <w:t xml:space="preserve">(WAIS) , </w:t>
      </w:r>
      <w:r>
        <w:rPr>
          <w:rFonts w:ascii="Angsana New" w:hAnsi="Angsana New" w:cs="Angsana New"/>
          <w:sz w:val="44"/>
          <w:sz w:val="44"/>
          <w:szCs w:val="44"/>
        </w:rPr>
        <w:t xml:space="preserve">เวอโรนิก้า </w:t>
      </w:r>
      <w:r>
        <w:rPr>
          <w:rFonts w:cs="Angsana New" w:ascii="Angsana New" w:hAnsi="Angsana New"/>
          <w:sz w:val="44"/>
          <w:szCs w:val="44"/>
        </w:rPr>
        <w:t xml:space="preserve">(Veronica) </w:t>
      </w:r>
      <w:r>
        <w:rPr>
          <w:rFonts w:ascii="Angsana New" w:hAnsi="Angsana New" w:cs="Angsana New"/>
          <w:sz w:val="44"/>
          <w:sz w:val="44"/>
          <w:szCs w:val="44"/>
        </w:rPr>
        <w:t xml:space="preserve">ฯลฯข้อมูลที่ให้บริการขนถ่ายไฟล์จะมีลักษณะหลายรูปแบบ ได้แก่ ข้อมูลสถิติ งานวิจัย บทความ เพลง ข่าวสารทั่วไป หรือโปรแกรมฟรีแวร์ </w:t>
      </w:r>
      <w:r>
        <w:rPr>
          <w:rFonts w:cs="Angsana New" w:ascii="Angsana New" w:hAnsi="Angsana New"/>
          <w:sz w:val="44"/>
          <w:szCs w:val="44"/>
        </w:rPr>
        <w:t xml:space="preserve">(freeware) </w:t>
      </w:r>
      <w:r>
        <w:rPr>
          <w:rFonts w:ascii="Angsana New" w:hAnsi="Angsana New" w:cs="Angsana New"/>
          <w:sz w:val="44"/>
          <w:sz w:val="44"/>
          <w:szCs w:val="44"/>
        </w:rPr>
        <w:t>ที่สามารถดาวน์โหลดและใช้โปรแกรมฟรีในบางครั้งเครื่องคอมพิวเตอร์ที่ให้บริการขนถ่ายไฟล์จะให้บริการเฉพาะบุคคลที่มีบัญชีรายชื่ออยู่ในเครื่องคอมพิวเตอร์เท่านั้น แต่ก้ฒีเครื่องคอมพิวเตอร์ที่ให้บริการขนถ่ายไฟล์จำนวนมากอนุญาตให้ผู้ใช้ทั่วไปได้เข้าไปใช้บริการ ถึงแม้ว่าในบางครั้งจะไม่อนุญาต ให้ขนถ่ายไฟล์ทั้งหมดก็ตา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  <w:t xml:space="preserve">WAIS </w:t>
      </w: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 xml:space="preserve">คืออะไร </w:t>
      </w:r>
      <w:r>
        <w:rPr>
          <w:rFonts w:cs="Angsana New" w:ascii="Angsana New" w:hAnsi="Angsana New"/>
          <w:b/>
          <w:bCs/>
          <w:color w:val="FF0000"/>
          <w:sz w:val="40"/>
          <w:szCs w:val="40"/>
        </w:rPr>
        <w:t>WAIS - Wide Area Information Service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บริษัทชั้นนำทางคอมพิวเตอร์หลายบริษัทได้ร่วมกันพัฒนาระบบ </w:t>
      </w:r>
      <w:r>
        <w:rPr>
          <w:rFonts w:cs="Angsana New" w:ascii="Angsana New" w:hAnsi="Angsana New"/>
          <w:sz w:val="40"/>
          <w:szCs w:val="40"/>
        </w:rPr>
        <w:t xml:space="preserve">WAIS </w:t>
      </w:r>
      <w:r>
        <w:rPr>
          <w:rFonts w:ascii="Angsana New" w:hAnsi="Angsana New"/>
          <w:sz w:val="40"/>
          <w:sz w:val="40"/>
          <w:szCs w:val="40"/>
        </w:rPr>
        <w:t xml:space="preserve">และนำออกมาใช้ประโยชน์บนอินเทอร์เน็ต ลักษณะของ </w:t>
      </w:r>
      <w:r>
        <w:rPr>
          <w:rFonts w:cs="Angsana New" w:ascii="Angsana New" w:hAnsi="Angsana New"/>
          <w:sz w:val="40"/>
          <w:szCs w:val="40"/>
        </w:rPr>
        <w:t xml:space="preserve">WAIS </w:t>
      </w:r>
      <w:r>
        <w:rPr>
          <w:rFonts w:ascii="Angsana New" w:hAnsi="Angsana New"/>
          <w:sz w:val="40"/>
          <w:sz w:val="40"/>
          <w:szCs w:val="40"/>
        </w:rPr>
        <w:t xml:space="preserve">เป็นการรวมศูนย์ข้อมูลที่อยู่บนเครือข่ายจำนวนมากเข้าไว้ด้วยกัน เพื่อให้ผู้ใช้สะดวกในการค้นหาข้อมูลข่าวสาร เนื่องจากว่า บนเครือข่ายอินเทอร์เน็ตมีฐานข้อมูลหลายแห่งกระจัดกระจาย หากผู้ค้นข้อมูลต้องแยกค้นไปยังฐานข้อมูลต่างๆ จะทำให้ไม่สะดวก การดำเนินการของ </w:t>
      </w:r>
      <w:r>
        <w:rPr>
          <w:rFonts w:cs="Angsana New" w:ascii="Angsana New" w:hAnsi="Angsana New"/>
          <w:sz w:val="40"/>
          <w:szCs w:val="40"/>
        </w:rPr>
        <w:t xml:space="preserve">WAIS </w:t>
      </w:r>
      <w:r>
        <w:rPr>
          <w:rFonts w:ascii="Angsana New" w:hAnsi="Angsana New"/>
          <w:sz w:val="40"/>
          <w:sz w:val="40"/>
          <w:szCs w:val="40"/>
        </w:rPr>
        <w:t xml:space="preserve">จึงเป็นการทำให้ผู้ใช้เห็นฐานข้อมูลแห่งเดียว และเมื่อต้องการได้ข้อมูลที่ใด ก็จะเข้าไปค้นยังฐานข้อมูลนี้โดยอัตโนมัติ การใช้งาน </w:t>
      </w:r>
      <w:r>
        <w:rPr>
          <w:rFonts w:cs="Angsana New" w:ascii="Angsana New" w:hAnsi="Angsana New"/>
          <w:sz w:val="40"/>
          <w:szCs w:val="40"/>
        </w:rPr>
        <w:t xml:space="preserve">WAIS </w:t>
      </w:r>
      <w:r>
        <w:rPr>
          <w:rFonts w:ascii="Angsana New" w:hAnsi="Angsana New"/>
          <w:sz w:val="40"/>
          <w:sz w:val="40"/>
          <w:szCs w:val="40"/>
        </w:rPr>
        <w:t xml:space="preserve">บนเครือข่ายอินเทอร์เน็ตจึงเป็นเรื่องที่สะดวก ปัจจุบันมี </w:t>
      </w:r>
      <w:r>
        <w:rPr>
          <w:rFonts w:cs="Angsana New" w:ascii="Angsana New" w:hAnsi="Angsana New"/>
          <w:sz w:val="40"/>
          <w:szCs w:val="40"/>
        </w:rPr>
        <w:t xml:space="preserve">WAIS </w:t>
      </w:r>
      <w:r>
        <w:rPr>
          <w:rFonts w:ascii="Angsana New" w:hAnsi="Angsana New"/>
          <w:sz w:val="40"/>
          <w:sz w:val="40"/>
          <w:szCs w:val="40"/>
        </w:rPr>
        <w:t xml:space="preserve">ให้เรียกค้นหลายที่ เช่น บนเครื่อง </w:t>
      </w:r>
      <w:r>
        <w:rPr>
          <w:rFonts w:cs="Angsana New" w:ascii="Angsana New" w:hAnsi="Angsana New"/>
          <w:sz w:val="40"/>
          <w:szCs w:val="40"/>
        </w:rPr>
        <w:t xml:space="preserve">think.com </w:t>
      </w:r>
      <w:r>
        <w:rPr>
          <w:rFonts w:ascii="Angsana New" w:hAnsi="Angsana New"/>
          <w:sz w:val="40"/>
          <w:sz w:val="40"/>
          <w:szCs w:val="40"/>
        </w:rPr>
        <w:t>นอกจากนี้ ยังมีการพัฒนาให้เรียกค้นด้วยระบบยูสเซอร์อินเทอร์เฟสได้หลายแบบตามลักษณะเครื่องไคลแอนต์ของผู้ใช้งานซึ่งกำลังใช้งานอยู่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bookmarkStart w:id="0" w:name="sect3"/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อาร์คี่คืออะไร</w:t>
      </w:r>
      <w:bookmarkEnd w:id="0"/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ปัญหาในเรื่องของการเก็บแฟ้มข้อมูลไว้บนเครื่องต่างๆ ที่อยู่บนเครื่องข่ายอินเทอร์เน็ตมีเป็นจำนวนมากคือ ผู้ใช้ไม่สามารถเรียกค้นข้อมูลได้ว่าอยู่ที่เครื่องใดบ้าง อาร์คี่เป็นระบบที่พัฒนาขึ้น โดยสร้างระบบการเรียกค้นข้อมูลได้ทั้งแบบออฟไลน์และแบบออนไลน์ โดยเน้นการค้นหาฐานข้อมูลที่จะให้เข้าไปคัดลอกด้วย </w:t>
      </w:r>
      <w:r>
        <w:rPr>
          <w:rFonts w:cs="Angsana New" w:ascii="Angsana New" w:hAnsi="Angsana New"/>
          <w:sz w:val="40"/>
          <w:szCs w:val="40"/>
        </w:rPr>
        <w:t xml:space="preserve">EIP </w:t>
      </w:r>
      <w:r>
        <w:rPr>
          <w:rFonts w:ascii="Angsana New" w:hAnsi="Angsana New"/>
          <w:sz w:val="40"/>
          <w:sz w:val="40"/>
          <w:szCs w:val="40"/>
        </w:rPr>
        <w:t>ได้ สถาปัตยกรรมของอาร์คี่บนเครือข่ายอินเทอร์เน็ต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ผู้ใช้จะใช้อาร์คี่เป็นเครื่องไคลแอนต์เรียกเข้าไปยังเครื่องบริการอาร์คี่ เพื่อค้นหาข้อมูลที่ตนเองต้องการว่า เก็บไว้ที่สถานที่ใด โดยปกติการเก็บข้อมูลจะกระจัดกระจาย แต่รวบรวมชื่อไฟล์และสถานที่เก็บไว้ จึงทำให้ผู้ใช้เรียกค้นได้เสมือนเป็นการเปิดไดเร็คทอรีดูก่อนว่า ข้อมูลที่ต้องการอยู่ที่ใด จากนั้นจึงเรียกค้นไปยังสถานที่ที่ต้องการ เพื่อทำการคัดลอกด้วย </w:t>
      </w:r>
      <w:r>
        <w:rPr>
          <w:rFonts w:cs="Angsana New" w:ascii="Angsana New" w:hAnsi="Angsana New"/>
          <w:sz w:val="40"/>
          <w:szCs w:val="40"/>
        </w:rPr>
        <w:t xml:space="preserve">FTP </w:t>
      </w:r>
      <w:r>
        <w:rPr>
          <w:rFonts w:ascii="Angsana New" w:hAnsi="Angsana New"/>
          <w:sz w:val="40"/>
          <w:sz w:val="40"/>
          <w:szCs w:val="40"/>
        </w:rPr>
        <w:t>ต่อไป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bookmarkStart w:id="1" w:name="sect4"/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โกเฟอร์คืออะไร</w:t>
      </w:r>
      <w:bookmarkEnd w:id="1"/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โกเฟอร์เป็นระบบที่ได้รับการพัฒนาขึ้น โดยมหาวิทยาลัยมินเนโซต้า เพื่อให้ผู้ใช้สามารถค้นหาข้อมูลเป็นลำดับขั้นตามเมนูที่กำหนด ฐานข้อมูลที่จะเรียกค้นเป็นฐานข้อมูลแบบกระจายที่เชื่อมต่อกัน การเรียกจากเมนูทำให้การเชื่อมโยงคอมพิวเตอร์มีลักษณะเป็นลำดับ ฐานข้อมูลแต่ละเครื่องบนเครือข่ายจะเชื่อมต่อเข้าหากัน เช่น ถ้าจะเรียกข้อมูลเกี่ยวกับประเทศไทย ก็เชื่อมต่อมาที่เครื่องหลักเครื่องใดเรื่องหนึ่งในประเทศ จากนั้นจะกระจายไปยังฐานข้อมูลและคิดว่าข้อมูลของตนจะเป็นประโยชน์ ก็สามารถสร้างระบบเชื่อมโยงเข้าสู่โกเฟอร์ เพื่อให้ผู้อื่นเรียกใช้ได้ระบบโกเฟอร์มีจุดอ่อนที่เป็นการเรียกค้นข้อมูลแบบเอกสาร จึงทำให้ความนิยมลดลงไปมาก ทั้งนี้เพราะระบบบริการข้อมูลข่าวสารแบบใหม่สามารถให้บริการได้ทั้งรูปภาพ เสียง และภาคเคลื่อนไหวที่ดีกว่า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bookmarkStart w:id="2" w:name="sect5"/>
      <w:r>
        <w:rPr>
          <w:rFonts w:ascii="Angsana New" w:hAnsi="Angsana New"/>
          <w:sz w:val="40"/>
          <w:sz w:val="40"/>
          <w:szCs w:val="40"/>
        </w:rPr>
        <w:t>ระบบข่าวสารเวิลด์ไวด์เว็บเป็นอย่างไร</w:t>
      </w:r>
      <w:bookmarkEnd w:id="2"/>
      <w:r>
        <w:rPr>
          <w:rFonts w:ascii="Angsana New" w:hAnsi="Angsana New"/>
          <w:sz w:val="40"/>
          <w:sz w:val="40"/>
          <w:szCs w:val="40"/>
        </w:rPr>
        <w:t>ประมาณปี พ</w:t>
      </w:r>
      <w:r>
        <w:rPr>
          <w:rFonts w:cs="Angsana New" w:ascii="Angsana New" w:hAnsi="Angsana New"/>
          <w:sz w:val="40"/>
          <w:szCs w:val="40"/>
        </w:rPr>
        <w:t>.</w:t>
      </w:r>
      <w:r>
        <w:rPr>
          <w:rFonts w:ascii="Angsana New" w:hAnsi="Angsana New"/>
          <w:sz w:val="40"/>
          <w:sz w:val="40"/>
          <w:szCs w:val="40"/>
        </w:rPr>
        <w:t>ศ</w:t>
      </w:r>
      <w:r>
        <w:rPr>
          <w:rFonts w:cs="Angsana New" w:ascii="Angsana New" w:hAnsi="Angsana New"/>
          <w:sz w:val="40"/>
          <w:szCs w:val="40"/>
        </w:rPr>
        <w:t xml:space="preserve">. </w:t>
      </w:r>
      <w:r>
        <w:rPr>
          <w:rFonts w:ascii="Angsana New" w:hAnsi="Angsana New"/>
          <w:sz w:val="40"/>
          <w:sz w:val="40"/>
          <w:szCs w:val="40"/>
        </w:rPr>
        <w:t xml:space="preserve">๒๕๓๔ มีการพัฒนาระบบการเชื่อมโยงข่าวสารแบบไฮเปอร์เท็กซ์บนเครือข่าย ส่วนของไฮเปอร์เท็กซ์เป็นเอกสารที่เชื่อมโยงกันได้ทั่วทั้งเครือข่าย จึงเรียกระบบสารเชื่อมโยงข้อมูลข่าวสารนี้ว่า </w:t>
      </w:r>
      <w:r>
        <w:rPr>
          <w:rFonts w:cs="Angsana New" w:ascii="Angsana New" w:hAnsi="Angsana New"/>
          <w:sz w:val="40"/>
          <w:szCs w:val="40"/>
        </w:rPr>
        <w:t xml:space="preserve">www (World Wide Web) </w:t>
      </w:r>
      <w:r>
        <w:rPr>
          <w:rFonts w:ascii="Angsana New" w:hAnsi="Angsana New"/>
          <w:sz w:val="40"/>
          <w:sz w:val="40"/>
          <w:szCs w:val="40"/>
        </w:rPr>
        <w:t xml:space="preserve">ระบบข่าวสาร </w:t>
      </w:r>
      <w:r>
        <w:rPr>
          <w:rFonts w:cs="Angsana New" w:ascii="Angsana New" w:hAnsi="Angsana New"/>
          <w:sz w:val="40"/>
          <w:szCs w:val="40"/>
        </w:rPr>
        <w:t xml:space="preserve">WWW </w:t>
      </w:r>
      <w:r>
        <w:rPr>
          <w:rFonts w:ascii="Angsana New" w:hAnsi="Angsana New"/>
          <w:sz w:val="40"/>
          <w:sz w:val="40"/>
          <w:szCs w:val="40"/>
        </w:rPr>
        <w:t xml:space="preserve">เป็นระบบข่าวสารที่มีประโยชน์มาก มีการใช้กันอย่างกว้างขวาง และเป็นที่นิยมของผู้ใช้อินเทอร์เน็ตหากย้อนกลับไปในอดีต ความคิดในเรื่องไฮเปอร์เท็กซ์มีมานานแล้ว โดยเฉพาะในสมัยที่บริษัทแอปเปิลคอมพิวเตอร์สร้างเครื่องแมคอินทอช และระบบกราฟิกยูสเซอร์อินเทอร์เฟส </w:t>
      </w:r>
      <w:r>
        <w:rPr>
          <w:rFonts w:cs="Angsana New" w:ascii="Angsana New" w:hAnsi="Angsana New"/>
          <w:sz w:val="40"/>
          <w:szCs w:val="40"/>
        </w:rPr>
        <w:t xml:space="preserve">(GUI) </w:t>
      </w:r>
      <w:r>
        <w:rPr>
          <w:rFonts w:ascii="Angsana New" w:hAnsi="Angsana New"/>
          <w:sz w:val="40"/>
          <w:sz w:val="40"/>
          <w:szCs w:val="40"/>
        </w:rPr>
        <w:t>บริษัทแอปเปิลคอมพิวเตอร์ได้สร้างรูปแบบของการเก็บข้อมูลแบบไฮเปอร์เท็กซ์ไว้ ระบบการเก็บข้อมูลแบบไฮเปอร์เท็กซ์จึงเป็นที่รู้จักกันดีในกลุ่มผู้ใช้เครื่องแอปเปิลแมคอินทอช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>เมื่ออินเทอร์เน็ตแพร่หลาย ความคิดในการทำไฮเปอร์เท็กซ์มาประยุกต์บนเครือข่ายก็เริ่มเป็นรูปร่าง โดยมีการพัฒนากลไกขึ้นมา ๓ ส่วน ส่วนแรกคือ ตัวเนื้อหาหรือข้อมูล ซึ่งก็คือ ตัวหนังสืออิเล็กทรอนิกส์ที่รวมรูปภาพ เสียง และภาพเคลื่อนไหวไว้ หรือมีลักษณะเป็นแบบมัลติมีเดีย หนังสืออิเล็กทรอนิกส์นี้มีลักษณะเฉพาะตามมาตรฐานที่กำหนด โดยเน้นการผลิตตัวหนังสื</w:t>
      </w:r>
      <w:r>
        <w:rPr>
          <w:rFonts w:ascii="Angsana New" w:hAnsi="Angsana New"/>
          <w:sz w:val="40"/>
          <w:sz w:val="40"/>
          <w:szCs w:val="40"/>
        </w:rPr>
        <w:t>อ</w:t>
      </w:r>
      <w:r>
        <w:rPr>
          <w:rFonts w:ascii="Angsana New" w:hAnsi="Angsana New"/>
          <w:sz w:val="40"/>
          <w:sz w:val="40"/>
          <w:szCs w:val="40"/>
        </w:rPr>
        <w:t xml:space="preserve">อิเล็กทรอนิกส์ที่แยกออกไป การจัดรูปแบบหนังสือใช้มาตรฐาน </w:t>
      </w:r>
      <w:r>
        <w:rPr>
          <w:rFonts w:cs="Angsana New" w:ascii="Angsana New" w:hAnsi="Angsana New"/>
          <w:sz w:val="40"/>
          <w:szCs w:val="40"/>
        </w:rPr>
        <w:t xml:space="preserve">HTML </w:t>
      </w:r>
      <w:r>
        <w:rPr>
          <w:rFonts w:ascii="Angsana New" w:hAnsi="Angsana New"/>
          <w:sz w:val="40"/>
          <w:sz w:val="40"/>
          <w:szCs w:val="40"/>
        </w:rPr>
        <w:t xml:space="preserve">ส่วนที่สองคือ ส่วนจัดการหนังสืออิเล็กทรอนิกส์และเชื่อมโยงบนเครือข่าย ซึ่งได้มีการกำหนดโปรโตคอลพิเศษ สำหรับการเชื่อมโยงบนเครือข่ายคอมพิวเตอร์ เรียกว่า โปรโตคอล </w:t>
      </w:r>
      <w:r>
        <w:rPr>
          <w:rFonts w:cs="Angsana New" w:ascii="Angsana New" w:hAnsi="Angsana New"/>
          <w:sz w:val="40"/>
          <w:szCs w:val="40"/>
        </w:rPr>
        <w:t xml:space="preserve">http (hypertext transfer protocol) </w:t>
      </w:r>
      <w:r>
        <w:rPr>
          <w:rFonts w:ascii="Angsana New" w:hAnsi="Angsana New"/>
          <w:sz w:val="40"/>
          <w:sz w:val="40"/>
          <w:szCs w:val="40"/>
        </w:rPr>
        <w:t xml:space="preserve">โปรโตคอลนี้มีลักษณะทำงานร่วมกันได้อย่างมีประสิทธิภาพ ส่วนที่สามคือ เครื่องเปิดอ่านหนังสือ หรือที่เรียกว่า บราวเซอร์ </w:t>
      </w:r>
      <w:r>
        <w:rPr>
          <w:rFonts w:cs="Angsana New" w:ascii="Angsana New" w:hAnsi="Angsana New"/>
          <w:sz w:val="40"/>
          <w:szCs w:val="40"/>
        </w:rPr>
        <w:t xml:space="preserve">(browser) </w:t>
      </w:r>
      <w:r>
        <w:rPr>
          <w:rFonts w:ascii="Angsana New" w:hAnsi="Angsana New"/>
          <w:sz w:val="40"/>
          <w:sz w:val="40"/>
          <w:szCs w:val="40"/>
        </w:rPr>
        <w:t xml:space="preserve">เครื่องเปิดอ่านหนังสือจะเชื่อมโยงเข้าสู่เครือข่ายตามโปตโตคอลที่กำหนด และเชื่อมโยงเพื่อนำข้อมูลหนังสือ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/>
          <w:sz w:val="40"/>
          <w:sz w:val="40"/>
          <w:szCs w:val="40"/>
        </w:rPr>
        <w:t>ไฮเปอร์เท็กซ์</w:t>
      </w:r>
      <w:r>
        <w:rPr>
          <w:rFonts w:cs="Angsana New" w:ascii="Angsana New" w:hAnsi="Angsana New"/>
          <w:sz w:val="40"/>
          <w:szCs w:val="40"/>
        </w:rPr>
        <w:t xml:space="preserve">) </w:t>
      </w:r>
      <w:r>
        <w:rPr>
          <w:rFonts w:ascii="Angsana New" w:hAnsi="Angsana New"/>
          <w:sz w:val="40"/>
          <w:sz w:val="40"/>
          <w:szCs w:val="40"/>
        </w:rPr>
        <w:t xml:space="preserve">มาแสดงผลบราวเซอร์สามารถแสดงผลแบบมัลติมีเดียได้ เมื่อรวมทั้ง ๓ ส่วนนี้เข้าด้วยกัน จึงกลายมาเป็นสิ่งที่มีประโยชน์อย่างมากมาย เราเรียกระบบข่าวสารที่เชื่อมโยงเป็นเครือข่ายว่า เวิลด์วด์เว็บ </w:t>
      </w:r>
      <w:r>
        <w:rPr>
          <w:rFonts w:cs="Angsana New" w:ascii="Angsana New" w:hAnsi="Angsana New"/>
          <w:sz w:val="40"/>
          <w:szCs w:val="40"/>
        </w:rPr>
        <w:t>(WWW)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 xml:space="preserve">HTML </w:t>
      </w:r>
      <w:r>
        <w:rPr>
          <w:rFonts w:ascii="Angsana New" w:hAnsi="Angsana New"/>
          <w:sz w:val="40"/>
          <w:sz w:val="40"/>
          <w:szCs w:val="40"/>
        </w:rPr>
        <w:t xml:space="preserve">เป็นคำย่อมาจาก </w:t>
      </w:r>
      <w:r>
        <w:rPr>
          <w:rFonts w:cs="Angsana New" w:ascii="Angsana New" w:hAnsi="Angsana New"/>
          <w:sz w:val="40"/>
          <w:szCs w:val="40"/>
        </w:rPr>
        <w:t xml:space="preserve">HyperText Markup Language </w:t>
      </w:r>
      <w:r>
        <w:rPr>
          <w:rFonts w:ascii="Angsana New" w:hAnsi="Angsana New"/>
          <w:sz w:val="40"/>
          <w:sz w:val="40"/>
          <w:szCs w:val="40"/>
        </w:rPr>
        <w:t xml:space="preserve">เป็นมาตรฐานสำหรับไฮเปอร์เท็กซ์ที่ใช้ใน </w:t>
      </w:r>
      <w:r>
        <w:rPr>
          <w:rFonts w:cs="Angsana New" w:ascii="Angsana New" w:hAnsi="Angsana New"/>
          <w:sz w:val="40"/>
          <w:szCs w:val="40"/>
        </w:rPr>
        <w:t xml:space="preserve">www </w:t>
      </w:r>
      <w:r>
        <w:rPr>
          <w:rFonts w:ascii="Angsana New" w:hAnsi="Angsana New"/>
          <w:sz w:val="40"/>
          <w:sz w:val="40"/>
          <w:szCs w:val="40"/>
        </w:rPr>
        <w:t xml:space="preserve">มาตรฐานนี้ทำให้ผู้สร้างไฮเปอร์เท็กซ์สามารถสร้างเองได้ง่าย โดยสร้างข้อมูลเป็นแฟ้มเอกสาร และใช้ตัวกำหนดเอกสารที่เรียกว่า แท็ก </w:t>
      </w:r>
      <w:r>
        <w:rPr>
          <w:rFonts w:cs="Angsana New" w:ascii="Angsana New" w:hAnsi="Angsana New"/>
          <w:sz w:val="40"/>
          <w:szCs w:val="40"/>
        </w:rPr>
        <w:t xml:space="preserve">(tag) </w:t>
      </w:r>
      <w:r>
        <w:rPr>
          <w:rFonts w:ascii="Angsana New" w:hAnsi="Angsana New"/>
          <w:sz w:val="40"/>
          <w:sz w:val="40"/>
          <w:szCs w:val="40"/>
        </w:rPr>
        <w:t xml:space="preserve">แท็กที่ใช้มีรูปแบบที่เข้าใจได้ง่าย การใส่แท็กก็เหมือนกับการกำหนดขนาดตัวอักษรในเวิร์ดโปรเซสเซอร์สมัยแรกๆ </w:t>
      </w:r>
      <w:r>
        <w:rPr>
          <w:rFonts w:cs="Angsana New" w:ascii="Angsana New" w:hAnsi="Angsana New"/>
          <w:sz w:val="40"/>
          <w:szCs w:val="40"/>
        </w:rPr>
        <w:t xml:space="preserve">HTML </w:t>
      </w:r>
      <w:r>
        <w:rPr>
          <w:rFonts w:ascii="Angsana New" w:hAnsi="Angsana New"/>
          <w:sz w:val="40"/>
          <w:sz w:val="40"/>
          <w:szCs w:val="40"/>
        </w:rPr>
        <w:t xml:space="preserve">เป็นมาตรฐานที่พัฒนากันขึ้นมาใช้บนเครือข่ายอินเทอร์เน็ต และมีผู้นิยมใช้กันมาก จนปัจจุบันโฮมเพจของแต่ละแห่งที่ปรากฏบน </w:t>
      </w:r>
      <w:r>
        <w:rPr>
          <w:rFonts w:cs="Angsana New" w:ascii="Angsana New" w:hAnsi="Angsana New"/>
          <w:sz w:val="40"/>
          <w:szCs w:val="40"/>
        </w:rPr>
        <w:t xml:space="preserve">www </w:t>
      </w:r>
      <w:r>
        <w:rPr>
          <w:rFonts w:ascii="Angsana New" w:hAnsi="Angsana New"/>
          <w:sz w:val="40"/>
          <w:sz w:val="40"/>
          <w:szCs w:val="40"/>
        </w:rPr>
        <w:t xml:space="preserve">เขียนโดยใช้มาตรฐาน </w:t>
      </w:r>
      <w:r>
        <w:rPr>
          <w:rFonts w:cs="Angsana New" w:ascii="Angsana New" w:hAnsi="Angsana New"/>
          <w:sz w:val="40"/>
          <w:szCs w:val="40"/>
        </w:rPr>
        <w:t xml:space="preserve">HTML </w:t>
      </w:r>
      <w:r>
        <w:rPr>
          <w:rFonts w:ascii="Angsana New" w:hAnsi="Angsana New"/>
          <w:sz w:val="40"/>
          <w:sz w:val="40"/>
          <w:szCs w:val="40"/>
        </w:rPr>
        <w:t xml:space="preserve">ข้อดีของ </w:t>
      </w:r>
      <w:r>
        <w:rPr>
          <w:rFonts w:cs="Angsana New" w:ascii="Angsana New" w:hAnsi="Angsana New"/>
          <w:sz w:val="40"/>
          <w:szCs w:val="40"/>
        </w:rPr>
        <w:t xml:space="preserve">HTML </w:t>
      </w:r>
      <w:r>
        <w:rPr>
          <w:rFonts w:ascii="Angsana New" w:hAnsi="Angsana New"/>
          <w:sz w:val="40"/>
          <w:sz w:val="40"/>
          <w:szCs w:val="40"/>
        </w:rPr>
        <w:t xml:space="preserve">คือ สามารถเชื่อมโยงข้อความ รูปภาพ เสียง ภาพเคลื่อนไหว และสิ่งต่างๆเข้าด้วยกันได้อย่างมีประสิทธิภาพ อีกทั้งเชื่อมโยงแฟ้มไฮเปอร์เท็กซ์จากที่ห่างไกลบนเครือข่ายได้อีกด้วย </w:t>
      </w:r>
      <w:r>
        <w:rPr>
          <w:rFonts w:cs="Angsana New" w:ascii="Angsana New" w:hAnsi="Angsana New"/>
          <w:sz w:val="40"/>
          <w:szCs w:val="40"/>
        </w:rPr>
        <w:t xml:space="preserve">Http </w:t>
      </w:r>
      <w:r>
        <w:rPr>
          <w:rFonts w:ascii="Angsana New" w:hAnsi="Angsana New"/>
          <w:sz w:val="40"/>
          <w:sz w:val="40"/>
          <w:szCs w:val="40"/>
        </w:rPr>
        <w:t xml:space="preserve">เป็นโปรโตคอลการเชื่อมโยงไฮเปอร์เท็กซ์บนเครือข่ายอินเทอร์เน็ต โปรโตคอลนี้ทำงานอยู่บน </w:t>
      </w:r>
      <w:r>
        <w:rPr>
          <w:rFonts w:cs="Angsana New" w:ascii="Angsana New" w:hAnsi="Angsana New"/>
          <w:sz w:val="40"/>
          <w:szCs w:val="40"/>
        </w:rPr>
        <w:t xml:space="preserve">TCP/IP </w:t>
      </w:r>
      <w:r>
        <w:rPr>
          <w:rFonts w:ascii="Angsana New" w:hAnsi="Angsana New"/>
          <w:sz w:val="40"/>
          <w:sz w:val="40"/>
          <w:szCs w:val="40"/>
        </w:rPr>
        <w:t xml:space="preserve">เพื่อเชื่อมต่อไปยังปลายทางที่ต้องการ การเชื่อมโยงเข้าหาเอกสารจะดำเนินการอย่างอัตโนมัติ ซึ่งจะติดต่อกันระหว่างเครื่องและเครื่อง เพื่อรับส่งข้อมูล การรับส่งข้อมูลจะรับและส่งได้ทั้งแฟ้มที่เป็นข้อความ รูปภาพ หรือเสียง พื้นฐานการทำงานภายในโปรโตคอลนี้ยังคงใช้หลักการคัดลอกแฟ้มข้อมูล การโต้ตอบกันจะกระทำได้อย่างมีระบบ การเชื่อมต่อด้วยโปรโตคอลนี้จึงให้การเชื่อมโยงหรือเรียกเอกสารที่อยู่ห่างไกลเชื่อมโยงกันเสมือนเป็นเอกสารชิ้นเดียวกันได้ รูปแบบการใช้จึงต้องกำหนดตำแหน่งหลายทาง เช่น </w:t>
      </w:r>
      <w:r>
        <w:rPr>
          <w:rFonts w:cs="Angsana New" w:ascii="Angsana New" w:hAnsi="Angsana New"/>
          <w:sz w:val="40"/>
          <w:szCs w:val="40"/>
        </w:rPr>
        <w:t>http://www.nectec.or.th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บราวเซอร์ เป็นโปรแกรมที่ใช้อ่านข้อมูลไฮเปอร์เท็กซ์ตามมาตรฐาน </w:t>
      </w:r>
      <w:r>
        <w:rPr>
          <w:rFonts w:cs="Angsana New" w:ascii="Angsana New" w:hAnsi="Angsana New"/>
          <w:sz w:val="40"/>
          <w:szCs w:val="40"/>
        </w:rPr>
        <w:t xml:space="preserve">HTML </w:t>
      </w:r>
      <w:r>
        <w:rPr>
          <w:rFonts w:ascii="Angsana New" w:hAnsi="Angsana New"/>
          <w:sz w:val="40"/>
          <w:sz w:val="40"/>
          <w:szCs w:val="40"/>
        </w:rPr>
        <w:t xml:space="preserve">บราวเซอร์อ่านข้อมูลไฮเปอร์เท็กซ์เพื่อแสดงผล ข้อมูลที่อ่านได้นำมารวมกันเสมือนเป็นเครื่องเปิดหนังสือและนำแฟ้มต่างๆ มารวมกันเป็นภาพ ซึ่งมีทั้งแฟ้มรูปภาพ เสียง และวิดีโอ การรวมแฟ้มให้ปรากฏบนจอภาพจึงได้ผลลัพธ์เป็นหนังสืออิเล็กทรอนิกส์ ระบบหนังสืออิเล็กทรอนิกส์จึงเป็นวิธีการผลิตที่ไม่ต้องใช้กระดาษและสามารถผลิตได้ง่าย ผู้ออกแบบจึงต้องทำให้บราวเซอร์สามารถใช้งานได้ง่าย โดยเป็นโปรแกรมที่ประยุกต์ใช้กับการเรียกใช้เปิดอ่านจดหมายอิเล็กทรอนิกส์เมล์ ใช้สำหรับการคัดลอกข้อมูลแบบ </w:t>
      </w:r>
      <w:r>
        <w:rPr>
          <w:rFonts w:cs="Angsana New" w:ascii="Angsana New" w:hAnsi="Angsana New"/>
          <w:sz w:val="40"/>
          <w:szCs w:val="40"/>
        </w:rPr>
        <w:t xml:space="preserve">FTP </w:t>
      </w:r>
      <w:r>
        <w:rPr>
          <w:rFonts w:ascii="Angsana New" w:hAnsi="Angsana New"/>
          <w:sz w:val="40"/>
          <w:sz w:val="40"/>
          <w:szCs w:val="40"/>
        </w:rPr>
        <w:t>ใช้ในการอ่านข่าวยูสเน็ตนิวส์</w:t>
      </w:r>
    </w:p>
    <w:p>
      <w:pPr>
        <w:pStyle w:val="Style33"/>
        <w:rPr/>
      </w:pPr>
      <w:r>
        <w:rPr>
          <w:rFonts w:ascii="Angsana New" w:hAnsi="Angsana New" w:cs="Angsana New"/>
          <w:b/>
          <w:b/>
          <w:bCs/>
          <w:color w:val="FF0000"/>
          <w:sz w:val="40"/>
          <w:sz w:val="40"/>
          <w:szCs w:val="40"/>
        </w:rPr>
        <w:t>การค้นหาข้อมูลโดยใช้เว็บเบราเซอร์</w:t>
      </w:r>
      <w:r>
        <w:rPr>
          <w:rFonts w:cs="Angsana New" w:ascii="Angsana New" w:hAnsi="Angsana New"/>
          <w:color w:val="000000"/>
          <w:sz w:val="40"/>
          <w:szCs w:val="40"/>
        </w:rPr>
        <w:br/>
        <w:t>        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อินเทอร์เน็ตเป็นเครือข่ายใยแมงมุมที่มีการเชื่อมโยงแหล่งข้อมูลที่กระจัดกระจายอยู่ทั่วโลก การค้นหาข้อมูลจากแหล่งต่างๆ ถ้าผู้ใช้ไม่ทราบที่อยู่ของเว็บไซต์ ก็สามารถค้นหาแหล่งข้อมูลโดยใช้บริการค้นหาข้อมูลต่าง ๆ ที่ได้กล่าวมาแล้วปัจจุบันการค้นหาข้อมูลที่ต้องการเป็นเรื่อง ที่กระทำได้สะดวกและรวดเร็ว การพัฒนาเว็บไซต์ที่ช่วยสืบค้นแหล่งข้อมูลที่เรียกว่า เครื่องค้นหา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(search engine)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่วยให้การค้นหาทั้งในรูปของ ข้อความและกราฟิกกระทำได้โดยง่าย เว็บไซต์ที่ช่วยสำหรับการสืบค้นข้อมูลที่เป็นที่รู้จักกันอย่างแพร่หลาย </w:t>
      </w:r>
      <w:r>
        <w:rPr>
          <w:rFonts w:ascii="Angsana New" w:hAnsi="Angsana New" w:cs="Angsana New"/>
          <w:color w:val="000000"/>
          <w:sz w:val="44"/>
          <w:sz w:val="44"/>
          <w:szCs w:val="44"/>
        </w:rPr>
        <w:t xml:space="preserve">ได้แก่ </w:t>
      </w:r>
      <w:r>
        <w:rPr>
          <w:rFonts w:cs="Angsana New" w:ascii="Angsana New" w:hAnsi="Angsana New"/>
          <w:color w:val="000000"/>
          <w:sz w:val="44"/>
          <w:szCs w:val="44"/>
        </w:rPr>
        <w:t>yahoo.com, altavista.com, lycos.com, excite.com, ask.com, infoseek.ccom</w:t>
      </w:r>
    </w:p>
    <w:p>
      <w:pPr>
        <w:pStyle w:val="Style33"/>
        <w:spacing w:before="280" w:after="280"/>
        <w:rPr/>
      </w:pPr>
      <w:r>
        <w:rPr>
          <w:rFonts w:cs="Angsana New" w:ascii="Angsana New" w:hAnsi="Angsana New"/>
          <w:b/>
          <w:bCs/>
          <w:color w:val="FF0000"/>
          <w:sz w:val="44"/>
          <w:szCs w:val="44"/>
        </w:rPr>
        <w:t>veronica</w:t>
      </w:r>
      <w:r>
        <w:rPr>
          <w:rFonts w:cs="Angsana New" w:ascii="Angsana New" w:hAnsi="Angsana New"/>
          <w:color w:val="000000"/>
          <w:sz w:val="44"/>
          <w:szCs w:val="44"/>
        </w:rPr>
        <w:br/>
        <w:t xml:space="preserve">        veronica </w:t>
      </w:r>
      <w:r>
        <w:rPr>
          <w:rFonts w:ascii="Angsana New" w:hAnsi="Angsana New" w:cs="Angsana New"/>
          <w:color w:val="000000"/>
          <w:sz w:val="44"/>
          <w:sz w:val="44"/>
          <w:szCs w:val="44"/>
        </w:rPr>
        <w:t xml:space="preserve">ย่อมาจาก </w:t>
      </w:r>
      <w:r>
        <w:rPr>
          <w:rFonts w:cs="Angsana New" w:ascii="Angsana New" w:hAnsi="Angsana New"/>
          <w:color w:val="000000"/>
          <w:sz w:val="44"/>
          <w:szCs w:val="44"/>
        </w:rPr>
        <w:t xml:space="preserve">very easy rodent-oriented net-wide index to computerized archives </w:t>
      </w:r>
      <w:r>
        <w:rPr>
          <w:rFonts w:ascii="Angsana New" w:hAnsi="Angsana New" w:cs="Angsana New"/>
          <w:color w:val="000000"/>
          <w:sz w:val="44"/>
          <w:sz w:val="44"/>
          <w:szCs w:val="44"/>
        </w:rPr>
        <w:t>เป็นบริการที่รวบรวมข้อมูลเพื่อช่วยอำนวย ความสะดวกในการค้นหาสิ่งที่ต้องการได้อย่างรวดเร็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005_iannnnnGMO">
    <w:altName w:val="Times New Roman"/>
    <w:charset w:val="00"/>
    <w:family w:val="roman"/>
    <w:pitch w:val="default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Fontbold1">
    <w:name w:val="fontbold1"/>
    <w:basedOn w:val="Style14"/>
    <w:qFormat/>
    <w:rPr>
      <w:rFonts w:ascii="Tahoma" w:hAnsi="Tahoma" w:cs="Tahoma"/>
      <w:b/>
      <w:bCs/>
      <w:color w:val="192E4C"/>
      <w:sz w:val="18"/>
      <w:szCs w:val="18"/>
    </w:rPr>
  </w:style>
  <w:style w:type="character" w:styleId="Style341">
    <w:name w:val="style341"/>
    <w:basedOn w:val="Style14"/>
    <w:qFormat/>
    <w:rPr>
      <w:rFonts w:ascii="Microsoft Sans Serif" w:hAnsi="Microsoft Sans Serif" w:cs="Microsoft Sans Serif"/>
      <w:b/>
      <w:bCs/>
      <w:i/>
      <w:iCs/>
      <w:sz w:val="27"/>
      <w:szCs w:val="27"/>
    </w:rPr>
  </w:style>
  <w:style w:type="character" w:styleId="Style391">
    <w:name w:val="style391"/>
    <w:basedOn w:val="Style14"/>
    <w:qFormat/>
    <w:rPr>
      <w:rFonts w:ascii="Microsoft Sans Serif" w:hAnsi="Microsoft Sans Serif" w:cs="Microsoft Sans Serif"/>
    </w:rPr>
  </w:style>
  <w:style w:type="character" w:styleId="Style351">
    <w:name w:val="style351"/>
    <w:basedOn w:val="Style14"/>
    <w:qFormat/>
    <w:rPr>
      <w:color w:val="007EBB"/>
    </w:rPr>
  </w:style>
  <w:style w:type="character" w:styleId="StrongEmphasis">
    <w:name w:val="Strong"/>
    <w:basedOn w:val="Style14"/>
    <w:qFormat/>
    <w:rPr>
      <w:b/>
      <w:bCs/>
    </w:rPr>
  </w:style>
  <w:style w:type="character" w:styleId="Style461">
    <w:name w:val="style461"/>
    <w:basedOn w:val="Style14"/>
    <w:qFormat/>
    <w:rPr>
      <w:color w:val="8000FF"/>
    </w:rPr>
  </w:style>
  <w:style w:type="character" w:styleId="Style471">
    <w:name w:val="style471"/>
    <w:basedOn w:val="Style14"/>
    <w:qFormat/>
    <w:rPr>
      <w:b/>
      <w:bCs/>
      <w:sz w:val="18"/>
      <w:szCs w:val="18"/>
    </w:rPr>
  </w:style>
  <w:style w:type="character" w:styleId="Style381">
    <w:name w:val="style381"/>
    <w:basedOn w:val="Style14"/>
    <w:qFormat/>
    <w:rPr>
      <w:rFonts w:ascii="Microsoft Sans Serif" w:hAnsi="Microsoft Sans Serif" w:cs="Microsoft Sans Serif"/>
      <w:color w:val="007EBB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style38"/>
    <w:basedOn w:val="Normal"/>
    <w:qFormat/>
    <w:pPr>
      <w:spacing w:before="280" w:after="280"/>
    </w:pPr>
    <w:rPr>
      <w:rFonts w:ascii="Microsoft Sans Serif" w:hAnsi="Microsoft Sans Serif" w:cs="Microsoft Sans Serif"/>
      <w:color w:val="007EBB"/>
      <w:szCs w:val="24"/>
    </w:rPr>
  </w:style>
  <w:style w:type="paragraph" w:styleId="Style48">
    <w:name w:val="style48"/>
    <w:basedOn w:val="Normal"/>
    <w:qFormat/>
    <w:pPr>
      <w:spacing w:before="280" w:after="280"/>
    </w:pPr>
    <w:rPr>
      <w:rFonts w:ascii="Microsoft Sans Serif" w:hAnsi="Microsoft Sans Serif" w:cs="Microsoft Sans Serif"/>
      <w:szCs w:val="24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33">
    <w:name w:val="style33"/>
    <w:basedOn w:val="Normal"/>
    <w:qFormat/>
    <w:pPr>
      <w:spacing w:before="280" w:after="280"/>
    </w:pPr>
    <w:rPr>
      <w:rFonts w:ascii="2005_iannnnnGMO;Times New Roman" w:hAnsi="2005_iannnnnGMO;Times New Roman" w:cs="Tahoma"/>
      <w:color w:val="FFFFFF"/>
      <w:sz w:val="45"/>
      <w:szCs w:val="4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4:05:00Z</dcterms:created>
  <dc:creator>CasperX</dc:creator>
  <dc:description/>
  <cp:keywords/>
  <dc:language>en-US</dc:language>
  <cp:lastModifiedBy>CasperX</cp:lastModifiedBy>
  <dcterms:modified xsi:type="dcterms:W3CDTF">2010-11-22T04:31:00Z</dcterms:modified>
  <cp:revision>1</cp:revision>
  <dc:subject/>
  <dc:title>บริการบนอินเตอร์เน็ต</dc:title>
</cp:coreProperties>
</file>