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مدرسة الابتدائية  شارع بورقيب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رأس الجبل</w:t>
            </w:r>
          </w:p>
        </w:tc>
        <w:tc>
          <w:tcPr>
            <w:tcW w:w="344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Cs/>
                <w:color w:val="002060"/>
                <w:rtl w:val="true"/>
                <w:lang w:bidi="ar-TN"/>
              </w:rPr>
            </w:r>
          </w:p>
        </w:tc>
        <w:tc>
          <w:tcPr>
            <w:tcW w:w="344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معل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نورالدين بن خض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sz w:val="16"/>
          <w:szCs w:val="16"/>
          <w:lang w:bidi="ar-TN"/>
        </w:rPr>
      </w:pPr>
      <w:r>
        <w:rPr>
          <w:color w:val="002060"/>
          <w:sz w:val="16"/>
          <w:szCs w:val="1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ndalus"/>
          <w:rtl w:val="true"/>
        </w:rPr>
        <w:t xml:space="preserve">مراجعة لدروس الثلاثي </w:t>
      </w:r>
      <w:r>
        <w:rPr>
          <w:rtl w:val="true"/>
        </w:rPr>
        <w:t>الثالث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حتلال تونس و انتصاب الحماية الفرنس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فرنسا تخطط و تحتل البلاد التونسية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إن فشل حكومة خير الدين و استقالته قضت على فرصة مناسبة لإصلاح الأوضاع و بما أن الجزائر حد للبلاد التونسية من الناحية الغربية و هي دولة محتلة من قبل الفرنسيين فقد استغلت فرنسا مناوشات بين قبائل تونسية و أخرى جزائرية على الحدود و ووجدتها ذريعة للقيام بحملة عسكرية و منفذا لبسط هيمنتها و احتلال البلاد التونسية انطلاقا من الشمال و الشمال الغربي لموقعها المجاور للجزائر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مقاومة الاحتلال الفرنسي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>بدأ الفرنسيون في احتلال المناطق الشمالية بقيادة الجنرال لوجيرو</w:t>
            </w:r>
            <w:r>
              <w:rPr>
                <w:color w:val="002060"/>
                <w:lang w:bidi="ar-TN"/>
              </w:rPr>
              <w:t>Logero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  </w:t>
            </w:r>
            <w:r>
              <w:rPr>
                <w:color w:val="002060"/>
                <w:rtl w:val="true"/>
                <w:lang w:bidi="ar-TN"/>
              </w:rPr>
              <w:t xml:space="preserve">انطلاقا من الكاف </w:t>
            </w:r>
            <w:r>
              <w:rPr>
                <w:color w:val="002060"/>
                <w:rtl w:val="true"/>
                <w:lang w:bidi="ar-TN"/>
              </w:rPr>
              <w:t>و</w:t>
            </w:r>
            <w:r>
              <w:rPr>
                <w:color w:val="002060"/>
                <w:rtl w:val="true"/>
                <w:lang w:bidi="ar-TN"/>
              </w:rPr>
              <w:t>بعدها أوغلوا في المناطق الساحلية و الداخلية للبلاد التونسية و</w:t>
            </w:r>
            <w:r>
              <w:rPr>
                <w:color w:val="002060"/>
                <w:rtl w:val="true"/>
                <w:lang w:bidi="ar-TN"/>
              </w:rPr>
              <w:t>أخيرا</w:t>
            </w:r>
            <w:r>
              <w:rPr>
                <w:color w:val="002060"/>
                <w:rtl w:val="true"/>
                <w:lang w:bidi="ar-TN"/>
              </w:rPr>
              <w:t xml:space="preserve"> الوسط و القيروان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و ما إن بلغ نبأ توقيع معاهدة باردو حتى ثارت قبائل الفراشيش  و ماجر و أولاد عيار و جلاص فوقعت معارك عنيفة  بينهم و بين قوات الاستعمار انتهت بتغلب المستعمر الفرنسي سنة </w:t>
            </w:r>
            <w:r>
              <w:rPr>
                <w:color w:val="002060"/>
                <w:lang w:bidi="ar-TN"/>
              </w:rPr>
              <w:t>1883</w:t>
            </w:r>
            <w:r>
              <w:rPr>
                <w:color w:val="002060"/>
                <w:rtl w:val="true"/>
                <w:lang w:bidi="ar-TN"/>
              </w:rPr>
              <w:t>م و سيطرته التامة على البلاد بصورة فعل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ndalus"/>
          <w:color w:val="002060"/>
          <w:lang w:bidi="ar-TN"/>
        </w:rPr>
      </w:pPr>
      <w:r>
        <w:rPr>
          <w:rFonts w:cs="Andalus"/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هيمنة ال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فقد الباي سلطته الخارجية عند إمضائه على معاهدة باردو في </w:t>
            </w:r>
            <w:r>
              <w:rPr>
                <w:color w:val="002060"/>
                <w:lang w:bidi="ar-TN"/>
              </w:rPr>
              <w:t>12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اي  </w:t>
            </w:r>
            <w:r>
              <w:rPr>
                <w:color w:val="002060"/>
                <w:lang w:bidi="ar-TN"/>
              </w:rPr>
              <w:t>188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 وأشرفت فرنسا على الشؤون  الخارجية والمالية ومنحت المقيم العام رئاسة الوزراء الذي يسير شؤون البلاد أما شؤون الدفاع والعلاقات الخارجية فهي ترجع بالنظر إلى سلطات الحماية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2060"/>
                <w:rtl w:val="true"/>
                <w:lang w:bidi="ar-TN"/>
              </w:rPr>
              <w:t xml:space="preserve">ما وقع الباي معاهدة ثانية تكمل المعاهدة الأولى سميت باتفاقية المرسى في </w:t>
            </w:r>
            <w:r>
              <w:rPr>
                <w:color w:val="002060"/>
                <w:lang w:bidi="ar-TN"/>
              </w:rPr>
              <w:t>8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جوان </w:t>
            </w:r>
            <w:r>
              <w:rPr>
                <w:color w:val="002060"/>
                <w:lang w:bidi="ar-TN"/>
              </w:rPr>
              <w:t>188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 للسيطرة على الأحوال الداخلية للبلاد وأصبحت سلطة الباي صورية وهذا ما نتج عنه </w:t>
            </w:r>
            <w:r>
              <w:rPr>
                <w:color w:val="002060"/>
                <w:rtl w:val="true"/>
                <w:lang w:bidi="ar-TN"/>
              </w:rPr>
              <w:t>:</w:t>
            </w:r>
            <w:r>
              <w:rPr>
                <w:color w:val="002060"/>
                <w:rtl w:val="true"/>
                <w:lang w:bidi="ar-TN"/>
              </w:rPr>
              <w:t>احتكار الوظائف الهامة على الأجانب</w:t>
            </w:r>
            <w:r>
              <w:rPr>
                <w:color w:val="002060"/>
                <w:rtl w:val="true"/>
                <w:lang w:bidi="ar-TN"/>
              </w:rPr>
              <w:t>/</w:t>
            </w:r>
            <w:r>
              <w:rPr>
                <w:color w:val="002060"/>
                <w:rtl w:val="true"/>
                <w:lang w:bidi="ar-TN"/>
              </w:rPr>
              <w:t>اقصاء الأهالي من الوظائف العمومية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ظهور الحركات المعادية لنظام الحما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هيمنة الاقتصا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تخذت السلطات الفرنسية إجراءات إدارية وتشريعية واقتصادية لتصير الحماية استعمارا يستهدف استغلال خيرات تونس وتفقير شعبها </w:t>
            </w:r>
          </w:p>
          <w:tbl>
            <w:tblPr>
              <w:bidiVisual w:val="true"/>
              <w:tblW w:w="10113" w:type="dxa"/>
              <w:jc w:val="left"/>
              <w:tblInd w:w="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1"/>
              <w:gridCol w:w="3371"/>
              <w:gridCol w:w="3371"/>
            </w:tblGrid>
            <w:tr>
              <w:trPr/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في الميدان الزراعي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في الميدان الصناعي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في الميدان التربوي</w:t>
                  </w:r>
                </w:p>
              </w:tc>
            </w:tr>
            <w:tr>
              <w:trPr/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color w:val="002060"/>
                      <w:rtl w:val="true"/>
                      <w:lang w:bidi="ar-TN"/>
                    </w:rPr>
                    <w:t>بيع الأراضي الخصبة إلى المعمرين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و</w:t>
                  </w:r>
                  <w:r>
                    <w:rPr>
                      <w:color w:val="002060"/>
                      <w:rtl w:val="true"/>
                      <w:lang w:bidi="ar-TN"/>
                    </w:rPr>
                    <w:t>اتخاذ اجراءات عديدة لتوطيد نفوذ المعمرين ولحفزهم على مزيد الاستيطان</w:t>
                  </w:r>
                  <w:r>
                    <w:rPr>
                      <w:color w:val="002060"/>
                      <w:rtl w:val="true"/>
                      <w:lang w:bidi="ar-TN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بناء السدود لتوسيع المساحات المزروع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إقامة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ش</w:t>
                  </w:r>
                  <w:r>
                    <w:rPr>
                      <w:color w:val="002060"/>
                      <w:rtl w:val="true"/>
                      <w:lang w:bidi="ar-TN"/>
                    </w:rPr>
                    <w:t>ب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كة طرقات </w:t>
                  </w:r>
                  <w:r>
                    <w:rPr>
                      <w:color w:val="002060"/>
                      <w:rtl w:val="true"/>
                      <w:lang w:bidi="ar-TN"/>
                    </w:rPr>
                    <w:t>ل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نقل المنتوج الفلاحي 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color w:val="002060"/>
                      <w:rtl w:val="true"/>
                      <w:lang w:bidi="ar-TN"/>
                    </w:rPr>
                    <w:t>إنشاء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شركات فرنسية لتحويل المواد الغذائية كالمطاحن والمصبر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ستثمار المواد الأولية ونقلها إلى فرنسا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مد شبكة السكك الحديدية لاستثمار الثروة المعدنية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و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الاعتناء بالمواني 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أنشأ الفرنسيون المدارس لأبنائه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أنشا الفرنسيون بعض المدارس الغربية الفرنسية للأهال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sz w:val="16"/>
                <w:szCs w:val="16"/>
                <w:lang w:bidi="ar-TN"/>
              </w:rPr>
            </w:pPr>
            <w:r>
              <w:rPr>
                <w:color w:val="002060"/>
                <w:sz w:val="16"/>
                <w:szCs w:val="1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sz w:val="2"/>
                <w:szCs w:val="2"/>
                <w:lang w:bidi="ar-TN"/>
              </w:rPr>
            </w:pPr>
            <w:r>
              <w:rPr>
                <w:color w:val="002060"/>
                <w:sz w:val="2"/>
                <w:szCs w:val="2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الحركات 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إصلاحية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فقد</w:t>
            </w:r>
            <w:r>
              <w:rPr>
                <w:color w:val="002060"/>
                <w:rtl w:val="true"/>
                <w:lang w:bidi="ar-TN"/>
              </w:rPr>
              <w:t>ت</w:t>
            </w:r>
            <w:r>
              <w:rPr>
                <w:color w:val="002060"/>
                <w:rtl w:val="true"/>
                <w:lang w:bidi="ar-TN"/>
              </w:rPr>
              <w:t xml:space="preserve"> البلاد التونسية مقومات سيادتها </w:t>
            </w:r>
            <w:r>
              <w:rPr>
                <w:color w:val="002060"/>
                <w:rtl w:val="true"/>
                <w:lang w:bidi="ar-TN"/>
              </w:rPr>
              <w:t>فاعتمدت</w:t>
            </w:r>
            <w:r>
              <w:rPr>
                <w:color w:val="002060"/>
                <w:rtl w:val="true"/>
                <w:lang w:bidi="ar-TN"/>
              </w:rPr>
              <w:t xml:space="preserve"> جماعة من المثقفين </w:t>
            </w:r>
            <w:r>
              <w:rPr>
                <w:color w:val="002060"/>
                <w:rtl w:val="true"/>
                <w:lang w:bidi="ar-TN"/>
              </w:rPr>
              <w:t>على الصحافة كوسيلة للنضال و</w:t>
            </w:r>
            <w:r>
              <w:rPr>
                <w:color w:val="002060"/>
                <w:rtl w:val="true"/>
                <w:lang w:bidi="ar-TN"/>
              </w:rPr>
              <w:t xml:space="preserve">على رأسهم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علي بوشوش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الذي أسس </w:t>
            </w:r>
            <w:r>
              <w:rPr>
                <w:color w:val="002060"/>
                <w:rtl w:val="true"/>
                <w:lang w:bidi="ar-TN"/>
              </w:rPr>
              <w:t xml:space="preserve">جريدة تسمى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حاضرة</w:t>
            </w:r>
            <w:r>
              <w:rPr>
                <w:color w:val="002060"/>
                <w:rtl w:val="true"/>
                <w:lang w:bidi="ar-TN"/>
              </w:rPr>
              <w:t xml:space="preserve"> ومن أهدا</w:t>
            </w:r>
            <w:r>
              <w:rPr>
                <w:color w:val="002060"/>
                <w:rtl w:val="true"/>
                <w:lang w:bidi="ar-TN"/>
              </w:rPr>
              <w:t>فها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 xml:space="preserve">توعية الشعب التونسي واستنهاض الهمم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حسيس</w:t>
            </w:r>
            <w:r>
              <w:rPr>
                <w:color w:val="002060"/>
                <w:rtl w:val="true"/>
                <w:lang w:bidi="ar-TN"/>
              </w:rPr>
              <w:t xml:space="preserve">ه </w:t>
            </w:r>
            <w:r>
              <w:rPr>
                <w:color w:val="002060"/>
                <w:rtl w:val="true"/>
                <w:lang w:bidi="ar-TN"/>
              </w:rPr>
              <w:t>بمشاكله المختلفة المتأتية من هيمنة المستعم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كما ساهمت </w:t>
            </w:r>
            <w:r>
              <w:rPr>
                <w:color w:val="002060"/>
                <w:rtl w:val="true"/>
                <w:lang w:bidi="ar-TN"/>
              </w:rPr>
              <w:t>جمعيات ومؤسسات تعليمية بدورها في دفع  النضال الوطني</w:t>
            </w:r>
            <w:r>
              <w:rPr>
                <w:color w:val="002060"/>
                <w:rtl w:val="true"/>
                <w:lang w:bidi="ar-TN"/>
              </w:rPr>
              <w:t xml:space="preserve"> وعلى رأسها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بشير صفر</w:t>
            </w:r>
            <w:r>
              <w:rPr>
                <w:color w:val="002060"/>
                <w:rtl w:val="true"/>
                <w:lang w:bidi="ar-TN"/>
              </w:rPr>
              <w:t xml:space="preserve"> وجماعة من المثقفين التونسيين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جمعية الخلدونية</w:t>
            </w:r>
            <w:r>
              <w:rPr>
                <w:color w:val="002060"/>
                <w:rtl w:val="true"/>
                <w:lang w:bidi="ar-TN"/>
              </w:rPr>
              <w:t xml:space="preserve"> التي كان لها دور هام في </w:t>
            </w:r>
            <w:r>
              <w:rPr>
                <w:color w:val="002060"/>
                <w:rtl w:val="true"/>
                <w:lang w:bidi="ar-TN"/>
              </w:rPr>
              <w:t>إدخال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إصلاحات</w:t>
            </w:r>
            <w:r>
              <w:rPr>
                <w:color w:val="002060"/>
                <w:rtl w:val="true"/>
                <w:lang w:bidi="ar-TN"/>
              </w:rPr>
              <w:t xml:space="preserve">  على التعليم الزيتوني استجابة ل</w:t>
            </w:r>
            <w:r>
              <w:rPr>
                <w:color w:val="002060"/>
                <w:rtl w:val="true"/>
                <w:lang w:bidi="ar-TN"/>
              </w:rPr>
              <w:t>م</w:t>
            </w:r>
            <w:r>
              <w:rPr>
                <w:color w:val="002060"/>
                <w:rtl w:val="true"/>
                <w:lang w:bidi="ar-TN"/>
              </w:rPr>
              <w:t xml:space="preserve">تطلبات العصر الحديث أما برنامجها فيتمثل في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تعصير التعليم الزيتوني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دريس العلوم بمختلف أنواعها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إلقاء</w:t>
            </w:r>
            <w:r>
              <w:rPr>
                <w:color w:val="002060"/>
                <w:rtl w:val="true"/>
                <w:lang w:bidi="ar-TN"/>
              </w:rPr>
              <w:t xml:space="preserve"> محاضرات توعو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كما نشأت جمعية أخرى موازية تسمى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جمعية قدماء الصادقية</w:t>
            </w:r>
            <w:r>
              <w:rPr>
                <w:color w:val="002060"/>
                <w:rtl w:val="true"/>
                <w:lang w:bidi="ar-TN"/>
              </w:rPr>
              <w:t xml:space="preserve"> يرأسها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خيرالدين بن مصطفى</w:t>
            </w:r>
            <w:r>
              <w:rPr>
                <w:color w:val="002060"/>
                <w:rtl w:val="true"/>
                <w:lang w:bidi="ar-TN"/>
              </w:rPr>
              <w:t xml:space="preserve"> في </w:t>
            </w:r>
            <w:r>
              <w:rPr>
                <w:color w:val="002060"/>
                <w:lang w:bidi="ar-TN"/>
              </w:rPr>
              <w:t>2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ديسمبر </w:t>
            </w:r>
            <w:r>
              <w:rPr>
                <w:color w:val="002060"/>
                <w:lang w:bidi="ar-TN"/>
              </w:rPr>
              <w:t>1905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 ومن أهم أنشطتها 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>تنظيم محاضرات باللغة العربية في جميع أنحاء العاصم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نشر الفكر الصادقي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العناية بالرياضة والفنون كالتمثيل والموسيق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نشر التعليم بين الفتيات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إنشاء</w:t>
            </w:r>
            <w:r>
              <w:rPr>
                <w:color w:val="002060"/>
                <w:rtl w:val="true"/>
                <w:lang w:bidi="ar-TN"/>
              </w:rPr>
              <w:t xml:space="preserve"> نواد أدب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إن لهذه الجمعيات دور هام في دفع النضال الوطني فقد قاومت السياسة الاستعمارية وهيأت لتكوين أحزا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حركة الشباب التونس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قام علي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باش حامبه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والبشير صفر</w:t>
            </w:r>
            <w:r>
              <w:rPr>
                <w:color w:val="002060"/>
                <w:rtl w:val="true"/>
                <w:lang w:bidi="ar-TN"/>
              </w:rPr>
              <w:t xml:space="preserve"> ببعث حركة جديدة موحدة تمثلت في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حركة الشباب التونسي</w:t>
            </w:r>
            <w:r>
              <w:rPr>
                <w:color w:val="002060"/>
                <w:rtl w:val="true"/>
                <w:lang w:bidi="ar-TN"/>
              </w:rPr>
              <w:t xml:space="preserve"> واتخذت جريدة </w:t>
            </w:r>
            <w:r>
              <w:rPr>
                <w:color w:val="002060"/>
                <w:rtl w:val="true"/>
                <w:lang w:bidi="ar-TN"/>
              </w:rPr>
              <w:t>"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تونسي</w:t>
            </w:r>
            <w:r>
              <w:rPr>
                <w:b/>
                <w:bCs/>
                <w:color w:val="002060"/>
                <w:rtl w:val="true"/>
                <w:lang w:bidi="ar-TN"/>
              </w:rPr>
              <w:t>"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صحيفة رسمية لها </w:t>
            </w:r>
            <w:r>
              <w:rPr>
                <w:color w:val="002060"/>
                <w:rtl w:val="true"/>
                <w:lang w:bidi="ar-TN"/>
              </w:rPr>
              <w:t xml:space="preserve">. </w:t>
            </w:r>
            <w:r>
              <w:rPr>
                <w:color w:val="002060"/>
                <w:rtl w:val="true"/>
                <w:lang w:bidi="ar-TN"/>
              </w:rPr>
              <w:t>وقد دعت هذه الحركة إلى تعصير التعليم وتطويره وحماية أملاك التونسيين والنهوض  بالصناعات المحلية وحمايتها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2060"/>
                <w:rtl w:val="true"/>
                <w:lang w:bidi="ar-TN"/>
              </w:rPr>
              <w:t xml:space="preserve">من أهم المحررين في جريدة التونسي 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>علي باش حامبه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( </w:t>
            </w:r>
            <w:r>
              <w:rPr>
                <w:color w:val="002060"/>
                <w:rtl w:val="true"/>
                <w:lang w:bidi="ar-TN"/>
              </w:rPr>
              <w:t xml:space="preserve">نشرة فرنسية </w:t>
            </w:r>
            <w:r>
              <w:rPr>
                <w:color w:val="002060"/>
                <w:rtl w:val="true"/>
                <w:lang w:bidi="ar-TN"/>
              </w:rPr>
              <w:t xml:space="preserve">) </w:t>
            </w:r>
            <w:r>
              <w:rPr>
                <w:color w:val="002060"/>
                <w:rtl w:val="true"/>
                <w:lang w:bidi="ar-TN"/>
              </w:rPr>
              <w:t>و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عبد العزيز الثعالبي  </w:t>
            </w:r>
            <w:r>
              <w:rPr>
                <w:color w:val="002060"/>
                <w:rtl w:val="true"/>
                <w:lang w:bidi="ar-TN"/>
              </w:rPr>
              <w:t xml:space="preserve">نشرة عربية وركزت نشاطها على الإصلاحات  التربوية والسياسية والاقتصادية والاجتماعية معتمدين على الوسائل السلمية </w:t>
            </w:r>
            <w:r>
              <w:rPr>
                <w:color w:val="002060"/>
                <w:rtl w:val="true"/>
                <w:lang w:bidi="ar-TN"/>
              </w:rPr>
              <w:t>و</w:t>
            </w:r>
            <w:r>
              <w:rPr>
                <w:rtl w:val="true"/>
              </w:rPr>
              <w:t>تقدمت الصحيفة بعدة مطالب  للسلط الفرنسية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9210" w:type="dxa"/>
              <w:jc w:val="left"/>
              <w:tblInd w:w="9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5"/>
              <w:gridCol w:w="4605"/>
            </w:tblGrid>
            <w:tr>
              <w:trPr/>
              <w:tc>
                <w:tcPr>
                  <w:tcW w:w="4605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مطالب السياسية</w:t>
                  </w:r>
                </w:p>
              </w:tc>
              <w:tc>
                <w:tcPr>
                  <w:tcW w:w="4605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مطالب الاقتصادية والاجتماعية</w:t>
                  </w:r>
                </w:p>
              </w:tc>
            </w:tr>
            <w:tr>
              <w:trPr/>
              <w:tc>
                <w:tcPr>
                  <w:tcW w:w="4605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لمساواة بين السكان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مقاومة النزعة العنصرية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تشريك التونسيين في إدارة شؤونهم</w:t>
                  </w:r>
                </w:p>
              </w:tc>
              <w:tc>
                <w:tcPr>
                  <w:tcW w:w="4605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نشر التعليم المهني والفلاحي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إلغاء المجبى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تأسيس صناديق فلاحية ومنح القروض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bidi w:val="1"/>
                    <w:ind w:left="720" w:right="0" w:hanging="36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مساعدة صغار الفلاحين على اقتناء أراض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16"/>
                <w:szCs w:val="16"/>
                <w:lang w:bidi="ar-TN"/>
              </w:rPr>
            </w:pPr>
            <w:r>
              <w:rPr>
                <w:color w:val="002060"/>
                <w:sz w:val="16"/>
                <w:szCs w:val="1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2"/>
                <w:szCs w:val="2"/>
                <w:lang w:bidi="ar-TN"/>
              </w:rPr>
            </w:pPr>
            <w:r>
              <w:rPr>
                <w:color w:val="002060"/>
                <w:sz w:val="2"/>
                <w:szCs w:val="2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2060"/>
          <w:lang w:bidi="ar-TN"/>
        </w:rPr>
      </w:pPr>
      <w:r>
        <w:rPr>
          <w:b/>
          <w:bCs/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من نتائج نشاط حركة الشباب التونسي</w:t>
            </w:r>
            <w:r>
              <w:rPr>
                <w:b/>
                <w:bCs/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ضطرابات طلبة جامع الزيتونة </w:t>
            </w:r>
            <w:r>
              <w:rPr>
                <w:color w:val="002060"/>
                <w:lang w:bidi="ar-TN"/>
              </w:rPr>
              <w:t>1910</w:t>
            </w:r>
            <w:r>
              <w:rPr>
                <w:color w:val="002060"/>
                <w:rtl w:val="true"/>
                <w:lang w:bidi="ar-TN"/>
              </w:rPr>
              <w:t>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معركة الزلاج </w:t>
            </w:r>
            <w:r>
              <w:rPr>
                <w:color w:val="002060"/>
                <w:lang w:bidi="ar-TN"/>
              </w:rPr>
              <w:t>7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نوفمبر </w:t>
            </w:r>
            <w:r>
              <w:rPr>
                <w:color w:val="002060"/>
                <w:lang w:bidi="ar-TN"/>
              </w:rPr>
              <w:t>1911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م  بسبب عزم الفرنسيين على تسجيل مقبرة الزلاج لصالح البلدية فنشأت معركة بينهم وبين السلطات الاستعمارية انتهت بإعلان الحصار وتعطيل الصحف  العرب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4" w:leader="none"/>
              </w:tabs>
              <w:bidi w:val="1"/>
              <w:ind w:left="124" w:right="0" w:firstLine="236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حوادث الترامواي </w:t>
            </w:r>
            <w:r>
              <w:rPr>
                <w:color w:val="002060"/>
                <w:lang w:bidi="ar-TN"/>
              </w:rPr>
              <w:t>1912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 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 xml:space="preserve">قاطع التونسيون ركوب الترامواي لأسباب كثيرة منها  </w:t>
            </w:r>
            <w:r>
              <w:rPr>
                <w:color w:val="002060"/>
                <w:rtl w:val="true"/>
                <w:lang w:bidi="ar-TN"/>
              </w:rPr>
              <w:t>:</w:t>
            </w:r>
            <w:r>
              <w:rPr>
                <w:color w:val="002060"/>
                <w:rtl w:val="true"/>
                <w:lang w:bidi="ar-TN"/>
              </w:rPr>
              <w:t>عدم الاكتراث بالركاب وسرعة عرباته</w:t>
            </w:r>
            <w:r>
              <w:rPr>
                <w:color w:val="002060"/>
                <w:rtl w:val="true"/>
                <w:lang w:bidi="ar-TN"/>
              </w:rPr>
              <w:t>.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المتناهية التي تسببت في موت صبي تونسي داسته العربات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 xml:space="preserve">تفضيل الشركة تشغيل الايطاليين على التونسيين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 xml:space="preserve">عدم مساواة الجميع في الأجور والارتقاء المهني  </w:t>
            </w:r>
            <w:r>
              <w:rPr>
                <w:color w:val="002060"/>
                <w:rtl w:val="true"/>
                <w:lang w:bidi="ar-TN"/>
              </w:rPr>
              <w:t>و</w:t>
            </w:r>
            <w:r>
              <w:rPr>
                <w:color w:val="002060"/>
                <w:rtl w:val="true"/>
                <w:lang w:bidi="ar-TN"/>
              </w:rPr>
              <w:t xml:space="preserve">هذا ما أدى إلى افلاس الشركة فعملت السلطات الاستعمارية إلى </w:t>
            </w:r>
            <w:r>
              <w:rPr>
                <w:color w:val="002060"/>
                <w:rtl w:val="true"/>
                <w:lang w:bidi="ar-TN"/>
              </w:rPr>
              <w:t>: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ابعاد كل من علي باش حامبه وعبد العزيز الثعالبي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عطيل جريدة التونسي الناطقة بالفرنسي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 xml:space="preserve">لكن ذلك لم يمنع التونسيين من مواصلة مقاومتهم للمستعمر 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Cs/>
                <w:color w:val="002060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2060"/>
          <w:lang w:bidi="ar-TN"/>
        </w:rPr>
      </w:pPr>
      <w:r>
        <w:rPr>
          <w:b/>
          <w:bCs/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حزب الحر الدستوري التونس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أسس عبدالعزيز الثعالبي الحزب الحر الدستوري التونسي الذي يضم إلى جانبه نخبة من المثقفين التونسيين في مارس </w:t>
            </w:r>
            <w:r>
              <w:rPr>
                <w:color w:val="002060"/>
                <w:lang w:bidi="ar-TN"/>
              </w:rPr>
              <w:t>1920</w:t>
            </w:r>
            <w:r>
              <w:rPr>
                <w:color w:val="002060"/>
                <w:rtl w:val="true"/>
                <w:lang w:bidi="ar-TN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تنوعت مطالب الحزب الحر الدستوري التونسي وذلك من خلال برنامجه الذي تضمن العديد من المطالب السياسية والاجتماعية منها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تأسيس مجلس تفاوضي مؤلف من تونسيين وفرنسيين منتخبين دوره التصويت على الميزانية واستصدار القوانين التنظيمية الداخل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تكوين حكومة مسؤولة أمام المجلس يستثنى منها كل من المقيم العام وقادة الجيش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لتفريق بين السلطات الثلاث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>التنفيذية والتشريعية والقضائ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حق التونسيين في التقدم إلى جميع الوظائف </w:t>
            </w:r>
            <w:r>
              <w:rPr>
                <w:color w:val="002060"/>
                <w:rtl w:val="true"/>
                <w:lang w:bidi="ar-TN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2060"/>
                <w:rtl w:val="true"/>
                <w:lang w:bidi="ar-TN"/>
              </w:rPr>
              <w:t>المساوا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في الرواتب بين التونسيين والفرنسيين إذا كانوا يقومون بنفس الخطط والوظائف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تنظيم يلديات منتخبة بالاقتراع المباشر في كل التجمعات الداخلية 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حق التونسيين في شراء الراضي المعدة للزراع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نشاط الحزب من </w:t>
            </w:r>
            <w:r>
              <w:rPr>
                <w:b/>
                <w:bCs/>
                <w:color w:val="002060"/>
                <w:lang w:bidi="ar-TN"/>
              </w:rPr>
              <w:t>1920</w:t>
            </w:r>
            <w:r>
              <w:rPr>
                <w:b/>
                <w:bCs/>
                <w:color w:val="002060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م إلى </w:t>
            </w:r>
            <w:r>
              <w:rPr>
                <w:b/>
                <w:bCs/>
                <w:color w:val="002060"/>
                <w:lang w:bidi="ar-TN"/>
              </w:rPr>
              <w:t>19354</w:t>
            </w:r>
            <w:r>
              <w:rPr>
                <w:b/>
                <w:bCs/>
                <w:color w:val="002060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  <w:lang w:bidi="ar-TN"/>
              </w:rPr>
              <w:t xml:space="preserve">م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لم يقتصر الحزب الحر الدستوري التونسي في </w:t>
            </w:r>
            <w:r>
              <w:rPr>
                <w:color w:val="002060"/>
                <w:rtl w:val="true"/>
                <w:lang w:bidi="ar-TN"/>
              </w:rPr>
              <w:t>إشعاعه</w:t>
            </w:r>
            <w:r>
              <w:rPr>
                <w:color w:val="002060"/>
                <w:rtl w:val="true"/>
                <w:lang w:bidi="ar-TN"/>
              </w:rPr>
              <w:t xml:space="preserve"> على النخبة المثقفة فقط بل كسب تأييد الرأي العام التونسي  وانطلق نشاطه فعمل على  تركيز الشعب الدستورية لتنظيم الاجتماعات والمظاهرات الاحتجاجية </w:t>
            </w:r>
            <w:r>
              <w:rPr>
                <w:color w:val="002060"/>
                <w:rtl w:val="true"/>
                <w:lang w:bidi="ar-TN"/>
              </w:rPr>
              <w:t>و</w:t>
            </w:r>
            <w:r>
              <w:rPr>
                <w:color w:val="002060"/>
                <w:rtl w:val="true"/>
                <w:lang w:bidi="ar-TN"/>
              </w:rPr>
              <w:t>التركيزعلى بعض المشاكل مثل مسألة الأحبا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كما اتبع الحزب الحر الدستوري التنسي سياسة تعتمد على ارسال الوفود إلى الباي وإلى الخارج لابلاغ مطالبه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9210" w:type="dxa"/>
              <w:jc w:val="left"/>
              <w:tblInd w:w="9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2"/>
              <w:gridCol w:w="3859"/>
              <w:gridCol w:w="3859"/>
            </w:tblGrid>
            <w:tr>
              <w:trPr/>
              <w:tc>
                <w:tcPr>
                  <w:tcW w:w="149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وفد الأول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سافر إلى باريس في </w:t>
                  </w:r>
                  <w:r>
                    <w:rPr>
                      <w:color w:val="002060"/>
                      <w:lang w:bidi="ar-TN"/>
                    </w:rPr>
                    <w:t>6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ان </w:t>
                  </w:r>
                  <w:r>
                    <w:rPr>
                      <w:color w:val="002060"/>
                      <w:lang w:bidi="ar-TN"/>
                    </w:rPr>
                    <w:t>1920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شرح ال</w:t>
                  </w:r>
                  <w:r>
                    <w:rPr>
                      <w:color w:val="002060"/>
                      <w:rtl w:val="true"/>
                      <w:lang w:bidi="ar-TN"/>
                    </w:rPr>
                    <w:t>ق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ضية التونسية أمام جمعية حقوق </w:t>
                  </w:r>
                  <w:r>
                    <w:rPr>
                      <w:color w:val="002060"/>
                      <w:rtl w:val="true"/>
                      <w:lang w:bidi="ar-TN"/>
                    </w:rPr>
                    <w:t>الإنسان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وفد الثاني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اتصل بالأوساط الفرنسية في </w:t>
                  </w:r>
                  <w:r>
                    <w:rPr>
                      <w:color w:val="002060"/>
                      <w:lang w:bidi="ar-TN"/>
                    </w:rPr>
                    <w:t>1920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لاقناعها بشرعية مطالب الحزب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وفد الثالث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حول إلى باريس في </w:t>
                  </w:r>
                  <w:r>
                    <w:rPr>
                      <w:color w:val="002060"/>
                      <w:lang w:bidi="ar-TN"/>
                    </w:rPr>
                    <w:t>1924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للتذكير ببرنامج الحزب وشرحه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وفد الباي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حول إلى المرسى لمقابلة الباي في </w:t>
                  </w:r>
                  <w:r>
                    <w:rPr>
                      <w:color w:val="002060"/>
                      <w:lang w:bidi="ar-TN"/>
                    </w:rPr>
                    <w:t>1920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للمطالبة بدستور البلاد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16"/>
                <w:szCs w:val="16"/>
                <w:lang w:bidi="ar-TN"/>
              </w:rPr>
            </w:pPr>
            <w:r>
              <w:rPr>
                <w:color w:val="002060"/>
                <w:sz w:val="16"/>
                <w:szCs w:val="1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2"/>
                <w:szCs w:val="2"/>
                <w:lang w:bidi="ar-TN"/>
              </w:rPr>
            </w:pPr>
            <w:r>
              <w:rPr>
                <w:color w:val="002060"/>
                <w:sz w:val="2"/>
                <w:szCs w:val="2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Cs/>
                <w:color w:val="00206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حركة الوطنية من الحرب العالمية الثانية إلى الاستقل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هاجر القادة الدستوريون إلى خارج ارض الوطن للتشهير بالسياسة الاستعمارية وكسب التأييد الخارجي للقضية التونسية وعرضها على المحافل الدولية كما كثفوا من اتصالاتهم بالجماهير لتعبئتهم وشحذ عزائمهم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كما </w:t>
            </w:r>
            <w:r>
              <w:rPr>
                <w:color w:val="002060"/>
                <w:rtl w:val="true"/>
                <w:lang w:bidi="ar-TN"/>
              </w:rPr>
              <w:t xml:space="preserve">تأسس الاتحاد العام التونسي للشغل يوم </w:t>
            </w:r>
            <w:r>
              <w:rPr>
                <w:color w:val="002060"/>
                <w:lang w:bidi="ar-TN"/>
              </w:rPr>
              <w:t>20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جانفي </w:t>
            </w:r>
            <w:r>
              <w:rPr>
                <w:color w:val="002060"/>
                <w:lang w:bidi="ar-TN"/>
              </w:rPr>
              <w:t>1946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بزعامة فرحات حشاد و</w:t>
            </w:r>
            <w:r>
              <w:rPr>
                <w:color w:val="002060"/>
                <w:rtl w:val="true"/>
                <w:lang w:bidi="ar-TN"/>
              </w:rPr>
              <w:t xml:space="preserve">كان </w:t>
            </w:r>
            <w:r>
              <w:rPr>
                <w:color w:val="002060"/>
                <w:rtl w:val="true"/>
                <w:lang w:bidi="ar-TN"/>
              </w:rPr>
              <w:t xml:space="preserve">من مطالبه الأساسية 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>إلغاء الاتفاقيات المشتركة المعقودة قبل الحرب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أسيس صناديق لفائدة المتقاعدين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الرفع من المنح العائلي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كوين مجالس الشغل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ولم يقتصر دور الاتحاد العام التونسي للشغل على العمل النقابي بل جاوزه على المساهمة في تحرير البلاد من الاستعمار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الكفاح المسلح والحصول على الاستقل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أعلنت الحكومة الفرنسية على عزمها على ربط البلاد التونسية بصفة عضوية ونهائية بفرنسا فحصلت القطيعة بين الجانبين التونسي والفرنسي وشددت السلطات الاستعماري من قمعها 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وبعد ردها على مذكرة </w:t>
            </w:r>
            <w:r>
              <w:rPr>
                <w:color w:val="002060"/>
                <w:lang w:bidi="ar-TN"/>
              </w:rPr>
              <w:t>31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أكتوبر </w:t>
            </w:r>
            <w:r>
              <w:rPr>
                <w:color w:val="002060"/>
                <w:lang w:bidi="ar-TN"/>
              </w:rPr>
              <w:t>1951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حصلت مواجهات واعتقالات كثيرة في صفوف الوطنيين واغتيل البعض الآخر مثل 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لهادي شاكر الذي اغتيل في </w:t>
            </w:r>
            <w:r>
              <w:rPr>
                <w:color w:val="002060"/>
                <w:lang w:bidi="ar-TN"/>
              </w:rPr>
              <w:t>1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سبتمبر </w:t>
            </w:r>
            <w:r>
              <w:rPr>
                <w:color w:val="002060"/>
                <w:lang w:bidi="ar-TN"/>
              </w:rPr>
              <w:t>195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فرحات حشاد الذي اغتيل في </w:t>
            </w:r>
            <w:r>
              <w:rPr>
                <w:color w:val="002060"/>
                <w:lang w:bidi="ar-TN"/>
              </w:rPr>
              <w:t>5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ديسمبر </w:t>
            </w:r>
            <w:r>
              <w:rPr>
                <w:color w:val="002060"/>
                <w:lang w:bidi="ar-TN"/>
              </w:rPr>
              <w:t>195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فواجه التونسيون القمع الاستعماري بالكفاح المسلح وقاموا بعمليات عسكرية ضد المنشآت الفرنسية وقوات الاحتلال والمعمرين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أدركت فرنسا أن الشعب التونسي بفضل ما بلغه من التطور وما أبداه من رفض الحماية الفرنسية ومقاومة السلطة الاستعمارية مصمما على الاستقلال فاعترفت لتونس بـ </w:t>
            </w:r>
            <w:r>
              <w:rPr>
                <w:color w:val="002060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لاستقلال الذاتي في مرحلة أولى </w:t>
            </w:r>
            <w:r>
              <w:rPr>
                <w:color w:val="002060"/>
                <w:rtl w:val="true"/>
                <w:lang w:bidi="ar-TN"/>
              </w:rPr>
              <w:t xml:space="preserve">( </w:t>
            </w:r>
            <w:r>
              <w:rPr>
                <w:color w:val="002060"/>
                <w:rtl w:val="true"/>
                <w:lang w:bidi="ar-TN"/>
              </w:rPr>
              <w:t xml:space="preserve">اتفاقية الحكم الذاتي المبرمة في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lang w:bidi="ar-TN"/>
              </w:rPr>
              <w:t>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جوان </w:t>
            </w:r>
            <w:r>
              <w:rPr>
                <w:color w:val="002060"/>
                <w:lang w:bidi="ar-TN"/>
              </w:rPr>
              <w:t>1955</w:t>
            </w:r>
            <w:r>
              <w:rPr>
                <w:color w:val="002060"/>
                <w:rtl w:val="true"/>
                <w:lang w:bidi="ar-TN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بالاستقلال التام في مرحلة ثانية </w:t>
            </w:r>
            <w:r>
              <w:rPr>
                <w:color w:val="002060"/>
                <w:rtl w:val="true"/>
                <w:lang w:bidi="ar-TN"/>
              </w:rPr>
              <w:t xml:space="preserve">( </w:t>
            </w:r>
            <w:r>
              <w:rPr>
                <w:color w:val="002060"/>
                <w:rtl w:val="true"/>
                <w:lang w:bidi="ar-TN"/>
              </w:rPr>
              <w:t xml:space="preserve">بروتوكول الغاء الحماية نهائيا في </w:t>
            </w:r>
            <w:r>
              <w:rPr>
                <w:color w:val="002060"/>
                <w:lang w:bidi="ar-TN"/>
              </w:rPr>
              <w:t>20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ارس </w:t>
            </w:r>
            <w:r>
              <w:rPr>
                <w:color w:val="002060"/>
                <w:lang w:bidi="ar-TN"/>
              </w:rPr>
              <w:t>1956</w:t>
            </w:r>
            <w:r>
              <w:rPr>
                <w:color w:val="002060"/>
                <w:rtl w:val="true"/>
                <w:lang w:bidi="ar-TN"/>
              </w:rPr>
              <w:t xml:space="preserve"> ) </w:t>
            </w:r>
            <w:r>
              <w:rPr>
                <w:color w:val="002060"/>
                <w:rtl w:val="true"/>
                <w:lang w:bidi="ar-TN"/>
              </w:rPr>
              <w:t xml:space="preserve">وبذلك أصبحت تونس دولة مستقلة ذات سيادة 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ar-TN"/>
              </w:rPr>
            </w:pPr>
            <w:r>
              <w:rPr>
                <w:b/>
                <w:b/>
                <w:bCs/>
                <w:color w:val="002060"/>
                <w:rtl w:val="true"/>
                <w:lang w:bidi="ar-TN"/>
              </w:rPr>
              <w:t>تونس في عهد الاستقلال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>الغاء النظام الملكي وقيام الجمهور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بادرت البلاد التونسية بعد سنة من حصولها على الاستقلال التام بانتخاب المجلس القومي التأسيسي من قبل الشعب ومن أهم قراراته يوم </w:t>
            </w:r>
            <w:r>
              <w:rPr>
                <w:color w:val="002060"/>
                <w:lang w:bidi="ar-TN"/>
              </w:rPr>
              <w:t>25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جويلية </w:t>
            </w:r>
            <w:r>
              <w:rPr>
                <w:color w:val="002060"/>
                <w:lang w:bidi="ar-TN"/>
              </w:rPr>
              <w:t>1957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ارساء النظام الجمهوري سيرا في طريق النظام الديمقراطي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إلغاء</w:t>
            </w:r>
            <w:r>
              <w:rPr>
                <w:color w:val="002060"/>
                <w:rtl w:val="true"/>
                <w:lang w:bidi="ar-TN"/>
              </w:rPr>
              <w:t xml:space="preserve"> النظام الملك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كما </w:t>
            </w:r>
            <w:r>
              <w:rPr>
                <w:color w:val="002060"/>
                <w:rtl w:val="true"/>
                <w:lang w:bidi="ar-TN"/>
              </w:rPr>
              <w:t>تكف</w:t>
            </w:r>
            <w:r>
              <w:rPr>
                <w:color w:val="002060"/>
                <w:rtl w:val="true"/>
                <w:lang w:bidi="ar-TN"/>
              </w:rPr>
              <w:t>ل</w:t>
            </w:r>
            <w:r>
              <w:rPr>
                <w:color w:val="002060"/>
                <w:rtl w:val="true"/>
                <w:lang w:bidi="ar-TN"/>
              </w:rPr>
              <w:t xml:space="preserve"> بإعداد دستور </w:t>
            </w:r>
            <w:r>
              <w:rPr>
                <w:color w:val="002060"/>
                <w:rtl w:val="true"/>
                <w:lang w:bidi="ar-TN"/>
              </w:rPr>
              <w:t xml:space="preserve">( </w:t>
            </w:r>
            <w:r>
              <w:rPr>
                <w:color w:val="002060"/>
                <w:rtl w:val="true"/>
                <w:lang w:bidi="ar-TN"/>
              </w:rPr>
              <w:t xml:space="preserve">غرة جوان </w:t>
            </w:r>
            <w:r>
              <w:rPr>
                <w:color w:val="002060"/>
                <w:lang w:bidi="ar-TN"/>
              </w:rPr>
              <w:t>1959</w:t>
            </w:r>
            <w:r>
              <w:rPr>
                <w:color w:val="002060"/>
                <w:rtl w:val="true"/>
                <w:lang w:bidi="ar-TN"/>
              </w:rPr>
              <w:t xml:space="preserve"> ) </w:t>
            </w:r>
            <w:r>
              <w:rPr>
                <w:color w:val="002060"/>
                <w:rtl w:val="true"/>
                <w:lang w:bidi="ar-TN"/>
              </w:rPr>
              <w:t xml:space="preserve">الذي ضمن الحريات الفردية وحرية المعتقد والفكر والتعبير والنشر </w:t>
            </w:r>
            <w:r>
              <w:rPr>
                <w:color w:val="002060"/>
                <w:rtl w:val="true"/>
                <w:lang w:bidi="ar-TN"/>
              </w:rPr>
              <w:t xml:space="preserve">.. </w:t>
            </w:r>
            <w:r>
              <w:rPr>
                <w:color w:val="002060"/>
                <w:rtl w:val="true"/>
                <w:lang w:bidi="ar-TN"/>
              </w:rPr>
              <w:t>وحدد واجبات المواطن التونسي باحترام القانون وعد</w:t>
            </w:r>
            <w:r>
              <w:rPr>
                <w:color w:val="002060"/>
                <w:rtl w:val="true"/>
                <w:lang w:bidi="ar-TN"/>
              </w:rPr>
              <w:t xml:space="preserve">م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الإخلال</w:t>
            </w:r>
            <w:r>
              <w:rPr>
                <w:color w:val="002060"/>
                <w:rtl w:val="true"/>
                <w:lang w:bidi="ar-TN"/>
              </w:rPr>
              <w:t xml:space="preserve"> بالأمن والدفاع عن الوطن وسلامته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ومن مظاهر تحديث المجتمع بعد الحصول على الاستقلال </w:t>
            </w:r>
            <w:r>
              <w:rPr>
                <w:color w:val="002060"/>
                <w:rtl w:val="true"/>
                <w:lang w:bidi="ar-TN"/>
              </w:rPr>
              <w:t>إصدار</w:t>
            </w:r>
            <w:r>
              <w:rPr>
                <w:color w:val="002060"/>
                <w:rtl w:val="true"/>
                <w:lang w:bidi="ar-TN"/>
              </w:rPr>
              <w:t xml:space="preserve"> مجلة الأحوال الشخصية في </w:t>
            </w:r>
            <w:r>
              <w:rPr>
                <w:color w:val="002060"/>
                <w:lang w:bidi="ar-TN"/>
              </w:rPr>
              <w:t>13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أوت </w:t>
            </w:r>
            <w:r>
              <w:rPr>
                <w:color w:val="002060"/>
                <w:lang w:bidi="ar-TN"/>
              </w:rPr>
              <w:t>1956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التي منحت حقوقا للمرأة التونسية وحددت واجبات الزوج والزوجة لفائدة الأسرة وحسن تربية الأبناء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لجلاء العسكر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على اثر قصف المستعمر لساقية سيدي يوسف في </w:t>
            </w:r>
            <w:r>
              <w:rPr>
                <w:color w:val="002060"/>
                <w:lang w:bidi="ar-TN"/>
              </w:rPr>
              <w:t>8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فيفري </w:t>
            </w:r>
            <w:r>
              <w:rPr>
                <w:color w:val="002060"/>
                <w:lang w:bidi="ar-TN"/>
              </w:rPr>
              <w:t>1958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وتوسيع ممرات الطائرات بالقاعدة الجوية ببنزرت والتوسع في الأراضي المحيطة بالقاعدة قامت معركة بنزرت في صائفة </w:t>
            </w:r>
            <w:r>
              <w:rPr>
                <w:color w:val="002060"/>
                <w:lang w:bidi="ar-TN"/>
              </w:rPr>
              <w:t>1961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كانت نتائجها سقوط عدد كبير من الشهداء التونسيين ورحيل آخر جندي فرنسي عن تراب البلاد في </w:t>
            </w:r>
            <w:r>
              <w:rPr>
                <w:color w:val="002060"/>
                <w:lang w:bidi="ar-TN"/>
              </w:rPr>
              <w:t>15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أكتوبر </w:t>
            </w:r>
            <w:r>
              <w:rPr>
                <w:color w:val="002060"/>
                <w:lang w:bidi="ar-TN"/>
              </w:rPr>
              <w:t>1961</w:t>
            </w:r>
            <w:r>
              <w:rPr>
                <w:color w:val="002060"/>
                <w:rtl w:val="true"/>
                <w:lang w:bidi="ar-T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2060"/>
                <w:lang w:bidi="ar-TN"/>
              </w:rPr>
            </w:pPr>
            <w:r>
              <w:rPr>
                <w:color w:val="002060"/>
                <w:rtl w:val="true"/>
                <w:lang w:bidi="ar-TN"/>
              </w:rPr>
              <w:t xml:space="preserve">الجلاء الزراعي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>اكتمال السياد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2060"/>
                <w:rtl w:val="true"/>
                <w:lang w:bidi="ar-TN"/>
              </w:rPr>
              <w:t xml:space="preserve">من مظاهر الجلاء الزراعي اصدار قانون </w:t>
            </w:r>
            <w:r>
              <w:rPr>
                <w:color w:val="002060"/>
                <w:lang w:bidi="ar-TN"/>
              </w:rPr>
              <w:t>12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ماي </w:t>
            </w:r>
            <w:r>
              <w:rPr>
                <w:color w:val="002060"/>
                <w:lang w:bidi="ar-TN"/>
              </w:rPr>
              <w:t>1964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الذي دعا إلى </w:t>
            </w:r>
            <w:r>
              <w:rPr>
                <w:color w:val="002060"/>
                <w:rtl w:val="true"/>
                <w:lang w:bidi="ar-TN"/>
              </w:rPr>
              <w:t xml:space="preserve">: 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>منع امتلاك الأراضي الفلاحية من غير التونسيين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  </w:t>
            </w:r>
            <w:r>
              <w:rPr>
                <w:color w:val="002060"/>
                <w:rtl w:val="true"/>
                <w:lang w:bidi="ar-TN"/>
              </w:rPr>
              <w:t>تحويل أراضي المعمرين إلى أملاك الدولة</w:t>
            </w:r>
            <w:r>
              <w:rPr>
                <w:color w:val="002060"/>
                <w:rtl w:val="true"/>
                <w:lang w:bidi="ar-TN"/>
              </w:rPr>
              <w:t xml:space="preserve"> </w:t>
            </w:r>
            <w:r>
              <w:rPr>
                <w:color w:val="002060"/>
                <w:rtl w:val="true"/>
                <w:lang w:bidi="ar-TN"/>
              </w:rPr>
              <w:t xml:space="preserve">/ </w:t>
            </w:r>
            <w:r>
              <w:rPr>
                <w:color w:val="002060"/>
                <w:rtl w:val="true"/>
                <w:lang w:bidi="ar-TN"/>
              </w:rPr>
              <w:t>تنمية الميدان الفلاحي واستغلاله بطريقة عصرية</w:t>
            </w:r>
            <w:r>
              <w:rPr>
                <w:color w:val="002060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2060"/>
          <w:lang w:bidi="ar-TN"/>
        </w:rPr>
      </w:pPr>
      <w:r>
        <w:rPr>
          <w:color w:val="002060"/>
          <w:rtl w:val="true"/>
          <w:lang w:bidi="ar-TN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"/>
                <w:rtl w:val="true"/>
              </w:rPr>
              <w:t xml:space="preserve">تواريخ وأحداث   </w:t>
            </w:r>
            <w:r>
              <w:rPr>
                <w:rFonts w:cs="Andalus"/>
                <w:rtl w:val="true"/>
              </w:rPr>
              <w:t xml:space="preserve">( </w:t>
            </w:r>
            <w:r>
              <w:rPr>
                <w:rFonts w:cs="Andalus"/>
                <w:rtl w:val="true"/>
              </w:rPr>
              <w:t xml:space="preserve">تونس في عهد الحماية الفرنسية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10466" w:type="dxa"/>
              <w:jc w:val="left"/>
              <w:tblInd w:w="-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6"/>
              <w:gridCol w:w="720"/>
              <w:gridCol w:w="1800"/>
            </w:tblGrid>
            <w:tr>
              <w:trPr/>
              <w:tc>
                <w:tcPr>
                  <w:tcW w:w="794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أحداث</w:t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2060"/>
                      <w:lang w:bidi="ar-TN"/>
                    </w:rPr>
                  </w:pPr>
                  <w:r>
                    <w:rPr>
                      <w:b/>
                      <w:b/>
                      <w:bCs/>
                      <w:color w:val="002060"/>
                      <w:rtl w:val="true"/>
                      <w:lang w:bidi="ar-TN"/>
                    </w:rPr>
                    <w:t>التواريخ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إمضاء معاهدة باردو بين محمد الصادق باي والجنرال بريار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تجريد الباي من سيادته الخارجية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2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ماي </w:t>
                  </w:r>
                  <w:r>
                    <w:rPr>
                      <w:color w:val="002060"/>
                      <w:lang w:bidi="ar-TN"/>
                    </w:rPr>
                    <w:t>1881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إمضاء اتفاقي</w:t>
                  </w:r>
                  <w:r>
                    <w:rPr>
                      <w:color w:val="002060"/>
                      <w:rtl w:val="true"/>
                      <w:lang w:bidi="ar-TN"/>
                    </w:rPr>
                    <w:t>ة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المرسى بين علي باي والمقيم العام بول كمبون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.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تجريد الباي مما تبقىله من سلطات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ان </w:t>
                  </w:r>
                  <w:r>
                    <w:rPr>
                      <w:color w:val="002060"/>
                      <w:lang w:bidi="ar-TN"/>
                    </w:rPr>
                    <w:t>1883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أسيس علي بوشوشة لجريدة الحاضرة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888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أسيس الجمعية الخلدونية على يد مجموعة من الشبان التونسيين من بينهم البشير صفر </w:t>
                  </w:r>
                  <w:r>
                    <w:rPr>
                      <w:color w:val="002060"/>
                      <w:rtl w:val="true"/>
                      <w:lang w:bidi="ar-TN"/>
                    </w:rPr>
                    <w:t>(</w:t>
                  </w:r>
                  <w:r>
                    <w:rPr>
                      <w:color w:val="002060"/>
                      <w:rtl w:val="true"/>
                      <w:lang w:bidi="ar-TN"/>
                    </w:rPr>
                    <w:t>تطوير التعليم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)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896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تأسيس جمعية قدماء الصادقية  على يد خير الله بن مصطفى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3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ديسمبر </w:t>
                  </w:r>
                  <w:r>
                    <w:rPr>
                      <w:color w:val="002060"/>
                      <w:lang w:bidi="ar-TN"/>
                    </w:rPr>
                    <w:t>1905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أسيس حركة الشباب التونسي وصدور جريدة التونس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علي باش حامبه وجماعته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7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فيفري </w:t>
                  </w:r>
                  <w:r>
                    <w:rPr>
                      <w:color w:val="002060"/>
                      <w:lang w:bidi="ar-TN"/>
                    </w:rPr>
                    <w:t>1907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حادثة الزلاج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رغبة فرنسا في الاستيلاء على جزء من مقبرة الزلاج الإسلامية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7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نوفمبر </w:t>
                  </w:r>
                  <w:r>
                    <w:rPr>
                      <w:color w:val="002060"/>
                      <w:lang w:bidi="ar-TN"/>
                    </w:rPr>
                    <w:t>1911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حادثة الترامواي </w:t>
                  </w:r>
                  <w:r>
                    <w:rPr>
                      <w:color w:val="002060"/>
                      <w:rtl w:val="true"/>
                      <w:lang w:bidi="ar-TN"/>
                    </w:rPr>
                    <w:t>(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إضراب العمال احتجاجا على تصرفات الشركة تجاه العمال التونسيين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فيفري </w:t>
                  </w:r>
                  <w:r>
                    <w:rPr>
                      <w:color w:val="002060"/>
                      <w:lang w:bidi="ar-TN"/>
                    </w:rPr>
                    <w:t>1912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تأسيس الحزب الحر الدستوري التونسي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فيفري </w:t>
                  </w:r>
                  <w:r>
                    <w:rPr>
                      <w:color w:val="002060"/>
                      <w:lang w:bidi="ar-TN"/>
                    </w:rPr>
                    <w:t>1920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أسيس الحزب الحر الدستوري التونس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مؤتمر قصر هلال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مارس </w:t>
                  </w:r>
                  <w:r>
                    <w:rPr>
                      <w:color w:val="002060"/>
                      <w:lang w:bidi="ar-TN"/>
                    </w:rPr>
                    <w:t>1934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مظاهرات شعبية اثر اعتقال زعيم الشباب علي بلهوان والحبيب بورقيبة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lang w:bidi="ar-TN"/>
                    </w:rPr>
                    <w:t>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فريل </w:t>
                  </w:r>
                  <w:r>
                    <w:rPr>
                      <w:color w:val="002060"/>
                      <w:lang w:bidi="ar-TN"/>
                    </w:rPr>
                    <w:t>1938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سقوط عدد كبير من الشهداء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>منع صدور صحف الحزب الحر الدستوري الجدي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9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فريل </w:t>
                  </w:r>
                  <w:r>
                    <w:rPr>
                      <w:color w:val="002060"/>
                      <w:lang w:bidi="ar-TN"/>
                    </w:rPr>
                    <w:t>1938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تأسيس الاتحاد العام التونسي للشغل لتنظيم صفوف العمال ومقاومة الاستعمار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0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انفي </w:t>
                  </w:r>
                  <w:r>
                    <w:rPr>
                      <w:color w:val="002060"/>
                      <w:lang w:bidi="ar-TN"/>
                    </w:rPr>
                    <w:t>1946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ندلاع الثورة المسلح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انفي </w:t>
                  </w:r>
                  <w:r>
                    <w:rPr>
                      <w:color w:val="002060"/>
                      <w:lang w:bidi="ar-TN"/>
                    </w:rPr>
                    <w:t>1952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غتيال فرحات حشا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5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ديسمبر </w:t>
                  </w:r>
                  <w:r>
                    <w:rPr>
                      <w:color w:val="002060"/>
                      <w:lang w:bidi="ar-TN"/>
                    </w:rPr>
                    <w:t>1952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اغتيال المناضل الهادي شاكر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3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سبتمبر </w:t>
                  </w:r>
                  <w:r>
                    <w:rPr>
                      <w:color w:val="002060"/>
                      <w:lang w:bidi="ar-TN"/>
                    </w:rPr>
                    <w:t>1953</w:t>
                  </w:r>
                </w:p>
              </w:tc>
            </w:tr>
            <w:tr>
              <w:trPr/>
              <w:tc>
                <w:tcPr>
                  <w:tcW w:w="8666" w:type="dxa"/>
                  <w:gridSpan w:val="2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حصول تونس على الاستقلال الداخلي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3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ان </w:t>
                  </w:r>
                  <w:r>
                    <w:rPr>
                      <w:color w:val="002060"/>
                      <w:lang w:bidi="ar-TN"/>
                    </w:rPr>
                    <w:t>195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"/>
                <w:rtl w:val="true"/>
              </w:rPr>
              <w:t xml:space="preserve">تواريخ وأحداث   </w:t>
            </w:r>
            <w:r>
              <w:rPr>
                <w:rFonts w:cs="Andalus"/>
                <w:rtl w:val="true"/>
              </w:rPr>
              <w:t xml:space="preserve">( </w:t>
            </w:r>
            <w:r>
              <w:rPr>
                <w:rFonts w:cs="Andalus"/>
                <w:rtl w:val="true"/>
              </w:rPr>
              <w:t xml:space="preserve">تونس بعد الاستقلال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10286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6"/>
              <w:gridCol w:w="1800"/>
            </w:tblGrid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حصول البلاد التونسية على الاستقلال التا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0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مارس </w:t>
                  </w:r>
                  <w:r>
                    <w:rPr>
                      <w:color w:val="002060"/>
                      <w:lang w:bidi="ar-TN"/>
                    </w:rPr>
                    <w:t>1956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نتخاب المجلس القومي التأسيسي وتكليفه بإعداد الدستور الجديد للبلا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أفريل </w:t>
                  </w:r>
                  <w:r>
                    <w:rPr>
                      <w:color w:val="002060"/>
                      <w:lang w:bidi="ar-TN"/>
                    </w:rPr>
                    <w:t>1956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بعث وحدات الحرس الوطن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تونسة الأمن </w:t>
                  </w:r>
                  <w:r>
                    <w:rPr>
                      <w:color w:val="002060"/>
                      <w:rtl w:val="true"/>
                      <w:lang w:bidi="ar-TN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فريل </w:t>
                  </w:r>
                  <w:r>
                    <w:rPr>
                      <w:color w:val="002060"/>
                      <w:lang w:bidi="ar-TN"/>
                    </w:rPr>
                    <w:t>1956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إحداث سلك الولاة والمعتمدين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تونسة الإدارة </w:t>
                  </w:r>
                  <w:r>
                    <w:rPr>
                      <w:color w:val="002060"/>
                      <w:rtl w:val="true"/>
                      <w:lang w:bidi="ar-TN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1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ان </w:t>
                  </w:r>
                  <w:r>
                    <w:rPr>
                      <w:color w:val="002060"/>
                      <w:lang w:bidi="ar-TN"/>
                    </w:rPr>
                    <w:t>1956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صدور مجلة الأحوال الشخصية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3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وت </w:t>
                  </w:r>
                  <w:r>
                    <w:rPr>
                      <w:color w:val="002060"/>
                      <w:lang w:bidi="ar-TN"/>
                    </w:rPr>
                    <w:t>1956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تكون أول حكومة برئاسة الحبيب بورقيب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9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ان </w:t>
                  </w:r>
                  <w:r>
                    <w:rPr>
                      <w:color w:val="002060"/>
                      <w:lang w:bidi="ar-TN"/>
                    </w:rPr>
                    <w:t>1957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الغاء النظام الملك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اعلان النظام الجمهور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>تكليف الحبيب بورقيبة برئاسة الدول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25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جويلية </w:t>
                  </w:r>
                  <w:r>
                    <w:rPr>
                      <w:color w:val="002060"/>
                      <w:lang w:bidi="ar-TN"/>
                    </w:rPr>
                    <w:t>1957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أحداث ساقية سيدي يوسف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(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الحدود الجزائرية التونسية </w:t>
                  </w:r>
                  <w:r>
                    <w:rPr>
                      <w:color w:val="002060"/>
                      <w:rtl w:val="true"/>
                      <w:lang w:bidi="ar-TN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فيفري </w:t>
                  </w:r>
                  <w:r>
                    <w:rPr>
                      <w:color w:val="002060"/>
                      <w:lang w:bidi="ar-TN"/>
                    </w:rPr>
                    <w:t>1958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اصدار الدينار التونسي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- </w:t>
                  </w:r>
                  <w:r>
                    <w:rPr>
                      <w:color w:val="002060"/>
                      <w:rtl w:val="true"/>
                      <w:lang w:bidi="ar-TN"/>
                    </w:rPr>
                    <w:t>تونسة العمل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8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كتوبر </w:t>
                  </w:r>
                  <w:r>
                    <w:rPr>
                      <w:color w:val="002060"/>
                      <w:lang w:bidi="ar-TN"/>
                    </w:rPr>
                    <w:t>1958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صدار الدستور الجديد للبلاد التونسي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 xml:space="preserve">غرة جوان </w:t>
                  </w:r>
                  <w:r>
                    <w:rPr>
                      <w:color w:val="002060"/>
                      <w:lang w:bidi="ar-TN"/>
                    </w:rPr>
                    <w:t>1959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جلاء القوات الفرنسية عن بنزرت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5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أكتوبر </w:t>
                  </w:r>
                  <w:r>
                    <w:rPr>
                      <w:color w:val="002060"/>
                      <w:lang w:bidi="ar-TN"/>
                    </w:rPr>
                    <w:t>1963</w:t>
                  </w:r>
                </w:p>
              </w:tc>
            </w:tr>
            <w:tr>
              <w:trPr/>
              <w:tc>
                <w:tcPr>
                  <w:tcW w:w="8486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rtl w:val="true"/>
                      <w:lang w:bidi="ar-TN"/>
                    </w:rPr>
                    <w:t>الجلاء الزراعي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3366"/>
                    <w:left w:val="single" w:sz="4" w:space="0" w:color="003366"/>
                    <w:bottom w:val="single" w:sz="4" w:space="0" w:color="003366"/>
                    <w:right w:val="single" w:sz="4" w:space="0" w:color="003366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2060"/>
                      <w:lang w:bidi="ar-TN"/>
                    </w:rPr>
                  </w:pPr>
                  <w:r>
                    <w:rPr>
                      <w:color w:val="002060"/>
                      <w:lang w:bidi="ar-TN"/>
                    </w:rPr>
                    <w:t>12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 </w:t>
                  </w:r>
                  <w:r>
                    <w:rPr>
                      <w:color w:val="002060"/>
                      <w:rtl w:val="true"/>
                      <w:lang w:bidi="ar-TN"/>
                    </w:rPr>
                    <w:t xml:space="preserve">ماي </w:t>
                  </w:r>
                  <w:r>
                    <w:rPr>
                      <w:color w:val="002060"/>
                      <w:lang w:bidi="ar-TN"/>
                    </w:rPr>
                    <w:t>1964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16"/>
                <w:szCs w:val="16"/>
                <w:lang w:bidi="ar-TN"/>
              </w:rPr>
            </w:pPr>
            <w:r>
              <w:rPr>
                <w:color w:val="002060"/>
                <w:sz w:val="16"/>
                <w:szCs w:val="1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2060"/>
                <w:sz w:val="2"/>
                <w:szCs w:val="2"/>
                <w:lang w:bidi="ar-TN"/>
              </w:rPr>
            </w:pPr>
            <w:r>
              <w:rPr>
                <w:color w:val="002060"/>
                <w:sz w:val="2"/>
                <w:szCs w:val="2"/>
                <w:rtl w:val="true"/>
                <w:lang w:bidi="ar-TN"/>
              </w:rPr>
            </w:r>
          </w:p>
        </w:tc>
      </w:tr>
    </w:tbl>
    <w:p>
      <w:pPr>
        <w:pStyle w:val="Normal"/>
        <w:rPr>
          <w:color w:val="002060"/>
          <w:lang w:bidi="ar-TN"/>
        </w:rPr>
      </w:pPr>
      <w:r>
        <w:rPr>
          <w:color w:val="002060"/>
          <w:lang w:bidi="ar-TN"/>
        </w:rPr>
      </w:r>
    </w:p>
    <w:sectPr>
      <w:type w:val="nextPage"/>
      <w:pgSz w:w="11906" w:h="16838"/>
      <w:pgMar w:left="851" w:right="851" w:gutter="0" w:header="0" w:top="567" w:footer="0" w:bottom="851"/>
      <w:pgBorders w:display="allPages" w:offsetFrom="text">
        <w:top w:val="single" w:sz="8" w:space="3" w:color="000000"/>
        <w:left w:val="single" w:sz="8" w:space="18" w:color="000000"/>
        <w:bottom w:val="single" w:sz="8" w:space="18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01:00Z</dcterms:created>
  <dc:creator>Noureddine Ben Khédèr</dc:creator>
  <dc:description/>
  <cp:keywords/>
  <dc:language>en-US</dc:language>
  <cp:lastModifiedBy>Noureddine</cp:lastModifiedBy>
  <cp:lastPrinted>2011-05-23T08:34:00Z</cp:lastPrinted>
  <dcterms:modified xsi:type="dcterms:W3CDTF">2013-06-02T05:36:00Z</dcterms:modified>
  <cp:revision>5</cp:revision>
  <dc:subject/>
  <dc:title>المدرسة الابتدائية 18/1/52</dc:title>
</cp:coreProperties>
</file>