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803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3335" cy="875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5380" cy="756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5380" cy="7566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3640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7765" cy="6722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134" w:right="1021" w:gutter="0" w:header="72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www.vnmath.com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www.vnmath.com</w:t>
      </w:r>
    </w:hyperlink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nmath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nmat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16:00Z</dcterms:created>
  <dc:creator>May so 1</dc:creator>
  <dc:description/>
  <cp:keywords/>
  <dc:language>en-US</dc:language>
  <cp:lastModifiedBy>MOI</cp:lastModifiedBy>
  <dcterms:modified xsi:type="dcterms:W3CDTF">2011-01-28T03:58:00Z</dcterms:modified>
  <cp:revision>4</cp:revision>
  <dc:subject/>
  <dc:title/>
</cp:coreProperties>
</file>