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Герман Ронна</w:t>
      </w:r>
    </w:p>
    <w:p>
      <w:pPr>
        <w:pStyle w:val="Normal"/>
        <w:ind w:firstLine="426"/>
        <w:jc w:val="center"/>
        <w:rPr>
          <w:sz w:val="36"/>
          <w:szCs w:val="36"/>
        </w:rPr>
      </w:pPr>
      <w:r>
        <w:rPr>
          <w:sz w:val="36"/>
          <w:szCs w:val="36"/>
        </w:rPr>
        <w:t>Напиши свою судьбу:</w:t>
      </w:r>
    </w:p>
    <w:p>
      <w:pPr>
        <w:pStyle w:val="Normal"/>
        <w:jc w:val="center"/>
        <w:rPr/>
      </w:pPr>
      <w:r>
        <w:rPr>
          <w:sz w:val="36"/>
          <w:szCs w:val="36"/>
        </w:rPr>
        <w:t>Практические учения Архангела Михаила</w:t>
      </w:r>
    </w:p>
    <w:p>
      <w:pPr>
        <w:pStyle w:val="Normal"/>
        <w:jc w:val="both"/>
        <w:rPr>
          <w:sz w:val="36"/>
          <w:szCs w:val="36"/>
        </w:rPr>
      </w:pPr>
      <w:r>
        <w:rPr>
          <w:sz w:val="36"/>
          <w:szCs w:val="36"/>
        </w:rPr>
      </w:r>
    </w:p>
    <w:p>
      <w:pPr>
        <w:pStyle w:val="Normal"/>
        <w:spacing w:lineRule="exact" w:line="221" w:before="0" w:after="60"/>
        <w:ind w:left="460" w:hanging="420"/>
        <w:jc w:val="both"/>
        <w:rPr/>
      </w:pPr>
      <w:r>
        <w:rPr>
          <w:rStyle w:val="FontStyle107"/>
          <w:rFonts w:cs="Times New Roman" w:ascii="Times New Roman" w:hAnsi="Times New Roman"/>
          <w:b w:val="false"/>
          <w:i/>
          <w:iCs/>
        </w:rPr>
        <w:t xml:space="preserve">©  </w:t>
      </w:r>
      <w:r>
        <w:rPr>
          <w:rFonts w:eastAsia="Times New Roman" w:cs="Times New Roman" w:ascii="Times New Roman" w:hAnsi="Times New Roman"/>
          <w:sz w:val="20"/>
          <w:szCs w:val="20"/>
          <w:lang w:eastAsia="ru-RU"/>
        </w:rPr>
        <w:t>Издательство «София», 2010. — 352 с.</w:t>
      </w:r>
    </w:p>
    <w:p>
      <w:pPr>
        <w:pStyle w:val="Style48"/>
        <w:rPr>
          <w:rFonts w:ascii="Times New Roman" w:hAnsi="Times New Roman" w:cs="Times New Roman"/>
          <w:bCs/>
          <w:i/>
          <w:i/>
          <w:iCs/>
          <w:sz w:val="20"/>
          <w:szCs w:val="20"/>
        </w:rPr>
      </w:pPr>
      <w:r>
        <w:rPr>
          <w:rFonts w:cs="Times New Roman" w:ascii="Times New Roman" w:hAnsi="Times New Roman"/>
          <w:bCs/>
          <w:i/>
          <w:iCs/>
          <w:sz w:val="20"/>
          <w:szCs w:val="20"/>
        </w:rPr>
        <w:t>“</w:t>
      </w:r>
      <w:r>
        <w:rPr>
          <w:rFonts w:cs="Times New Roman" w:ascii="Times New Roman" w:hAnsi="Times New Roman"/>
          <w:bCs/>
          <w:i/>
          <w:iCs/>
          <w:sz w:val="20"/>
          <w:szCs w:val="20"/>
        </w:rPr>
        <w:t>Morgan&amp;Flint Co”, 2010 Вычитка и сканирование</w:t>
      </w:r>
    </w:p>
    <w:p>
      <w:pPr>
        <w:pStyle w:val="Style48"/>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48"/>
        <w:rPr>
          <w:rFonts w:ascii="Times New Roman" w:hAnsi="Times New Roman" w:cs="Times New Roman"/>
          <w:sz w:val="14"/>
          <w:szCs w:val="14"/>
          <w:lang w:val="en-US"/>
        </w:rPr>
      </w:pPr>
      <w:r>
        <w:rPr>
          <w:rFonts w:cs="Times New Roman" w:ascii="Times New Roman" w:hAnsi="Times New Roman"/>
          <w:sz w:val="14"/>
          <w:szCs w:val="14"/>
          <w:lang w:val="en-US"/>
        </w:rPr>
        <w:t>Scripting Your Destiny Copyright  2002, 2004 by Ronna Herman Translation rights arranged through Deanna Leah, HBCi Productions, Chico, USA</w:t>
      </w:r>
    </w:p>
    <w:p>
      <w:pPr>
        <w:pStyle w:val="Style48"/>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spacing w:lineRule="auto" w:line="240" w:before="0" w:after="240"/>
        <w:ind w:left="2120" w:hanging="0"/>
        <w:jc w:val="both"/>
        <w:rPr>
          <w:rFonts w:ascii="Times New Roman" w:hAnsi="Times New Roman" w:eastAsia="Times New Roman" w:cs="Times New Roman"/>
          <w:sz w:val="28"/>
          <w:szCs w:val="28"/>
          <w:lang w:eastAsia="ru-RU"/>
        </w:rPr>
      </w:pPr>
      <w:bookmarkStart w:id="0" w:name="bookmark0"/>
      <w:r>
        <w:rPr>
          <w:rFonts w:eastAsia="Times New Roman" w:cs="Times New Roman" w:ascii="Times New Roman" w:hAnsi="Times New Roman"/>
          <w:b/>
          <w:bCs/>
          <w:sz w:val="28"/>
          <w:szCs w:val="28"/>
          <w:lang w:eastAsia="ru-RU"/>
        </w:rPr>
        <w:t>Содержание</w:t>
      </w:r>
      <w:bookmarkEnd w:id="0"/>
    </w:p>
    <w:p>
      <w:pPr>
        <w:pStyle w:val="Normal"/>
        <w:tabs>
          <w:tab w:val="clear" w:pos="708"/>
          <w:tab w:val="right" w:pos="5373" w:leader="dot"/>
        </w:tabs>
        <w:spacing w:lineRule="exact" w:line="216" w:before="24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Благодарности</w:t>
        <w:tab/>
        <w:t xml:space="preserve"> 7</w:t>
      </w:r>
    </w:p>
    <w:p>
      <w:pPr>
        <w:pStyle w:val="Normal"/>
        <w:tabs>
          <w:tab w:val="clear" w:pos="708"/>
          <w:tab w:val="right" w:pos="5373" w:leader="dot"/>
        </w:tabs>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Об обложке</w:t>
        <w:tab/>
        <w:t xml:space="preserve"> 8</w:t>
      </w:r>
    </w:p>
    <w:p>
      <w:pPr>
        <w:pStyle w:val="Normal"/>
        <w:tabs>
          <w:tab w:val="clear" w:pos="708"/>
          <w:tab w:val="right" w:pos="5373" w:leader="dot"/>
        </w:tabs>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Послание от Ронны</w:t>
        <w:tab/>
        <w:t xml:space="preserve"> 10</w:t>
      </w:r>
    </w:p>
    <w:p>
      <w:pPr>
        <w:pStyle w:val="Normal"/>
        <w:numPr>
          <w:ilvl w:val="0"/>
          <w:numId w:val="1"/>
        </w:numPr>
        <w:tabs>
          <w:tab w:val="clear" w:pos="708"/>
          <w:tab w:val="left" w:pos="204"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урс Мастерства «Я ЕСМЬ»</w:t>
        <w:tab/>
        <w:t xml:space="preserve"> 11</w:t>
      </w:r>
    </w:p>
    <w:p>
      <w:pPr>
        <w:pStyle w:val="Normal"/>
        <w:numPr>
          <w:ilvl w:val="0"/>
          <w:numId w:val="1"/>
        </w:numPr>
        <w:tabs>
          <w:tab w:val="clear" w:pos="708"/>
          <w:tab w:val="left" w:pos="228"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 первый</w:t>
        <w:tab/>
        <w:t xml:space="preserve"> 14</w:t>
      </w:r>
    </w:p>
    <w:p>
      <w:pPr>
        <w:pStyle w:val="Normal"/>
        <w:numPr>
          <w:ilvl w:val="0"/>
          <w:numId w:val="1"/>
        </w:numPr>
        <w:tabs>
          <w:tab w:val="clear" w:pos="708"/>
          <w:tab w:val="left" w:pos="218"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 второй</w:t>
        <w:tab/>
        <w:t xml:space="preserve"> 21</w:t>
      </w:r>
    </w:p>
    <w:p>
      <w:pPr>
        <w:pStyle w:val="Normal"/>
        <w:numPr>
          <w:ilvl w:val="0"/>
          <w:numId w:val="1"/>
        </w:numPr>
        <w:tabs>
          <w:tab w:val="clear" w:pos="708"/>
          <w:tab w:val="left" w:pos="233"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 третий</w:t>
        <w:tab/>
        <w:t xml:space="preserve"> 28</w:t>
      </w:r>
    </w:p>
    <w:p>
      <w:pPr>
        <w:pStyle w:val="Normal"/>
        <w:numPr>
          <w:ilvl w:val="0"/>
          <w:numId w:val="1"/>
        </w:numPr>
        <w:tabs>
          <w:tab w:val="clear" w:pos="708"/>
          <w:tab w:val="left" w:pos="218" w:leader="none"/>
          <w:tab w:val="left" w:pos="1898" w:leader="dot"/>
          <w:tab w:val="left" w:pos="3876" w:leader="dot"/>
          <w:tab w:val="left" w:pos="3972" w:leader="dot"/>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 четвертый</w:t>
        <w:tab/>
        <w:t>*</w:t>
        <w:tab/>
        <w:tab/>
        <w:tab/>
        <w:t xml:space="preserve"> 34</w:t>
      </w:r>
    </w:p>
    <w:p>
      <w:pPr>
        <w:pStyle w:val="Normal"/>
        <w:numPr>
          <w:ilvl w:val="0"/>
          <w:numId w:val="1"/>
        </w:numPr>
        <w:tabs>
          <w:tab w:val="clear" w:pos="708"/>
          <w:tab w:val="left" w:pos="228" w:leader="none"/>
          <w:tab w:val="left" w:pos="3622" w:leader="dot"/>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 пятый</w:t>
        <w:tab/>
        <w:t>../....</w:t>
        <w:tab/>
        <w:t xml:space="preserve"> 42</w:t>
      </w:r>
    </w:p>
    <w:p>
      <w:pPr>
        <w:pStyle w:val="Normal"/>
        <w:numPr>
          <w:ilvl w:val="0"/>
          <w:numId w:val="1"/>
        </w:numPr>
        <w:tabs>
          <w:tab w:val="clear" w:pos="708"/>
          <w:tab w:val="left" w:pos="218" w:leader="none"/>
          <w:tab w:val="left" w:pos="3790" w:leader="dot"/>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 шестой</w:t>
        <w:tab/>
        <w:tab/>
        <w:t xml:space="preserve"> 61</w:t>
      </w:r>
    </w:p>
    <w:p>
      <w:pPr>
        <w:pStyle w:val="Normal"/>
        <w:numPr>
          <w:ilvl w:val="0"/>
          <w:numId w:val="1"/>
        </w:numPr>
        <w:tabs>
          <w:tab w:val="clear" w:pos="708"/>
          <w:tab w:val="left" w:pos="218" w:leader="none"/>
          <w:tab w:val="left" w:pos="3886" w:leader="dot"/>
          <w:tab w:val="left" w:pos="3967" w:leader="dot"/>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 седьмой</w:t>
        <w:tab/>
        <w:tab/>
        <w:t xml:space="preserve"> ;</w:t>
        <w:tab/>
        <w:t xml:space="preserve"> 68</w:t>
      </w:r>
    </w:p>
    <w:p>
      <w:pPr>
        <w:pStyle w:val="Normal"/>
        <w:numPr>
          <w:ilvl w:val="0"/>
          <w:numId w:val="1"/>
        </w:numPr>
        <w:tabs>
          <w:tab w:val="clear" w:pos="708"/>
          <w:tab w:val="left" w:pos="233"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азличная информация о Лучах</w:t>
        <w:tab/>
        <w:t xml:space="preserve"> 74</w:t>
      </w:r>
    </w:p>
    <w:p>
      <w:pPr>
        <w:pStyle w:val="Normal"/>
        <w:numPr>
          <w:ilvl w:val="0"/>
          <w:numId w:val="1"/>
        </w:numPr>
        <w:tabs>
          <w:tab w:val="clear" w:pos="708"/>
          <w:tab w:val="left" w:pos="30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Цвета лучей, их качества и применения</w:t>
        <w:tab/>
        <w:t xml:space="preserve"> 87</w:t>
      </w:r>
    </w:p>
    <w:p>
      <w:pPr>
        <w:pStyle w:val="Normal"/>
        <w:numPr>
          <w:ilvl w:val="0"/>
          <w:numId w:val="1"/>
        </w:numPr>
        <w:tabs>
          <w:tab w:val="clear" w:pos="708"/>
          <w:tab w:val="left" w:pos="30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Лучи, чакры и соответствующие им камни</w:t>
        <w:tab/>
        <w:t xml:space="preserve"> 89</w:t>
      </w:r>
    </w:p>
    <w:p>
      <w:pPr>
        <w:pStyle w:val="Normal"/>
        <w:numPr>
          <w:ilvl w:val="0"/>
          <w:numId w:val="1"/>
        </w:numPr>
        <w:tabs>
          <w:tab w:val="clear" w:pos="708"/>
          <w:tab w:val="left" w:pos="295"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азные мысли и высказывания</w:t>
        <w:tab/>
        <w:t xml:space="preserve"> 90</w:t>
      </w:r>
    </w:p>
    <w:p>
      <w:pPr>
        <w:pStyle w:val="Normal"/>
        <w:numPr>
          <w:ilvl w:val="0"/>
          <w:numId w:val="1"/>
        </w:numPr>
        <w:tabs>
          <w:tab w:val="clear" w:pos="708"/>
          <w:tab w:val="left" w:pos="30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сьмой урок. Посвящение</w:t>
        <w:tab/>
        <w:t xml:space="preserve"> 92</w:t>
      </w:r>
    </w:p>
    <w:p>
      <w:pPr>
        <w:pStyle w:val="Normal"/>
        <w:numPr>
          <w:ilvl w:val="0"/>
          <w:numId w:val="1"/>
        </w:numPr>
        <w:tabs>
          <w:tab w:val="clear" w:pos="708"/>
          <w:tab w:val="left" w:pos="30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разы и энергии слов и мыслей</w:t>
        <w:tab/>
        <w:t xml:space="preserve"> 98</w:t>
      </w:r>
    </w:p>
    <w:p>
      <w:pPr>
        <w:pStyle w:val="Normal"/>
        <w:numPr>
          <w:ilvl w:val="0"/>
          <w:numId w:val="1"/>
        </w:numPr>
        <w:tabs>
          <w:tab w:val="clear" w:pos="708"/>
          <w:tab w:val="left" w:pos="30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ретение тела света</w:t>
        <w:tab/>
        <w:t>101</w:t>
      </w:r>
    </w:p>
    <w:p>
      <w:pPr>
        <w:pStyle w:val="Normal"/>
        <w:numPr>
          <w:ilvl w:val="0"/>
          <w:numId w:val="1"/>
        </w:numPr>
        <w:tabs>
          <w:tab w:val="clear" w:pos="708"/>
          <w:tab w:val="left" w:pos="300" w:leader="none"/>
          <w:tab w:val="left" w:pos="2143" w:leader="dot"/>
          <w:tab w:val="right" w:pos="5373" w:leader="dot"/>
        </w:tabs>
        <w:spacing w:lineRule="exact" w:line="216" w:before="0" w:after="0"/>
        <w:ind w:left="60" w:right="2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Использование Вселенских Законов Материализации (Манифестации)</w:t>
        <w:tab/>
        <w:tab/>
        <w:t>114</w:t>
      </w:r>
    </w:p>
    <w:p>
      <w:pPr>
        <w:pStyle w:val="Normal"/>
        <w:numPr>
          <w:ilvl w:val="0"/>
          <w:numId w:val="1"/>
        </w:numPr>
        <w:tabs>
          <w:tab w:val="clear" w:pos="708"/>
          <w:tab w:val="left" w:pos="30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аждый день в качестве Мастера Света</w:t>
        <w:tab/>
        <w:t>120</w:t>
      </w:r>
    </w:p>
    <w:p>
      <w:pPr>
        <w:pStyle w:val="Normal"/>
        <w:numPr>
          <w:ilvl w:val="0"/>
          <w:numId w:val="1"/>
        </w:numPr>
        <w:tabs>
          <w:tab w:val="clear" w:pos="708"/>
          <w:tab w:val="left" w:pos="295" w:leader="none"/>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оздайте свою Пирамиду Света и Силы</w:t>
      </w:r>
    </w:p>
    <w:p>
      <w:pPr>
        <w:pStyle w:val="Normal"/>
        <w:tabs>
          <w:tab w:val="clear" w:pos="708"/>
          <w:tab w:val="left" w:pos="1822" w:leader="dot"/>
          <w:tab w:val="left" w:pos="1908" w:leader="dot"/>
          <w:tab w:val="right" w:pos="5373" w:leader="dot"/>
        </w:tabs>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в Пятом Измерении.</w:t>
        <w:tab/>
        <w:tab/>
        <w:tab/>
        <w:t>125</w:t>
      </w:r>
    </w:p>
    <w:p>
      <w:pPr>
        <w:pStyle w:val="Normal"/>
        <w:numPr>
          <w:ilvl w:val="0"/>
          <w:numId w:val="1"/>
        </w:numPr>
        <w:tabs>
          <w:tab w:val="clear" w:pos="708"/>
          <w:tab w:val="left" w:pos="30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Могущественные инструменты Творения</w:t>
        <w:tab/>
        <w:t>132</w:t>
      </w:r>
    </w:p>
    <w:p>
      <w:pPr>
        <w:pStyle w:val="Normal"/>
        <w:numPr>
          <w:ilvl w:val="0"/>
          <w:numId w:val="1"/>
        </w:numPr>
        <w:tabs>
          <w:tab w:val="clear" w:pos="708"/>
          <w:tab w:val="left" w:pos="314"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ослание от Ронны</w:t>
        <w:tab/>
        <w:t>136</w:t>
      </w:r>
    </w:p>
    <w:p>
      <w:pPr>
        <w:pStyle w:val="Normal"/>
        <w:numPr>
          <w:ilvl w:val="0"/>
          <w:numId w:val="1"/>
        </w:numPr>
        <w:tabs>
          <w:tab w:val="clear" w:pos="708"/>
          <w:tab w:val="left" w:pos="314"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азные мысли и уроки от Ронны</w:t>
        <w:tab/>
        <w:t>139</w:t>
      </w:r>
    </w:p>
    <w:p>
      <w:pPr>
        <w:pStyle w:val="Normal"/>
        <w:numPr>
          <w:ilvl w:val="0"/>
          <w:numId w:val="1"/>
        </w:numPr>
        <w:tabs>
          <w:tab w:val="clear" w:pos="708"/>
          <w:tab w:val="left" w:pos="319"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Физическое воплощение Духа</w:t>
        <w:tab/>
        <w:t>143</w:t>
      </w:r>
    </w:p>
    <w:p>
      <w:pPr>
        <w:pStyle w:val="Normal"/>
        <w:numPr>
          <w:ilvl w:val="0"/>
          <w:numId w:val="1"/>
        </w:numPr>
        <w:tabs>
          <w:tab w:val="clear" w:pos="708"/>
          <w:tab w:val="left" w:pos="300" w:leader="none"/>
        </w:tabs>
        <w:spacing w:lineRule="exact" w:line="216" w:before="0" w:after="0"/>
        <w:ind w:left="60" w:hanging="0"/>
        <w:jc w:val="both"/>
        <w:rPr/>
      </w:pPr>
      <w:r>
        <w:rPr>
          <w:rFonts w:eastAsia="Times New Roman" w:cs="Times New Roman" w:ascii="Times New Roman" w:hAnsi="Times New Roman"/>
          <w:sz w:val="17"/>
          <w:szCs w:val="17"/>
          <w:lang w:eastAsia="ru-RU"/>
        </w:rPr>
        <w:t>Медитация «Триединство Духа — Триединство Сознания» ..          144</w:t>
      </w:r>
    </w:p>
    <w:p>
      <w:pPr>
        <w:pStyle w:val="Normal"/>
        <w:numPr>
          <w:ilvl w:val="0"/>
          <w:numId w:val="1"/>
        </w:numPr>
        <w:tabs>
          <w:tab w:val="clear" w:pos="708"/>
          <w:tab w:val="left" w:pos="314" w:leader="none"/>
          <w:tab w:val="left" w:pos="4313" w:leader="dot"/>
          <w:tab w:val="left" w:pos="4399" w:leader="dot"/>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оздайте свой Сундучок Изобилия</w:t>
        <w:tab/>
        <w:tab/>
        <w:tab/>
        <w:t>147</w:t>
      </w:r>
    </w:p>
    <w:p>
      <w:pPr>
        <w:pStyle w:val="Normal"/>
        <w:numPr>
          <w:ilvl w:val="0"/>
          <w:numId w:val="1"/>
        </w:numPr>
        <w:tabs>
          <w:tab w:val="clear" w:pos="708"/>
          <w:tab w:val="left" w:pos="314"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Еще об изобилии и процветании</w:t>
        <w:tab/>
        <w:t>151</w:t>
      </w:r>
    </w:p>
    <w:p>
      <w:pPr>
        <w:pStyle w:val="Normal"/>
        <w:numPr>
          <w:ilvl w:val="0"/>
          <w:numId w:val="1"/>
        </w:numPr>
        <w:tabs>
          <w:tab w:val="clear" w:pos="708"/>
          <w:tab w:val="left" w:pos="310"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Аффирмации для достижения благополучия</w:t>
        <w:tab/>
        <w:t>155</w:t>
      </w:r>
    </w:p>
    <w:p>
      <w:pPr>
        <w:pStyle w:val="Normal"/>
        <w:numPr>
          <w:ilvl w:val="0"/>
          <w:numId w:val="1"/>
        </w:numPr>
        <w:tabs>
          <w:tab w:val="clear" w:pos="708"/>
          <w:tab w:val="left" w:pos="324" w:leader="none"/>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инезиология.Тело как электромагнитное силовое поле ... 157</w:t>
      </w:r>
    </w:p>
    <w:p>
      <w:pPr>
        <w:pStyle w:val="Normal"/>
        <w:numPr>
          <w:ilvl w:val="0"/>
          <w:numId w:val="1"/>
        </w:numPr>
        <w:tabs>
          <w:tab w:val="clear" w:pos="708"/>
          <w:tab w:val="left" w:pos="319" w:leader="none"/>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вященное преобразующее дыхание</w:t>
        <w:tab/>
        <w:t>160</w:t>
      </w:r>
    </w:p>
    <w:p>
      <w:pPr>
        <w:pStyle w:val="Normal"/>
        <w:numPr>
          <w:ilvl w:val="0"/>
          <w:numId w:val="1"/>
        </w:numPr>
        <w:tabs>
          <w:tab w:val="clear" w:pos="708"/>
          <w:tab w:val="left" w:pos="962" w:leader="none"/>
          <w:tab w:val="right" w:pos="5373" w:leader="dot"/>
        </w:tabs>
        <w:spacing w:lineRule="exact" w:line="216" w:before="0" w:after="0"/>
        <w:ind w:left="60" w:hanging="0"/>
        <w:jc w:val="both"/>
        <w:rPr/>
      </w:pPr>
      <w:r>
        <w:rPr>
          <w:rFonts w:eastAsia="Times New Roman" w:cs="Times New Roman" w:ascii="Times New Roman" w:hAnsi="Times New Roman"/>
          <w:sz w:val="17"/>
          <w:szCs w:val="17"/>
          <w:lang w:eastAsia="ru-RU"/>
        </w:rPr>
        <w:t>Тонинг, священные звуки и чакры</w:t>
        <w:tab/>
        <w:t>162</w:t>
      </w:r>
    </w:p>
    <w:p>
      <w:pPr>
        <w:pStyle w:val="Normal"/>
        <w:numPr>
          <w:ilvl w:val="0"/>
          <w:numId w:val="1"/>
        </w:numPr>
        <w:tabs>
          <w:tab w:val="clear" w:pos="708"/>
          <w:tab w:val="left" w:pos="319" w:leader="none"/>
          <w:tab w:val="left" w:pos="4313" w:leader="dot"/>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Шкала частот головного мозга</w:t>
        <w:tab/>
        <w:tab/>
        <w:t>166</w:t>
      </w:r>
    </w:p>
    <w:p>
      <w:pPr>
        <w:pStyle w:val="Normal"/>
        <w:numPr>
          <w:ilvl w:val="0"/>
          <w:numId w:val="1"/>
        </w:numPr>
        <w:tabs>
          <w:tab w:val="clear" w:pos="708"/>
          <w:tab w:val="left" w:pos="310" w:leader="none"/>
          <w:tab w:val="left" w:pos="3017" w:leader="dot"/>
          <w:tab w:val="left" w:pos="3103" w:leader="dot"/>
          <w:tab w:val="left" w:pos="4226" w:leader="dot"/>
          <w:tab w:val="right" w:pos="5373" w:leader="dot"/>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таньте Альфа-Мастером</w:t>
        <w:tab/>
        <w:tab/>
        <w:tab/>
        <w:t>*</w:t>
        <w:tab/>
        <w:t>167</w:t>
      </w:r>
    </w:p>
    <w:p>
      <w:pPr>
        <w:pStyle w:val="Normal"/>
        <w:numPr>
          <w:ilvl w:val="0"/>
          <w:numId w:val="1"/>
        </w:numPr>
        <w:tabs>
          <w:tab w:val="clear" w:pos="708"/>
          <w:tab w:val="left" w:pos="655" w:leader="none"/>
          <w:tab w:val="left" w:pos="4572" w:leader="dot"/>
        </w:tabs>
        <w:spacing w:lineRule="exact" w:line="216" w:before="0" w:after="0"/>
        <w:ind w:left="60" w:hanging="0"/>
        <w:jc w:val="both"/>
        <w:rPr/>
      </w:pPr>
      <w:r>
        <w:rPr>
          <w:rFonts w:eastAsia="Times New Roman" w:cs="Times New Roman" w:ascii="Times New Roman" w:hAnsi="Times New Roman"/>
          <w:sz w:val="17"/>
          <w:szCs w:val="17"/>
          <w:lang w:eastAsia="ru-RU"/>
        </w:rPr>
        <w:t>Как стать Альфа-Мастером в Бета-мире</w:t>
        <w:tab/>
        <w:t>….</w:t>
      </w:r>
      <w:r>
        <w:rPr>
          <w:rFonts w:eastAsia="Times New Roman" w:cs="Times New Roman" w:ascii="Times New Roman" w:hAnsi="Times New Roman"/>
          <w:sz w:val="17"/>
          <w:szCs w:val="17"/>
        </w:rPr>
        <w:t xml:space="preserve">. ….. </w:t>
      </w:r>
      <w:r>
        <w:rPr>
          <w:rFonts w:eastAsia="Times New Roman" w:cs="Times New Roman" w:ascii="Times New Roman" w:hAnsi="Times New Roman"/>
          <w:sz w:val="17"/>
          <w:szCs w:val="17"/>
          <w:lang w:eastAsia="ru-RU"/>
        </w:rPr>
        <w:t>180</w:t>
      </w:r>
    </w:p>
    <w:p>
      <w:pPr>
        <w:pStyle w:val="Normal"/>
        <w:numPr>
          <w:ilvl w:val="0"/>
          <w:numId w:val="1"/>
        </w:numPr>
        <w:tabs>
          <w:tab w:val="clear" w:pos="708"/>
          <w:tab w:val="left" w:pos="314" w:leader="none"/>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ять способов улучшить свою жизнь,</w:t>
      </w:r>
    </w:p>
    <w:p>
      <w:pPr>
        <w:pStyle w:val="Normal"/>
        <w:tabs>
          <w:tab w:val="clear" w:pos="708"/>
          <w:tab w:val="left" w:pos="2945" w:leader="dot"/>
          <w:tab w:val="left" w:pos="4236" w:leader="dot"/>
          <w:tab w:val="right" w:pos="5373" w:leader="dot"/>
        </w:tabs>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будучи Альфа-Мастером</w:t>
        <w:tab/>
        <w:t>:</w:t>
        <w:tab/>
        <w:tab/>
        <w:t>184</w:t>
      </w:r>
    </w:p>
    <w:p>
      <w:pPr>
        <w:pStyle w:val="Normal"/>
        <w:numPr>
          <w:ilvl w:val="0"/>
          <w:numId w:val="1"/>
        </w:numPr>
        <w:tabs>
          <w:tab w:val="clear" w:pos="708"/>
          <w:tab w:val="left" w:pos="314" w:leader="none"/>
        </w:tabs>
        <w:spacing w:lineRule="exact" w:line="216" w:before="0" w:after="0"/>
        <w:ind w:left="60" w:hanging="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лан выполнения медитации и практических упражнений .. 188</w:t>
      </w:r>
    </w:p>
    <w:p>
      <w:pPr>
        <w:pStyle w:val="Normal"/>
        <w:numPr>
          <w:ilvl w:val="0"/>
          <w:numId w:val="1"/>
        </w:numPr>
        <w:tabs>
          <w:tab w:val="clear" w:pos="708"/>
          <w:tab w:val="left" w:pos="270"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вни и грани Всевышнего Творца</w:t>
        <w:tab/>
        <w:t>191</w:t>
      </w:r>
    </w:p>
    <w:p>
      <w:pPr>
        <w:pStyle w:val="Normal"/>
        <w:numPr>
          <w:ilvl w:val="0"/>
          <w:numId w:val="1"/>
        </w:numPr>
        <w:tabs>
          <w:tab w:val="clear" w:pos="708"/>
          <w:tab w:val="left" w:pos="270"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Доступ к вратам бесконечности ~</w:t>
        <w:tab/>
        <w:t>195</w:t>
      </w:r>
    </w:p>
    <w:p>
      <w:pPr>
        <w:pStyle w:val="Normal"/>
        <w:numPr>
          <w:ilvl w:val="0"/>
          <w:numId w:val="1"/>
        </w:numPr>
        <w:tabs>
          <w:tab w:val="clear" w:pos="708"/>
          <w:tab w:val="left" w:pos="270"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Дыхание Бесконечности и двоичная система</w:t>
        <w:tab/>
        <w:t>203</w:t>
      </w:r>
    </w:p>
    <w:p>
      <w:pPr>
        <w:pStyle w:val="Normal"/>
        <w:numPr>
          <w:ilvl w:val="0"/>
          <w:numId w:val="1"/>
        </w:numPr>
        <w:tabs>
          <w:tab w:val="clear" w:pos="708"/>
          <w:tab w:val="left" w:pos="270" w:leader="none"/>
          <w:tab w:val="right" w:pos="5125" w:leader="dot"/>
        </w:tabs>
        <w:spacing w:lineRule="exact" w:line="211" w:before="0" w:after="0"/>
        <w:ind w:left="280" w:right="2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Дар Архангела Михаила: семь кристаллических сфер высшего сознания</w:t>
        <w:tab/>
        <w:t>205</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Медитация Точки Покоя</w:t>
        <w:tab/>
        <w:t>208</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трывок из книги «На крыльях Света»</w:t>
        <w:tab/>
        <w:t>210</w:t>
      </w:r>
    </w:p>
    <w:p>
      <w:pPr>
        <w:pStyle w:val="Normal"/>
        <w:numPr>
          <w:ilvl w:val="0"/>
          <w:numId w:val="1"/>
        </w:numPr>
        <w:tabs>
          <w:tab w:val="clear" w:pos="708"/>
          <w:tab w:val="left" w:pos="28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тройте своемногомерное Тело Света</w:t>
        <w:tab/>
        <w:t>216</w:t>
      </w:r>
    </w:p>
    <w:p>
      <w:pPr>
        <w:pStyle w:val="Normal"/>
        <w:numPr>
          <w:ilvl w:val="0"/>
          <w:numId w:val="1"/>
        </w:numPr>
        <w:tabs>
          <w:tab w:val="clear" w:pos="708"/>
          <w:tab w:val="left" w:pos="279" w:leader="none"/>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Чакра Вознесения и обретение</w:t>
      </w:r>
    </w:p>
    <w:p>
      <w:pPr>
        <w:pStyle w:val="Normal"/>
        <w:tabs>
          <w:tab w:val="clear" w:pos="708"/>
          <w:tab w:val="right" w:pos="5385" w:leader="dot"/>
        </w:tabs>
        <w:spacing w:lineRule="exact" w:line="211"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галактической системы чакр</w:t>
        <w:tab/>
        <w:t>218</w:t>
      </w:r>
    </w:p>
    <w:p>
      <w:pPr>
        <w:pStyle w:val="Normal"/>
        <w:numPr>
          <w:ilvl w:val="0"/>
          <w:numId w:val="1"/>
        </w:numPr>
        <w:tabs>
          <w:tab w:val="clear" w:pos="708"/>
          <w:tab w:val="left" w:pos="274" w:leader="none"/>
          <w:tab w:val="right" w:pos="5125" w:leader="dot"/>
        </w:tabs>
        <w:spacing w:lineRule="exact" w:line="211" w:before="0" w:after="0"/>
        <w:ind w:left="280" w:right="2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Триединое выражение наших Бога-Отца-Богини-Матери этой Вселенной</w:t>
        <w:tab/>
        <w:t>220</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ак использовать дар мастерства</w:t>
        <w:tab/>
        <w:t>222</w:t>
      </w:r>
    </w:p>
    <w:p>
      <w:pPr>
        <w:pStyle w:val="Normal"/>
        <w:numPr>
          <w:ilvl w:val="0"/>
          <w:numId w:val="1"/>
        </w:numPr>
        <w:tabs>
          <w:tab w:val="clear" w:pos="708"/>
          <w:tab w:val="left" w:pos="279" w:leader="none"/>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Аффирмации Могущественного</w:t>
      </w:r>
    </w:p>
    <w:p>
      <w:pPr>
        <w:pStyle w:val="Normal"/>
        <w:tabs>
          <w:tab w:val="clear" w:pos="708"/>
          <w:tab w:val="right" w:pos="5385" w:leader="dot"/>
        </w:tabs>
        <w:spacing w:lineRule="exact" w:line="211"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Я ЕСМЬ»-Присутствия Бога</w:t>
        <w:tab/>
        <w:t>229</w:t>
      </w:r>
    </w:p>
    <w:p>
      <w:pPr>
        <w:pStyle w:val="Normal"/>
        <w:numPr>
          <w:ilvl w:val="0"/>
          <w:numId w:val="1"/>
        </w:numPr>
        <w:tabs>
          <w:tab w:val="clear" w:pos="708"/>
          <w:tab w:val="left" w:pos="274" w:leader="none"/>
          <w:tab w:val="left" w:pos="3937" w:leader="dot"/>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Я ЕСМЬ Един со Всем Сущим</w:t>
        <w:tab/>
        <w:tab/>
        <w:t>234</w:t>
      </w:r>
    </w:p>
    <w:p>
      <w:pPr>
        <w:pStyle w:val="Normal"/>
        <w:numPr>
          <w:ilvl w:val="0"/>
          <w:numId w:val="1"/>
        </w:numPr>
        <w:tabs>
          <w:tab w:val="clear" w:pos="708"/>
          <w:tab w:val="left" w:pos="274" w:leader="none"/>
          <w:tab w:val="left" w:pos="3678" w:leader="dot"/>
          <w:tab w:val="left" w:pos="3764" w:leader="dot"/>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Уроки любви</w:t>
        <w:tab/>
        <w:tab/>
        <w:tab/>
        <w:t>235</w:t>
      </w:r>
    </w:p>
    <w:p>
      <w:pPr>
        <w:pStyle w:val="Normal"/>
        <w:numPr>
          <w:ilvl w:val="0"/>
          <w:numId w:val="1"/>
        </w:numPr>
        <w:tabs>
          <w:tab w:val="clear" w:pos="708"/>
          <w:tab w:val="left" w:pos="28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аш Священный Поиск</w:t>
        <w:tab/>
        <w:t>237</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Двенадцать священных племен Творения </w:t>
        <w:tab/>
        <w:t>242</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оссоединение Близнецовых Лучей</w:t>
        <w:tab/>
        <w:t>251</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Архангел Михаил и Первый Луч Божественной Воли</w:t>
        <w:tab/>
        <w:t>261</w:t>
      </w:r>
    </w:p>
    <w:p>
      <w:pPr>
        <w:pStyle w:val="Normal"/>
        <w:numPr>
          <w:ilvl w:val="0"/>
          <w:numId w:val="1"/>
        </w:numPr>
        <w:tabs>
          <w:tab w:val="clear" w:pos="708"/>
          <w:tab w:val="left" w:pos="274" w:leader="none"/>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Наше ангельское происхождение и нисхождение на Землю .. 265</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ринципы мастерства</w:t>
        <w:tab/>
        <w:t>270</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собое послание от Архангела Михаила</w:t>
        <w:tab/>
        <w:t>273</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Вы станете мифами для будущих поколений </w:t>
        <w:tab/>
        <w:t>276</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Вы — вдох Бога </w:t>
        <w:tab/>
        <w:t>279</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оздаем свою новую Мер-Ки-Ва Света</w:t>
        <w:tab/>
        <w:t>281</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Мер-Ка-Ба: колесница Вознесения</w:t>
        <w:tab/>
        <w:t>283</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Состояние благодати ждет вас</w:t>
        <w:tab/>
        <w:t>286</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ринципы духовной силы</w:t>
        <w:tab/>
        <w:t>292</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Путь к Небесам </w:t>
        <w:tab/>
        <w:t>296</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акова ваша энергетическая сигнатура?</w:t>
        <w:tab/>
        <w:t>301</w:t>
      </w:r>
    </w:p>
    <w:p>
      <w:pPr>
        <w:pStyle w:val="Normal"/>
        <w:numPr>
          <w:ilvl w:val="0"/>
          <w:numId w:val="1"/>
        </w:numPr>
        <w:tabs>
          <w:tab w:val="clear" w:pos="708"/>
          <w:tab w:val="left" w:pos="279"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Вы — посланники Божьи </w:t>
        <w:tab/>
        <w:t>303</w:t>
      </w:r>
    </w:p>
    <w:p>
      <w:pPr>
        <w:pStyle w:val="Normal"/>
        <w:numPr>
          <w:ilvl w:val="0"/>
          <w:numId w:val="1"/>
        </w:numPr>
        <w:tabs>
          <w:tab w:val="clear" w:pos="708"/>
          <w:tab w:val="left" w:pos="28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ы — хранители хроник будущего</w:t>
        <w:tab/>
        <w:t>308</w:t>
      </w:r>
    </w:p>
    <w:p>
      <w:pPr>
        <w:pStyle w:val="Normal"/>
        <w:numPr>
          <w:ilvl w:val="0"/>
          <w:numId w:val="1"/>
        </w:numPr>
        <w:tabs>
          <w:tab w:val="clear" w:pos="708"/>
          <w:tab w:val="left" w:pos="28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Развитие вашего личного луча Божественного Света</w:t>
        <w:tab/>
        <w:t>312</w:t>
      </w:r>
    </w:p>
    <w:p>
      <w:pPr>
        <w:pStyle w:val="Normal"/>
        <w:numPr>
          <w:ilvl w:val="0"/>
          <w:numId w:val="1"/>
        </w:numPr>
        <w:tabs>
          <w:tab w:val="clear" w:pos="708"/>
          <w:tab w:val="left" w:pos="274" w:leader="none"/>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трывок из послания Архангела Михаила</w:t>
      </w:r>
    </w:p>
    <w:p>
      <w:pPr>
        <w:pStyle w:val="Normal"/>
        <w:tabs>
          <w:tab w:val="clear" w:pos="708"/>
          <w:tab w:val="right" w:pos="5385" w:leader="dot"/>
        </w:tabs>
        <w:spacing w:lineRule="exact" w:line="211"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Поиск гармонии в Новом Космическом Танце»</w:t>
        <w:tab/>
        <w:t>318</w:t>
      </w:r>
    </w:p>
    <w:p>
      <w:pPr>
        <w:pStyle w:val="Normal"/>
        <w:numPr>
          <w:ilvl w:val="0"/>
          <w:numId w:val="1"/>
        </w:numPr>
        <w:tabs>
          <w:tab w:val="clear" w:pos="708"/>
          <w:tab w:val="left" w:pos="28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ослание от Ронны</w:t>
        <w:tab/>
        <w:t>323</w:t>
      </w:r>
    </w:p>
    <w:p>
      <w:pPr>
        <w:pStyle w:val="Normal"/>
        <w:numPr>
          <w:ilvl w:val="0"/>
          <w:numId w:val="1"/>
        </w:numPr>
        <w:tabs>
          <w:tab w:val="clear" w:pos="708"/>
          <w:tab w:val="left" w:pos="28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Бесконечный момент</w:t>
        <w:tab/>
        <w:t>327</w:t>
      </w:r>
    </w:p>
    <w:p>
      <w:pPr>
        <w:pStyle w:val="Normal"/>
        <w:numPr>
          <w:ilvl w:val="0"/>
          <w:numId w:val="1"/>
        </w:numPr>
        <w:tabs>
          <w:tab w:val="clear" w:pos="708"/>
          <w:tab w:val="left" w:pos="28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Послание от Ронны</w:t>
        <w:tab/>
        <w:t>328</w:t>
      </w:r>
    </w:p>
    <w:p>
      <w:pPr>
        <w:pStyle w:val="Normal"/>
        <w:numPr>
          <w:ilvl w:val="0"/>
          <w:numId w:val="1"/>
        </w:numPr>
        <w:tabs>
          <w:tab w:val="clear" w:pos="708"/>
          <w:tab w:val="left" w:pos="274" w:leader="none"/>
          <w:tab w:val="right" w:pos="5125" w:leader="dot"/>
        </w:tabs>
        <w:spacing w:lineRule="exact" w:line="211" w:before="0" w:after="0"/>
        <w:ind w:left="280" w:hanging="26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Энергетическая Система Вознесения. Часть I</w:t>
        <w:tab/>
        <w:t>331</w:t>
      </w:r>
    </w:p>
    <w:p>
      <w:pPr>
        <w:pStyle w:val="Normal"/>
        <w:tabs>
          <w:tab w:val="clear" w:pos="708"/>
          <w:tab w:val="right" w:pos="5125" w:leader="dot"/>
        </w:tabs>
        <w:spacing w:lineRule="exact" w:line="211" w:before="0" w:after="0"/>
        <w:ind w:left="280" w:hanging="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Послание Любви от Архангела Михаила</w:t>
        <w:tab/>
        <w:t>346</w:t>
      </w:r>
    </w:p>
    <w:p>
      <w:pPr>
        <w:pStyle w:val="Normal"/>
        <w:tabs>
          <w:tab w:val="clear" w:pos="708"/>
          <w:tab w:val="left" w:pos="2559" w:leader="dot"/>
          <w:tab w:val="left" w:pos="2646" w:leader="dot"/>
          <w:tab w:val="right" w:pos="5125" w:leader="dot"/>
        </w:tabs>
        <w:spacing w:lineRule="exact" w:line="211" w:before="0" w:after="0"/>
        <w:ind w:left="280" w:hanging="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Об авторе</w:t>
        <w:tab/>
        <w:tab/>
        <w:tab/>
        <w:t>351</w:t>
      </w:r>
    </w:p>
    <w:p>
      <w:pPr>
        <w:pStyle w:val="Style48"/>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keepNext w:val="true"/>
        <w:keepLines/>
        <w:numPr>
          <w:ilvl w:val="0"/>
          <w:numId w:val="0"/>
        </w:numPr>
        <w:spacing w:lineRule="auto" w:line="240" w:before="0" w:after="1200"/>
        <w:ind w:left="1500" w:hanging="0"/>
        <w:jc w:val="both"/>
        <w:outlineLvl w:val="0"/>
        <w:rPr>
          <w:rFonts w:ascii="Times New Roman" w:hAnsi="Times New Roman" w:eastAsia="Times New Roman" w:cs="Times New Roman"/>
          <w:b/>
          <w:b/>
          <w:bCs/>
          <w:i/>
          <w:i/>
          <w:iCs/>
          <w:sz w:val="38"/>
          <w:szCs w:val="38"/>
          <w:lang w:eastAsia="ru-RU"/>
        </w:rPr>
      </w:pPr>
      <w:r>
        <w:rPr>
          <w:rFonts w:eastAsia="Times New Roman" w:cs="Times New Roman" w:ascii="Times New Roman" w:hAnsi="Times New Roman"/>
          <w:b/>
          <w:bCs/>
          <w:i/>
          <w:iCs/>
          <w:sz w:val="38"/>
          <w:szCs w:val="38"/>
          <w:lang w:eastAsia="ru-RU"/>
        </w:rPr>
      </w:r>
    </w:p>
    <w:p>
      <w:pPr>
        <w:pStyle w:val="Normal"/>
        <w:keepNext w:val="true"/>
        <w:keepLines/>
        <w:numPr>
          <w:ilvl w:val="0"/>
          <w:numId w:val="0"/>
        </w:numPr>
        <w:spacing w:lineRule="auto" w:line="240" w:before="0" w:after="1200"/>
        <w:ind w:left="150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8"/>
          <w:szCs w:val="38"/>
          <w:lang w:eastAsia="ru-RU"/>
        </w:rPr>
        <w:t>Благодарности</w:t>
      </w:r>
    </w:p>
    <w:p>
      <w:pPr>
        <w:pStyle w:val="Normal"/>
        <w:spacing w:lineRule="exact" w:line="264" w:before="0" w:after="0"/>
        <w:ind w:right="20"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0"/>
          <w:szCs w:val="20"/>
          <w:lang w:eastAsia="ru-RU"/>
        </w:rPr>
        <w:t>Я хочу поблагодарить всех моих ангельских помощ</w:t>
        <w:softHyphen/>
        <w:t>ников, которые приносят мне такую радость и сильно облегчают мою работу преданностью мне и Архангелу Михаилу.</w:t>
      </w:r>
    </w:p>
    <w:p>
      <w:pPr>
        <w:pStyle w:val="Normal"/>
        <w:spacing w:lineRule="exact" w:line="264" w:before="0" w:after="0"/>
        <w:ind w:right="20"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0"/>
          <w:szCs w:val="20"/>
          <w:lang w:eastAsia="ru-RU"/>
        </w:rPr>
        <w:t>Я хочу поблагодарить Возлюбленного Владыку Ми</w:t>
        <w:softHyphen/>
        <w:t>хаила, который наполняет меня своим любящим при</w:t>
        <w:softHyphen/>
        <w:t>сутствием каждое мгновение моей жизни. Эта работа была бы невозможной без его блестящего наставниче</w:t>
        <w:softHyphen/>
        <w:t>ства, вдохновения и мудрости.</w:t>
      </w:r>
    </w:p>
    <w:p>
      <w:pPr>
        <w:pStyle w:val="Normal"/>
        <w:spacing w:lineRule="exact" w:line="264" w:before="0" w:after="0"/>
        <w:ind w:right="20"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0"/>
          <w:szCs w:val="20"/>
          <w:lang w:eastAsia="ru-RU"/>
        </w:rPr>
        <w:t>Я хочу поблагодарить и вас, мои дорогие читатели! Спасибо вам за вашу любовь, поддержку и огромную благодать, которую вы изливаете на меня.</w:t>
      </w:r>
    </w:p>
    <w:p>
      <w:pPr>
        <w:pStyle w:val="Normal"/>
        <w:spacing w:lineRule="exact" w:line="264" w:before="0" w:after="0"/>
        <w:ind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0"/>
          <w:szCs w:val="20"/>
          <w:lang w:eastAsia="ru-RU"/>
        </w:rPr>
        <w:t>Любви вам, света и ангельских объятий!</w:t>
      </w:r>
    </w:p>
    <w:p>
      <w:pPr>
        <w:pStyle w:val="Style48"/>
        <w:jc w:val="right"/>
        <w:rPr>
          <w:rFonts w:ascii="Arial" w:hAnsi="Arial" w:cs="Arial"/>
          <w:i/>
          <w:i/>
          <w:iCs/>
          <w:sz w:val="19"/>
          <w:szCs w:val="19"/>
        </w:rPr>
      </w:pPr>
      <w:r>
        <w:rPr>
          <w:rFonts w:cs="Arial" w:ascii="Arial" w:hAnsi="Arial"/>
          <w:i/>
          <w:iCs/>
          <w:sz w:val="19"/>
          <w:szCs w:val="19"/>
        </w:rPr>
        <w:t>Ронна</w:t>
      </w:r>
    </w:p>
    <w:p>
      <w:pPr>
        <w:pStyle w:val="Style48"/>
        <w:rPr>
          <w:rFonts w:ascii="Arial" w:hAnsi="Arial" w:cs="Arial"/>
          <w:i/>
          <w:i/>
          <w:iCs/>
          <w:sz w:val="19"/>
          <w:szCs w:val="19"/>
        </w:rPr>
      </w:pPr>
      <w:r>
        <w:rPr>
          <w:rFonts w:cs="Arial" w:ascii="Arial" w:hAnsi="Arial"/>
          <w:i/>
          <w:iCs/>
          <w:sz w:val="19"/>
          <w:szCs w:val="19"/>
        </w:rPr>
      </w:r>
    </w:p>
    <w:p>
      <w:pPr>
        <w:pStyle w:val="Style48"/>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keepNext w:val="true"/>
        <w:keepLines/>
        <w:numPr>
          <w:ilvl w:val="0"/>
          <w:numId w:val="0"/>
        </w:numPr>
        <w:spacing w:lineRule="auto" w:line="240" w:before="0" w:after="1380"/>
        <w:ind w:left="180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8"/>
          <w:szCs w:val="38"/>
          <w:lang w:eastAsia="ru-RU"/>
        </w:rPr>
        <w:t>Об обложке</w:t>
      </w:r>
    </w:p>
    <w:p>
      <w:pPr>
        <w:pStyle w:val="Normal"/>
        <w:spacing w:lineRule="exact" w:line="264" w:before="1380" w:after="0"/>
        <w:ind w:left="4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 обратной стороне обложки вы видите фотогра</w:t>
        <w:softHyphen/>
        <w:t>фию, сделанную телескопом Хаббла. Это очень нео</w:t>
        <w:softHyphen/>
        <w:t xml:space="preserve">бычная планетарная туманность </w:t>
      </w:r>
      <w:r>
        <w:rPr>
          <w:rFonts w:eastAsia="Times New Roman" w:cs="Times New Roman" w:ascii="Times New Roman" w:hAnsi="Times New Roman"/>
          <w:sz w:val="20"/>
          <w:szCs w:val="20"/>
          <w:lang w:val="en-US" w:eastAsia="ru-RU"/>
        </w:rPr>
        <w:t>NG</w:t>
      </w:r>
      <w:r>
        <w:rPr>
          <w:rFonts w:eastAsia="Times New Roman" w:cs="Times New Roman" w:ascii="Times New Roman" w:hAnsi="Times New Roman"/>
          <w:sz w:val="20"/>
          <w:szCs w:val="20"/>
          <w:lang w:eastAsia="ru-RU"/>
        </w:rPr>
        <w:t>С 6751, сияющая в созвездии Орла и напоминающая глаз. «Планетарная туманность» не имеет никакого отношения к планетам. По сути, она представляет собой облако газа, выбро</w:t>
        <w:softHyphen/>
        <w:t>шенного много тысяч лет назад из звезды, которая хо</w:t>
        <w:softHyphen/>
        <w:t>рошо видна в центре. Это звезда, масса которой близка к массе нашего Солнца, и жизненный цикл ее уже за</w:t>
        <w:softHyphen/>
        <w:t>вершается. Выброс внешних слоев такой звезды в кос</w:t>
        <w:softHyphen/>
        <w:t>мос обнажает ее горячее ядро, мощное ультрафиолето</w:t>
        <w:softHyphen/>
        <w:t>вое излучение которого заставляет выброшенный газ светиться как планетарная туманность. Наше Солнце, по мнению ученых, создаст свою планетарную туман</w:t>
        <w:softHyphen/>
        <w:t>ность примерно через шесть миллиардов лет.</w:t>
      </w:r>
    </w:p>
    <w:p>
      <w:pPr>
        <w:pStyle w:val="Normal"/>
        <w:spacing w:lineRule="exact" w:line="264" w:before="300" w:after="20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бложка книги «Священный Поиск» (первого сбор</w:t>
        <w:softHyphen/>
        <w:t>ника посланий Архангела Михаила, изданного на рус</w:t>
        <w:softHyphen/>
        <w:t>ском языке) — белая. Если эту книгу положить рядом с почти черной «Напиши свою судьбу», то получится чередование темного и светлого, энергий Инь и Ян, знания и прикладного знания (мудрости). «Черный» фон — на самом деле так называемый «насыщенный черный»; он получается из-за очень большой концен</w:t>
        <w:softHyphen/>
        <w:t>трации чернил всех цветов. Когда эти чернила смеши</w:t>
        <w:softHyphen/>
        <w:t>ваются, они поглощают весь свет, падающий на них, и то, что мы «видим» как черный цвет, фактически яв</w:t>
        <w:softHyphen/>
        <w:t>ляется лишь отсутствием отраженного света. А если смешать все различные оттенки света, то получится белый цвет. Так что, когда вы смотрите на чистый лист, на котором нет вообще ничего из того, что могло бы поглощать свет, то на самом деле вы «видите» отраже</w:t>
        <w:softHyphen/>
        <w:t>ние окружающего вас свет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зятые вместе, эти две книги представляют полный спектр поглощения и отражения. Звезды показыва</w:t>
        <w:softHyphen/>
        <w:t>ют наш потенциал — то, кем мы можем стать, когда научимся излучать всю полноту вселенской энергии, доступной нам. Когда планетарная туманность теря</w:t>
        <w:softHyphen/>
        <w:t>ет свои слои, мы видим красоту процесса, доступного всем тем, кто хочет освободиться от своих внешних слоев и просто излучать свет своей сути, своего ядра.</w:t>
      </w:r>
    </w:p>
    <w:p>
      <w:pPr>
        <w:pStyle w:val="Normal"/>
        <w:spacing w:lineRule="exact" w:line="264" w:before="0" w:after="0"/>
        <w:ind w:left="4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ченые считают, что планетарная туманность — это звезда, цикл которой заканчивается, но мы можем счи</w:t>
        <w:softHyphen/>
        <w:t>тать, что это лишь завершение того, что видим мы. Оно подразумевает скорое наступление следующей стадии; той, которую мы пока что видеть не можем и, возмож</w:t>
        <w:softHyphen/>
        <w:t>но, даже не можем представить. Поэтому обложка кни</w:t>
        <w:softHyphen/>
        <w:t>ги «Напиши свою судьбу» напоминает нам о реализа</w:t>
        <w:softHyphen/>
        <w:t>ции всего нашего потенциала в качестве подготовки к Неизведанному.</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600"/>
        <w:ind w:left="114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38"/>
          <w:szCs w:val="38"/>
          <w:lang w:eastAsia="ru-RU"/>
        </w:rPr>
        <w:t>Послание от Ронны</w:t>
      </w:r>
    </w:p>
    <w:p>
      <w:pPr>
        <w:pStyle w:val="Normal"/>
        <w:spacing w:lineRule="exact" w:line="264" w:before="60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Ангельские и Звездные Друзья, Я предлагаю этот дар от своего сердца вашему и про</w:t>
        <w:softHyphen/>
        <w:t>шу вас рекомендовать это чудесное руководство всем своим друзьям, если того советует Дух. Значительная часть этой информации ранее неоднократно предлага</w:t>
        <w:softHyphen/>
        <w:t>лась другими людьми, но моим разумом и руками руко</w:t>
        <w:softHyphen/>
        <w:t>водила любящая энергия и мудрость Архангела Михаи</w:t>
        <w:softHyphen/>
        <w:t>ла. Он говорит мне, что очень важно, чтобы мы знали и различали множество аспектов космической энергии, которая создает нашу суть, наши плюсы и минусы, и учит, как обрести гармонию и связь с наивысшим вы</w:t>
        <w:softHyphen/>
        <w:t>ражением нашего «Я». Мы несем внутри себя энергии каждого Луча, в той или иной комбинации, что отчасти помогает нам быть уникальными человеческими и Ду</w:t>
        <w:softHyphen/>
        <w:t>ховными Существами, которыми мы и являемся.</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 того момента, как Владыка Михаил в 1998 году впер</w:t>
        <w:softHyphen/>
        <w:t>вые вдохновил меня на составление «Курса Мастерства Я ЕСМЬ», я провела уроки перед сотнями людей, а еще сот</w:t>
        <w:softHyphen/>
        <w:t>ни по всему миру либо сами изучили этот материал, либо обучили других. В этой книге содержится вся та важная информация, которую Михаил передал нам за последние несколько лет. Если вы прочитаете и используете на прак</w:t>
        <w:softHyphen/>
        <w:t>тике хотя бы небольшую часть этого материала, то</w:t>
      </w:r>
      <w:r>
        <w:rPr>
          <w:rFonts w:eastAsia="Times New Roman" w:cs="Times New Roman" w:ascii="Times New Roman" w:hAnsi="Times New Roman"/>
          <w:sz w:val="21"/>
          <w:szCs w:val="21"/>
          <w:lang w:val="uk-UA" w:eastAsia="ru-RU"/>
        </w:rPr>
        <w:t xml:space="preserve"> </w:t>
      </w:r>
      <w:r>
        <w:rPr>
          <w:rFonts w:eastAsia="Times New Roman" w:cs="Times New Roman" w:ascii="Times New Roman" w:hAnsi="Times New Roman"/>
          <w:sz w:val="21"/>
          <w:szCs w:val="21"/>
          <w:lang w:eastAsia="ru-RU"/>
        </w:rPr>
        <w:t>я обе</w:t>
        <w:softHyphen/>
        <w:t>щаю, что ваша жизнь изменится к лучшему.</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знаю, что наш возлюбленный друг, Владыка Ми</w:t>
        <w:softHyphen/>
        <w:t>хаил, продолжит с любовью передавать вдохновение и мудрость всем нам. Все это время знайте: вы навсегда вошли в мое сердце и в мою прекрасную пирамиду Све</w:t>
        <w:softHyphen/>
        <w:t>та на утонченных высших планах.</w:t>
      </w:r>
    </w:p>
    <w:p>
      <w:pPr>
        <w:pStyle w:val="Normal"/>
        <w:spacing w:lineRule="exact" w:line="264" w:before="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оя глубочайшая любовь и благословения,</w:t>
      </w:r>
    </w:p>
    <w:p>
      <w:pPr>
        <w:pStyle w:val="Normal"/>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t>Ронна</w:t>
      </w:r>
    </w:p>
    <w:p>
      <w:pPr>
        <w:pStyle w:val="Normal"/>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r>
    </w:p>
    <w:p>
      <w:pPr>
        <w:pStyle w:val="Normal"/>
        <w:ind w:left="2124" w:firstLine="708"/>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w:t>
      </w:r>
    </w:p>
    <w:p>
      <w:pPr>
        <w:pStyle w:val="Normal"/>
        <w:keepNext w:val="true"/>
        <w:keepLines/>
        <w:numPr>
          <w:ilvl w:val="0"/>
          <w:numId w:val="0"/>
        </w:numPr>
        <w:spacing w:lineRule="auto" w:line="240" w:before="0" w:after="300"/>
        <w:ind w:left="20" w:firstLine="26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38"/>
          <w:szCs w:val="38"/>
          <w:lang w:eastAsia="ru-RU"/>
        </w:rPr>
        <w:t>Курс Мастерства «Я ЕСМЬ»</w:t>
      </w:r>
    </w:p>
    <w:p>
      <w:pPr>
        <w:pStyle w:val="Normal"/>
        <w:spacing w:lineRule="auto" w:line="240" w:before="300" w:after="300"/>
        <w:ind w:left="7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19"/>
          <w:szCs w:val="19"/>
          <w:lang w:eastAsia="ru-RU"/>
        </w:rPr>
        <w:t>Архангел хМихаил и Ронна Герман</w:t>
      </w:r>
    </w:p>
    <w:p>
      <w:pPr>
        <w:pStyle w:val="Normal"/>
        <w:spacing w:lineRule="exact" w:line="264" w:before="300" w:after="30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Трехмерной реальности мы, как правило, руко</w:t>
        <w:softHyphen/>
        <w:t>водствуемся инстинктами и лишь отчасти осознанно, или вообще неосознанно, реагируем на события, ко</w:t>
        <w:softHyphen/>
        <w:t>торые происходят из наших собственных мыслей и в результате наших собственных действий. Поэтому мы плывем по течению, двигаемся по инерции или дрей</w:t>
        <w:softHyphen/>
        <w:t>фуем в направлении наименьшего сопротивления. Мы не осознаем, что являемся сотворцами, а не пешками в игре судьбы, — не понимаем, что Бог не наказывает нас. Мы считаем себя жертвами, когда дела идут неваж</w:t>
        <w:softHyphen/>
        <w:t>но, и «счастливчиками», когда все хорошо. Нами управ</w:t>
        <w:softHyphen/>
        <w:t>ляют чувства страха и вины, и мы озабочены неудача</w:t>
        <w:softHyphen/>
        <w:t>ми прошлого и опасаемся за будущее. Нам доступны все таланты, способности и умения (инструменты) для создания жизни, наполненной радостью, умиротворен</w:t>
        <w:softHyphen/>
        <w:t>ностью, изобилием и любовью. Таково наше Право от рождения; мы просто о нем забыли.</w:t>
      </w:r>
    </w:p>
    <w:p>
      <w:pPr>
        <w:pStyle w:val="Normal"/>
        <w:spacing w:lineRule="auto" w:line="240" w:before="300" w:after="60"/>
        <w:ind w:left="7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19"/>
          <w:szCs w:val="19"/>
          <w:lang w:eastAsia="ru-RU"/>
        </w:rPr>
        <w:t>Ш</w:t>
      </w:r>
      <w:r>
        <w:rPr>
          <w:rFonts w:eastAsia="Times New Roman" w:cs="Times New Roman" w:ascii="Times New Roman" w:hAnsi="Times New Roman"/>
          <w:b/>
          <w:bCs/>
          <w:smallCaps/>
          <w:spacing w:val="10"/>
          <w:sz w:val="19"/>
          <w:szCs w:val="19"/>
          <w:lang w:eastAsia="ru-RU"/>
        </w:rPr>
        <w:t>аги для достижения мастерства</w:t>
      </w:r>
    </w:p>
    <w:p>
      <w:pPr>
        <w:pStyle w:val="Normal"/>
        <w:spacing w:lineRule="auto" w:line="240" w:before="60" w:after="240"/>
        <w:ind w:left="7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19"/>
          <w:szCs w:val="19"/>
          <w:lang w:eastAsia="ru-RU"/>
        </w:rPr>
        <w:t>и реализации своих представлений:</w:t>
      </w:r>
    </w:p>
    <w:p>
      <w:pPr>
        <w:pStyle w:val="Normal"/>
        <w:tabs>
          <w:tab w:val="clear" w:pos="708"/>
          <w:tab w:val="left" w:pos="183" w:leader="none"/>
        </w:tabs>
        <w:spacing w:lineRule="exact" w:line="264" w:before="24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Ясность мыслей и представлений</w:t>
      </w:r>
    </w:p>
    <w:p>
      <w:pPr>
        <w:pStyle w:val="Normal"/>
        <w:tabs>
          <w:tab w:val="clear" w:pos="708"/>
          <w:tab w:val="left" w:pos="193" w:leader="none"/>
        </w:tabs>
        <w:spacing w:lineRule="exact" w:line="264" w:before="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Определение цели</w:t>
      </w:r>
    </w:p>
    <w:p>
      <w:pPr>
        <w:pStyle w:val="Normal"/>
        <w:tabs>
          <w:tab w:val="clear" w:pos="708"/>
          <w:tab w:val="left" w:pos="188" w:leader="none"/>
        </w:tabs>
        <w:spacing w:lineRule="exact" w:line="264" w:before="0" w:after="0"/>
        <w:ind w:firstLine="567"/>
        <w:jc w:val="both"/>
        <w:rPr>
          <w:rFonts w:ascii="Times New Roman" w:hAnsi="Times New Roman" w:eastAsia="Times New Roman" w:cs="Times New Roman"/>
          <w:sz w:val="21"/>
          <w:szCs w:val="21"/>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Аффирмации</w:t>
      </w:r>
    </w:p>
    <w:p>
      <w:pPr>
        <w:pStyle w:val="Normal"/>
        <w:spacing w:lineRule="exact" w:line="264"/>
        <w:ind w:firstLine="567"/>
        <w:jc w:val="both"/>
        <w:rPr>
          <w:rFonts w:ascii="Times New Roman" w:hAnsi="Times New Roman" w:eastAsia="Times New Roman" w:cs="Times New Roman"/>
          <w:sz w:val="24"/>
          <w:szCs w:val="24"/>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Эмоциональная насыщенность</w:t>
      </w:r>
    </w:p>
    <w:p>
      <w:pPr>
        <w:pStyle w:val="Normal"/>
        <w:spacing w:lineRule="exact" w:line="264"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Запись и планирование мыслей и действий</w:t>
      </w:r>
    </w:p>
    <w:p>
      <w:pPr>
        <w:pStyle w:val="Normal"/>
        <w:spacing w:lineRule="exact" w:line="264"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Выбор только наивысшего варианта</w:t>
      </w:r>
    </w:p>
    <w:p>
      <w:pPr>
        <w:pStyle w:val="Normal"/>
        <w:spacing w:lineRule="exact" w:line="264"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Действие</w:t>
      </w:r>
    </w:p>
    <w:p>
      <w:pPr>
        <w:pStyle w:val="Normal"/>
        <w:spacing w:lineRule="exact" w:line="264" w:before="0" w:after="0"/>
        <w:ind w:left="567" w:right="-60" w:hanging="0"/>
        <w:jc w:val="both"/>
        <w:rPr>
          <w:rFonts w:ascii="Times New Roman" w:hAnsi="Times New Roman" w:eastAsia="Times New Roman" w:cs="Times New Roman"/>
          <w:sz w:val="21"/>
          <w:szCs w:val="21"/>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Поддержание чувства благодарности Удержание внимания на текущем моменте, отноше</w:t>
        <w:softHyphen/>
        <w:t>ние к нему как к совершенному и уместному Настройка на свое Высшее «Я» для достижения наи</w:t>
        <w:softHyphen/>
        <w:t>лучшего и великолепнейшего результата</w:t>
      </w:r>
    </w:p>
    <w:p>
      <w:pPr>
        <w:pStyle w:val="Normal"/>
        <w:spacing w:lineRule="exact" w:line="264" w:before="0" w:after="0"/>
        <w:ind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ЕРВЫЙ ШАГ              Осознание необходимости перемен и соот</w:t>
        <w:softHyphen/>
        <w:t>ветствующее намерение.</w:t>
      </w:r>
    </w:p>
    <w:p>
      <w:pPr>
        <w:pStyle w:val="Normal"/>
        <w:spacing w:lineRule="exact" w:line="230"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exact" w:line="23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ВТОРОЙ ШАГ </w:t>
        <w:tab/>
        <w:t>Запись мыслей для ясности.</w:t>
      </w:r>
    </w:p>
    <w:p>
      <w:pPr>
        <w:pStyle w:val="Normal"/>
        <w:spacing w:lineRule="exact" w:line="259" w:before="240" w:after="420"/>
        <w:ind w:left="2124" w:right="180" w:hanging="210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РЕТИЙ ШАГ</w:t>
        <w:tab/>
        <w:t>Удержание внимания на своих чувствах и реакциях на события и людей и                 извлечение мудрости из этих взаимодействий.</w:t>
      </w:r>
    </w:p>
    <w:p>
      <w:pPr>
        <w:pStyle w:val="Normal"/>
        <w:spacing w:lineRule="exact" w:line="230" w:before="0" w:after="0"/>
        <w:ind w:left="2124" w:right="20" w:hanging="210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ЧЕТВЕРТЫЙ ШАГ</w:t>
        <w:tab/>
        <w:t>Устранение ограничивающих основопола</w:t>
        <w:softHyphen/>
        <w:t>гающих ощущений и верований и желание простить всех, кто с ними связан, — особен</w:t>
        <w:softHyphen/>
        <w:t>но самих себя.</w:t>
      </w:r>
    </w:p>
    <w:p>
      <w:pPr>
        <w:pStyle w:val="Normal"/>
        <w:spacing w:lineRule="exact" w:line="230" w:before="0" w:after="0"/>
        <w:ind w:left="2124" w:right="20" w:hanging="2104"/>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exact" w:line="230" w:before="0" w:after="0"/>
        <w:ind w:left="2124" w:right="20" w:hanging="210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ЯТЫЙ ШАГ</w:t>
        <w:tab/>
        <w:t>Замена негативных основополагающих ощу</w:t>
        <w:softHyphen/>
        <w:t>щений и верований вдохновляющими, рас</w:t>
        <w:softHyphen/>
        <w:t>ширяющими разум и сердце мыслями.</w:t>
      </w:r>
    </w:p>
    <w:p>
      <w:pPr>
        <w:pStyle w:val="Normal"/>
        <w:spacing w:lineRule="auto" w:line="240" w:before="420" w:after="42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485" w:before="420" w:after="0"/>
        <w:ind w:left="2124" w:right="180" w:hanging="2104"/>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ШЕСТОЙ ШАГ </w:t>
        <w:tab/>
        <w:t>Отпустите прошлое. — Составьте планы на будущее. — Сосредоточьтесь на настоящем.</w:t>
      </w:r>
    </w:p>
    <w:p>
      <w:pPr>
        <w:pStyle w:val="Normal"/>
        <w:spacing w:lineRule="exact" w:line="485" w:before="420" w:after="0"/>
        <w:ind w:left="20" w:righ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ДЬМОЙ ШАГ</w:t>
        <w:tab/>
        <w:t>Всегда стремитесь к наивысшему результату и просите о нем.</w:t>
      </w:r>
    </w:p>
    <w:p>
      <w:pPr>
        <w:pStyle w:val="Normal"/>
        <w:spacing w:lineRule="auto" w:line="240" w:before="0" w:after="360"/>
        <w:ind w:left="900" w:hanging="0"/>
        <w:jc w:val="both"/>
        <w:rPr>
          <w:rFonts w:ascii="Times New Roman" w:hAnsi="Times New Roman" w:eastAsia="Times New Roman" w:cs="Times New Roman"/>
          <w:b/>
          <w:b/>
          <w:bCs/>
          <w:smallCaps/>
          <w:spacing w:val="10"/>
          <w:sz w:val="19"/>
          <w:szCs w:val="19"/>
          <w:lang w:eastAsia="ru-RU"/>
        </w:rPr>
      </w:pPr>
      <w:r>
        <w:rPr>
          <w:rFonts w:eastAsia="Times New Roman" w:cs="Times New Roman" w:ascii="Times New Roman" w:hAnsi="Times New Roman"/>
          <w:b/>
          <w:bCs/>
          <w:smallCaps/>
          <w:spacing w:val="10"/>
          <w:sz w:val="19"/>
          <w:szCs w:val="19"/>
          <w:lang w:eastAsia="ru-RU"/>
        </w:rPr>
      </w:r>
    </w:p>
    <w:p>
      <w:pPr>
        <w:pStyle w:val="Normal"/>
        <w:spacing w:lineRule="auto" w:line="240" w:before="0" w:after="360"/>
        <w:ind w:left="9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19"/>
          <w:szCs w:val="19"/>
          <w:lang w:eastAsia="ru-RU"/>
        </w:rPr>
        <w:t>Семь сфер жизненного опыта:</w:t>
      </w:r>
    </w:p>
    <w:p>
      <w:pPr>
        <w:pStyle w:val="Normal"/>
        <w:tabs>
          <w:tab w:val="clear" w:pos="708"/>
          <w:tab w:val="left" w:pos="168" w:leader="none"/>
        </w:tabs>
        <w:spacing w:lineRule="exact" w:line="259" w:before="36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Физическая</w:t>
      </w:r>
    </w:p>
    <w:p>
      <w:pPr>
        <w:pStyle w:val="Normal"/>
        <w:tabs>
          <w:tab w:val="clear" w:pos="708"/>
          <w:tab w:val="left" w:pos="168" w:leader="none"/>
        </w:tabs>
        <w:spacing w:lineRule="exact" w:line="259" w:before="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Ментальная</w:t>
      </w:r>
    </w:p>
    <w:p>
      <w:pPr>
        <w:pStyle w:val="Normal"/>
        <w:tabs>
          <w:tab w:val="clear" w:pos="708"/>
          <w:tab w:val="left" w:pos="163" w:leader="none"/>
        </w:tabs>
        <w:spacing w:lineRule="exact" w:line="259" w:before="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Эмоциональная</w:t>
      </w:r>
    </w:p>
    <w:p>
      <w:pPr>
        <w:pStyle w:val="Normal"/>
        <w:tabs>
          <w:tab w:val="clear" w:pos="708"/>
          <w:tab w:val="left" w:pos="163" w:leader="none"/>
        </w:tabs>
        <w:spacing w:lineRule="exact" w:line="259" w:before="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Духовная</w:t>
      </w:r>
    </w:p>
    <w:p>
      <w:pPr>
        <w:pStyle w:val="Normal"/>
        <w:tabs>
          <w:tab w:val="clear" w:pos="708"/>
          <w:tab w:val="left" w:pos="168" w:leader="none"/>
        </w:tabs>
        <w:spacing w:lineRule="exact" w:line="259" w:before="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Безопасность и изобилие</w:t>
      </w:r>
    </w:p>
    <w:p>
      <w:pPr>
        <w:pStyle w:val="Normal"/>
        <w:tabs>
          <w:tab w:val="clear" w:pos="708"/>
          <w:tab w:val="left" w:pos="173" w:leader="none"/>
        </w:tabs>
        <w:spacing w:lineRule="exact" w:line="259" w:before="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Общество и отношения</w:t>
      </w:r>
    </w:p>
    <w:p>
      <w:pPr>
        <w:pStyle w:val="Normal"/>
        <w:tabs>
          <w:tab w:val="clear" w:pos="708"/>
          <w:tab w:val="left" w:pos="163" w:leader="none"/>
        </w:tabs>
        <w:spacing w:lineRule="exact" w:line="259" w:before="0" w:after="0"/>
        <w:ind w:firstLine="567"/>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Жизненная миссия и (или) карьера</w:t>
      </w:r>
    </w:p>
    <w:p>
      <w:pPr>
        <w:pStyle w:val="Normal"/>
        <w:tabs>
          <w:tab w:val="clear" w:pos="708"/>
          <w:tab w:val="left" w:pos="188" w:leader="none"/>
        </w:tabs>
        <w:spacing w:lineRule="exact" w:line="264" w:before="0" w:after="0"/>
        <w:ind w:lef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exact" w:line="264" w:before="0" w:after="120"/>
        <w:ind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АМОРАЗВИТИЕ наминается с того момента, ког</w:t>
        <w:softHyphen/>
        <w:t>да мы принимаем решение активно управлять своей жизнью, что означает следующее: мы приходим к осо</w:t>
        <w:softHyphen/>
        <w:t>знанию ответственности за свои мысли, чувства и по</w:t>
        <w:softHyphen/>
        <w:t>ступки. Мы начинаем возвращать себе свою силу, когда осмеливаемся начать процесс устранения и изменения того, что приносит нам боль и печаль или каким-либо образом умаляет нашу суть. Сильным должно быть желание устранить или изменить то, что не служит на</w:t>
        <w:softHyphen/>
        <w:t>шему наивысшему благу (эти наши действия, в долго</w:t>
        <w:softHyphen/>
        <w:t>срочной перспективе, послужат и на наивысшее благо других людей), и элегантно принять испытания и воз</w:t>
        <w:softHyphen/>
        <w:t>можности, расположенные перед нами и способствую</w:t>
        <w:softHyphen/>
        <w:t>щие развитию и достижению понимания.</w:t>
      </w:r>
    </w:p>
    <w:p>
      <w:pPr>
        <w:pStyle w:val="Normal"/>
        <w:spacing w:lineRule="auto" w:line="240" w:before="120" w:after="0"/>
        <w:ind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АСТЕРСТВО ДОСТИГАЕТСЯ ШАГ ЗА ШАГОМ.</w:t>
      </w:r>
    </w:p>
    <w:p>
      <w:pPr>
        <w:pStyle w:val="Normal"/>
        <w:jc w:val="both"/>
        <w:rPr>
          <w:rFonts w:ascii="Times New Roman" w:hAnsi="Times New Roman" w:eastAsia="Times New Roman" w:cs="Times New Roman"/>
          <w:b/>
          <w:b/>
          <w:iCs/>
          <w:sz w:val="21"/>
          <w:szCs w:val="21"/>
          <w:lang w:eastAsia="ru-RU"/>
        </w:rPr>
      </w:pPr>
      <w:r>
        <w:rPr>
          <w:rFonts w:eastAsia="Times New Roman" w:cs="Times New Roman" w:ascii="Times New Roman" w:hAnsi="Times New Roman"/>
          <w:b/>
          <w:iCs/>
          <w:sz w:val="21"/>
          <w:szCs w:val="21"/>
          <w:lang w:eastAsia="ru-RU"/>
        </w:rPr>
      </w:r>
    </w:p>
    <w:p>
      <w:pPr>
        <w:pStyle w:val="Normal"/>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p>
      <w:pPr>
        <w:pStyle w:val="Normal"/>
        <w:keepNext w:val="true"/>
        <w:keepLines/>
        <w:numPr>
          <w:ilvl w:val="0"/>
          <w:numId w:val="0"/>
        </w:numPr>
        <w:spacing w:lineRule="auto" w:line="240" w:before="0" w:after="660"/>
        <w:ind w:right="80"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Урок первый</w:t>
      </w:r>
    </w:p>
    <w:p>
      <w:pPr>
        <w:pStyle w:val="Normal"/>
        <w:spacing w:lineRule="auto" w:line="240" w:before="660" w:after="300"/>
        <w:ind w:right="80" w:hanging="0"/>
        <w:jc w:val="center"/>
        <w:rPr>
          <w:rFonts w:ascii="Times New Roman" w:hAnsi="Times New Roman" w:eastAsia="Times New Roman" w:cs="Times New Roman"/>
          <w:sz w:val="24"/>
          <w:szCs w:val="24"/>
          <w:lang w:eastAsia="ru-RU"/>
        </w:rPr>
      </w:pPr>
      <w:bookmarkStart w:id="1" w:name="bookmark1"/>
      <w:r>
        <w:rPr>
          <w:rFonts w:eastAsia="Times New Roman" w:cs="Times New Roman" w:ascii="Times New Roman" w:hAnsi="Times New Roman"/>
          <w:b/>
          <w:bCs/>
          <w:sz w:val="20"/>
          <w:szCs w:val="20"/>
          <w:lang w:eastAsia="ru-RU"/>
        </w:rPr>
        <w:t>КОРНЕВАЯ ЧАКРА - ПЕРВЫЙ ЛУЧ</w:t>
      </w:r>
      <w:bookmarkEnd w:id="1"/>
    </w:p>
    <w:p>
      <w:pPr>
        <w:pStyle w:val="Normal"/>
        <w:spacing w:lineRule="auto" w:line="240" w:before="300" w:after="60"/>
        <w:ind w:right="80" w:hanging="0"/>
        <w:jc w:val="center"/>
        <w:rPr>
          <w:rFonts w:ascii="Times New Roman" w:hAnsi="Times New Roman" w:eastAsia="Times New Roman" w:cs="Times New Roman"/>
          <w:sz w:val="24"/>
          <w:szCs w:val="24"/>
          <w:lang w:eastAsia="ru-RU"/>
        </w:rPr>
      </w:pPr>
      <w:bookmarkStart w:id="2" w:name="bookmark2"/>
      <w:r>
        <w:rPr>
          <w:rFonts w:eastAsia="Times New Roman" w:cs="Times New Roman" w:ascii="Times New Roman" w:hAnsi="Times New Roman"/>
          <w:b/>
          <w:bCs/>
          <w:sz w:val="20"/>
          <w:szCs w:val="20"/>
          <w:lang w:eastAsia="ru-RU"/>
        </w:rPr>
        <w:t>КРАСНАЯ ЭНЕРГИЯ</w:t>
      </w:r>
      <w:bookmarkEnd w:id="2"/>
    </w:p>
    <w:p>
      <w:pPr>
        <w:pStyle w:val="Normal"/>
        <w:spacing w:lineRule="exact" w:line="250" w:before="60" w:after="66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В экзотерическом* смысле: цвет на материальном плане)</w:t>
      </w:r>
    </w:p>
    <w:p>
      <w:pPr>
        <w:pStyle w:val="Normal"/>
        <w:spacing w:lineRule="exact" w:line="187" w:before="0" w:after="0"/>
        <w:ind w:right="80" w:hanging="0"/>
        <w:jc w:val="both"/>
        <w:rPr>
          <w:rFonts w:ascii="Times New Roman" w:hAnsi="Times New Roman" w:eastAsia="Times New Roman" w:cs="Times New Roman"/>
          <w:b/>
          <w:b/>
          <w:bCs/>
          <w:i/>
          <w:i/>
          <w:iCs/>
          <w:sz w:val="14"/>
          <w:szCs w:val="14"/>
          <w:lang w:eastAsia="ru-RU"/>
        </w:rPr>
      </w:pPr>
      <w:r>
        <w:rPr>
          <w:rFonts w:eastAsia="Times New Roman" w:cs="Times New Roman" w:ascii="Times New Roman" w:hAnsi="Times New Roman"/>
          <w:b/>
          <w:bCs/>
          <w:i/>
          <w:iCs/>
          <w:sz w:val="14"/>
          <w:szCs w:val="14"/>
          <w:lang w:eastAsia="ru-RU"/>
        </w:rPr>
        <w:t>*____</w:t>
      </w:r>
    </w:p>
    <w:p>
      <w:pPr>
        <w:pStyle w:val="Normal"/>
        <w:spacing w:lineRule="exact" w:line="187"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14"/>
          <w:szCs w:val="14"/>
          <w:lang w:eastAsia="ru-RU"/>
        </w:rPr>
        <w:t xml:space="preserve"> </w:t>
      </w:r>
      <w:r>
        <w:rPr>
          <w:rFonts w:eastAsia="Times New Roman" w:cs="Times New Roman" w:ascii="Times New Roman" w:hAnsi="Times New Roman"/>
          <w:bCs/>
          <w:i/>
          <w:iCs/>
          <w:sz w:val="14"/>
          <w:szCs w:val="14"/>
          <w:lang w:eastAsia="ru-RU"/>
        </w:rPr>
        <w:t>Экзотерический</w:t>
      </w:r>
      <w:r>
        <w:rPr>
          <w:rFonts w:eastAsia="Times New Roman" w:cs="Times New Roman" w:ascii="Times New Roman" w:hAnsi="Times New Roman"/>
          <w:bCs/>
          <w:sz w:val="14"/>
          <w:szCs w:val="14"/>
          <w:lang w:eastAsia="ru-RU"/>
        </w:rPr>
        <w:t xml:space="preserve"> — внешний, относящийся к материальному плану.</w:t>
      </w:r>
      <w:r>
        <w:rPr>
          <w:rFonts w:eastAsia="Times New Roman" w:cs="Times New Roman" w:ascii="Times New Roman" w:hAnsi="Times New Roman"/>
          <w:bCs/>
          <w:i/>
          <w:iCs/>
          <w:sz w:val="14"/>
          <w:szCs w:val="14"/>
          <w:lang w:eastAsia="ru-RU"/>
        </w:rPr>
        <w:t xml:space="preserve"> Эзотери</w:t>
        <w:softHyphen/>
        <w:t>ческий</w:t>
      </w:r>
      <w:r>
        <w:rPr>
          <w:rFonts w:eastAsia="Times New Roman" w:cs="Times New Roman" w:ascii="Times New Roman" w:hAnsi="Times New Roman"/>
          <w:bCs/>
          <w:sz w:val="14"/>
          <w:szCs w:val="14"/>
          <w:lang w:eastAsia="ru-RU"/>
        </w:rPr>
        <w:t xml:space="preserve"> — внутренний, относящийся к духовному плану. —</w:t>
      </w:r>
      <w:r>
        <w:rPr>
          <w:rFonts w:eastAsia="Times New Roman" w:cs="Times New Roman" w:ascii="Times New Roman" w:hAnsi="Times New Roman"/>
          <w:bCs/>
          <w:i/>
          <w:iCs/>
          <w:sz w:val="14"/>
          <w:szCs w:val="14"/>
          <w:lang w:eastAsia="ru-RU"/>
        </w:rPr>
        <w:t xml:space="preserve"> Прим. автора</w:t>
      </w:r>
      <w:r>
        <w:rPr>
          <w:rFonts w:eastAsia="Times New Roman" w:cs="Times New Roman" w:ascii="Times New Roman" w:hAnsi="Times New Roman"/>
          <w:b/>
          <w:bCs/>
          <w:i/>
          <w:iCs/>
          <w:sz w:val="14"/>
          <w:szCs w:val="14"/>
          <w:lang w:eastAsia="ru-RU"/>
        </w:rPr>
        <w:t>.</w:t>
      </w:r>
    </w:p>
    <w:p>
      <w:pPr>
        <w:pStyle w:val="Normal"/>
        <w:spacing w:lineRule="exact" w:line="264" w:before="66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ТРИЦАТЕЛЬНЫЕ КАЧЕСТВА:</w:t>
      </w:r>
    </w:p>
    <w:p>
      <w:pPr>
        <w:pStyle w:val="Normal"/>
        <w:tabs>
          <w:tab w:val="clear" w:pos="708"/>
          <w:tab w:val="left" w:pos="343"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Недостаток жизненной силы.</w:t>
      </w:r>
    </w:p>
    <w:p>
      <w:pPr>
        <w:pStyle w:val="Normal"/>
        <w:tabs>
          <w:tab w:val="clear" w:pos="708"/>
          <w:tab w:val="left" w:pos="338"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Депрессия или ощущение беспомощности.</w:t>
      </w:r>
    </w:p>
    <w:p>
      <w:pPr>
        <w:pStyle w:val="Normal"/>
        <w:tabs>
          <w:tab w:val="clear" w:pos="708"/>
          <w:tab w:val="left" w:pos="348" w:leader="none"/>
        </w:tabs>
        <w:spacing w:lineRule="exact" w:line="264" w:before="0" w:after="0"/>
        <w:ind w:left="180" w:right="2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Ненависть или чувство обиды по отношению к кому-либо или чему-либо в своей жизни.</w:t>
      </w:r>
    </w:p>
    <w:p>
      <w:pPr>
        <w:pStyle w:val="Normal"/>
        <w:tabs>
          <w:tab w:val="clear" w:pos="708"/>
          <w:tab w:val="left" w:pos="348"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Недостаток ощущения безопасности.</w:t>
      </w:r>
    </w:p>
    <w:p>
      <w:pPr>
        <w:pStyle w:val="Normal"/>
        <w:tabs>
          <w:tab w:val="clear" w:pos="708"/>
          <w:tab w:val="left" w:pos="343"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Жизнь на грани выживания или в недостатке.</w:t>
      </w:r>
    </w:p>
    <w:p>
      <w:pPr>
        <w:pStyle w:val="Normal"/>
        <w:tabs>
          <w:tab w:val="clear" w:pos="708"/>
          <w:tab w:val="left" w:pos="348" w:leader="none"/>
        </w:tabs>
        <w:spacing w:lineRule="exact" w:line="264" w:before="0" w:after="0"/>
        <w:ind w:left="180" w:hanging="0"/>
        <w:jc w:val="both"/>
        <w:rPr>
          <w:rFonts w:ascii="Times New Roman" w:hAnsi="Times New Roman" w:eastAsia="Times New Roman" w:cs="Times New Roman"/>
          <w:sz w:val="21"/>
          <w:szCs w:val="21"/>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Сосредоточенность на себе.</w:t>
      </w:r>
    </w:p>
    <w:p>
      <w:pPr>
        <w:pStyle w:val="Normal"/>
        <w:tabs>
          <w:tab w:val="clear" w:pos="708"/>
          <w:tab w:val="left" w:pos="348"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Нетерпимость.</w:t>
      </w:r>
    </w:p>
    <w:p>
      <w:pPr>
        <w:pStyle w:val="Normal"/>
        <w:tabs>
          <w:tab w:val="clear" w:pos="708"/>
          <w:tab w:val="left" w:pos="343"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Чувство одиночества.</w:t>
      </w:r>
    </w:p>
    <w:p>
      <w:pPr>
        <w:pStyle w:val="Normal"/>
        <w:tabs>
          <w:tab w:val="clear" w:pos="708"/>
          <w:tab w:val="left" w:pos="353" w:leader="none"/>
        </w:tabs>
        <w:spacing w:lineRule="exact" w:line="264" w:before="0" w:after="24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Отсутствие заземления с Матерью Землей.</w:t>
      </w:r>
    </w:p>
    <w:p>
      <w:pPr>
        <w:pStyle w:val="Normal"/>
        <w:spacing w:lineRule="exact" w:line="264" w:before="24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ЛОЖИТЕЛЬНЫЕ КАЧЕСТВА:</w:t>
      </w:r>
    </w:p>
    <w:p>
      <w:pPr>
        <w:pStyle w:val="Normal"/>
        <w:tabs>
          <w:tab w:val="clear" w:pos="708"/>
          <w:tab w:val="left" w:pos="353" w:leader="none"/>
        </w:tabs>
        <w:spacing w:lineRule="exact" w:line="264" w:before="0" w:after="0"/>
        <w:ind w:left="180" w:right="2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Используйте красную энергию, чтобы создать могу</w:t>
        <w:softHyphen/>
        <w:t>щество и правдивость.</w:t>
      </w:r>
    </w:p>
    <w:p>
      <w:pPr>
        <w:pStyle w:val="Normal"/>
        <w:tabs>
          <w:tab w:val="clear" w:pos="708"/>
          <w:tab w:val="left" w:pos="348"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Могущество в мыслях, действии и поступках.</w:t>
      </w:r>
    </w:p>
    <w:p>
      <w:pPr>
        <w:pStyle w:val="Normal"/>
        <w:tabs>
          <w:tab w:val="clear" w:pos="708"/>
          <w:tab w:val="left" w:pos="348"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Строгая самодисциплина.</w:t>
      </w:r>
    </w:p>
    <w:p>
      <w:pPr>
        <w:pStyle w:val="Normal"/>
        <w:tabs>
          <w:tab w:val="clear" w:pos="708"/>
          <w:tab w:val="left" w:pos="348" w:leader="none"/>
        </w:tabs>
        <w:spacing w:lineRule="exact" w:line="264" w:before="0" w:after="0"/>
        <w:ind w:left="18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Обратитесь к изобилию и проявите его.</w:t>
      </w:r>
    </w:p>
    <w:p>
      <w:pPr>
        <w:pStyle w:val="Normal"/>
        <w:tabs>
          <w:tab w:val="clear" w:pos="708"/>
          <w:tab w:val="left" w:pos="208" w:leader="none"/>
        </w:tabs>
        <w:spacing w:lineRule="exact" w:line="264" w:before="0" w:after="0"/>
        <w:jc w:val="both"/>
        <w:rPr/>
      </w:pPr>
      <w:r>
        <w:rPr>
          <w:rFonts w:eastAsia="Times New Roman" w:cs="Times New Roman" w:ascii="Times New Roman" w:hAnsi="Times New Roman"/>
          <w:b/>
          <w:bCs/>
          <w:i/>
          <w:iCs/>
          <w:color w:val="000000"/>
          <w:sz w:val="24"/>
          <w:szCs w:val="24"/>
          <w:lang w:eastAsia="ru-RU"/>
        </w:rPr>
        <w:t xml:space="preserve">   </w:t>
      </w: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Развивайте смелость.</w:t>
      </w:r>
    </w:p>
    <w:p>
      <w:pPr>
        <w:pStyle w:val="Normal"/>
        <w:spacing w:lineRule="exact" w:line="264" w:before="0" w:after="0"/>
        <w:ind w:left="320" w:right="20" w:hanging="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szCs w:val="21"/>
          <w:lang w:eastAsia="ru-RU"/>
        </w:rPr>
        <w:t>Используйте «силу» воли, чтобы высказывать свою истину и сохранять свою целостность.</w:t>
      </w:r>
    </w:p>
    <w:p>
      <w:pPr>
        <w:pStyle w:val="Normal"/>
        <w:tabs>
          <w:tab w:val="clear" w:pos="708"/>
          <w:tab w:val="left" w:pos="203" w:leader="none"/>
        </w:tabs>
        <w:spacing w:lineRule="exact" w:line="269" w:before="0" w:after="240"/>
        <w:ind w:left="203" w:right="20" w:hanging="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sz w:val="21"/>
          <w:szCs w:val="21"/>
          <w:lang w:eastAsia="ru-RU"/>
        </w:rPr>
        <w:t>Побуждение к действию, чтобы проявить все желае</w:t>
        <w:softHyphen/>
        <w:t>мое с целью реализовать свой наивысший   потенциал.</w:t>
      </w:r>
    </w:p>
    <w:p>
      <w:pPr>
        <w:pStyle w:val="Normal"/>
        <w:spacing w:lineRule="exact" w:line="264" w:before="240" w:after="24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ервый шаг на Пути: У вас появляется желание об</w:t>
        <w:softHyphen/>
        <w:t>ратиться внутрь себя в поисках причин ваших эмоцио</w:t>
        <w:softHyphen/>
        <w:t>нальных реакций и боли. Присутствует стремление рас</w:t>
        <w:softHyphen/>
        <w:t>смотреть все аспекты своего эго или подсознательных и бессознательных личностей, что дает вам возможность ближе познакомиться со своими эмоциональными установками и лучше понять, как ваши эмоции контро</w:t>
        <w:softHyphen/>
        <w:t>лируют и направляют вас при помощи желаний и по</w:t>
        <w:softHyphen/>
        <w:t>требностей вашего эго. Вы находите больший комфорт в принятии мудрости своего Высшего «Я» и настройке на нее, продвигаясь дальше в процессе исцеления своих эмоциональных травм и приведения своих эмоциональ</w:t>
        <w:softHyphen/>
        <w:t>ных желаний в гармонию со своей Схемой Души и Бо</w:t>
        <w:softHyphen/>
        <w:t>жественной Миссией.</w:t>
      </w:r>
    </w:p>
    <w:p>
      <w:pPr>
        <w:pStyle w:val="Normal"/>
        <w:spacing w:lineRule="exact" w:line="264" w:before="24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еред тем как в этот раз воплотиться на Земле, мы, с по</w:t>
        <w:softHyphen/>
        <w:t>мощью наших духов-наставников и ангелов-хранителей, выбрали те уроки, ситуации и жизненный опыт, на кото</w:t>
        <w:softHyphen/>
        <w:t>рых хотели бы сосредоточиться: то, что наиболее несба</w:t>
        <w:softHyphen/>
        <w:t>лансированно, и то, что причиняло нам наибольшую боль и страдания в прошлых жизнях. В соответствии с этим, мы избрали себе родителей, чтобы они отражали то, что нам нужно выучить, и чтобы играли с нами в Карму, или в игру причины и следствия. Они с любовью согласились играть определенную роль в нашей жизненной драме, сценарий которой был разработан и спланирован ради достижения нами наивысшего роста.</w:t>
      </w:r>
    </w:p>
    <w:p>
      <w:pPr>
        <w:pStyle w:val="Normal"/>
        <w:spacing w:lineRule="exact" w:line="264" w:before="0" w:after="120"/>
        <w:ind w:left="4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ледующие черты часто бывают (или были) преуве</w:t>
        <w:softHyphen/>
        <w:t>личены, чтобы мы смогли действительно «усвоить» то, что нужно. (Знайте, что эти ситуации появляются снова и снова, до тех пор, пока мы полностью не усвоим их.)</w:t>
      </w:r>
    </w:p>
    <w:p>
      <w:pPr>
        <w:pStyle w:val="Normal"/>
        <w:tabs>
          <w:tab w:val="clear" w:pos="708"/>
          <w:tab w:val="left" w:pos="523" w:leader="none"/>
        </w:tabs>
        <w:spacing w:lineRule="exact" w:line="259" w:before="120" w:after="0"/>
        <w:ind w:left="580" w:right="20" w:hanging="0"/>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t>1.Какие отрицательные черты отразил вам отец, чтобы вы могли чему-то научиться?</w:t>
      </w:r>
    </w:p>
    <w:p>
      <w:pPr>
        <w:pStyle w:val="Normal"/>
        <w:tabs>
          <w:tab w:val="clear" w:pos="708"/>
          <w:tab w:val="left" w:pos="523" w:leader="none"/>
        </w:tabs>
        <w:spacing w:lineRule="exact" w:line="259" w:before="120" w:after="0"/>
        <w:ind w:left="580" w:right="20" w:hanging="0"/>
        <w:jc w:val="both"/>
        <w:rPr/>
      </w:pPr>
      <w:r>
        <w:rPr>
          <w:rFonts w:eastAsia="Times New Roman" w:cs="Times New Roman" w:ascii="Times New Roman" w:hAnsi="Times New Roman"/>
          <w:i/>
          <w:iCs/>
          <w:sz w:val="21"/>
          <w:szCs w:val="21"/>
          <w:lang w:eastAsia="ru-RU"/>
        </w:rPr>
        <w:t>2.Какие положительные черты отразил вам отец, чтобы вы могли чему-то научиться?</w:t>
      </w:r>
    </w:p>
    <w:p>
      <w:pPr>
        <w:pStyle w:val="Normal"/>
        <w:tabs>
          <w:tab w:val="clear" w:pos="708"/>
          <w:tab w:val="left" w:pos="542"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rPr>
        <w:t>3.Какие отрицательные черты отразила вам мать, чтобы вы могли чему-то научиться?</w:t>
      </w:r>
    </w:p>
    <w:p>
      <w:pPr>
        <w:pStyle w:val="Normal"/>
        <w:tabs>
          <w:tab w:val="clear" w:pos="708"/>
          <w:tab w:val="left" w:pos="557"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rPr>
        <w:t>4.Какие положительные черты отразила вам мать, чтобы вы могли чему-то научиться?</w:t>
      </w:r>
    </w:p>
    <w:p>
      <w:pPr>
        <w:pStyle w:val="Normal"/>
        <w:tabs>
          <w:tab w:val="clear" w:pos="708"/>
          <w:tab w:val="left" w:pos="538" w:leader="none"/>
        </w:tabs>
        <w:spacing w:lineRule="exact" w:line="259" w:before="0" w:after="0"/>
        <w:ind w:left="580" w:right="20" w:hanging="0"/>
        <w:jc w:val="both"/>
        <w:rPr/>
      </w:pPr>
      <w:r>
        <w:rPr>
          <w:rFonts w:eastAsia="Times New Roman" w:cs="Times New Roman" w:ascii="Times New Roman" w:hAnsi="Times New Roman"/>
          <w:i/>
          <w:iCs/>
          <w:sz w:val="21"/>
          <w:szCs w:val="21"/>
          <w:lang w:eastAsia="ru-RU"/>
        </w:rPr>
        <w:t>5.Кто еще в период вашего детства внес вклад в фор</w:t>
        <w:softHyphen/>
        <w:t>мирование вашей системы верований и убеждений... как положительный, так и отрицательный?</w:t>
      </w:r>
    </w:p>
    <w:p>
      <w:pPr>
        <w:pStyle w:val="Normal"/>
        <w:tabs>
          <w:tab w:val="clear" w:pos="708"/>
          <w:tab w:val="left" w:pos="547" w:leader="none"/>
        </w:tabs>
        <w:spacing w:lineRule="exact" w:line="269" w:before="0" w:after="0"/>
        <w:ind w:left="580" w:right="20" w:hanging="0"/>
        <w:jc w:val="both"/>
        <w:rPr/>
      </w:pPr>
      <w:r>
        <w:rPr>
          <w:rFonts w:eastAsia="Times New Roman" w:cs="Times New Roman" w:ascii="Times New Roman" w:hAnsi="Times New Roman"/>
          <w:i/>
          <w:iCs/>
          <w:sz w:val="21"/>
          <w:szCs w:val="21"/>
          <w:lang w:eastAsia="ru-RU"/>
        </w:rPr>
        <w:t>6.Какие отрицательные черты отразил(а) вам друг (подруга)?</w:t>
      </w:r>
    </w:p>
    <w:p>
      <w:pPr>
        <w:pStyle w:val="Normal"/>
        <w:tabs>
          <w:tab w:val="clear" w:pos="708"/>
          <w:tab w:val="left" w:pos="547"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rPr>
        <w:t>7.Какие положительные черты предьявил(а) вам друг (подруга)?</w:t>
      </w:r>
    </w:p>
    <w:p>
      <w:pPr>
        <w:pStyle w:val="Normal"/>
        <w:tabs>
          <w:tab w:val="clear" w:pos="708"/>
          <w:tab w:val="left" w:pos="542" w:leader="none"/>
        </w:tabs>
        <w:spacing w:lineRule="exact" w:line="264" w:before="0" w:after="240"/>
        <w:ind w:left="580" w:right="20" w:hanging="0"/>
        <w:jc w:val="both"/>
        <w:rPr/>
      </w:pPr>
      <w:r>
        <w:rPr>
          <w:rFonts w:eastAsia="Times New Roman" w:cs="Times New Roman" w:ascii="Times New Roman" w:hAnsi="Times New Roman"/>
          <w:i/>
          <w:iCs/>
          <w:sz w:val="21"/>
          <w:szCs w:val="21"/>
          <w:lang w:eastAsia="ru-RU"/>
        </w:rPr>
        <w:t>8.Можете ли вы вспомнить ситуацию, которая снова и снова появляется в вашей жизни; что-то, что продолжает появляться в разных обстоя</w:t>
        <w:softHyphen/>
        <w:t>тельствах и с участием разных людей, вызывая застарелые страхи или негативные мысли?</w:t>
      </w:r>
    </w:p>
    <w:p>
      <w:pPr>
        <w:pStyle w:val="Normal"/>
        <w:spacing w:lineRule="exact" w:line="264" w:before="240" w:after="0"/>
        <w:ind w:left="40" w:right="20" w:firstLine="3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добные ситуации возникают снова и снова, так что у вас будет возможность «набраться</w:t>
      </w:r>
      <w:r>
        <w:rPr>
          <w:rFonts w:eastAsia="Times New Roman" w:cs="Times New Roman" w:ascii="Times New Roman" w:hAnsi="Times New Roman"/>
          <w:i/>
          <w:iCs/>
          <w:sz w:val="21"/>
          <w:szCs w:val="21"/>
          <w:lang w:eastAsia="ru-RU"/>
        </w:rPr>
        <w:t xml:space="preserve"> мудрости</w:t>
      </w:r>
      <w:r>
        <w:rPr>
          <w:rFonts w:eastAsia="Times New Roman" w:cs="Times New Roman" w:ascii="Times New Roman" w:hAnsi="Times New Roman"/>
          <w:sz w:val="21"/>
          <w:szCs w:val="21"/>
          <w:lang w:eastAsia="ru-RU"/>
        </w:rPr>
        <w:t>» из этих уроков. Когда у вас это получится, вам больше не придется сталкиваться с данной конкретной ситуаци</w:t>
        <w:softHyphen/>
        <w:t xml:space="preserve">ей. Вот примеры: </w:t>
      </w:r>
    </w:p>
    <w:p>
      <w:pPr>
        <w:pStyle w:val="Normal"/>
        <w:spacing w:lineRule="exact" w:line="264" w:before="240" w:after="0"/>
        <w:ind w:left="40" w:right="20" w:firstLine="320"/>
        <w:jc w:val="both"/>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 xml:space="preserve">Люди в вашей жизни, которые всегда пытаются управлять вами и отбирают вашу силу. </w:t>
      </w:r>
    </w:p>
    <w:p>
      <w:pPr>
        <w:pStyle w:val="Normal"/>
        <w:spacing w:lineRule="exact" w:line="264" w:before="240" w:after="0"/>
        <w:ind w:left="360" w:right="20" w:hanging="0"/>
        <w:jc w:val="both"/>
        <w:rPr>
          <w:rFonts w:ascii="Times New Roman" w:hAnsi="Times New Roman" w:eastAsia="Times New Roman" w:cs="Times New Roman"/>
          <w:sz w:val="21"/>
          <w:szCs w:val="21"/>
          <w:lang w:eastAsia="ru-RU"/>
        </w:rPr>
      </w:pPr>
      <w:r>
        <w:rPr>
          <w:rFonts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sz w:val="21"/>
          <w:szCs w:val="21"/>
          <w:lang w:eastAsia="ru-RU"/>
        </w:rPr>
        <w:t>Люди, которые пытаются управлять вами, передавая вам свою силу и возлагая на вас ответственность за себя.</w:t>
      </w:r>
    </w:p>
    <w:p>
      <w:pPr>
        <w:pStyle w:val="Normal"/>
        <w:tabs>
          <w:tab w:val="clear" w:pos="708"/>
          <w:tab w:val="left" w:pos="268" w:leader="none"/>
        </w:tabs>
        <w:spacing w:lineRule="exact" w:line="264" w:before="0" w:after="0"/>
        <w:ind w:left="268" w:right="20" w:hanging="0"/>
        <w:jc w:val="both"/>
        <w:rPr/>
      </w:pPr>
      <w:r>
        <w:rPr>
          <w:rFonts w:cs="Times New Roman" w:ascii="Times New Roman" w:hAnsi="Times New Roman"/>
          <w:b/>
          <w:bCs/>
          <w:i/>
          <w:iCs/>
          <w:color w:val="000000"/>
          <w:sz w:val="24"/>
          <w:szCs w:val="24"/>
          <w:lang w:eastAsia="ru-RU"/>
        </w:rPr>
        <w:tab/>
      </w:r>
      <w:r>
        <w:rPr>
          <w:rFonts w:eastAsia="Times New Roman" w:cs="Times New Roman" w:ascii="Times New Roman" w:hAnsi="Times New Roman"/>
          <w:sz w:val="21"/>
          <w:szCs w:val="21"/>
          <w:lang w:eastAsia="ru-RU"/>
        </w:rPr>
        <w:t>• Страх использовать выпавший шанс или выйти за рамки своей зоны комфорта из-за страха неудачи.</w:t>
      </w:r>
    </w:p>
    <w:p>
      <w:pPr>
        <w:pStyle w:val="Normal"/>
        <w:tabs>
          <w:tab w:val="clear" w:pos="708"/>
          <w:tab w:val="left" w:pos="268" w:leader="none"/>
        </w:tabs>
        <w:spacing w:lineRule="exact" w:line="264" w:before="0" w:after="0"/>
        <w:ind w:left="30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Безответственность за свои действия, выражающаяся в обвинении других, Бога, судьбы, правительства и т. д.</w:t>
      </w:r>
    </w:p>
    <w:p>
      <w:pPr>
        <w:pStyle w:val="Normal"/>
        <w:spacing w:lineRule="exact" w:line="264" w:before="0" w:after="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Нежелание делать то, что необходимо для создания прочного фундамента успеха в карьере, отношениях, творчестве или жизни в целом.</w:t>
      </w:r>
    </w:p>
    <w:p>
      <w:pPr>
        <w:pStyle w:val="Normal"/>
        <w:tabs>
          <w:tab w:val="clear" w:pos="708"/>
          <w:tab w:val="left" w:pos="268" w:leader="none"/>
        </w:tabs>
        <w:spacing w:lineRule="exact" w:line="264" w:before="0" w:after="120"/>
        <w:ind w:left="300" w:right="20" w:hanging="0"/>
        <w:jc w:val="both"/>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Использование болезни как средства избавления от какой-либо ситуации (или ощущение</w:t>
      </w:r>
      <w:r>
        <w:rPr>
          <w:rFonts w:eastAsia="Times New Roman" w:cs="Times New Roman" w:ascii="Times New Roman" w:hAnsi="Times New Roman"/>
          <w:i/>
          <w:iCs/>
          <w:sz w:val="21"/>
          <w:szCs w:val="21"/>
          <w:lang w:eastAsia="ru-RU"/>
        </w:rPr>
        <w:t xml:space="preserve"> того,</w:t>
      </w:r>
      <w:r>
        <w:rPr>
          <w:rFonts w:eastAsia="Times New Roman" w:cs="Times New Roman" w:ascii="Times New Roman" w:hAnsi="Times New Roman"/>
          <w:sz w:val="21"/>
          <w:szCs w:val="21"/>
          <w:lang w:eastAsia="ru-RU"/>
        </w:rPr>
        <w:t xml:space="preserve"> что един</w:t>
        <w:softHyphen/>
        <w:t>ственный способ привлечь внимание — заболеть): обычно это делается ненамеренно, но зачастую в этом находят выход те люди, которые чувствуют огромную ответственность за других или боятся по</w:t>
        <w:softHyphen/>
        <w:t>казать слабость. Болезнь — способ, с помощью кото</w:t>
        <w:softHyphen/>
        <w:t>рого мы можем позволить себе быть уязвимыми или продемонстрировать, что нам требуется забота.</w:t>
      </w:r>
    </w:p>
    <w:p>
      <w:pPr>
        <w:pStyle w:val="Normal"/>
        <w:spacing w:lineRule="exact" w:line="259" w:before="120" w:after="0"/>
        <w:ind w:left="5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9. Какие другие верования, убеждения и мысли (о ко</w:t>
        <w:softHyphen/>
        <w:t>торых вам известно) мешают вам достичь наи</w:t>
        <w:softHyphen/>
        <w:t>высших вершин и максимально реализовать свой потенциал?</w:t>
      </w:r>
    </w:p>
    <w:p>
      <w:pPr>
        <w:pStyle w:val="Normal"/>
        <w:tabs>
          <w:tab w:val="clear" w:pos="708"/>
          <w:tab w:val="left" w:pos="598"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rPr>
        <w:tab/>
        <w:t>10.Как вам кажется, вы избавились от боли в своем теле, в результате чего подобный опыт больше не беспокоит вас?</w:t>
      </w:r>
    </w:p>
    <w:p>
      <w:pPr>
        <w:pStyle w:val="Normal"/>
        <w:tabs>
          <w:tab w:val="clear" w:pos="708"/>
          <w:tab w:val="left" w:pos="603" w:leader="none"/>
        </w:tabs>
        <w:spacing w:lineRule="exact" w:line="264" w:before="0" w:after="0"/>
        <w:ind w:right="20" w:hanging="0"/>
        <w:jc w:val="both"/>
        <w:rPr/>
      </w:pP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i/>
          <w:iCs/>
          <w:sz w:val="21"/>
          <w:szCs w:val="21"/>
          <w:lang w:eastAsia="ru-RU"/>
        </w:rPr>
        <w:tab/>
        <w:t xml:space="preserve"> 11.Вы полностью простили себя и всех тех, кто име</w:t>
        <w:softHyphen/>
        <w:t>ет к этому отношение?</w:t>
      </w:r>
    </w:p>
    <w:p>
      <w:pPr>
        <w:pStyle w:val="Normal"/>
        <w:tabs>
          <w:tab w:val="clear" w:pos="708"/>
          <w:tab w:val="left" w:pos="598" w:leader="none"/>
        </w:tabs>
        <w:spacing w:lineRule="auto" w:line="240" w:before="0" w:after="120"/>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i/>
          <w:iCs/>
          <w:sz w:val="21"/>
          <w:szCs w:val="21"/>
          <w:lang w:eastAsia="ru-RU"/>
        </w:rPr>
        <w:tab/>
        <w:t xml:space="preserve"> 12.Если нет, то вы готовы сделать это?</w:t>
      </w:r>
    </w:p>
    <w:p>
      <w:pPr>
        <w:pStyle w:val="Normal"/>
        <w:tabs>
          <w:tab w:val="clear" w:pos="708"/>
          <w:tab w:val="left" w:pos="598" w:leader="none"/>
        </w:tabs>
        <w:spacing w:lineRule="auto" w:line="240" w:before="0" w:after="120"/>
        <w:ind w:left="598" w:hanging="0"/>
        <w:jc w:val="both"/>
        <w:rPr/>
      </w:pPr>
      <w:r>
        <w:rPr>
          <w:rFonts w:eastAsia="Times New Roman" w:cs="Times New Roman" w:ascii="Times New Roman" w:hAnsi="Times New Roman"/>
          <w:i/>
          <w:iCs/>
          <w:sz w:val="21"/>
          <w:szCs w:val="21"/>
          <w:lang w:eastAsia="ru-RU"/>
        </w:rPr>
        <w:t>13.МОЖЕТЕ ЛИ ВЫ БЕСПРИСТРАСТНО ВЫДЕЛИТЬ ЧЕРТЫ И ПРИВЫЧКИ, ОТ КОТОРЫХ ХОТЕЛИ БЫ ИЗБАВИТЬСЯ, КОТОРЫЕ ХОТЕЛИ БЫ ИЗМЕНИТЬ ИЛИ НА КОТОРЫЕ ХОТЕЛИ БЫ ВЗГЛЯНУТЬ С ИНОЙ ТОЧКИ ЗРЕНИЯ?</w:t>
      </w:r>
    </w:p>
    <w:p>
      <w:pPr>
        <w:pStyle w:val="Normal"/>
        <w:spacing w:lineRule="exact" w:line="264" w:before="120" w:after="0"/>
        <w:ind w:left="100" w:right="20" w:hanging="0"/>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t>(Иногда нам нужно лишь принять некоторые свои отли</w:t>
        <w:softHyphen/>
        <w:t>чительные черты как часть своего «уникального «Я».)</w:t>
      </w:r>
    </w:p>
    <w:p>
      <w:pPr>
        <w:pStyle w:val="Normal"/>
        <w:spacing w:lineRule="exact" w:line="264" w:before="120" w:after="0"/>
        <w:ind w:left="100" w:right="20"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keepNext w:val="true"/>
        <w:keepLines/>
        <w:numPr>
          <w:ilvl w:val="0"/>
          <w:numId w:val="0"/>
        </w:numPr>
        <w:spacing w:lineRule="exact" w:line="317" w:before="0" w:after="60"/>
        <w:ind w:right="120" w:hanging="0"/>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Урок первый: этап работы и игры. </w:t>
      </w:r>
    </w:p>
    <w:p>
      <w:pPr>
        <w:pStyle w:val="Normal"/>
        <w:keepNext w:val="true"/>
        <w:keepLines/>
        <w:numPr>
          <w:ilvl w:val="0"/>
          <w:numId w:val="0"/>
        </w:numPr>
        <w:spacing w:lineRule="exact" w:line="317" w:before="0" w:after="60"/>
        <w:ind w:right="120" w:hanging="0"/>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ишем сценарий своей новой жизни</w:t>
      </w:r>
    </w:p>
    <w:p>
      <w:pPr>
        <w:pStyle w:val="Normal"/>
        <w:keepNext w:val="true"/>
        <w:keepLines/>
        <w:numPr>
          <w:ilvl w:val="0"/>
          <w:numId w:val="0"/>
        </w:numPr>
        <w:spacing w:lineRule="exact" w:line="317" w:before="0" w:after="60"/>
        <w:ind w:right="12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60" w:after="0"/>
        <w:ind w:left="2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Архангел Михаил предлагает нам удерживать фокус на каждой чакре и ее цвете и энергиях в течение, по меньшей мере, недели, чтобы установить наши поло</w:t>
        <w:softHyphen/>
        <w:t>жительные и отрицательные реакции и понять, по ка</w:t>
        <w:softHyphen/>
        <w:t>кой схеме мы взаимодействуем с каждым энергетиче</w:t>
        <w:softHyphen/>
        <w:t>ским центром. Мы предлагаем прочитать каждый урок и затем на две недели погрузиться в энергии (Луча и его цвета) и в соответствующую чакру.</w:t>
      </w:r>
    </w:p>
    <w:p>
      <w:pPr>
        <w:pStyle w:val="Normal"/>
        <w:spacing w:lineRule="exact" w:line="264" w:before="0" w:after="240"/>
        <w:ind w:left="2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вы не хотите делать записи в своем экземпляре книги, то записывайте ответы в журнал или на отдель</w:t>
        <w:softHyphen/>
        <w:t>ный лист бумаги. Ежемесячно просматривайте свои от</w:t>
        <w:softHyphen/>
        <w:t>веты, чтобы отметить свои развитие и прогресс.</w:t>
      </w:r>
    </w:p>
    <w:p>
      <w:pPr>
        <w:pStyle w:val="Normal"/>
        <w:spacing w:lineRule="auto" w:line="240" w:before="240" w:after="240"/>
        <w:ind w:left="708" w:right="12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19"/>
          <w:szCs w:val="19"/>
          <w:lang w:eastAsia="ru-RU"/>
        </w:rPr>
        <w:t>Красная энергия</w:t>
      </w:r>
    </w:p>
    <w:p>
      <w:pPr>
        <w:pStyle w:val="Normal"/>
        <w:tabs>
          <w:tab w:val="clear" w:pos="708"/>
          <w:tab w:val="left" w:pos="558" w:leader="none"/>
        </w:tabs>
        <w:spacing w:lineRule="auto" w:line="240" w:before="240" w:after="60"/>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tab/>
        <w:t>14.Что вызывало у вас злость?</w:t>
      </w:r>
    </w:p>
    <w:p>
      <w:pPr>
        <w:pStyle w:val="Normal"/>
        <w:tabs>
          <w:tab w:val="clear" w:pos="708"/>
          <w:tab w:val="left" w:pos="558" w:leader="none"/>
        </w:tabs>
        <w:spacing w:lineRule="auto" w:line="240" w:before="240" w:after="60"/>
        <w:ind w:left="540" w:hanging="0"/>
        <w:jc w:val="both"/>
        <w:rPr/>
      </w:pPr>
      <w:r>
        <w:rPr>
          <w:rFonts w:eastAsia="Times New Roman" w:cs="Times New Roman" w:ascii="Times New Roman" w:hAnsi="Times New Roman"/>
          <w:i/>
          <w:iCs/>
          <w:sz w:val="21"/>
          <w:szCs w:val="21"/>
          <w:lang w:eastAsia="ru-RU"/>
        </w:rPr>
        <w:tab/>
        <w:t>15.Вы иначе обращались со своими отрицательными эмоциями, осознавая их источник, и получилось ли у вас определить, что создало данную эмоцио</w:t>
        <w:softHyphen/>
        <w:t>нальную реакцию?</w:t>
      </w:r>
    </w:p>
    <w:p>
      <w:pPr>
        <w:pStyle w:val="Normal"/>
        <w:tabs>
          <w:tab w:val="clear" w:pos="708"/>
          <w:tab w:val="left" w:pos="539" w:leader="none"/>
        </w:tabs>
        <w:spacing w:lineRule="exact" w:line="264" w:before="60" w:after="60"/>
        <w:ind w:left="540" w:right="40" w:hanging="0"/>
        <w:jc w:val="both"/>
        <w:rPr/>
      </w:pPr>
      <w:r>
        <w:rPr>
          <w:rFonts w:eastAsia="Times New Roman" w:cs="Times New Roman" w:ascii="Times New Roman" w:hAnsi="Times New Roman"/>
          <w:i/>
          <w:iCs/>
          <w:sz w:val="21"/>
          <w:szCs w:val="21"/>
          <w:lang w:eastAsia="ru-RU"/>
        </w:rPr>
        <w:t>16.Вы имеете дело с КРАСНОЙ ЭНЕРГИЕЙ в ее положи</w:t>
        <w:softHyphen/>
        <w:t>тельном аспекте в качестве стимула, используя ее для обретения могущества, силы воли и смелости?</w:t>
      </w:r>
    </w:p>
    <w:p>
      <w:pPr>
        <w:pStyle w:val="Normal"/>
        <w:tabs>
          <w:tab w:val="clear" w:pos="708"/>
          <w:tab w:val="left" w:pos="558" w:leader="none"/>
        </w:tabs>
        <w:spacing w:lineRule="exact" w:line="269" w:before="60" w:after="60"/>
        <w:ind w:left="540" w:right="40" w:hanging="0"/>
        <w:jc w:val="both"/>
        <w:rPr/>
      </w:pPr>
      <w:r>
        <w:rPr>
          <w:rFonts w:eastAsia="Times New Roman" w:cs="Times New Roman" w:ascii="Times New Roman" w:hAnsi="Times New Roman"/>
          <w:i/>
          <w:iCs/>
          <w:sz w:val="21"/>
          <w:szCs w:val="21"/>
          <w:lang w:eastAsia="ru-RU"/>
        </w:rPr>
        <w:t>17.Или в качестве отрицательной силы, вызывающей у вас страх, злость, ненависть или негодование?</w:t>
      </w:r>
    </w:p>
    <w:p>
      <w:pPr>
        <w:pStyle w:val="Normal"/>
        <w:tabs>
          <w:tab w:val="clear" w:pos="708"/>
          <w:tab w:val="left" w:pos="563" w:leader="none"/>
        </w:tabs>
        <w:spacing w:lineRule="exact" w:line="259" w:before="60" w:after="60"/>
        <w:ind w:left="540" w:right="40" w:hanging="0"/>
        <w:jc w:val="both"/>
        <w:rPr/>
      </w:pPr>
      <w:r>
        <w:rPr>
          <w:rFonts w:eastAsia="Times New Roman" w:cs="Times New Roman" w:ascii="Times New Roman" w:hAnsi="Times New Roman"/>
          <w:i/>
          <w:iCs/>
          <w:sz w:val="21"/>
          <w:szCs w:val="21"/>
          <w:lang w:eastAsia="ru-RU"/>
        </w:rPr>
        <w:t>18.Вы заметили, как проецирование этой энергии (мыслей и образов) вашим разумом вовне было от</w:t>
        <w:softHyphen/>
        <w:t>ражено к вам окружающими?</w:t>
      </w:r>
    </w:p>
    <w:p>
      <w:pPr>
        <w:pStyle w:val="Normal"/>
        <w:tabs>
          <w:tab w:val="clear" w:pos="708"/>
          <w:tab w:val="left" w:pos="563" w:leader="none"/>
        </w:tabs>
        <w:spacing w:lineRule="exact" w:line="259" w:before="60" w:after="0"/>
        <w:ind w:left="540" w:right="40" w:hanging="0"/>
        <w:jc w:val="both"/>
        <w:rPr/>
      </w:pPr>
      <w:r>
        <w:rPr>
          <w:rFonts w:eastAsia="Times New Roman" w:cs="Times New Roman" w:ascii="Times New Roman" w:hAnsi="Times New Roman"/>
          <w:i/>
          <w:iCs/>
          <w:sz w:val="21"/>
          <w:szCs w:val="21"/>
          <w:lang w:eastAsia="ru-RU"/>
        </w:rPr>
        <w:t>19.Или вы распознаете и преобразуете ее прежде, чем она вылилась в ситуацию, вызванную действием закона причины и следствия?</w:t>
      </w:r>
    </w:p>
    <w:p>
      <w:pPr>
        <w:pStyle w:val="Normal"/>
        <w:tabs>
          <w:tab w:val="clear" w:pos="708"/>
          <w:tab w:val="left" w:pos="578" w:leader="none"/>
        </w:tabs>
        <w:spacing w:lineRule="exact" w:line="264" w:before="0" w:after="0"/>
        <w:ind w:left="58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20.В каком участке тела вы ощущаете самое боль</w:t>
        <w:softHyphen/>
        <w:t>шое количество КРАСНОЙ ЭНЕРГИИ?</w:t>
      </w:r>
    </w:p>
    <w:p>
      <w:pPr>
        <w:pStyle w:val="Normal"/>
        <w:tabs>
          <w:tab w:val="clear" w:pos="708"/>
          <w:tab w:val="left" w:pos="578" w:leader="none"/>
        </w:tabs>
        <w:spacing w:lineRule="exact" w:line="264" w:before="0" w:after="0"/>
        <w:ind w:left="58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spacing w:lineRule="exact" w:line="264" w:before="0" w:after="420"/>
        <w:ind w:left="20" w:right="20" w:firstLine="26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Фрагменты души, которые мы создавали на протя</w:t>
        <w:softHyphen/>
        <w:t>жении столетий, вибрируют на определенной частоте и питаются энергией, производимой нами, — как по</w:t>
        <w:softHyphen/>
        <w:t>ложительной, так и отрицательной. Если мы позволя</w:t>
        <w:softHyphen/>
        <w:t>ем, эти фрагменты крепнут, разрастаются, делают нас раздражительными, неумолимыми, ожесточенными и разочарованными. Но если мы ухватываем истинную суть гнева, негодования или ненависти — искажение энергии, — то их можно так переработать и преобра</w:t>
        <w:softHyphen/>
        <w:t>зовать, что они вернутся в состояние чистой энергии, которая сможет помочь нам обрести мудрость. Она подскажет нам, на что нужно обратить внимание и где у Нас есть дисбаланс. Она покажет нам, где находит</w:t>
        <w:softHyphen/>
        <w:t>ся застарелая энергия, которой требуются исцеление и преобразование. В своем положительном аспекте КРАСНАЯ ЭНЕРГИЯ помогает нам укрепить свою ре</w:t>
        <w:softHyphen/>
        <w:t>шимость и исцелить созданные нами фрагменты души, чтобы мы могли с любовью снова принять их в свою ауру в процессе постепенного обретения мастерства, и установить управление над своей судьбой в его наи</w:t>
        <w:softHyphen/>
        <w:t>лучшей форме.</w:t>
      </w:r>
    </w:p>
    <w:p>
      <w:pPr>
        <w:pStyle w:val="Normal"/>
        <w:keepNext w:val="true"/>
        <w:keepLines/>
        <w:numPr>
          <w:ilvl w:val="0"/>
          <w:numId w:val="0"/>
        </w:numPr>
        <w:spacing w:lineRule="exact" w:line="322" w:before="420" w:after="120"/>
        <w:ind w:right="2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рок первый: реакции — опыт и ощущения — затронутые воспоминания</w:t>
      </w:r>
    </w:p>
    <w:p>
      <w:pPr>
        <w:pStyle w:val="Normal"/>
        <w:spacing w:lineRule="auto" w:line="240" w:before="120" w:after="240"/>
        <w:ind w:right="2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b/>
          <w:bCs/>
          <w:smallCaps/>
          <w:spacing w:val="10"/>
          <w:sz w:val="18"/>
          <w:szCs w:val="18"/>
          <w:lang w:eastAsia="ru-RU"/>
        </w:rPr>
        <w:t>Корневая чакра — красная энергия</w:t>
      </w:r>
    </w:p>
    <w:p>
      <w:pPr>
        <w:pStyle w:val="Normal"/>
        <w:tabs>
          <w:tab w:val="clear" w:pos="708"/>
          <w:tab w:val="left" w:pos="582" w:leader="none"/>
        </w:tabs>
        <w:spacing w:lineRule="exact" w:line="264" w:before="240" w:after="0"/>
        <w:ind w:left="580" w:right="20" w:hanging="0"/>
        <w:jc w:val="both"/>
        <w:rPr/>
      </w:pPr>
      <w:r>
        <w:rPr>
          <w:rFonts w:eastAsia="Times New Roman" w:cs="Bookman Old Style" w:ascii="Bookman Old Style" w:hAnsi="Bookman Old Style"/>
          <w:i/>
          <w:iCs/>
          <w:sz w:val="18"/>
          <w:szCs w:val="18"/>
          <w:lang w:eastAsia="ru-RU"/>
        </w:rPr>
        <w:t>21.На какие важные вопросы указали вам ваши от</w:t>
        <w:softHyphen/>
        <w:t>ношения?</w:t>
      </w:r>
    </w:p>
    <w:p>
      <w:pPr>
        <w:pStyle w:val="Normal"/>
        <w:tabs>
          <w:tab w:val="clear" w:pos="708"/>
          <w:tab w:val="left" w:pos="597" w:leader="none"/>
        </w:tabs>
        <w:spacing w:lineRule="exact" w:line="264" w:before="0" w:after="0"/>
        <w:ind w:left="58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22.Случались ли в ваших отношениях какие-либо формы борьбы за власть?</w:t>
      </w:r>
    </w:p>
    <w:p>
      <w:pPr>
        <w:pStyle w:val="Normal"/>
        <w:tabs>
          <w:tab w:val="clear" w:pos="708"/>
          <w:tab w:val="left" w:pos="602" w:leader="none"/>
        </w:tabs>
        <w:spacing w:lineRule="exact" w:line="264" w:before="0" w:after="0"/>
        <w:ind w:left="600" w:right="20" w:hanging="0"/>
        <w:jc w:val="both"/>
        <w:rPr/>
      </w:pPr>
      <w:r>
        <w:rPr>
          <w:rFonts w:eastAsia="Times New Roman" w:cs="Bookman Old Style" w:ascii="Bookman Old Style" w:hAnsi="Bookman Old Style"/>
          <w:i/>
          <w:iCs/>
          <w:sz w:val="18"/>
          <w:szCs w:val="18"/>
          <w:lang w:eastAsia="ru-RU"/>
        </w:rPr>
        <w:t>23.Как вы пытались управлять другими или манипу</w:t>
        <w:softHyphen/>
        <w:t>лировать ими, чтобы добиться своего?</w:t>
      </w:r>
    </w:p>
    <w:p>
      <w:pPr>
        <w:pStyle w:val="Normal"/>
        <w:tabs>
          <w:tab w:val="clear" w:pos="708"/>
          <w:tab w:val="left" w:pos="602" w:leader="none"/>
        </w:tabs>
        <w:spacing w:lineRule="exact" w:line="259" w:before="0" w:after="0"/>
        <w:ind w:left="600" w:right="20" w:hanging="0"/>
        <w:jc w:val="both"/>
        <w:rPr/>
      </w:pPr>
      <w:r>
        <w:rPr>
          <w:rFonts w:eastAsia="Times New Roman" w:cs="Bookman Old Style" w:ascii="Bookman Old Style" w:hAnsi="Bookman Old Style"/>
          <w:i/>
          <w:iCs/>
          <w:sz w:val="18"/>
          <w:szCs w:val="18"/>
          <w:lang w:eastAsia="ru-RU"/>
        </w:rPr>
        <w:t>24.Вы испытывали негодование или какие-либо недо</w:t>
        <w:softHyphen/>
        <w:t>брые чувства по отношению к кому-то или чему- то в своей жизни? Если да, то почему?</w:t>
      </w:r>
    </w:p>
    <w:p>
      <w:pPr>
        <w:pStyle w:val="Normal"/>
        <w:tabs>
          <w:tab w:val="clear" w:pos="708"/>
          <w:tab w:val="left" w:pos="598" w:leader="none"/>
        </w:tabs>
        <w:spacing w:lineRule="exact" w:line="264" w:before="0" w:after="0"/>
        <w:ind w:left="600" w:right="20" w:hanging="0"/>
        <w:jc w:val="both"/>
        <w:rPr/>
      </w:pPr>
      <w:r>
        <w:rPr>
          <w:rFonts w:eastAsia="Times New Roman" w:cs="Bookman Old Style" w:ascii="Bookman Old Style" w:hAnsi="Bookman Old Style"/>
          <w:i/>
          <w:iCs/>
          <w:sz w:val="18"/>
          <w:szCs w:val="18"/>
          <w:lang w:eastAsia="ru-RU"/>
        </w:rPr>
        <w:t>25.Вы были в депрессии или испытывали чувство беспомощности? Если да, то можете ли вы уста</w:t>
        <w:softHyphen/>
        <w:t>новить, что именно стало причиной возникнове</w:t>
        <w:softHyphen/>
        <w:t>ния подобных ощущений?</w:t>
      </w:r>
    </w:p>
    <w:p>
      <w:pPr>
        <w:pStyle w:val="Normal"/>
        <w:tabs>
          <w:tab w:val="clear" w:pos="708"/>
          <w:tab w:val="left" w:pos="602" w:leader="none"/>
        </w:tabs>
        <w:spacing w:lineRule="exact" w:line="259" w:before="0" w:after="0"/>
        <w:ind w:left="600" w:right="20" w:hanging="0"/>
        <w:jc w:val="both"/>
        <w:rPr/>
      </w:pPr>
      <w:r>
        <w:rPr>
          <w:rFonts w:eastAsia="Times New Roman" w:cs="Bookman Old Style" w:ascii="Bookman Old Style" w:hAnsi="Bookman Old Style"/>
          <w:i/>
          <w:iCs/>
          <w:sz w:val="18"/>
          <w:szCs w:val="18"/>
          <w:lang w:eastAsia="ru-RU"/>
        </w:rPr>
        <w:t>26.Вы были участником взаимовыгодных ситуаций, где смогли добиться своего или утвердиться, при этом позволив и другому человеку испытать то же самое? Вас «лихорадило» или ощущения были приятными?</w:t>
      </w:r>
    </w:p>
    <w:p>
      <w:pPr>
        <w:pStyle w:val="Normal"/>
        <w:tabs>
          <w:tab w:val="clear" w:pos="708"/>
          <w:tab w:val="left" w:pos="598" w:leader="none"/>
        </w:tabs>
        <w:spacing w:lineRule="exact" w:line="259" w:before="0" w:after="0"/>
        <w:ind w:left="600" w:right="20" w:hanging="0"/>
        <w:jc w:val="both"/>
        <w:rPr/>
      </w:pPr>
      <w:r>
        <w:rPr>
          <w:rFonts w:eastAsia="Times New Roman" w:cs="Bookman Old Style" w:ascii="Bookman Old Style" w:hAnsi="Bookman Old Style"/>
          <w:i/>
          <w:iCs/>
          <w:sz w:val="18"/>
          <w:szCs w:val="18"/>
          <w:lang w:eastAsia="ru-RU"/>
        </w:rPr>
        <w:t>27.Вы испытывали какой-либо страх или сталкива</w:t>
        <w:softHyphen/>
        <w:t>лись с проблемами, связанными с выживанием или отсутствием достатка? Если да, то что стало их причиной и смогли ли вы справиться с ними или трансформировать их?</w:t>
      </w:r>
    </w:p>
    <w:p>
      <w:pPr>
        <w:pStyle w:val="Normal"/>
        <w:tabs>
          <w:tab w:val="clear" w:pos="708"/>
          <w:tab w:val="left" w:pos="602" w:leader="none"/>
        </w:tabs>
        <w:spacing w:lineRule="auto" w:line="240" w:before="0" w:after="480"/>
        <w:ind w:left="300" w:hanging="0"/>
        <w:jc w:val="both"/>
        <w:rPr/>
      </w:pPr>
      <w:r>
        <w:rPr>
          <w:rFonts w:eastAsia="Bookman Old Style" w:cs="Bookman Old Style" w:ascii="Bookman Old Style" w:hAnsi="Bookman Old Style"/>
          <w:i/>
          <w:iCs/>
          <w:sz w:val="18"/>
          <w:szCs w:val="18"/>
          <w:lang w:eastAsia="ru-RU"/>
        </w:rPr>
        <w:t xml:space="preserve">     </w:t>
      </w:r>
      <w:r>
        <w:rPr>
          <w:rFonts w:eastAsia="Times New Roman" w:cs="Bookman Old Style" w:ascii="Bookman Old Style" w:hAnsi="Bookman Old Style"/>
          <w:i/>
          <w:iCs/>
          <w:sz w:val="18"/>
          <w:szCs w:val="18"/>
          <w:lang w:eastAsia="ru-RU"/>
        </w:rPr>
        <w:t>28.Каким же образом?</w:t>
      </w:r>
    </w:p>
    <w:p>
      <w:pPr>
        <w:pStyle w:val="Normal"/>
        <w:keepNext w:val="true"/>
        <w:keepLines/>
        <w:numPr>
          <w:ilvl w:val="0"/>
          <w:numId w:val="0"/>
        </w:numPr>
        <w:spacing w:lineRule="auto" w:line="240" w:before="480" w:after="420"/>
        <w:ind w:left="178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Подведем</w:t>
      </w:r>
      <w:r>
        <w:rPr>
          <w:rFonts w:eastAsia="Times New Roman" w:cs="Bookman Old Style" w:ascii="Bookman Old Style" w:hAnsi="Bookman Old Style"/>
          <w:sz w:val="18"/>
          <w:szCs w:val="18"/>
          <w:lang w:eastAsia="ru-RU"/>
        </w:rPr>
        <w:t xml:space="preserve"> ИТОГИ</w:t>
      </w:r>
    </w:p>
    <w:p>
      <w:pPr>
        <w:pStyle w:val="Normal"/>
        <w:spacing w:lineRule="exact" w:line="264" w:before="420" w:after="0"/>
        <w:ind w:left="20" w:right="20" w:firstLine="28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Подведите итоги своей работы с цветом каждой ча</w:t>
        <w:softHyphen/>
        <w:t>кры в нескольких кратких предложениях. Научитесь ви</w:t>
        <w:softHyphen/>
        <w:t>деть «масштабную картину», а не «фрагмент холста». Для каждой чакры и цвета используйте новый лист бумаги.</w:t>
      </w:r>
    </w:p>
    <w:p>
      <w:pPr>
        <w:pStyle w:val="Normal"/>
        <w:spacing w:lineRule="exact" w:line="264" w:before="420" w:after="0"/>
        <w:ind w:left="20" w:right="20" w:firstLine="28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r>
    </w:p>
    <w:p>
      <w:pPr>
        <w:pStyle w:val="Normal"/>
        <w:spacing w:lineRule="auto" w:line="240" w:before="0" w:after="600"/>
        <w:ind w:left="1520" w:hanging="0"/>
        <w:jc w:val="both"/>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w:t>
      </w:r>
    </w:p>
    <w:p>
      <w:pPr>
        <w:pStyle w:val="Normal"/>
        <w:spacing w:lineRule="auto" w:line="240" w:before="0" w:after="600"/>
        <w:ind w:left="15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Урок второй</w:t>
      </w:r>
    </w:p>
    <w:p>
      <w:pPr>
        <w:pStyle w:val="Normal"/>
        <w:keepNext w:val="true"/>
        <w:keepLines/>
        <w:numPr>
          <w:ilvl w:val="0"/>
          <w:numId w:val="0"/>
        </w:numPr>
        <w:spacing w:lineRule="auto" w:line="240" w:before="600" w:after="300"/>
        <w:ind w:left="840" w:hanging="0"/>
        <w:jc w:val="both"/>
        <w:outlineLvl w:val="3"/>
        <w:rPr>
          <w:rFonts w:ascii="Times New Roman" w:hAnsi="Times New Roman" w:eastAsia="Times New Roman" w:cs="Times New Roman"/>
          <w:sz w:val="24"/>
          <w:szCs w:val="24"/>
          <w:lang w:eastAsia="ru-RU"/>
        </w:rPr>
      </w:pPr>
      <w:r>
        <w:rPr>
          <w:rFonts w:eastAsia="Times New Roman" w:cs="Bookman Old Style" w:ascii="Bookman Old Style" w:hAnsi="Bookman Old Style"/>
          <w:sz w:val="20"/>
          <w:szCs w:val="20"/>
          <w:lang w:eastAsia="ru-RU"/>
        </w:rPr>
        <w:t>ВТОРАЯ ЧАКРА - ПЯТЫЙ ЛУЧ</w:t>
      </w:r>
    </w:p>
    <w:p>
      <w:pPr>
        <w:pStyle w:val="Normal"/>
        <w:keepNext w:val="true"/>
        <w:keepLines/>
        <w:numPr>
          <w:ilvl w:val="0"/>
          <w:numId w:val="0"/>
        </w:numPr>
        <w:spacing w:lineRule="auto" w:line="240" w:before="300" w:after="60"/>
        <w:ind w:left="1240" w:hanging="0"/>
        <w:jc w:val="both"/>
        <w:outlineLvl w:val="3"/>
        <w:rPr>
          <w:rFonts w:ascii="Times New Roman" w:hAnsi="Times New Roman" w:eastAsia="Times New Roman" w:cs="Times New Roman"/>
          <w:sz w:val="24"/>
          <w:szCs w:val="24"/>
          <w:lang w:eastAsia="ru-RU"/>
        </w:rPr>
      </w:pPr>
      <w:r>
        <w:rPr>
          <w:rFonts w:eastAsia="Times New Roman" w:cs="Bookman Old Style" w:ascii="Bookman Old Style" w:hAnsi="Bookman Old Style"/>
          <w:sz w:val="20"/>
          <w:szCs w:val="20"/>
          <w:lang w:eastAsia="ru-RU"/>
        </w:rPr>
        <w:t>ОРАНЖЕВАЯ ЭНЕРГИЯ</w:t>
      </w:r>
    </w:p>
    <w:p>
      <w:pPr>
        <w:pStyle w:val="Normal"/>
        <w:spacing w:lineRule="auto" w:line="240" w:before="60" w:after="780"/>
        <w:ind w:left="46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экзотерический цвет на материальном плане)</w:t>
      </w:r>
    </w:p>
    <w:p>
      <w:pPr>
        <w:pStyle w:val="Normal"/>
        <w:spacing w:lineRule="exact" w:line="264" w:before="780" w:after="0"/>
        <w:ind w:left="4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ОТРИЦАТЕЛЬНЫЕ КАЧЕСТВА:</w:t>
      </w:r>
    </w:p>
    <w:p>
      <w:pPr>
        <w:pStyle w:val="Normal"/>
        <w:tabs>
          <w:tab w:val="clear" w:pos="708"/>
          <w:tab w:val="left" w:pos="20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Сомнения в себе.</w:t>
      </w:r>
    </w:p>
    <w:p>
      <w:pPr>
        <w:pStyle w:val="Normal"/>
        <w:tabs>
          <w:tab w:val="clear" w:pos="708"/>
          <w:tab w:val="left" w:pos="20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Зависть.</w:t>
      </w:r>
    </w:p>
    <w:p>
      <w:pPr>
        <w:pStyle w:val="Normal"/>
        <w:tabs>
          <w:tab w:val="clear" w:pos="708"/>
          <w:tab w:val="left" w:pos="20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Зависимости.</w:t>
      </w:r>
    </w:p>
    <w:p>
      <w:pPr>
        <w:pStyle w:val="Normal"/>
        <w:tabs>
          <w:tab w:val="clear" w:pos="708"/>
          <w:tab w:val="left" w:pos="19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Эгоистичные желания, связанные с телом и сексом</w:t>
      </w:r>
    </w:p>
    <w:p>
      <w:pPr>
        <w:pStyle w:val="Normal"/>
        <w:tabs>
          <w:tab w:val="clear" w:pos="708"/>
          <w:tab w:val="left" w:pos="20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Чрезмерное баловство себя, злоупотребление.</w:t>
      </w:r>
    </w:p>
    <w:p>
      <w:pPr>
        <w:pStyle w:val="Normal"/>
        <w:tabs>
          <w:tab w:val="clear" w:pos="708"/>
          <w:tab w:val="left" w:pos="20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Навязчивое поведение.</w:t>
      </w:r>
    </w:p>
    <w:p>
      <w:pPr>
        <w:pStyle w:val="Normal"/>
        <w:tabs>
          <w:tab w:val="clear" w:pos="708"/>
          <w:tab w:val="left" w:pos="20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Чувство вины.</w:t>
      </w:r>
    </w:p>
    <w:p>
      <w:pPr>
        <w:pStyle w:val="Normal"/>
        <w:tabs>
          <w:tab w:val="clear" w:pos="708"/>
          <w:tab w:val="left" w:pos="20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суждение.</w:t>
      </w:r>
    </w:p>
    <w:p>
      <w:pPr>
        <w:pStyle w:val="Normal"/>
        <w:tabs>
          <w:tab w:val="clear" w:pos="708"/>
          <w:tab w:val="left" w:pos="21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Критика.</w:t>
      </w:r>
    </w:p>
    <w:p>
      <w:pPr>
        <w:pStyle w:val="Normal"/>
        <w:tabs>
          <w:tab w:val="clear" w:pos="708"/>
          <w:tab w:val="left" w:pos="20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Чувство превосходства или неполноценности.</w:t>
      </w:r>
    </w:p>
    <w:p>
      <w:pPr>
        <w:pStyle w:val="Normal"/>
        <w:tabs>
          <w:tab w:val="clear" w:pos="708"/>
          <w:tab w:val="left" w:pos="20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Чувство стыда.</w:t>
      </w:r>
    </w:p>
    <w:p>
      <w:pPr>
        <w:pStyle w:val="Normal"/>
        <w:tabs>
          <w:tab w:val="clear" w:pos="708"/>
          <w:tab w:val="left" w:pos="20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Вмешательство в чужие дела.</w:t>
      </w:r>
    </w:p>
    <w:p>
      <w:pPr>
        <w:pStyle w:val="Normal"/>
        <w:tabs>
          <w:tab w:val="clear" w:pos="708"/>
          <w:tab w:val="left" w:pos="21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Контроль и манипуляция.</w:t>
      </w:r>
    </w:p>
    <w:p>
      <w:pPr>
        <w:pStyle w:val="Normal"/>
        <w:tabs>
          <w:tab w:val="clear" w:pos="708"/>
          <w:tab w:val="left" w:pos="213"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Активная защитная позиция.</w:t>
      </w:r>
    </w:p>
    <w:p>
      <w:pPr>
        <w:pStyle w:val="Normal"/>
        <w:tabs>
          <w:tab w:val="clear" w:pos="708"/>
          <w:tab w:val="left" w:pos="20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Упрямство.</w:t>
      </w:r>
    </w:p>
    <w:p>
      <w:pPr>
        <w:pStyle w:val="Normal"/>
        <w:tabs>
          <w:tab w:val="clear" w:pos="708"/>
          <w:tab w:val="left" w:pos="218" w:leader="none"/>
        </w:tabs>
        <w:spacing w:lineRule="exact" w:line="264" w:before="0" w:after="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Беспокойство.</w:t>
      </w:r>
    </w:p>
    <w:p>
      <w:pPr>
        <w:pStyle w:val="Normal"/>
        <w:tabs>
          <w:tab w:val="clear" w:pos="708"/>
          <w:tab w:val="left" w:pos="208" w:leader="none"/>
        </w:tabs>
        <w:spacing w:lineRule="exact" w:line="264" w:before="0" w:after="180"/>
        <w:ind w:lef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Следование только инстинктам.</w:t>
      </w:r>
    </w:p>
    <w:p>
      <w:pPr>
        <w:pStyle w:val="Normal"/>
        <w:spacing w:lineRule="exact" w:line="259" w:before="180" w:after="0"/>
        <w:ind w:left="4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ПОЛОЖИТЕЛЬНЫЕ КАЧЕСТВА:</w:t>
      </w:r>
    </w:p>
    <w:p>
      <w:pPr>
        <w:pStyle w:val="Normal"/>
        <w:spacing w:lineRule="exact" w:line="264"/>
        <w:ind w:left="32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Используйте оранжевую энергию с оттенком розового (энергии любви), чтобы преодолеть отрицательное влияние эго и позволить своему духовному «Я» управлять вашей жизнью.</w:t>
      </w:r>
    </w:p>
    <w:p>
      <w:pPr>
        <w:pStyle w:val="Normal"/>
        <w:tabs>
          <w:tab w:val="clear" w:pos="708"/>
          <w:tab w:val="left" w:pos="223" w:leader="none"/>
        </w:tabs>
        <w:spacing w:lineRule="exact" w:line="264" w:before="0" w:after="0"/>
        <w:ind w:left="3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Эта энергия поможет найти уверенность в себе.</w:t>
      </w:r>
    </w:p>
    <w:p>
      <w:pPr>
        <w:pStyle w:val="Normal"/>
        <w:tabs>
          <w:tab w:val="clear" w:pos="708"/>
          <w:tab w:val="left" w:pos="223" w:leader="none"/>
        </w:tabs>
        <w:spacing w:lineRule="exact" w:line="264" w:before="0" w:after="0"/>
        <w:ind w:left="3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на наполняет жизненной энергией.</w:t>
      </w:r>
    </w:p>
    <w:p>
      <w:pPr>
        <w:pStyle w:val="Normal"/>
        <w:tabs>
          <w:tab w:val="clear" w:pos="708"/>
          <w:tab w:val="left" w:pos="228" w:leader="none"/>
        </w:tabs>
        <w:spacing w:lineRule="exact" w:line="264" w:before="0" w:after="0"/>
        <w:ind w:left="3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на исцеляет.</w:t>
      </w:r>
    </w:p>
    <w:p>
      <w:pPr>
        <w:pStyle w:val="Normal"/>
        <w:tabs>
          <w:tab w:val="clear" w:pos="708"/>
          <w:tab w:val="left" w:pos="228" w:leader="none"/>
        </w:tabs>
        <w:spacing w:lineRule="exact" w:line="264" w:before="0" w:after="0"/>
        <w:ind w:left="320" w:righ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на поможет принять наивысшие для вас добро и предназначение и найти гармонию с ними.</w:t>
      </w:r>
    </w:p>
    <w:p>
      <w:pPr>
        <w:pStyle w:val="Normal"/>
        <w:tabs>
          <w:tab w:val="clear" w:pos="708"/>
          <w:tab w:val="left" w:pos="228" w:leader="none"/>
        </w:tabs>
        <w:spacing w:lineRule="exact" w:line="264" w:before="0" w:after="0"/>
        <w:ind w:left="3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на усиливает концентрацию.</w:t>
      </w:r>
    </w:p>
    <w:p>
      <w:pPr>
        <w:pStyle w:val="Normal"/>
        <w:tabs>
          <w:tab w:val="clear" w:pos="708"/>
          <w:tab w:val="left" w:pos="228" w:leader="none"/>
        </w:tabs>
        <w:spacing w:lineRule="exact" w:line="264" w:before="0" w:after="0"/>
        <w:ind w:left="320" w:righ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на помогает настроить желания эго на желания духа, которые всегда находятся в соответствии с ва</w:t>
        <w:softHyphen/>
        <w:t>шей Божественной Миссией или Схемой.</w:t>
      </w:r>
    </w:p>
    <w:p>
      <w:pPr>
        <w:pStyle w:val="Normal"/>
        <w:tabs>
          <w:tab w:val="clear" w:pos="708"/>
          <w:tab w:val="left" w:pos="228" w:leader="none"/>
        </w:tabs>
        <w:spacing w:lineRule="exact" w:line="264" w:before="0" w:after="240"/>
        <w:ind w:left="320" w:right="4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на настраивает или приводит в гармонию процесс получения и возвращения. Отдавать — благосло</w:t>
        <w:softHyphen/>
        <w:t>венное дело, но мы должны также ощущать себя до</w:t>
        <w:softHyphen/>
        <w:t>стойными получения.</w:t>
      </w:r>
    </w:p>
    <w:p>
      <w:pPr>
        <w:pStyle w:val="Normal"/>
        <w:spacing w:lineRule="exact" w:line="264" w:before="240" w:after="240"/>
        <w:ind w:left="60" w:right="40" w:firstLine="26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Второй шаг на Пути: Вы начинаете процесс пере</w:t>
        <w:softHyphen/>
        <w:t>программирования своих подсознательных эмоцио</w:t>
        <w:softHyphen/>
        <w:t>нальных установок, избавляясь от старых разруши</w:t>
        <w:softHyphen/>
        <w:t>тельных эмоций и заменяя их укрепляющими эмоция</w:t>
        <w:softHyphen/>
        <w:t>ми. Вы, установив собственную связь и отношения со своими наставниками, учителями и ангельскими по</w:t>
        <w:softHyphen/>
        <w:t>мощниками, начинаете осознавать, что внутри вашего материального Существа есть Искра Божья. И вы при</w:t>
        <w:softHyphen/>
        <w:t>лагаете усилия, чтобы внести еще большее количество этого лучезарного ощущения любви в свою жизнь. Вам становится известно, что ваши эмоции влияют на ваши действия, равно как и ваши действия упрочивают ба</w:t>
        <w:softHyphen/>
        <w:t>ланс или усиливают дисбаланс в вашем физическом мире или повседневной жизни.</w:t>
      </w:r>
    </w:p>
    <w:p>
      <w:pPr>
        <w:pStyle w:val="Normal"/>
        <w:spacing w:lineRule="exact" w:line="254" w:before="240" w:after="0"/>
        <w:ind w:right="4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ОРАНЖЕВАЯ ЭНЕРГИЯ - ВТОРАЯ ЧАКРА - НИЗ ЖИВОТА - СРЕДОТОЧИЕ ЖЕЛАНИЙ ЭГО, СВЯЗАННЫХ С ФИЗИЧЕСКИМ ТЕЛОМ</w:t>
      </w:r>
    </w:p>
    <w:p>
      <w:pPr>
        <w:pStyle w:val="Normal"/>
        <w:tabs>
          <w:tab w:val="clear" w:pos="708"/>
          <w:tab w:val="left" w:pos="213" w:leader="none"/>
        </w:tabs>
        <w:spacing w:lineRule="exact" w:line="259" w:before="0" w:after="0"/>
        <w:ind w:left="40" w:right="22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r>
    </w:p>
    <w:p>
      <w:pPr>
        <w:pStyle w:val="Normal"/>
        <w:spacing w:lineRule="exact" w:line="264" w:before="0" w:after="480"/>
        <w:ind w:left="20" w:right="20" w:firstLine="32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Эго управляет нашими эмоциональным и мен</w:t>
        <w:softHyphen/>
        <w:t>тальным телами с момента Падения сознания в трех</w:t>
        <w:softHyphen/>
        <w:t>мерность. Эго — важная грань личности; однако оно не предназначено для роли руководителя, а должно находиться под опекой Духовного «Я». Эго питается ОРАНЖЕВОЙ ЭНЕРГИЕЙ, порождая избыточную са</w:t>
        <w:softHyphen/>
        <w:t>моуверенность, чувство собственной важности или сомнения в себе. Когда руководит эго, мы всегда ищем кого-то, что-то или какое-то событие, которые отразили бы нам нашу ценность. Эго не может испытать удо</w:t>
        <w:softHyphen/>
        <w:t>влетворения, и поэтому мы всегда разочарованы, ведь судим себя по чужим стандартам или постоянно тре</w:t>
        <w:softHyphen/>
        <w:t>буем какого-то подтверждения извне. Когда эго управ</w:t>
        <w:softHyphen/>
        <w:t>ляется Душой, за этими подтверждениями мы обраща</w:t>
        <w:softHyphen/>
        <w:t>емся внутрь и знаем, что являемся Искрой Божествен</w:t>
        <w:softHyphen/>
        <w:t>ной Энергии, уникальной и драгоценной, и позволяем себе БЫТЬ там, где находимся, непрестанно стремясь к большему равновесию и гармонии. Это состояние мо</w:t>
        <w:softHyphen/>
        <w:t>жет наполнять нас жизненной энергией, вдохновлять и мотивировать, ведь мы перестаем заботиться о том, что думают о нас другие, и начинаем наблюдать за своими действиями и чувствами с помощью внутренней осо- знанности, которая поступает к нам от Духа.</w:t>
      </w:r>
    </w:p>
    <w:p>
      <w:pPr>
        <w:pStyle w:val="Normal"/>
        <w:keepNext w:val="true"/>
        <w:keepLines/>
        <w:numPr>
          <w:ilvl w:val="0"/>
          <w:numId w:val="0"/>
        </w:numPr>
        <w:spacing w:lineRule="exact" w:line="322" w:before="480" w:after="120"/>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Урок второй: этап работы и игры. </w:t>
      </w:r>
    </w:p>
    <w:p>
      <w:pPr>
        <w:pStyle w:val="Normal"/>
        <w:keepNext w:val="true"/>
        <w:keepLines/>
        <w:numPr>
          <w:ilvl w:val="0"/>
          <w:numId w:val="0"/>
        </w:numPr>
        <w:spacing w:lineRule="exact" w:line="322" w:before="480" w:after="120"/>
        <w:jc w:val="both"/>
        <w:outlineLvl w:val="2"/>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ишем сценарий своей новой жизни</w:t>
      </w:r>
    </w:p>
    <w:p>
      <w:pPr>
        <w:pStyle w:val="Normal"/>
        <w:keepNext w:val="true"/>
        <w:keepLines/>
        <w:numPr>
          <w:ilvl w:val="0"/>
          <w:numId w:val="0"/>
        </w:numPr>
        <w:spacing w:lineRule="exact" w:line="322" w:before="480" w:after="1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20" w:after="0"/>
        <w:ind w:left="20" w:right="20" w:firstLine="32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После того, как вы поработали с оранжевой энергией и осознали ее, перечислите свои основные ощущения:</w:t>
      </w:r>
    </w:p>
    <w:p>
      <w:pPr>
        <w:pStyle w:val="Normal"/>
        <w:tabs>
          <w:tab w:val="clear" w:pos="708"/>
          <w:tab w:val="left" w:pos="528" w:leader="none"/>
        </w:tabs>
        <w:spacing w:lineRule="exact" w:line="254" w:before="0" w:after="0"/>
        <w:ind w:left="580" w:right="20" w:hanging="0"/>
        <w:jc w:val="both"/>
        <w:rPr/>
      </w:pPr>
      <w:r>
        <w:rPr>
          <w:rFonts w:eastAsia="Times New Roman" w:cs="Bookman Old Style" w:ascii="Bookman Old Style" w:hAnsi="Bookman Old Style"/>
          <w:i/>
          <w:iCs/>
          <w:sz w:val="18"/>
          <w:szCs w:val="18"/>
          <w:lang w:eastAsia="ru-RU"/>
        </w:rPr>
        <w:t>1.НАСКОЛЬКО СИЛЬНЫ СОЗДАННЫЕ ВАМИ ФРАГМЕНТЫ ДУШИ, КОТОРЫЕ ПИТАЮТСЯ ЧУВ</w:t>
        <w:softHyphen/>
        <w:t>СТВОМ ВИНЫ?</w:t>
      </w:r>
    </w:p>
    <w:p>
      <w:pPr>
        <w:pStyle w:val="Normal"/>
        <w:tabs>
          <w:tab w:val="clear" w:pos="708"/>
          <w:tab w:val="left" w:pos="557" w:leader="none"/>
        </w:tabs>
        <w:spacing w:lineRule="auto" w:line="240" w:before="0" w:after="0"/>
        <w:ind w:left="58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2.Вины по отношению к другим людям?</w:t>
      </w:r>
    </w:p>
    <w:p>
      <w:pPr>
        <w:pStyle w:val="Normal"/>
        <w:tabs>
          <w:tab w:val="clear" w:pos="708"/>
          <w:tab w:val="left" w:pos="990" w:leader="none"/>
        </w:tabs>
        <w:spacing w:lineRule="auto" w:line="240" w:before="0" w:after="120"/>
        <w:ind w:left="160" w:hanging="0"/>
        <w:jc w:val="both"/>
        <w:rPr/>
      </w:pPr>
      <w:r>
        <w:rPr>
          <w:rFonts w:eastAsia="Bookman Old Style" w:cs="Bookman Old Style" w:ascii="Bookman Old Style" w:hAnsi="Bookman Old Style"/>
          <w:i/>
          <w:iCs/>
          <w:sz w:val="18"/>
          <w:szCs w:val="18"/>
          <w:lang w:eastAsia="ru-RU"/>
        </w:rPr>
        <w:t xml:space="preserve">       </w:t>
      </w:r>
      <w:r>
        <w:rPr>
          <w:rFonts w:eastAsia="Times New Roman" w:cs="Bookman Old Style" w:ascii="Bookman Old Style" w:hAnsi="Bookman Old Style"/>
          <w:i/>
          <w:iCs/>
          <w:sz w:val="18"/>
          <w:szCs w:val="18"/>
          <w:lang w:eastAsia="ru-RU"/>
        </w:rPr>
        <w:t>3.Вины,</w:t>
        <w:tab/>
        <w:t>касающейся ответственности?</w:t>
      </w:r>
    </w:p>
    <w:p>
      <w:pPr>
        <w:pStyle w:val="Normal"/>
        <w:tabs>
          <w:tab w:val="clear" w:pos="708"/>
          <w:tab w:val="left" w:pos="342" w:leader="none"/>
        </w:tabs>
        <w:spacing w:lineRule="auto" w:line="240" w:before="120" w:after="120"/>
        <w:ind w:left="16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ab/>
        <w:t xml:space="preserve">   4.Вины, касающейся прошлых действий?</w:t>
      </w:r>
    </w:p>
    <w:p>
      <w:pPr>
        <w:pStyle w:val="Normal"/>
        <w:tabs>
          <w:tab w:val="clear" w:pos="708"/>
          <w:tab w:val="left" w:pos="342" w:leader="none"/>
        </w:tabs>
        <w:spacing w:lineRule="auto" w:line="240" w:before="120" w:after="120"/>
        <w:jc w:val="both"/>
        <w:rPr/>
      </w:pPr>
      <w:r>
        <w:rPr>
          <w:rFonts w:eastAsia="Times New Roman" w:cs="Bookman Old Style" w:ascii="Bookman Old Style" w:hAnsi="Bookman Old Style"/>
          <w:i/>
          <w:iCs/>
          <w:sz w:val="18"/>
          <w:szCs w:val="18"/>
          <w:lang w:eastAsia="ru-RU"/>
        </w:rPr>
        <w:tab/>
        <w:t>5.Вины, касающейся качества деятельности (или стремления быть идеальными)?</w:t>
      </w:r>
    </w:p>
    <w:p>
      <w:pPr>
        <w:pStyle w:val="Normal"/>
        <w:tabs>
          <w:tab w:val="clear" w:pos="708"/>
          <w:tab w:val="left" w:pos="347" w:leader="none"/>
        </w:tabs>
        <w:spacing w:lineRule="exact" w:line="264" w:before="0" w:after="0"/>
        <w:ind w:left="347" w:right="20" w:hanging="0"/>
        <w:jc w:val="both"/>
        <w:rPr/>
      </w:pPr>
      <w:r>
        <w:rPr>
          <w:rFonts w:eastAsia="Times New Roman" w:cs="Bookman Old Style" w:ascii="Bookman Old Style" w:hAnsi="Bookman Old Style"/>
          <w:i/>
          <w:iCs/>
          <w:sz w:val="18"/>
          <w:szCs w:val="18"/>
          <w:lang w:eastAsia="ru-RU"/>
        </w:rPr>
        <w:t>6.НАСКОЛЬКО СИЛЬНЫ ФРАГМЕНТЫ ДУШИ, КО</w:t>
        <w:softHyphen/>
        <w:t>ТОРЫЕ ПИТАЮТСЯ ОСУЖДЕНИЯМИ ИЛИ КРИ</w:t>
        <w:softHyphen/>
        <w:t>ТИКОЙ?</w:t>
      </w:r>
    </w:p>
    <w:p>
      <w:pPr>
        <w:pStyle w:val="Normal"/>
        <w:tabs>
          <w:tab w:val="clear" w:pos="708"/>
          <w:tab w:val="left" w:pos="338" w:leader="none"/>
        </w:tabs>
        <w:spacing w:lineRule="auto" w:line="240" w:before="0" w:after="120"/>
        <w:ind w:left="160" w:hanging="0"/>
        <w:jc w:val="both"/>
        <w:rPr/>
      </w:pPr>
      <w:r>
        <w:rPr>
          <w:rFonts w:eastAsia="Times New Roman" w:cs="Bookman Old Style" w:ascii="Bookman Old Style" w:hAnsi="Bookman Old Style"/>
          <w:i/>
          <w:iCs/>
          <w:sz w:val="18"/>
          <w:szCs w:val="18"/>
          <w:lang w:eastAsia="ru-RU"/>
        </w:rPr>
        <w:tab/>
        <w:t>7.По отношению к вам или другим?</w:t>
      </w:r>
    </w:p>
    <w:p>
      <w:pPr>
        <w:pStyle w:val="Normal"/>
        <w:tabs>
          <w:tab w:val="clear" w:pos="708"/>
          <w:tab w:val="left" w:pos="352" w:leader="none"/>
        </w:tabs>
        <w:spacing w:lineRule="exact" w:line="269" w:before="120" w:after="0"/>
        <w:ind w:left="160" w:right="20" w:hanging="0"/>
        <w:jc w:val="both"/>
        <w:rPr/>
      </w:pPr>
      <w:r>
        <w:rPr>
          <w:rFonts w:eastAsia="Times New Roman" w:cs="Bookman Old Style" w:ascii="Bookman Old Style" w:hAnsi="Bookman Old Style"/>
          <w:i/>
          <w:iCs/>
          <w:sz w:val="18"/>
          <w:szCs w:val="18"/>
          <w:lang w:eastAsia="ru-RU"/>
        </w:rPr>
        <w:tab/>
        <w:t>8.Из-за неприятия себя такими, какие вы есть в данный момент?</w:t>
      </w:r>
    </w:p>
    <w:p>
      <w:pPr>
        <w:pStyle w:val="Normal"/>
        <w:tabs>
          <w:tab w:val="clear" w:pos="708"/>
          <w:tab w:val="left" w:pos="352" w:leader="none"/>
        </w:tabs>
        <w:spacing w:lineRule="auto" w:line="240" w:before="0" w:after="120"/>
        <w:jc w:val="both"/>
        <w:rPr/>
      </w:pPr>
      <w:r>
        <w:rPr>
          <w:rFonts w:eastAsia="Times New Roman" w:cs="Bookman Old Style" w:ascii="Bookman Old Style" w:hAnsi="Bookman Old Style"/>
          <w:i/>
          <w:iCs/>
          <w:sz w:val="18"/>
          <w:szCs w:val="18"/>
          <w:lang w:eastAsia="ru-RU"/>
        </w:rPr>
        <w:tab/>
        <w:t>9.Из-за сравнения себя с другими?</w:t>
      </w:r>
    </w:p>
    <w:p>
      <w:pPr>
        <w:pStyle w:val="Normal"/>
        <w:tabs>
          <w:tab w:val="clear" w:pos="708"/>
          <w:tab w:val="left" w:pos="443" w:leader="none"/>
        </w:tabs>
        <w:spacing w:lineRule="exact" w:line="264" w:before="120" w:after="120"/>
        <w:ind w:left="160" w:right="20" w:hanging="0"/>
        <w:jc w:val="both"/>
        <w:rPr/>
      </w:pPr>
      <w:r>
        <w:rPr>
          <w:rFonts w:eastAsia="Times New Roman" w:cs="Bookman Old Style" w:ascii="Bookman Old Style" w:hAnsi="Bookman Old Style"/>
          <w:i/>
          <w:iCs/>
          <w:sz w:val="18"/>
          <w:szCs w:val="18"/>
          <w:lang w:eastAsia="ru-RU"/>
        </w:rPr>
        <w:tab/>
        <w:t>10.Из-за критики тех, кто думает иначе, или из-за критики самих себя за несоответствия чьим-то стандартам, созданным для вас?</w:t>
      </w:r>
    </w:p>
    <w:p>
      <w:pPr>
        <w:pStyle w:val="Normal"/>
        <w:spacing w:lineRule="auto" w:line="240" w:before="120" w:after="120"/>
        <w:ind w:firstLine="160"/>
        <w:jc w:val="both"/>
        <w:rPr>
          <w:rFonts w:ascii="Times New Roman" w:hAnsi="Times New Roman" w:eastAsia="Times New Roman" w:cs="Times New Roman"/>
          <w:sz w:val="24"/>
          <w:szCs w:val="24"/>
          <w:lang w:eastAsia="ru-RU"/>
        </w:rPr>
      </w:pPr>
      <w:r>
        <w:rPr>
          <w:rFonts w:eastAsia="Bookman Old Style" w:cs="Bookman Old Style" w:ascii="Bookman Old Style" w:hAnsi="Bookman Old Style"/>
          <w:sz w:val="18"/>
          <w:szCs w:val="18"/>
          <w:lang w:eastAsia="ru-RU"/>
        </w:rPr>
        <w:t xml:space="preserve">     </w:t>
      </w:r>
      <w:r>
        <w:rPr>
          <w:rFonts w:eastAsia="Times New Roman" w:cs="Bookman Old Style" w:ascii="Bookman Old Style" w:hAnsi="Bookman Old Style"/>
          <w:sz w:val="18"/>
          <w:szCs w:val="18"/>
          <w:lang w:eastAsia="ru-RU"/>
        </w:rPr>
        <w:t>КОРОТКО ОТВЕТЬТЕ:</w:t>
      </w:r>
    </w:p>
    <w:p>
      <w:pPr>
        <w:pStyle w:val="Normal"/>
        <w:tabs>
          <w:tab w:val="clear" w:pos="708"/>
          <w:tab w:val="left" w:pos="443" w:leader="none"/>
        </w:tabs>
        <w:spacing w:lineRule="auto" w:line="240" w:before="120" w:after="120"/>
        <w:ind w:left="160" w:hanging="0"/>
        <w:jc w:val="both"/>
        <w:rPr/>
      </w:pPr>
      <w:r>
        <w:rPr>
          <w:rFonts w:eastAsia="Times New Roman" w:cs="Bookman Old Style" w:ascii="Bookman Old Style" w:hAnsi="Bookman Old Style"/>
          <w:i/>
          <w:iCs/>
          <w:sz w:val="18"/>
          <w:szCs w:val="18"/>
          <w:lang w:eastAsia="ru-RU"/>
        </w:rPr>
        <w:tab/>
        <w:t>11.Какие ощущения у вас вызывает ваше тело?</w:t>
      </w:r>
    </w:p>
    <w:p>
      <w:pPr>
        <w:pStyle w:val="Normal"/>
        <w:tabs>
          <w:tab w:val="clear" w:pos="708"/>
          <w:tab w:val="left" w:pos="443" w:leader="none"/>
        </w:tabs>
        <w:spacing w:lineRule="exact" w:line="269" w:before="120" w:after="0"/>
        <w:ind w:left="160" w:right="20" w:hanging="0"/>
        <w:jc w:val="both"/>
        <w:rPr/>
      </w:pPr>
      <w:r>
        <w:rPr>
          <w:rFonts w:eastAsia="Times New Roman" w:cs="Bookman Old Style" w:ascii="Bookman Old Style" w:hAnsi="Bookman Old Style"/>
          <w:i/>
          <w:iCs/>
          <w:sz w:val="18"/>
          <w:szCs w:val="18"/>
          <w:lang w:eastAsia="ru-RU"/>
        </w:rPr>
        <w:tab/>
        <w:t>12.Какие ощущения у вас вызывает противополож</w:t>
        <w:softHyphen/>
        <w:t>ный пол?</w:t>
      </w:r>
    </w:p>
    <w:p>
      <w:pPr>
        <w:pStyle w:val="Normal"/>
        <w:tabs>
          <w:tab w:val="clear" w:pos="708"/>
          <w:tab w:val="left" w:pos="462" w:leader="none"/>
        </w:tabs>
        <w:spacing w:lineRule="auto" w:line="240" w:before="0" w:after="120"/>
        <w:ind w:left="160" w:hanging="0"/>
        <w:jc w:val="both"/>
        <w:rPr/>
      </w:pPr>
      <w:r>
        <w:rPr>
          <w:rFonts w:eastAsia="Times New Roman" w:cs="Bookman Old Style" w:ascii="Bookman Old Style" w:hAnsi="Bookman Old Style"/>
          <w:i/>
          <w:iCs/>
          <w:sz w:val="18"/>
          <w:szCs w:val="18"/>
          <w:lang w:eastAsia="ru-RU"/>
        </w:rPr>
        <w:tab/>
        <w:t>13.Что вы думаете о сексе?</w:t>
      </w:r>
    </w:p>
    <w:p>
      <w:pPr>
        <w:pStyle w:val="Normal"/>
        <w:tabs>
          <w:tab w:val="clear" w:pos="708"/>
          <w:tab w:val="left" w:pos="458" w:leader="none"/>
        </w:tabs>
        <w:spacing w:lineRule="exact" w:line="264" w:before="120" w:after="0"/>
        <w:ind w:left="160" w:right="20" w:hanging="0"/>
        <w:jc w:val="both"/>
        <w:rPr/>
      </w:pPr>
      <w:r>
        <w:rPr>
          <w:rFonts w:eastAsia="Times New Roman" w:cs="Bookman Old Style" w:ascii="Bookman Old Style" w:hAnsi="Bookman Old Style"/>
          <w:i/>
          <w:iCs/>
          <w:sz w:val="18"/>
          <w:szCs w:val="18"/>
          <w:lang w:eastAsia="ru-RU"/>
        </w:rPr>
        <w:tab/>
        <w:t>14.У вас есть какие-то сексуальные проблемы, кото</w:t>
        <w:softHyphen/>
        <w:t>рые нужно решить или исцелить?</w:t>
      </w:r>
    </w:p>
    <w:p>
      <w:pPr>
        <w:pStyle w:val="Normal"/>
        <w:tabs>
          <w:tab w:val="clear" w:pos="708"/>
          <w:tab w:val="left" w:pos="448" w:leader="none"/>
        </w:tabs>
        <w:spacing w:lineRule="exact" w:line="274" w:before="0" w:after="0"/>
        <w:ind w:left="160" w:right="20" w:hanging="0"/>
        <w:jc w:val="both"/>
        <w:rPr/>
      </w:pPr>
      <w:r>
        <w:rPr>
          <w:rFonts w:eastAsia="Times New Roman" w:cs="Bookman Old Style" w:ascii="Bookman Old Style" w:hAnsi="Bookman Old Style"/>
          <w:i/>
          <w:iCs/>
          <w:sz w:val="18"/>
          <w:szCs w:val="18"/>
          <w:lang w:eastAsia="ru-RU"/>
        </w:rPr>
        <w:tab/>
        <w:t>15.Есть ли у вас зависимости (болезненные пристра</w:t>
        <w:softHyphen/>
        <w:t>стия)?</w:t>
      </w:r>
    </w:p>
    <w:p>
      <w:pPr>
        <w:pStyle w:val="Normal"/>
        <w:numPr>
          <w:ilvl w:val="0"/>
          <w:numId w:val="9"/>
        </w:numPr>
        <w:tabs>
          <w:tab w:val="clear" w:pos="708"/>
          <w:tab w:val="left" w:pos="448" w:leader="none"/>
        </w:tabs>
        <w:spacing w:lineRule="exact" w:line="259" w:before="0" w:after="0"/>
        <w:ind w:left="805" w:right="20" w:hanging="36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Страдаете ли вы от какого-либо навязчивого по</w:t>
        <w:softHyphen/>
        <w:t>ведения, которое вы не можете контролировать?</w:t>
      </w:r>
    </w:p>
    <w:p>
      <w:pPr>
        <w:pStyle w:val="Normal"/>
        <w:tabs>
          <w:tab w:val="clear" w:pos="708"/>
          <w:tab w:val="left" w:pos="462" w:leader="none"/>
        </w:tabs>
        <w:spacing w:lineRule="exact" w:line="264" w:before="0" w:after="0"/>
        <w:ind w:right="20" w:hanging="0"/>
        <w:jc w:val="both"/>
        <w:rPr/>
      </w:pPr>
      <w:r>
        <w:rPr>
          <w:rFonts w:eastAsia="Times New Roman" w:cs="Bookman Old Style" w:ascii="Bookman Old Style" w:hAnsi="Bookman Old Style"/>
          <w:i/>
          <w:iCs/>
          <w:sz w:val="18"/>
          <w:szCs w:val="18"/>
          <w:lang w:eastAsia="ru-RU"/>
        </w:rPr>
        <w:tab/>
        <w:t>17.Что заставляет вас занимать активную защит</w:t>
        <w:softHyphen/>
        <w:t>ную позицию?</w:t>
      </w:r>
    </w:p>
    <w:p>
      <w:pPr>
        <w:pStyle w:val="Normal"/>
        <w:tabs>
          <w:tab w:val="clear" w:pos="708"/>
          <w:tab w:val="left" w:pos="453" w:leader="none"/>
        </w:tabs>
        <w:spacing w:lineRule="auto" w:line="240" w:before="0" w:after="120"/>
        <w:jc w:val="both"/>
        <w:rPr/>
      </w:pPr>
      <w:r>
        <w:rPr>
          <w:rFonts w:eastAsia="Times New Roman" w:cs="Bookman Old Style" w:ascii="Bookman Old Style" w:hAnsi="Bookman Old Style"/>
          <w:i/>
          <w:iCs/>
          <w:sz w:val="18"/>
          <w:szCs w:val="18"/>
          <w:lang w:eastAsia="ru-RU"/>
        </w:rPr>
        <w:tab/>
        <w:t>18.Что вызывает у вас чувство стыда?</w:t>
      </w:r>
    </w:p>
    <w:p>
      <w:pPr>
        <w:pStyle w:val="Normal"/>
        <w:tabs>
          <w:tab w:val="clear" w:pos="708"/>
          <w:tab w:val="left" w:pos="462" w:leader="none"/>
        </w:tabs>
        <w:spacing w:lineRule="auto" w:line="240" w:before="120" w:after="120"/>
        <w:jc w:val="both"/>
        <w:rPr/>
      </w:pPr>
      <w:r>
        <w:rPr>
          <w:rFonts w:eastAsia="Times New Roman" w:cs="Bookman Old Style" w:ascii="Bookman Old Style" w:hAnsi="Bookman Old Style"/>
          <w:i/>
          <w:iCs/>
          <w:sz w:val="18"/>
          <w:szCs w:val="18"/>
          <w:lang w:eastAsia="ru-RU"/>
        </w:rPr>
        <w:tab/>
        <w:t>19.Что вызывает у вас чувство замешательства?</w:t>
      </w:r>
    </w:p>
    <w:p>
      <w:pPr>
        <w:pStyle w:val="Normal"/>
        <w:tabs>
          <w:tab w:val="clear" w:pos="708"/>
          <w:tab w:val="left" w:pos="453" w:leader="none"/>
        </w:tabs>
        <w:spacing w:lineRule="exact" w:line="259" w:before="120" w:after="0"/>
        <w:ind w:left="453" w:right="20" w:hanging="0"/>
        <w:jc w:val="both"/>
        <w:rPr/>
      </w:pPr>
      <w:r>
        <w:rPr>
          <w:rFonts w:eastAsia="Times New Roman" w:cs="Bookman Old Style" w:ascii="Bookman Old Style" w:hAnsi="Bookman Old Style"/>
          <w:i/>
          <w:iCs/>
          <w:sz w:val="18"/>
          <w:szCs w:val="18"/>
          <w:lang w:eastAsia="ru-RU"/>
        </w:rPr>
        <w:t>20.Вы стараетесь уважать себя и быть самими собой, прежде чем попытаться удовлетворить других?</w:t>
      </w:r>
    </w:p>
    <w:p>
      <w:pPr>
        <w:pStyle w:val="Normal"/>
        <w:tabs>
          <w:tab w:val="clear" w:pos="708"/>
          <w:tab w:val="left" w:pos="557" w:leader="none"/>
        </w:tabs>
        <w:spacing w:lineRule="auto" w:line="240" w:before="0" w:after="0"/>
        <w:ind w:left="58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spacing w:lineRule="exact" w:line="264" w:before="0" w:after="0"/>
        <w:ind w:left="20" w:right="20" w:firstLine="2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После того как вы выделите области, которые долж</w:t>
        <w:softHyphen/>
        <w:t>ны быть сбалансированы, представьте, что вы излучае</w:t>
        <w:softHyphen/>
        <w:t>те эту несбалансированную энергию своему Высшему «Я», а затем представьте, как ваше Высшее «Я» возвра</w:t>
        <w:softHyphen/>
        <w:t>щает ее вам, с оттенком прекрасного переливчатого ро</w:t>
        <w:softHyphen/>
        <w:t>зового света (энергией любви). Пусть эта очищенная энергия поступает во вторую чакру и во все места, где у вас накопилась несбалансированная оранжевая энер</w:t>
        <w:softHyphen/>
        <w:t>гия. Пусть она наполнит жизненной энергией и исце</w:t>
        <w:softHyphen/>
        <w:t>лит все ваши четыре нижних телесных системы (физическую, ментальную, эмоциональную и эфирную) приводя вас в гармонию с наивысшими вибрациями второй чакры и пятого Луча.</w:t>
      </w:r>
    </w:p>
    <w:p>
      <w:pPr>
        <w:pStyle w:val="Normal"/>
        <w:spacing w:lineRule="exact" w:line="264" w:before="0" w:after="0"/>
        <w:ind w:left="20" w:right="20" w:firstLine="2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В дальнейшем следите за тем, как вы распростра</w:t>
        <w:softHyphen/>
        <w:t>няете оранжевую энергию эго, пытаясь перепрограм</w:t>
        <w:softHyphen/>
        <w:t>мировать устаревшие привычные паттерны, мысли и образы. Вы должны действовать последовательно и на</w:t>
        <w:softHyphen/>
        <w:t>меренно, до тех пор, пока не сформируете новые при</w:t>
        <w:softHyphen/>
        <w:t>вычные паттерны мастерства.</w:t>
      </w:r>
    </w:p>
    <w:p>
      <w:pPr>
        <w:pStyle w:val="Normal"/>
        <w:spacing w:lineRule="exact" w:line="264" w:before="0" w:after="0"/>
        <w:ind w:left="20" w:right="20" w:firstLine="2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После того, как вы поработали с чакрой солнечного сплетения и оранжевой энергией в течение, по крайней мере, недели, поразмышляйте над своими основными взаимодействиями с этой энергией. Например:</w:t>
      </w:r>
    </w:p>
    <w:p>
      <w:pPr>
        <w:pStyle w:val="Normal"/>
        <w:tabs>
          <w:tab w:val="clear" w:pos="708"/>
          <w:tab w:val="left" w:pos="582" w:leader="none"/>
        </w:tabs>
        <w:spacing w:lineRule="auto" w:line="240" w:before="0" w:after="120"/>
        <w:ind w:left="560" w:hanging="0"/>
        <w:jc w:val="both"/>
        <w:rPr/>
      </w:pPr>
      <w:r>
        <w:rPr>
          <w:rFonts w:eastAsia="Times New Roman" w:cs="Bookman Old Style" w:ascii="Bookman Old Style" w:hAnsi="Bookman Old Style"/>
          <w:i/>
          <w:iCs/>
          <w:sz w:val="18"/>
          <w:szCs w:val="18"/>
          <w:lang w:eastAsia="ru-RU"/>
        </w:rPr>
        <w:t>21.Ваше отношение к вине изменилось и почему?</w:t>
      </w:r>
    </w:p>
    <w:p>
      <w:pPr>
        <w:pStyle w:val="Normal"/>
        <w:tabs>
          <w:tab w:val="clear" w:pos="708"/>
          <w:tab w:val="left" w:pos="602" w:leader="none"/>
        </w:tabs>
        <w:spacing w:lineRule="exact" w:line="264" w:before="120" w:after="0"/>
        <w:ind w:left="560" w:right="20" w:hanging="0"/>
        <w:jc w:val="both"/>
        <w:rPr/>
      </w:pPr>
      <w:r>
        <w:rPr>
          <w:rFonts w:eastAsia="Times New Roman" w:cs="Bookman Old Style" w:ascii="Bookman Old Style" w:hAnsi="Bookman Old Style"/>
          <w:i/>
          <w:iCs/>
          <w:sz w:val="18"/>
          <w:szCs w:val="18"/>
          <w:lang w:eastAsia="ru-RU"/>
        </w:rPr>
        <w:t>22.У вас получилось умерить энергию вины и облег</w:t>
        <w:softHyphen/>
        <w:t>чить или преобразовать ее?</w:t>
      </w:r>
    </w:p>
    <w:p>
      <w:pPr>
        <w:pStyle w:val="Normal"/>
        <w:tabs>
          <w:tab w:val="clear" w:pos="708"/>
          <w:tab w:val="left" w:pos="554" w:leader="none"/>
        </w:tabs>
        <w:spacing w:lineRule="auto" w:line="240" w:before="0" w:after="120"/>
        <w:ind w:left="560" w:hanging="0"/>
        <w:jc w:val="both"/>
        <w:rPr/>
      </w:pPr>
      <w:r>
        <w:rPr>
          <w:rFonts w:eastAsia="Times New Roman" w:cs="Bookman Old Style" w:ascii="Bookman Old Style" w:hAnsi="Bookman Old Style"/>
          <w:i/>
          <w:iCs/>
          <w:sz w:val="18"/>
          <w:szCs w:val="18"/>
          <w:lang w:eastAsia="ru-RU"/>
        </w:rPr>
        <w:t>23.Эти действия укрепили вас и принесли вам свободу?</w:t>
      </w:r>
    </w:p>
    <w:p>
      <w:pPr>
        <w:pStyle w:val="Normal"/>
        <w:tabs>
          <w:tab w:val="clear" w:pos="708"/>
          <w:tab w:val="left" w:pos="587" w:leader="none"/>
        </w:tabs>
        <w:spacing w:lineRule="exact" w:line="259" w:before="120" w:after="0"/>
        <w:ind w:left="560" w:right="20" w:hanging="0"/>
        <w:jc w:val="both"/>
        <w:rPr/>
      </w:pPr>
      <w:r>
        <w:rPr>
          <w:rFonts w:eastAsia="Times New Roman" w:cs="Bookman Old Style" w:ascii="Bookman Old Style" w:hAnsi="Bookman Old Style"/>
          <w:i/>
          <w:iCs/>
          <w:sz w:val="18"/>
          <w:szCs w:val="18"/>
          <w:lang w:eastAsia="ru-RU"/>
        </w:rPr>
        <w:t>24.Вы распознавали энергию осуждения или крити</w:t>
        <w:softHyphen/>
        <w:t>ки, когда она появлялась?</w:t>
      </w:r>
    </w:p>
    <w:p>
      <w:pPr>
        <w:pStyle w:val="Normal"/>
        <w:tabs>
          <w:tab w:val="clear" w:pos="708"/>
          <w:tab w:val="left" w:pos="592" w:leader="none"/>
        </w:tabs>
        <w:spacing w:lineRule="exact" w:line="264" w:before="0" w:after="0"/>
        <w:ind w:left="560" w:right="20" w:hanging="0"/>
        <w:jc w:val="both"/>
        <w:rPr/>
      </w:pPr>
      <w:r>
        <w:rPr>
          <w:rFonts w:eastAsia="Times New Roman" w:cs="Bookman Old Style" w:ascii="Bookman Old Style" w:hAnsi="Bookman Old Style"/>
          <w:i/>
          <w:iCs/>
          <w:sz w:val="18"/>
          <w:szCs w:val="18"/>
          <w:lang w:eastAsia="ru-RU"/>
        </w:rPr>
        <w:t>25.Она была направлена больше на других или на вас самих?</w:t>
      </w:r>
    </w:p>
    <w:p>
      <w:pPr>
        <w:pStyle w:val="Normal"/>
        <w:tabs>
          <w:tab w:val="clear" w:pos="708"/>
          <w:tab w:val="left" w:pos="578" w:leader="none"/>
        </w:tabs>
        <w:spacing w:lineRule="exact" w:line="264" w:before="0" w:after="0"/>
        <w:ind w:left="56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26.Получилось ли у вас увереннее занять нейтраль</w:t>
        <w:softHyphen/>
        <w:t>ную позицию или избежать необходимости иметь свое мнение по каждому вопросу?</w:t>
      </w:r>
    </w:p>
    <w:p>
      <w:pPr>
        <w:pStyle w:val="Normal"/>
        <w:numPr>
          <w:ilvl w:val="0"/>
          <w:numId w:val="14"/>
        </w:numPr>
        <w:tabs>
          <w:tab w:val="clear" w:pos="708"/>
          <w:tab w:val="left" w:pos="318" w:leader="none"/>
        </w:tabs>
        <w:spacing w:lineRule="exact" w:line="264" w:before="0" w:after="0"/>
        <w:ind w:left="700" w:right="20" w:hanging="36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Вы с большей осознанностью и терпимостью ста</w:t>
        <w:softHyphen/>
        <w:t>ли относиться к своему телу и его пропорциям?</w:t>
      </w:r>
    </w:p>
    <w:p>
      <w:pPr>
        <w:pStyle w:val="Normal"/>
        <w:tabs>
          <w:tab w:val="clear" w:pos="708"/>
          <w:tab w:val="left" w:pos="318" w:leader="none"/>
        </w:tabs>
        <w:spacing w:lineRule="auto" w:line="240" w:before="0" w:after="120"/>
        <w:ind w:left="340" w:hanging="0"/>
        <w:jc w:val="both"/>
        <w:rPr/>
      </w:pPr>
      <w:r>
        <w:rPr>
          <w:rFonts w:eastAsia="Times New Roman" w:cs="Bookman Old Style" w:ascii="Bookman Old Style" w:hAnsi="Bookman Old Style"/>
          <w:i/>
          <w:iCs/>
          <w:sz w:val="18"/>
          <w:szCs w:val="18"/>
          <w:lang w:eastAsia="ru-RU"/>
        </w:rPr>
        <w:t>28.А к противоположному полу?</w:t>
      </w:r>
    </w:p>
    <w:p>
      <w:pPr>
        <w:pStyle w:val="Normal"/>
        <w:tabs>
          <w:tab w:val="clear" w:pos="708"/>
          <w:tab w:val="left" w:pos="318" w:leader="none"/>
        </w:tabs>
        <w:spacing w:lineRule="exact" w:line="264" w:before="120" w:after="0"/>
        <w:ind w:left="340" w:right="20" w:hanging="0"/>
        <w:jc w:val="both"/>
        <w:rPr/>
      </w:pPr>
      <w:r>
        <w:rPr>
          <w:rFonts w:eastAsia="Times New Roman" w:cs="Bookman Old Style" w:ascii="Bookman Old Style" w:hAnsi="Bookman Old Style"/>
          <w:i/>
          <w:iCs/>
          <w:sz w:val="18"/>
          <w:szCs w:val="18"/>
          <w:lang w:eastAsia="ru-RU"/>
        </w:rPr>
        <w:t>29.Проявились какие-то сексуальные вопросы или пришло осознание чего-то такого, к чему вы пре</w:t>
        <w:softHyphen/>
        <w:t>жде не обращались?</w:t>
      </w:r>
    </w:p>
    <w:p>
      <w:pPr>
        <w:pStyle w:val="Normal"/>
        <w:tabs>
          <w:tab w:val="clear" w:pos="708"/>
          <w:tab w:val="left" w:pos="322" w:leader="none"/>
        </w:tabs>
        <w:spacing w:lineRule="exact" w:line="264" w:before="0" w:after="0"/>
        <w:ind w:left="340" w:right="20" w:hanging="0"/>
        <w:jc w:val="both"/>
        <w:rPr/>
      </w:pPr>
      <w:r>
        <w:rPr>
          <w:rFonts w:eastAsia="Times New Roman" w:cs="Bookman Old Style" w:ascii="Bookman Old Style" w:hAnsi="Bookman Old Style"/>
          <w:i/>
          <w:iCs/>
          <w:sz w:val="18"/>
          <w:szCs w:val="18"/>
          <w:lang w:eastAsia="ru-RU"/>
        </w:rPr>
        <w:t>30.Вы признали и начали принимать свои зависимо</w:t>
        <w:softHyphen/>
        <w:t>сти и навязчивое поведение, чтобы исцелить и преобразовать их во что-то лучшее?</w:t>
      </w:r>
    </w:p>
    <w:p>
      <w:pPr>
        <w:pStyle w:val="Normal"/>
        <w:tabs>
          <w:tab w:val="clear" w:pos="708"/>
          <w:tab w:val="left" w:pos="332" w:leader="none"/>
        </w:tabs>
        <w:spacing w:lineRule="exact" w:line="264" w:before="0" w:after="0"/>
        <w:ind w:left="340" w:right="20" w:hanging="0"/>
        <w:jc w:val="both"/>
        <w:rPr/>
      </w:pPr>
      <w:r>
        <w:rPr>
          <w:rFonts w:eastAsia="Times New Roman" w:cs="Bookman Old Style" w:ascii="Bookman Old Style" w:hAnsi="Bookman Old Style"/>
          <w:i/>
          <w:iCs/>
          <w:sz w:val="18"/>
          <w:szCs w:val="18"/>
          <w:lang w:eastAsia="ru-RU"/>
        </w:rPr>
        <w:t>31.У вас появилась какая-либо информация о глу</w:t>
        <w:softHyphen/>
        <w:t>бинных потребностях, из которых берут начало ваши зависимости и навязчивое поведение? Запи</w:t>
        <w:softHyphen/>
        <w:t>шите необходимые подробности.</w:t>
      </w:r>
    </w:p>
    <w:p>
      <w:pPr>
        <w:pStyle w:val="Normal"/>
        <w:tabs>
          <w:tab w:val="clear" w:pos="708"/>
          <w:tab w:val="left" w:pos="313" w:leader="none"/>
        </w:tabs>
        <w:spacing w:lineRule="exact" w:line="259" w:before="0" w:after="0"/>
        <w:ind w:left="340" w:right="20" w:hanging="0"/>
        <w:jc w:val="both"/>
        <w:rPr/>
      </w:pPr>
      <w:r>
        <w:rPr>
          <w:rFonts w:eastAsia="Times New Roman" w:cs="Bookman Old Style" w:ascii="Bookman Old Style" w:hAnsi="Bookman Old Style"/>
          <w:i/>
          <w:iCs/>
          <w:sz w:val="18"/>
          <w:szCs w:val="18"/>
          <w:lang w:eastAsia="ru-RU"/>
        </w:rPr>
        <w:t>32.Вы попадали в какие-либо неприятные ситуации, вызвавшие замешательство или чувство стыда?</w:t>
      </w:r>
    </w:p>
    <w:p>
      <w:pPr>
        <w:pStyle w:val="Normal"/>
        <w:tabs>
          <w:tab w:val="clear" w:pos="708"/>
          <w:tab w:val="left" w:pos="322" w:leader="none"/>
        </w:tabs>
        <w:spacing w:lineRule="auto" w:line="240" w:before="0" w:after="120"/>
        <w:ind w:left="340" w:hanging="0"/>
        <w:jc w:val="both"/>
        <w:rPr/>
      </w:pPr>
      <w:r>
        <w:rPr>
          <w:rFonts w:eastAsia="Times New Roman" w:cs="Bookman Old Style" w:ascii="Bookman Old Style" w:hAnsi="Bookman Old Style"/>
          <w:i/>
          <w:iCs/>
          <w:sz w:val="18"/>
          <w:szCs w:val="18"/>
          <w:lang w:eastAsia="ru-RU"/>
        </w:rPr>
        <w:t>33.Вы смогли лучше справиться с ними?</w:t>
      </w:r>
    </w:p>
    <w:p>
      <w:pPr>
        <w:pStyle w:val="Normal"/>
        <w:tabs>
          <w:tab w:val="clear" w:pos="708"/>
          <w:tab w:val="left" w:pos="318" w:leader="none"/>
        </w:tabs>
        <w:spacing w:lineRule="exact" w:line="264" w:before="120" w:after="480"/>
        <w:ind w:left="340" w:right="20" w:hanging="0"/>
        <w:jc w:val="both"/>
        <w:rPr/>
      </w:pPr>
      <w:r>
        <w:rPr>
          <w:rFonts w:eastAsia="Times New Roman" w:cs="Bookman Old Style" w:ascii="Bookman Old Style" w:hAnsi="Bookman Old Style"/>
          <w:i/>
          <w:iCs/>
          <w:sz w:val="18"/>
          <w:szCs w:val="18"/>
          <w:lang w:eastAsia="ru-RU"/>
        </w:rPr>
        <w:t>34.Вы стали ценить себя и угождать себе в первую очередь и затем, в результате, выражать больше сострадания и любви к другим людям?</w:t>
      </w:r>
    </w:p>
    <w:p>
      <w:pPr>
        <w:pStyle w:val="Normal"/>
        <w:keepNext w:val="true"/>
        <w:keepLines/>
        <w:numPr>
          <w:ilvl w:val="0"/>
          <w:numId w:val="0"/>
        </w:numPr>
        <w:spacing w:lineRule="exact" w:line="322" w:before="480" w:after="240"/>
        <w:ind w:right="8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рок второй: реакции — опыт — затронутые воспоминания</w:t>
      </w:r>
    </w:p>
    <w:p>
      <w:pPr>
        <w:pStyle w:val="Normal"/>
        <w:spacing w:lineRule="auto" w:line="240" w:before="240" w:after="240"/>
        <w:ind w:right="8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b/>
          <w:bCs/>
          <w:smallCaps/>
          <w:spacing w:val="10"/>
          <w:sz w:val="18"/>
          <w:szCs w:val="18"/>
          <w:lang w:eastAsia="ru-RU"/>
        </w:rPr>
        <w:t>Вторая чакра — оранжевая энергия</w:t>
      </w:r>
    </w:p>
    <w:p>
      <w:pPr>
        <w:pStyle w:val="Normal"/>
        <w:tabs>
          <w:tab w:val="clear" w:pos="708"/>
          <w:tab w:val="left" w:pos="322" w:leader="none"/>
        </w:tabs>
        <w:spacing w:lineRule="exact" w:line="264" w:before="240" w:after="0"/>
        <w:ind w:left="340" w:right="20" w:hanging="0"/>
        <w:jc w:val="both"/>
        <w:rPr/>
      </w:pPr>
      <w:r>
        <w:rPr>
          <w:rFonts w:eastAsia="Times New Roman" w:cs="Bookman Old Style" w:ascii="Bookman Old Style" w:hAnsi="Bookman Old Style"/>
          <w:i/>
          <w:iCs/>
          <w:sz w:val="18"/>
          <w:szCs w:val="18"/>
          <w:lang w:eastAsia="ru-RU"/>
        </w:rPr>
        <w:t>35.Какие известные отрицательные качества вы хо</w:t>
        <w:softHyphen/>
        <w:t>тели изменить?</w:t>
      </w:r>
    </w:p>
    <w:p>
      <w:pPr>
        <w:pStyle w:val="Normal"/>
        <w:tabs>
          <w:tab w:val="clear" w:pos="708"/>
          <w:tab w:val="left" w:pos="337" w:leader="none"/>
        </w:tabs>
        <w:spacing w:lineRule="auto" w:line="240" w:before="0" w:after="120"/>
        <w:ind w:left="340" w:hanging="0"/>
        <w:jc w:val="both"/>
        <w:rPr/>
      </w:pPr>
      <w:r>
        <w:rPr>
          <w:rFonts w:eastAsia="Times New Roman" w:cs="Bookman Old Style" w:ascii="Bookman Old Style" w:hAnsi="Bookman Old Style"/>
          <w:i/>
          <w:iCs/>
          <w:sz w:val="18"/>
          <w:szCs w:val="18"/>
          <w:lang w:eastAsia="ru-RU"/>
        </w:rPr>
        <w:t>36.Что вы делали с ними в прошлом?</w:t>
      </w:r>
    </w:p>
    <w:p>
      <w:pPr>
        <w:pStyle w:val="Normal"/>
        <w:tabs>
          <w:tab w:val="clear" w:pos="708"/>
          <w:tab w:val="left" w:pos="337" w:leader="none"/>
        </w:tabs>
        <w:spacing w:lineRule="auto" w:line="240" w:before="120" w:after="120"/>
        <w:ind w:left="340" w:hanging="0"/>
        <w:jc w:val="both"/>
        <w:rPr/>
      </w:pPr>
      <w:r>
        <w:rPr>
          <w:rFonts w:eastAsia="Times New Roman" w:cs="Bookman Old Style" w:ascii="Bookman Old Style" w:hAnsi="Bookman Old Style"/>
          <w:i/>
          <w:iCs/>
          <w:sz w:val="18"/>
          <w:szCs w:val="18"/>
          <w:lang w:eastAsia="ru-RU"/>
        </w:rPr>
        <w:t>37.Что вы хотите сделать?</w:t>
      </w:r>
    </w:p>
    <w:p>
      <w:pPr>
        <w:pStyle w:val="Normal"/>
        <w:tabs>
          <w:tab w:val="clear" w:pos="708"/>
          <w:tab w:val="left" w:pos="313" w:leader="none"/>
        </w:tabs>
        <w:spacing w:lineRule="exact" w:line="264" w:before="120" w:after="0"/>
        <w:ind w:left="340" w:right="20" w:hanging="0"/>
        <w:jc w:val="both"/>
        <w:rPr/>
      </w:pPr>
      <w:r>
        <w:rPr>
          <w:rFonts w:eastAsia="Times New Roman" w:cs="Bookman Old Style" w:ascii="Bookman Old Style" w:hAnsi="Bookman Old Style"/>
          <w:i/>
          <w:iCs/>
          <w:sz w:val="18"/>
          <w:szCs w:val="18"/>
          <w:lang w:eastAsia="ru-RU"/>
        </w:rPr>
        <w:t>38.Какие из имеющихся у вас зависимостей, видов навязчивого поведения или злоупотребления вы хотели бы изменить?</w:t>
      </w:r>
    </w:p>
    <w:p>
      <w:pPr>
        <w:pStyle w:val="Normal"/>
        <w:tabs>
          <w:tab w:val="clear" w:pos="708"/>
          <w:tab w:val="left" w:pos="553" w:leader="none"/>
        </w:tabs>
        <w:spacing w:lineRule="auto" w:line="240" w:before="0" w:after="120"/>
        <w:ind w:left="260" w:hanging="0"/>
        <w:jc w:val="both"/>
        <w:rPr/>
      </w:pPr>
      <w:r>
        <w:rPr>
          <w:rFonts w:eastAsia="Times New Roman" w:cs="Bookman Old Style" w:ascii="Bookman Old Style" w:hAnsi="Bookman Old Style"/>
          <w:i/>
          <w:iCs/>
          <w:sz w:val="18"/>
          <w:szCs w:val="18"/>
          <w:lang w:eastAsia="ru-RU"/>
        </w:rPr>
        <w:tab/>
        <w:t>39.Как вы с ними поступали?</w:t>
      </w:r>
    </w:p>
    <w:p>
      <w:pPr>
        <w:pStyle w:val="Normal"/>
        <w:tabs>
          <w:tab w:val="clear" w:pos="708"/>
          <w:tab w:val="left" w:pos="562" w:leader="none"/>
        </w:tabs>
        <w:spacing w:lineRule="exact" w:line="259" w:before="120" w:after="0"/>
        <w:ind w:left="562" w:right="20" w:hanging="0"/>
        <w:jc w:val="both"/>
        <w:rPr/>
      </w:pPr>
      <w:r>
        <w:rPr>
          <w:rFonts w:eastAsia="Times New Roman" w:cs="Bookman Old Style" w:ascii="Bookman Old Style" w:hAnsi="Bookman Old Style"/>
          <w:i/>
          <w:iCs/>
          <w:sz w:val="18"/>
          <w:szCs w:val="18"/>
          <w:lang w:eastAsia="ru-RU"/>
        </w:rPr>
        <w:t>40.Что вы хотите предпринять, чтобы изменить свои качества и поведение к лучшему? Запишите каждое из них по отдельности и пошагово опишите, что вы хотите сделать для освобождения от них.</w:t>
      </w:r>
    </w:p>
    <w:p>
      <w:pPr>
        <w:pStyle w:val="Normal"/>
        <w:tabs>
          <w:tab w:val="clear" w:pos="708"/>
          <w:tab w:val="left" w:pos="577" w:leader="none"/>
        </w:tabs>
        <w:spacing w:lineRule="exact" w:line="274" w:before="0" w:after="0"/>
        <w:ind w:right="20" w:hanging="0"/>
        <w:jc w:val="both"/>
        <w:rPr/>
      </w:pPr>
      <w:r>
        <w:rPr>
          <w:rFonts w:eastAsia="Times New Roman" w:cs="Bookman Old Style" w:ascii="Bookman Old Style" w:hAnsi="Bookman Old Style"/>
          <w:i/>
          <w:iCs/>
          <w:sz w:val="18"/>
          <w:szCs w:val="18"/>
          <w:lang w:eastAsia="ru-RU"/>
        </w:rPr>
        <w:tab/>
        <w:t>41.Что такого вы сделали, чтобы испытывать чув</w:t>
        <w:softHyphen/>
        <w:t>ство вины или стыда?</w:t>
      </w:r>
    </w:p>
    <w:p>
      <w:pPr>
        <w:pStyle w:val="Normal"/>
        <w:tabs>
          <w:tab w:val="clear" w:pos="708"/>
          <w:tab w:val="left" w:pos="553" w:leader="none"/>
        </w:tabs>
        <w:spacing w:lineRule="exact" w:line="264" w:before="0" w:after="0"/>
        <w:ind w:left="560" w:right="20" w:hanging="0"/>
        <w:jc w:val="both"/>
        <w:rPr/>
      </w:pPr>
      <w:r>
        <w:rPr>
          <w:rFonts w:eastAsia="Times New Roman" w:cs="Bookman Old Style" w:ascii="Bookman Old Style" w:hAnsi="Bookman Old Style"/>
          <w:i/>
          <w:iCs/>
          <w:sz w:val="18"/>
          <w:szCs w:val="18"/>
          <w:lang w:eastAsia="ru-RU"/>
        </w:rPr>
        <w:t>42.Вы попадали в ситуации, в которых ощущали превосходство или чувство неполноценности?</w:t>
      </w:r>
    </w:p>
    <w:p>
      <w:pPr>
        <w:pStyle w:val="Normal"/>
        <w:tabs>
          <w:tab w:val="clear" w:pos="708"/>
          <w:tab w:val="left" w:pos="553" w:leader="none"/>
        </w:tabs>
        <w:spacing w:lineRule="auto" w:line="240" w:before="0" w:after="120"/>
        <w:ind w:left="260" w:hanging="0"/>
        <w:jc w:val="both"/>
        <w:rPr/>
      </w:pPr>
      <w:r>
        <w:rPr>
          <w:rFonts w:eastAsia="Times New Roman" w:cs="Bookman Old Style" w:ascii="Bookman Old Style" w:hAnsi="Bookman Old Style"/>
          <w:i/>
          <w:iCs/>
          <w:sz w:val="18"/>
          <w:szCs w:val="18"/>
          <w:lang w:eastAsia="ru-RU"/>
        </w:rPr>
        <w:tab/>
        <w:t>43.Эти эмоции были мотивированы эго?</w:t>
      </w:r>
    </w:p>
    <w:p>
      <w:pPr>
        <w:pStyle w:val="Normal"/>
        <w:tabs>
          <w:tab w:val="clear" w:pos="708"/>
          <w:tab w:val="left" w:pos="558" w:leader="none"/>
        </w:tabs>
        <w:spacing w:lineRule="exact" w:line="269" w:before="120" w:after="0"/>
        <w:ind w:left="560" w:right="20" w:hanging="0"/>
        <w:jc w:val="both"/>
        <w:rPr/>
      </w:pPr>
      <w:r>
        <w:rPr>
          <w:rFonts w:eastAsia="Times New Roman" w:cs="Bookman Old Style" w:ascii="Bookman Old Style" w:hAnsi="Bookman Old Style"/>
          <w:i/>
          <w:iCs/>
          <w:sz w:val="18"/>
          <w:szCs w:val="18"/>
          <w:lang w:eastAsia="ru-RU"/>
        </w:rPr>
        <w:t>44.Какие воспоминания или действия вызвали эти ощущения?</w:t>
      </w:r>
    </w:p>
    <w:p>
      <w:pPr>
        <w:pStyle w:val="Normal"/>
        <w:tabs>
          <w:tab w:val="clear" w:pos="708"/>
          <w:tab w:val="left" w:pos="548" w:leader="none"/>
        </w:tabs>
        <w:spacing w:lineRule="exact" w:line="259" w:before="0" w:after="0"/>
        <w:ind w:left="560" w:right="20" w:hanging="0"/>
        <w:jc w:val="both"/>
        <w:rPr/>
      </w:pPr>
      <w:r>
        <w:rPr>
          <w:rFonts w:eastAsia="Times New Roman" w:cs="Bookman Old Style" w:ascii="Bookman Old Style" w:hAnsi="Bookman Old Style"/>
          <w:i/>
          <w:iCs/>
          <w:sz w:val="18"/>
          <w:szCs w:val="18"/>
          <w:lang w:eastAsia="ru-RU"/>
        </w:rPr>
        <w:t>45.Приведите хотя бы один пример, в котором вы следовали исключительно инстинктам.</w:t>
      </w:r>
    </w:p>
    <w:p>
      <w:pPr>
        <w:pStyle w:val="Normal"/>
        <w:tabs>
          <w:tab w:val="clear" w:pos="708"/>
          <w:tab w:val="left" w:pos="553" w:leader="none"/>
        </w:tabs>
        <w:spacing w:lineRule="exact" w:line="259" w:before="0" w:after="0"/>
        <w:ind w:left="560" w:right="20" w:hanging="0"/>
        <w:jc w:val="both"/>
        <w:rPr/>
      </w:pPr>
      <w:r>
        <w:rPr>
          <w:rFonts w:eastAsia="Times New Roman" w:cs="Bookman Old Style" w:ascii="Bookman Old Style" w:hAnsi="Bookman Old Style"/>
          <w:i/>
          <w:iCs/>
          <w:sz w:val="18"/>
          <w:szCs w:val="18"/>
          <w:lang w:eastAsia="ru-RU"/>
        </w:rPr>
        <w:t>46.Приведите хотя бы один пример, в котором вы следовали своему интуитивному внутреннему зна</w:t>
        <w:softHyphen/>
        <w:t>нию. Чем закончились обе эти ситуации и в чем состоял их урок? Запишите все свои переживания в свой дневник или на отдельные страницы.</w:t>
      </w:r>
    </w:p>
    <w:p>
      <w:pPr>
        <w:pStyle w:val="Normal"/>
        <w:tabs>
          <w:tab w:val="clear" w:pos="708"/>
          <w:tab w:val="left" w:pos="553" w:leader="none"/>
        </w:tabs>
        <w:spacing w:lineRule="exact" w:line="264" w:before="0" w:after="120"/>
        <w:ind w:left="560" w:right="20" w:hanging="0"/>
        <w:jc w:val="both"/>
        <w:rPr/>
      </w:pPr>
      <w:r>
        <w:rPr>
          <w:rFonts w:eastAsia="Times New Roman" w:cs="Bookman Old Style" w:ascii="Bookman Old Style" w:hAnsi="Bookman Old Style"/>
          <w:i/>
          <w:iCs/>
          <w:sz w:val="18"/>
          <w:szCs w:val="18"/>
          <w:lang w:eastAsia="ru-RU"/>
        </w:rPr>
        <w:t>47.Признано, что для закрепления новой привыч</w:t>
        <w:softHyphen/>
        <w:t>ки подсознанию требуется 21 день. Вы хотите уделить 21 день избавлению от отрицательного качества, которое, возможно, вы носили в себе годами (и которое, вероятно, беспокоило вас или годами заставляло испытывать чувство вины)?</w:t>
      </w:r>
    </w:p>
    <w:p>
      <w:pPr>
        <w:pStyle w:val="Normal"/>
        <w:spacing w:lineRule="exact" w:line="264" w:before="120" w:after="0"/>
        <w:ind w:right="20" w:firstLine="26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Теперь пришло время отпустить и преобразовать нее старые негативные паттерны, которые удерживали нас в колесе страха, боли, недооценки и недостатка. Это может оказаться легче, чем вы думали (с помощью ва</w:t>
        <w:softHyphen/>
        <w:t>ших ангельских помощников и Божественного «Я»).</w:t>
      </w:r>
    </w:p>
    <w:p>
      <w:pPr>
        <w:pStyle w:val="Normal"/>
        <w:tabs>
          <w:tab w:val="clear" w:pos="708"/>
          <w:tab w:val="left" w:pos="578" w:leader="none"/>
        </w:tabs>
        <w:spacing w:lineRule="exact" w:line="264" w:before="0" w:after="0"/>
        <w:ind w:left="56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tabs>
          <w:tab w:val="clear" w:pos="708"/>
          <w:tab w:val="left" w:pos="557" w:leader="none"/>
        </w:tabs>
        <w:spacing w:lineRule="auto" w:line="240" w:before="0" w:after="0"/>
        <w:ind w:left="58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keepNext w:val="true"/>
        <w:keepLines/>
        <w:numPr>
          <w:ilvl w:val="0"/>
          <w:numId w:val="0"/>
        </w:numPr>
        <w:spacing w:lineRule="auto" w:line="240" w:before="0" w:after="660"/>
        <w:ind w:left="20" w:hanging="0"/>
        <w:jc w:val="center"/>
        <w:outlineLvl w:val="1"/>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4</w:t>
      </w:r>
    </w:p>
    <w:p>
      <w:pPr>
        <w:pStyle w:val="Normal"/>
        <w:keepNext w:val="true"/>
        <w:keepLines/>
        <w:numPr>
          <w:ilvl w:val="0"/>
          <w:numId w:val="0"/>
        </w:numPr>
        <w:spacing w:lineRule="auto" w:line="240" w:before="0" w:after="660"/>
        <w:ind w:left="20"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Урок третий</w:t>
      </w:r>
    </w:p>
    <w:p>
      <w:pPr>
        <w:pStyle w:val="Normal"/>
        <w:keepNext w:val="true"/>
        <w:keepLines/>
        <w:numPr>
          <w:ilvl w:val="0"/>
          <w:numId w:val="0"/>
        </w:numPr>
        <w:spacing w:lineRule="exact" w:line="322" w:before="660" w:after="180"/>
        <w:ind w:left="20" w:hanging="0"/>
        <w:jc w:val="center"/>
        <w:outlineLvl w:val="3"/>
        <w:rPr>
          <w:rFonts w:ascii="Times New Roman" w:hAnsi="Times New Roman" w:eastAsia="Times New Roman" w:cs="Times New Roman"/>
          <w:sz w:val="24"/>
          <w:szCs w:val="24"/>
          <w:lang w:eastAsia="ru-RU"/>
        </w:rPr>
      </w:pPr>
      <w:r>
        <w:rPr>
          <w:rFonts w:eastAsia="Times New Roman" w:cs="Bookman Old Style" w:ascii="Bookman Old Style" w:hAnsi="Bookman Old Style"/>
          <w:sz w:val="20"/>
          <w:szCs w:val="20"/>
          <w:lang w:eastAsia="ru-RU"/>
        </w:rPr>
        <w:t>ЧАКРА СОЛНЕЧНОГО СПЛЕТЕНИЯ - ТРЕТИЙ ЛУЧ</w:t>
      </w:r>
    </w:p>
    <w:p>
      <w:pPr>
        <w:pStyle w:val="Normal"/>
        <w:keepNext w:val="true"/>
        <w:keepLines/>
        <w:numPr>
          <w:ilvl w:val="0"/>
          <w:numId w:val="0"/>
        </w:numPr>
        <w:spacing w:lineRule="auto" w:line="240" w:before="180" w:after="60"/>
        <w:ind w:left="120" w:hanging="0"/>
        <w:jc w:val="center"/>
        <w:outlineLvl w:val="3"/>
        <w:rPr>
          <w:rFonts w:ascii="Times New Roman" w:hAnsi="Times New Roman" w:eastAsia="Times New Roman" w:cs="Times New Roman"/>
          <w:sz w:val="24"/>
          <w:szCs w:val="24"/>
          <w:lang w:eastAsia="ru-RU"/>
        </w:rPr>
      </w:pPr>
      <w:r>
        <w:rPr>
          <w:rFonts w:eastAsia="Times New Roman" w:cs="Bookman Old Style" w:ascii="Bookman Old Style" w:hAnsi="Bookman Old Style"/>
          <w:sz w:val="20"/>
          <w:szCs w:val="20"/>
          <w:lang w:eastAsia="ru-RU"/>
        </w:rPr>
        <w:t>ЖЕЛТАЯ ЭНЕРГИЯ</w:t>
      </w:r>
    </w:p>
    <w:p>
      <w:pPr>
        <w:pStyle w:val="Normal"/>
        <w:spacing w:lineRule="auto" w:line="240" w:before="60" w:after="660"/>
        <w:ind w:left="120" w:hanging="0"/>
        <w:jc w:val="center"/>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экзотерический цвет на материальном плане)</w:t>
      </w:r>
    </w:p>
    <w:p>
      <w:pPr>
        <w:pStyle w:val="Normal"/>
        <w:spacing w:lineRule="exact" w:line="264" w:before="960" w:after="0"/>
        <w:ind w:left="2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ОТРИЦАТЕЛЬНЫЕ КАЧЕСТВА:</w:t>
      </w:r>
    </w:p>
    <w:p>
      <w:pPr>
        <w:pStyle w:val="Normal"/>
        <w:spacing w:lineRule="exact" w:line="264"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Недостаток самоконтроля.</w:t>
      </w:r>
    </w:p>
    <w:p>
      <w:pPr>
        <w:pStyle w:val="Normal"/>
        <w:spacing w:lineRule="exact" w:line="264"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Эмоции, основанные на страхе.</w:t>
      </w:r>
    </w:p>
    <w:p>
      <w:pPr>
        <w:pStyle w:val="Normal"/>
        <w:spacing w:lineRule="exact" w:line="264"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тсутствие ощущения личной силы.</w:t>
      </w:r>
    </w:p>
    <w:p>
      <w:pPr>
        <w:pStyle w:val="Normal"/>
        <w:spacing w:lineRule="exact" w:line="264"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твет и реакция на эмоциональные потребности и энергию других людей, а не на свои собственные (разрешение на вторжение чужой энергии).</w:t>
      </w:r>
    </w:p>
    <w:p>
      <w:pPr>
        <w:pStyle w:val="Normal"/>
        <w:spacing w:lineRule="exact" w:line="264"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Нетерпимость к другим.</w:t>
      </w:r>
    </w:p>
    <w:p>
      <w:pPr>
        <w:pStyle w:val="Normal"/>
        <w:spacing w:lineRule="exact" w:line="264"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забоченность деталями.</w:t>
      </w:r>
    </w:p>
    <w:p>
      <w:pPr>
        <w:pStyle w:val="Normal"/>
        <w:spacing w:lineRule="exact" w:line="264" w:before="0" w:after="0"/>
        <w:ind w:left="2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Главенство эмоций эго, а не эмоций Высшего «Я». Интерес только к себе.</w:t>
      </w:r>
    </w:p>
    <w:p>
      <w:pPr>
        <w:pStyle w:val="Normal"/>
        <w:spacing w:lineRule="exact" w:line="264" w:before="0" w:after="0"/>
        <w:ind w:left="2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Недостаток ясности и логичности мышления в обра</w:t>
        <w:softHyphen/>
        <w:t>щении к своей собственной истине и обосновании ее, предпочитание слепого следования за другими. Чакра солнечного сплетения (чувственная природа человека) закрыта из-за эмоциональной травмы, по</w:t>
        <w:softHyphen/>
        <w:t>лученной в прошлом.</w:t>
      </w:r>
    </w:p>
    <w:p>
      <w:pPr>
        <w:pStyle w:val="Normal"/>
        <w:tabs>
          <w:tab w:val="clear" w:pos="708"/>
          <w:tab w:val="left" w:pos="557" w:leader="none"/>
        </w:tabs>
        <w:spacing w:lineRule="auto" w:line="240" w:before="0" w:after="0"/>
        <w:ind w:left="58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spacing w:lineRule="exact" w:line="264" w:before="0" w:after="0"/>
        <w:ind w:left="40" w:firstLine="2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ПОЛОЖИТЕЛЬНЫЕ КАЧЕСТВА:</w:t>
      </w:r>
    </w:p>
    <w:p>
      <w:pPr>
        <w:pStyle w:val="Normal"/>
        <w:tabs>
          <w:tab w:val="clear" w:pos="708"/>
          <w:tab w:val="left" w:pos="233" w:leader="none"/>
        </w:tabs>
        <w:spacing w:lineRule="exact" w:line="264" w:before="0" w:after="0"/>
        <w:ind w:right="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Используйте желтую энергию (а со временем бо</w:t>
        <w:softHyphen/>
        <w:t>лее высокую частоту золотой энергии от своего «Я ЕСМЬ»), чтобы вернуть себе личную силу.</w:t>
      </w:r>
    </w:p>
    <w:p>
      <w:pPr>
        <w:pStyle w:val="Normal"/>
        <w:tabs>
          <w:tab w:val="clear" w:pos="708"/>
          <w:tab w:val="left" w:pos="228" w:leader="none"/>
        </w:tabs>
        <w:spacing w:lineRule="exact" w:line="264" w:before="0" w:after="0"/>
        <w:ind w:right="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Предоставляет самоконтроль над эмоциональным телом.</w:t>
      </w:r>
    </w:p>
    <w:p>
      <w:pPr>
        <w:pStyle w:val="Normal"/>
        <w:tabs>
          <w:tab w:val="clear" w:pos="708"/>
          <w:tab w:val="left" w:pos="223" w:leader="none"/>
        </w:tabs>
        <w:spacing w:lineRule="exact" w:line="264" w:before="0" w:after="0"/>
        <w:ind w:right="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Позволяет стать терпеливее и терпимее по отноше</w:t>
        <w:softHyphen/>
        <w:t>нию к другим.</w:t>
      </w:r>
    </w:p>
    <w:p>
      <w:pPr>
        <w:pStyle w:val="Normal"/>
        <w:tabs>
          <w:tab w:val="clear" w:pos="708"/>
          <w:tab w:val="left" w:pos="3847" w:leader="none"/>
        </w:tabs>
        <w:spacing w:lineRule="exact" w:line="264" w:before="0" w:after="0"/>
        <w:ind w:left="300" w:right="20"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бучает такту и дипломатичности в общении с дру</w:t>
        <w:softHyphen/>
        <w:t>гими.</w:t>
        <w:tab/>
      </w:r>
      <w:r>
        <w:rPr>
          <w:rFonts w:eastAsia="Times New Roman" w:cs="Bookman Old Style" w:ascii="Bookman Old Style" w:hAnsi="Bookman Old Style"/>
          <w:color w:val="A99677"/>
          <w:sz w:val="18"/>
          <w:szCs w:val="18"/>
          <w:lang w:eastAsia="ru-RU"/>
        </w:rPr>
        <w:t>* &gt;</w:t>
      </w:r>
    </w:p>
    <w:p>
      <w:pPr>
        <w:pStyle w:val="Normal"/>
        <w:tabs>
          <w:tab w:val="clear" w:pos="708"/>
          <w:tab w:val="left" w:pos="233" w:leader="none"/>
        </w:tabs>
        <w:spacing w:lineRule="exact" w:line="264" w:before="0" w:after="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Вносит ясность в мышление.</w:t>
      </w:r>
    </w:p>
    <w:p>
      <w:pPr>
        <w:pStyle w:val="Normal"/>
        <w:tabs>
          <w:tab w:val="clear" w:pos="708"/>
          <w:tab w:val="left" w:pos="228" w:leader="none"/>
        </w:tabs>
        <w:spacing w:lineRule="exact" w:line="264" w:before="0" w:after="180"/>
        <w:ind w:right="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Помогает научиться излучать другим людям энер</w:t>
        <w:softHyphen/>
        <w:t>гию любви вашего «Я ЕСМЬ»-Присутствия через центр солнечного сплетения (спереди и сзади), делая вас приемником и передатчиком высших частотных паттернов света.</w:t>
      </w:r>
    </w:p>
    <w:p>
      <w:pPr>
        <w:pStyle w:val="Normal"/>
        <w:spacing w:lineRule="exact" w:line="264" w:before="180" w:after="0"/>
        <w:ind w:left="40" w:right="20" w:firstLine="2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b/>
          <w:sz w:val="18"/>
          <w:szCs w:val="18"/>
          <w:lang w:eastAsia="ru-RU"/>
        </w:rPr>
        <w:t>Третий шаг на Пути:</w:t>
      </w:r>
      <w:r>
        <w:rPr>
          <w:rFonts w:eastAsia="Times New Roman" w:cs="Bookman Old Style" w:ascii="Bookman Old Style" w:hAnsi="Bookman Old Style"/>
          <w:sz w:val="18"/>
          <w:szCs w:val="18"/>
          <w:lang w:eastAsia="ru-RU"/>
        </w:rPr>
        <w:t xml:space="preserve"> Цель — привести волю своего &gt;го в гармонию с Волей своего Высшего «Я». Частотные паттерны эмоционального тела становятся более сба</w:t>
        <w:softHyphen/>
        <w:t>лансированными и гармоничными. Желания эго по</w:t>
        <w:softHyphen/>
        <w:t>степенно заменяются желаниями Духовного и Высшего »Я». Вы начинаете обращаться внутрь за заботой или ощущением любви, пониманием и подтверждением собственной значимости, а не ищете этого из какого- ю внешнего источника. Вы запускаете процесс эмоци</w:t>
        <w:softHyphen/>
        <w:t>онального отчуждения от внешних событий, позволяя Духу вести вас к наиболее благотворному результату из всех возможных. Вы знаете, что есть какая-то высшая причина во всем происходящем, что вас не наказыва</w:t>
        <w:softHyphen/>
        <w:t>ют и не осуждают, а лишь предоставляют возможность установить равновесие и гармонию с помощью ситуа</w:t>
        <w:softHyphen/>
        <w:t>ций, которые возникают в повседневной жизни. Вы на</w:t>
        <w:softHyphen/>
        <w:t>чинаете процесс эволюции из состояния «Я», или раз</w:t>
        <w:softHyphen/>
        <w:t>деления, в состояние «МЫ», или ЕДИНОГО сознания.</w:t>
      </w:r>
    </w:p>
    <w:p>
      <w:pPr>
        <w:pStyle w:val="Normal"/>
        <w:tabs>
          <w:tab w:val="clear" w:pos="708"/>
          <w:tab w:val="left" w:pos="557" w:leader="none"/>
        </w:tabs>
        <w:spacing w:lineRule="auto" w:line="240" w:before="0" w:after="0"/>
        <w:ind w:left="58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keepNext w:val="true"/>
        <w:keepLines/>
        <w:numPr>
          <w:ilvl w:val="0"/>
          <w:numId w:val="0"/>
        </w:numPr>
        <w:spacing w:lineRule="exact" w:line="317" w:before="300" w:after="0"/>
        <w:ind w:right="10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рок третий: пишем сценарий своей новой жизни</w:t>
      </w:r>
    </w:p>
    <w:p>
      <w:pPr>
        <w:pStyle w:val="Normal"/>
        <w:spacing w:lineRule="exact" w:line="264" w:before="0" w:after="0"/>
        <w:ind w:left="20" w:right="20" w:firstLine="3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Уделите немного времени определению своих чувств и характера взаимодействия с ЧАКРОЙ СОЛНЕЧНОГО СПЛЕТЕНИЯ и ЖЕЛТОЙ ЭНЕРГИЕЙ:</w:t>
      </w:r>
    </w:p>
    <w:p>
      <w:pPr>
        <w:pStyle w:val="Normal"/>
        <w:tabs>
          <w:tab w:val="clear" w:pos="708"/>
          <w:tab w:val="left" w:pos="907" w:leader="none"/>
        </w:tabs>
        <w:spacing w:lineRule="exact" w:line="269" w:before="0" w:after="0"/>
        <w:ind w:left="580" w:right="20" w:hanging="0"/>
        <w:jc w:val="both"/>
        <w:rPr/>
      </w:pPr>
      <w:r>
        <w:rPr>
          <w:rFonts w:eastAsia="Times New Roman" w:cs="Bookman Old Style" w:ascii="Bookman Old Style" w:hAnsi="Bookman Old Style"/>
          <w:i/>
          <w:iCs/>
          <w:sz w:val="18"/>
          <w:szCs w:val="18"/>
          <w:lang w:eastAsia="ru-RU"/>
        </w:rPr>
        <w:t>1.Вы</w:t>
        <w:tab/>
        <w:t>чаще замечали, как кто-то пытается под</w:t>
        <w:softHyphen/>
        <w:t>ключиться к вашему источнику энергии (солнеч</w:t>
        <w:softHyphen/>
        <w:t>ному сплетению)?</w:t>
      </w:r>
    </w:p>
    <w:p>
      <w:pPr>
        <w:pStyle w:val="Normal"/>
        <w:tabs>
          <w:tab w:val="clear" w:pos="708"/>
          <w:tab w:val="left" w:pos="552" w:leader="none"/>
        </w:tabs>
        <w:spacing w:lineRule="exact" w:line="264" w:before="0" w:after="0"/>
        <w:ind w:left="580" w:right="20" w:hanging="0"/>
        <w:jc w:val="both"/>
        <w:rPr/>
      </w:pPr>
      <w:r>
        <w:rPr>
          <w:rFonts w:eastAsia="Times New Roman" w:cs="Bookman Old Style" w:ascii="Bookman Old Style" w:hAnsi="Bookman Old Style"/>
          <w:i/>
          <w:iCs/>
          <w:sz w:val="18"/>
          <w:szCs w:val="18"/>
          <w:lang w:eastAsia="ru-RU"/>
        </w:rPr>
        <w:t>2.Вы лучше стали понимать, что взаимодейству</w:t>
        <w:softHyphen/>
        <w:t>ете или подвергаетесь атакам эмоциональной энергии — не своей собственной, а поступающей в вашу ауру от кого-то извне?</w:t>
      </w:r>
    </w:p>
    <w:p>
      <w:pPr>
        <w:pStyle w:val="Normal"/>
        <w:tabs>
          <w:tab w:val="clear" w:pos="708"/>
          <w:tab w:val="left" w:pos="552" w:leader="none"/>
        </w:tabs>
        <w:spacing w:lineRule="exact" w:line="259" w:before="0" w:after="0"/>
        <w:ind w:left="580" w:right="20" w:hanging="0"/>
        <w:jc w:val="both"/>
        <w:rPr/>
      </w:pPr>
      <w:r>
        <w:rPr>
          <w:rFonts w:eastAsia="Times New Roman" w:cs="Bookman Old Style" w:ascii="Bookman Old Style" w:hAnsi="Bookman Old Style"/>
          <w:i/>
          <w:iCs/>
          <w:sz w:val="18"/>
          <w:szCs w:val="18"/>
          <w:lang w:eastAsia="ru-RU"/>
        </w:rPr>
        <w:t>3.Вы учитесь устанавливать границы или условия твердо, но участливо и занимаетесь ли самораз</w:t>
        <w:softHyphen/>
        <w:t>витием?</w:t>
      </w:r>
    </w:p>
    <w:p>
      <w:pPr>
        <w:pStyle w:val="Normal"/>
        <w:tabs>
          <w:tab w:val="clear" w:pos="708"/>
          <w:tab w:val="left" w:pos="552" w:leader="none"/>
        </w:tabs>
        <w:spacing w:lineRule="exact" w:line="264" w:before="0" w:after="0"/>
        <w:ind w:left="58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t>4.Вы набираетесь опыта в решении проблемных ситуаций или в борьбе за власть, не выдавая ре</w:t>
        <w:softHyphen/>
        <w:t>акцию, мотивированную эго?</w:t>
      </w:r>
    </w:p>
    <w:p>
      <w:pPr>
        <w:pStyle w:val="Normal"/>
        <w:tabs>
          <w:tab w:val="clear" w:pos="708"/>
          <w:tab w:val="left" w:pos="552" w:leader="none"/>
        </w:tabs>
        <w:spacing w:lineRule="exact" w:line="264" w:before="0" w:after="0"/>
        <w:ind w:left="58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spacing w:lineRule="exact" w:line="269" w:before="0" w:after="300"/>
        <w:ind w:left="20" w:right="20" w:firstLine="3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Задумайтесь над тем, какие ситуации и люди больше всего «затрагивают» вас и почему.</w:t>
      </w:r>
    </w:p>
    <w:p>
      <w:pPr>
        <w:pStyle w:val="Normal"/>
        <w:spacing w:lineRule="auto" w:line="240" w:before="300" w:after="300"/>
        <w:ind w:right="10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ЖЕЛТАЯ ЭНЕРГИЯ - СОЛНЕЧНОЕ СПЛЕТЕНИЕ</w:t>
      </w:r>
    </w:p>
    <w:p>
      <w:pPr>
        <w:pStyle w:val="Normal"/>
        <w:spacing w:lineRule="exact" w:line="264"/>
        <w:ind w:left="20" w:right="2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Мы переходим от своей инстинктивной натуры к интуитивной и духовной природе, где наше Солнечное Сплетение снова становится Силовым Центром Энер</w:t>
        <w:softHyphen/>
        <w:t>гии. В старом варианте мы позволяли другим контакти</w:t>
        <w:softHyphen/>
        <w:t>ровать с нашим эмоциональным телом через энергетиче</w:t>
        <w:softHyphen/>
        <w:t>ские нити, которые были подключены к нашему солнеч</w:t>
        <w:softHyphen/>
        <w:t>ному сплетению. В результате, другие могли управлять нами, лишать нас силы и эмоционально опустошать нас. Вы слышали фразы вроде «Она издергала меня» или «Он уже заколебал» — это другой способ сказать, что мы раз</w:t>
        <w:softHyphen/>
        <w:t>решили кому-то прильнуть к нашей энергии через нашу Чакру Солнечного Сплетения. Таким же образом и мы подключались к энергии других людей. Как будто нам казалось, что энергии недостаточно, и мы пытались го</w:t>
        <w:softHyphen/>
        <w:t>ризонтально получить доступ к энергии других людей, вместо того чтобы вертикально, или вверх, обратиться к своему Высшему, или Духовному, Источнику.</w:t>
      </w:r>
    </w:p>
    <w:p>
      <w:pPr>
        <w:pStyle w:val="Normal"/>
        <w:tabs>
          <w:tab w:val="clear" w:pos="708"/>
          <w:tab w:val="left" w:pos="527" w:leader="none"/>
        </w:tabs>
        <w:spacing w:lineRule="exact" w:line="264" w:before="0" w:after="0"/>
        <w:ind w:left="560" w:right="20" w:hanging="0"/>
        <w:jc w:val="both"/>
        <w:rPr/>
      </w:pPr>
      <w:r>
        <w:rPr>
          <w:rFonts w:eastAsia="Times New Roman" w:cs="Bookman Old Style" w:ascii="Bookman Old Style" w:hAnsi="Bookman Old Style"/>
          <w:i/>
          <w:iCs/>
          <w:sz w:val="18"/>
          <w:szCs w:val="18"/>
          <w:lang w:eastAsia="ru-RU"/>
        </w:rPr>
        <w:t>5.При помощи интуиции изучите свои отношения и выясните, кто подключился и выкачивает вашу эмоциональную энергию. Составьте список.</w:t>
      </w:r>
    </w:p>
    <w:p>
      <w:pPr>
        <w:pStyle w:val="Normal"/>
        <w:tabs>
          <w:tab w:val="clear" w:pos="708"/>
          <w:tab w:val="left" w:pos="522" w:leader="none"/>
        </w:tabs>
        <w:spacing w:lineRule="exact" w:line="269" w:before="0" w:after="0"/>
        <w:ind w:left="560" w:right="20" w:hanging="0"/>
        <w:jc w:val="both"/>
        <w:rPr/>
      </w:pPr>
      <w:r>
        <w:rPr>
          <w:rFonts w:eastAsia="Times New Roman" w:cs="Bookman Old Style" w:ascii="Bookman Old Style" w:hAnsi="Bookman Old Style"/>
          <w:i/>
          <w:iCs/>
          <w:sz w:val="18"/>
          <w:szCs w:val="18"/>
          <w:lang w:eastAsia="ru-RU"/>
        </w:rPr>
        <w:t>6.Кроме того, к чьей энергии подключены вы и от чьей энергии зависите?</w:t>
      </w:r>
    </w:p>
    <w:p>
      <w:pPr>
        <w:pStyle w:val="Normal"/>
        <w:tabs>
          <w:tab w:val="clear" w:pos="708"/>
          <w:tab w:val="left" w:pos="518" w:leader="none"/>
        </w:tabs>
        <w:spacing w:lineRule="exact" w:line="259" w:before="0" w:after="0"/>
        <w:ind w:left="560" w:right="20" w:hanging="0"/>
        <w:jc w:val="both"/>
        <w:rPr/>
      </w:pPr>
      <w:r>
        <w:rPr>
          <w:rFonts w:eastAsia="Times New Roman" w:cs="Bookman Old Style" w:ascii="Bookman Old Style" w:hAnsi="Bookman Old Style"/>
          <w:i/>
          <w:iCs/>
          <w:sz w:val="18"/>
          <w:szCs w:val="18"/>
          <w:lang w:eastAsia="ru-RU"/>
        </w:rPr>
        <w:t>7.Вы пытаетесь управлять или манипулировать своим супругом или супругой? В каких обстоя</w:t>
        <w:softHyphen/>
        <w:t>тельствах?</w:t>
      </w:r>
    </w:p>
    <w:p>
      <w:pPr>
        <w:pStyle w:val="Normal"/>
        <w:spacing w:lineRule="auto" w:line="240" w:before="0" w:after="0"/>
        <w:ind w:left="560" w:hanging="22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spacing w:lineRule="auto" w:line="240" w:before="0" w:after="0"/>
        <w:ind w:left="56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ВЗАИМОДЕЙСТВИЕ С ДЕТЬМИ:</w:t>
      </w:r>
    </w:p>
    <w:p>
      <w:pPr>
        <w:pStyle w:val="Normal"/>
        <w:tabs>
          <w:tab w:val="clear" w:pos="708"/>
          <w:tab w:val="left" w:pos="527" w:leader="none"/>
        </w:tabs>
        <w:spacing w:lineRule="exact" w:line="264" w:before="0" w:after="0"/>
        <w:ind w:left="560" w:right="20" w:hanging="0"/>
        <w:jc w:val="both"/>
        <w:rPr/>
      </w:pPr>
      <w:r>
        <w:rPr>
          <w:rFonts w:eastAsia="Times New Roman" w:cs="Bookman Old Style" w:ascii="Bookman Old Style" w:hAnsi="Bookman Old Style"/>
          <w:i/>
          <w:iCs/>
          <w:sz w:val="18"/>
          <w:szCs w:val="18"/>
          <w:lang w:eastAsia="ru-RU"/>
        </w:rPr>
        <w:t>8.Вы устанавливаете для своих детей справедливые и подходящие им по возрасту нормы и правила?</w:t>
      </w:r>
    </w:p>
    <w:p>
      <w:pPr>
        <w:pStyle w:val="Normal"/>
        <w:tabs>
          <w:tab w:val="clear" w:pos="708"/>
          <w:tab w:val="left" w:pos="522" w:leader="none"/>
        </w:tabs>
        <w:spacing w:lineRule="exact" w:line="259" w:before="0" w:after="0"/>
        <w:ind w:left="560" w:right="20" w:hanging="0"/>
        <w:jc w:val="both"/>
        <w:rPr/>
      </w:pPr>
      <w:r>
        <w:rPr>
          <w:rFonts w:eastAsia="Times New Roman" w:cs="Bookman Old Style" w:ascii="Bookman Old Style" w:hAnsi="Bookman Old Style"/>
          <w:i/>
          <w:iCs/>
          <w:sz w:val="18"/>
          <w:szCs w:val="18"/>
          <w:lang w:eastAsia="ru-RU"/>
        </w:rPr>
        <w:t>9.Вы учите их на своем примере или деспотично диктуете своим детям «домашние правила»?</w:t>
      </w:r>
    </w:p>
    <w:p>
      <w:pPr>
        <w:pStyle w:val="Normal"/>
        <w:tabs>
          <w:tab w:val="clear" w:pos="708"/>
          <w:tab w:val="left" w:pos="609" w:leader="none"/>
        </w:tabs>
        <w:spacing w:lineRule="exact" w:line="264" w:before="0" w:after="0"/>
        <w:ind w:left="560" w:right="20" w:hanging="0"/>
        <w:jc w:val="both"/>
        <w:rPr/>
      </w:pPr>
      <w:r>
        <w:rPr>
          <w:rFonts w:eastAsia="Times New Roman" w:cs="Bookman Old Style" w:ascii="Bookman Old Style" w:hAnsi="Bookman Old Style"/>
          <w:i/>
          <w:iCs/>
          <w:sz w:val="18"/>
          <w:szCs w:val="18"/>
          <w:lang w:eastAsia="ru-RU"/>
        </w:rPr>
        <w:t>10.Вы относитесь к ребенку как к продолжению себя или как к личности с уникальными и особыми спо</w:t>
        <w:softHyphen/>
        <w:t>собностями и потребностями?</w:t>
      </w:r>
    </w:p>
    <w:p>
      <w:pPr>
        <w:pStyle w:val="Normal"/>
        <w:tabs>
          <w:tab w:val="clear" w:pos="708"/>
          <w:tab w:val="left" w:pos="614" w:leader="none"/>
        </w:tabs>
        <w:spacing w:lineRule="exact" w:line="264" w:before="0" w:after="0"/>
        <w:ind w:left="560" w:right="20" w:hanging="0"/>
        <w:jc w:val="both"/>
        <w:rPr/>
      </w:pPr>
      <w:r>
        <w:rPr>
          <w:rFonts w:eastAsia="Times New Roman" w:cs="Bookman Old Style" w:ascii="Bookman Old Style" w:hAnsi="Bookman Old Style"/>
          <w:i/>
          <w:iCs/>
          <w:sz w:val="18"/>
          <w:szCs w:val="18"/>
          <w:lang w:eastAsia="ru-RU"/>
        </w:rPr>
        <w:t>11.Вы замечаете, что обращаетесь со своими деть</w:t>
        <w:softHyphen/>
        <w:t>ми так же, как ваши родители обращались с вами? Вы говорите им то же самое и используете те же самые методы воспитания? Перечислите несколько примеров и опишите, какие чувства они у вас вызывали.</w:t>
      </w:r>
    </w:p>
    <w:p>
      <w:pPr>
        <w:pStyle w:val="Normal"/>
        <w:tabs>
          <w:tab w:val="clear" w:pos="708"/>
          <w:tab w:val="left" w:pos="618" w:leader="none"/>
        </w:tabs>
        <w:spacing w:lineRule="exact" w:line="259" w:before="0" w:after="0"/>
        <w:ind w:left="560" w:right="20" w:hanging="0"/>
        <w:jc w:val="both"/>
        <w:rPr/>
      </w:pPr>
      <w:r>
        <w:rPr>
          <w:rFonts w:eastAsia="Times New Roman" w:cs="Bookman Old Style" w:ascii="Bookman Old Style" w:hAnsi="Bookman Old Style"/>
          <w:i/>
          <w:iCs/>
          <w:sz w:val="18"/>
          <w:szCs w:val="18"/>
          <w:lang w:eastAsia="ru-RU"/>
        </w:rPr>
        <w:t>12.Если ответная реакция отрицательная, вы про</w:t>
        <w:softHyphen/>
        <w:t>буете какой-либо другой способ общения со своей семьей? Перечислите несколько вариантов своих действий при этом.</w:t>
      </w:r>
    </w:p>
    <w:p>
      <w:pPr>
        <w:pStyle w:val="Normal"/>
        <w:tabs>
          <w:tab w:val="clear" w:pos="708"/>
          <w:tab w:val="left" w:pos="578" w:leader="none"/>
        </w:tabs>
        <w:spacing w:lineRule="exact" w:line="259" w:before="0" w:after="300"/>
        <w:ind w:left="580" w:right="40" w:hanging="0"/>
        <w:jc w:val="both"/>
        <w:rPr/>
      </w:pPr>
      <w:r>
        <w:rPr>
          <w:rFonts w:eastAsia="Times New Roman" w:cs="Bookman Old Style" w:ascii="Bookman Old Style" w:hAnsi="Bookman Old Style"/>
          <w:i/>
          <w:iCs/>
          <w:sz w:val="18"/>
          <w:szCs w:val="18"/>
          <w:lang w:eastAsia="ru-RU"/>
        </w:rPr>
        <w:t>13.Кто-нибудь из ваших друзей или членов семьи гы- тается управлять или манипулировать вами? Перечислите их и опишите, как они делают это. Это так называемый эмоциональный шантаж.</w:t>
      </w:r>
    </w:p>
    <w:p>
      <w:pPr>
        <w:pStyle w:val="Normal"/>
        <w:spacing w:lineRule="auto" w:line="240" w:before="300" w:after="120"/>
        <w:ind w:firstLine="58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СПРОСИТЕ СЕБЯ:</w:t>
      </w:r>
    </w:p>
    <w:p>
      <w:pPr>
        <w:pStyle w:val="Normal"/>
        <w:tabs>
          <w:tab w:val="clear" w:pos="708"/>
          <w:tab w:val="left" w:pos="583" w:leader="none"/>
        </w:tabs>
        <w:spacing w:lineRule="exact" w:line="269" w:before="120" w:after="0"/>
        <w:ind w:left="580" w:right="40" w:hanging="0"/>
        <w:jc w:val="both"/>
        <w:rPr/>
      </w:pPr>
      <w:r>
        <w:rPr>
          <w:rFonts w:eastAsia="Times New Roman" w:cs="Bookman Old Style" w:ascii="Bookman Old Style" w:hAnsi="Bookman Old Style"/>
          <w:i/>
          <w:iCs/>
          <w:sz w:val="18"/>
          <w:szCs w:val="18"/>
          <w:lang w:eastAsia="ru-RU"/>
        </w:rPr>
        <w:t>14.Если я восстановлю свою личную силу, то как я ее буду применять?</w:t>
      </w:r>
    </w:p>
    <w:p>
      <w:pPr>
        <w:pStyle w:val="Normal"/>
        <w:tabs>
          <w:tab w:val="clear" w:pos="708"/>
          <w:tab w:val="left" w:pos="578" w:leader="none"/>
        </w:tabs>
        <w:spacing w:lineRule="exact" w:line="274" w:before="0" w:after="0"/>
        <w:ind w:left="580" w:right="40" w:hanging="0"/>
        <w:jc w:val="both"/>
        <w:rPr/>
      </w:pPr>
      <w:r>
        <w:rPr>
          <w:rFonts w:eastAsia="Times New Roman" w:cs="Bookman Old Style" w:ascii="Bookman Old Style" w:hAnsi="Bookman Old Style"/>
          <w:i/>
          <w:iCs/>
          <w:sz w:val="18"/>
          <w:szCs w:val="18"/>
          <w:lang w:eastAsia="ru-RU"/>
        </w:rPr>
        <w:t>15.Я буду управлять ею или позволю ей управлять мной?</w:t>
      </w:r>
    </w:p>
    <w:p>
      <w:pPr>
        <w:pStyle w:val="Normal"/>
        <w:tabs>
          <w:tab w:val="clear" w:pos="708"/>
          <w:tab w:val="left" w:pos="578" w:leader="none"/>
        </w:tabs>
        <w:spacing w:lineRule="auto" w:line="240" w:before="0" w:after="120"/>
        <w:ind w:left="300" w:hanging="0"/>
        <w:jc w:val="both"/>
        <w:rPr/>
      </w:pPr>
      <w:r>
        <w:rPr>
          <w:rFonts w:eastAsia="Times New Roman" w:cs="Bookman Old Style" w:ascii="Bookman Old Style" w:hAnsi="Bookman Old Style"/>
          <w:i/>
          <w:iCs/>
          <w:sz w:val="18"/>
          <w:szCs w:val="18"/>
          <w:lang w:eastAsia="ru-RU"/>
        </w:rPr>
        <w:tab/>
        <w:t>16.Как она повлияет на мои отношения?</w:t>
      </w:r>
    </w:p>
    <w:p>
      <w:pPr>
        <w:pStyle w:val="Normal"/>
        <w:tabs>
          <w:tab w:val="clear" w:pos="708"/>
          <w:tab w:val="left" w:pos="578" w:leader="none"/>
        </w:tabs>
        <w:spacing w:lineRule="exact" w:line="259" w:before="120" w:after="0"/>
        <w:ind w:left="580" w:right="40" w:hanging="0"/>
        <w:jc w:val="both"/>
        <w:rPr/>
      </w:pPr>
      <w:r>
        <w:rPr>
          <w:rFonts w:eastAsia="Times New Roman" w:cs="Bookman Old Style" w:ascii="Bookman Old Style" w:hAnsi="Bookman Old Style"/>
          <w:i/>
          <w:iCs/>
          <w:sz w:val="18"/>
          <w:szCs w:val="18"/>
          <w:lang w:eastAsia="ru-RU"/>
        </w:rPr>
        <w:t>17.Готов ли я позволить себе завершить отношения с людьми, которых я «перерос», или попытаюсь перевести их на уровень выше?</w:t>
      </w:r>
    </w:p>
    <w:p>
      <w:pPr>
        <w:pStyle w:val="Normal"/>
        <w:tabs>
          <w:tab w:val="clear" w:pos="708"/>
          <w:tab w:val="left" w:pos="588" w:leader="none"/>
        </w:tabs>
        <w:spacing w:lineRule="exact" w:line="259" w:before="0" w:after="0"/>
        <w:ind w:left="580" w:right="40" w:hanging="0"/>
        <w:jc w:val="both"/>
        <w:rPr/>
      </w:pPr>
      <w:r>
        <w:rPr>
          <w:rFonts w:eastAsia="Times New Roman" w:cs="Bookman Old Style" w:ascii="Bookman Old Style" w:hAnsi="Bookman Old Style"/>
          <w:i/>
          <w:iCs/>
          <w:sz w:val="18"/>
          <w:szCs w:val="18"/>
          <w:lang w:eastAsia="ru-RU"/>
        </w:rPr>
        <w:t>18.Смогу ли я любить и благословлять их, при этом позволяя им следовать своим собственным пу</w:t>
        <w:softHyphen/>
        <w:t>тем, как я следую своим путем на новый уровень осознанности?</w:t>
      </w:r>
    </w:p>
    <w:p>
      <w:pPr>
        <w:pStyle w:val="Normal"/>
        <w:tabs>
          <w:tab w:val="clear" w:pos="708"/>
          <w:tab w:val="left" w:pos="583" w:leader="none"/>
        </w:tabs>
        <w:spacing w:lineRule="exact" w:line="264" w:before="0" w:after="120"/>
        <w:ind w:left="580" w:right="40" w:hanging="0"/>
        <w:jc w:val="both"/>
        <w:rPr/>
      </w:pPr>
      <w:r>
        <w:rPr>
          <w:rFonts w:eastAsia="Times New Roman" w:cs="Bookman Old Style" w:ascii="Bookman Old Style" w:hAnsi="Bookman Old Style"/>
          <w:i/>
          <w:iCs/>
          <w:sz w:val="18"/>
          <w:szCs w:val="18"/>
          <w:lang w:eastAsia="ru-RU"/>
        </w:rPr>
        <w:t>19.Готов ли я к тому, что «личностная сила» изме</w:t>
        <w:softHyphen/>
        <w:t>нит мою жизнь и возложит на меня большую от</w:t>
        <w:softHyphen/>
        <w:t>ветственность или, вероятнее всего, вытолкнет меня из моей «зоны комфорта»?</w:t>
      </w:r>
    </w:p>
    <w:p>
      <w:pPr>
        <w:pStyle w:val="Normal"/>
        <w:spacing w:lineRule="exact" w:line="264" w:before="120" w:after="0"/>
        <w:ind w:right="40" w:firstLine="30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Выделив области, которые нужно сбалансировать, представьте, как ваша чакра солнечного сплетения из</w:t>
        <w:softHyphen/>
        <w:t>лучает яркий золотой свет духовной солнечной силы, а вы восстанавливаете свою волю, авторитет и самокон</w:t>
        <w:softHyphen/>
        <w:t>троль и начинаете испускать энергию любви и света в окружающий мир.</w:t>
      </w:r>
    </w:p>
    <w:p>
      <w:pPr>
        <w:pStyle w:val="Normal"/>
        <w:tabs>
          <w:tab w:val="clear" w:pos="708"/>
          <w:tab w:val="left" w:pos="0" w:leader="none"/>
        </w:tabs>
        <w:spacing w:lineRule="auto" w:line="240" w:before="0" w:after="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keepNext w:val="true"/>
        <w:keepLines/>
        <w:numPr>
          <w:ilvl w:val="0"/>
          <w:numId w:val="0"/>
        </w:numPr>
        <w:spacing w:lineRule="exact" w:line="317" w:before="0" w:after="180"/>
        <w:ind w:right="22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рок третий: реакции — опыт — затронутые воспоминания</w:t>
      </w:r>
    </w:p>
    <w:p>
      <w:pPr>
        <w:pStyle w:val="Normal"/>
        <w:spacing w:lineRule="auto" w:line="240" w:before="180" w:after="120"/>
        <w:ind w:right="22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b/>
          <w:bCs/>
          <w:smallCaps/>
          <w:spacing w:val="10"/>
          <w:sz w:val="18"/>
          <w:szCs w:val="18"/>
          <w:lang w:eastAsia="ru-RU"/>
        </w:rPr>
        <w:t>Чакра солнечного сплетения —</w:t>
      </w:r>
    </w:p>
    <w:p>
      <w:pPr>
        <w:pStyle w:val="Normal"/>
        <w:spacing w:lineRule="auto" w:line="240" w:before="120" w:after="180"/>
        <w:ind w:right="22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b/>
          <w:bCs/>
          <w:smallCaps/>
          <w:spacing w:val="10"/>
          <w:sz w:val="18"/>
          <w:szCs w:val="18"/>
          <w:lang w:eastAsia="ru-RU"/>
        </w:rPr>
        <w:t>желтая энергия</w:t>
      </w:r>
    </w:p>
    <w:p>
      <w:pPr>
        <w:pStyle w:val="Normal"/>
        <w:tabs>
          <w:tab w:val="clear" w:pos="708"/>
          <w:tab w:val="left" w:pos="542" w:leader="none"/>
        </w:tabs>
        <w:spacing w:lineRule="exact" w:line="259" w:before="180" w:after="0"/>
        <w:ind w:left="560" w:right="40" w:hanging="0"/>
        <w:jc w:val="both"/>
        <w:rPr/>
      </w:pPr>
      <w:r>
        <w:rPr>
          <w:rFonts w:eastAsia="Times New Roman" w:cs="Bookman Old Style" w:ascii="Bookman Old Style" w:hAnsi="Bookman Old Style"/>
          <w:i/>
          <w:iCs/>
          <w:sz w:val="18"/>
          <w:szCs w:val="18"/>
          <w:lang w:eastAsia="ru-RU"/>
        </w:rPr>
        <w:t>20.Вы теряли контроль над своими эмоциями, рабо</w:t>
        <w:softHyphen/>
        <w:t>тая с энергией Чакры Солнечного Сплетения?</w:t>
      </w:r>
    </w:p>
    <w:p>
      <w:pPr>
        <w:pStyle w:val="Normal"/>
        <w:tabs>
          <w:tab w:val="clear" w:pos="708"/>
          <w:tab w:val="left" w:pos="553" w:leader="none"/>
        </w:tabs>
        <w:spacing w:lineRule="auto" w:line="240" w:before="0" w:after="120"/>
        <w:ind w:left="260" w:hanging="0"/>
        <w:jc w:val="both"/>
        <w:rPr/>
      </w:pPr>
      <w:r>
        <w:rPr>
          <w:rFonts w:eastAsia="Times New Roman" w:cs="Bookman Old Style" w:ascii="Bookman Old Style" w:hAnsi="Bookman Old Style"/>
          <w:i/>
          <w:iCs/>
          <w:sz w:val="18"/>
          <w:szCs w:val="18"/>
          <w:lang w:eastAsia="ru-RU"/>
        </w:rPr>
        <w:tab/>
        <w:t>21.Если да, то что стало причиной такой реакции?</w:t>
      </w:r>
    </w:p>
    <w:p>
      <w:pPr>
        <w:pStyle w:val="Normal"/>
        <w:tabs>
          <w:tab w:val="clear" w:pos="708"/>
          <w:tab w:val="left" w:pos="542" w:leader="none"/>
        </w:tabs>
        <w:spacing w:lineRule="exact" w:line="264" w:before="120" w:after="0"/>
        <w:ind w:left="560" w:right="40" w:hanging="0"/>
        <w:jc w:val="both"/>
        <w:rPr/>
      </w:pPr>
      <w:r>
        <w:rPr>
          <w:rFonts w:eastAsia="Times New Roman" w:cs="Bookman Old Style" w:ascii="Bookman Old Style" w:hAnsi="Bookman Old Style"/>
          <w:i/>
          <w:iCs/>
          <w:sz w:val="18"/>
          <w:szCs w:val="18"/>
          <w:lang w:eastAsia="ru-RU"/>
        </w:rPr>
        <w:t>22.Вы что-либо почувствовали «нутром» во время этой работы?</w:t>
      </w:r>
    </w:p>
    <w:p>
      <w:pPr>
        <w:pStyle w:val="Normal"/>
        <w:tabs>
          <w:tab w:val="clear" w:pos="708"/>
          <w:tab w:val="left" w:pos="577" w:leader="none"/>
        </w:tabs>
        <w:spacing w:lineRule="auto" w:line="240" w:before="0" w:after="120"/>
        <w:ind w:left="260" w:hanging="0"/>
        <w:jc w:val="both"/>
        <w:rPr/>
      </w:pPr>
      <w:r>
        <w:rPr>
          <w:rFonts w:eastAsia="Times New Roman" w:cs="Bookman Old Style" w:ascii="Bookman Old Style" w:hAnsi="Bookman Old Style"/>
          <w:i/>
          <w:iCs/>
          <w:sz w:val="18"/>
          <w:szCs w:val="18"/>
          <w:lang w:eastAsia="ru-RU"/>
        </w:rPr>
        <w:tab/>
        <w:t>23.Что вызвало эти внутренние чувства?</w:t>
      </w:r>
    </w:p>
    <w:p>
      <w:pPr>
        <w:pStyle w:val="Normal"/>
        <w:tabs>
          <w:tab w:val="clear" w:pos="708"/>
          <w:tab w:val="left" w:pos="538" w:leader="none"/>
        </w:tabs>
        <w:spacing w:lineRule="exact" w:line="264" w:before="120" w:after="0"/>
        <w:ind w:left="560" w:right="40" w:hanging="0"/>
        <w:jc w:val="both"/>
        <w:rPr/>
      </w:pPr>
      <w:r>
        <w:rPr>
          <w:rFonts w:eastAsia="Times New Roman" w:cs="Bookman Old Style" w:ascii="Bookman Old Style" w:hAnsi="Bookman Old Style"/>
          <w:i/>
          <w:iCs/>
          <w:sz w:val="18"/>
          <w:szCs w:val="18"/>
          <w:lang w:eastAsia="ru-RU"/>
        </w:rPr>
        <w:t>24.Вы чувствовали себя бессильным в каких-либо си</w:t>
        <w:softHyphen/>
        <w:t>туациях?</w:t>
      </w:r>
    </w:p>
    <w:p>
      <w:pPr>
        <w:pStyle w:val="Normal"/>
        <w:tabs>
          <w:tab w:val="clear" w:pos="708"/>
          <w:tab w:val="left" w:pos="582" w:leader="none"/>
        </w:tabs>
        <w:spacing w:lineRule="auto" w:line="240" w:before="0" w:after="120"/>
        <w:ind w:left="260" w:hanging="0"/>
        <w:jc w:val="both"/>
        <w:rPr/>
      </w:pPr>
      <w:r>
        <w:rPr>
          <w:rFonts w:eastAsia="Times New Roman" w:cs="Bookman Old Style" w:ascii="Bookman Old Style" w:hAnsi="Bookman Old Style"/>
          <w:i/>
          <w:iCs/>
          <w:sz w:val="18"/>
          <w:szCs w:val="18"/>
          <w:lang w:eastAsia="ru-RU"/>
        </w:rPr>
        <w:tab/>
        <w:t>25.Что это были за ситуации?</w:t>
      </w:r>
    </w:p>
    <w:p>
      <w:pPr>
        <w:pStyle w:val="Normal"/>
        <w:tabs>
          <w:tab w:val="clear" w:pos="708"/>
          <w:tab w:val="left" w:pos="542" w:leader="none"/>
        </w:tabs>
        <w:spacing w:lineRule="exact" w:line="264" w:before="120" w:after="0"/>
        <w:ind w:left="560" w:right="40" w:hanging="0"/>
        <w:jc w:val="both"/>
        <w:rPr/>
      </w:pPr>
      <w:r>
        <w:rPr>
          <w:rFonts w:eastAsia="Times New Roman" w:cs="Bookman Old Style" w:ascii="Bookman Old Style" w:hAnsi="Bookman Old Style"/>
          <w:i/>
          <w:iCs/>
          <w:sz w:val="18"/>
          <w:szCs w:val="18"/>
          <w:lang w:eastAsia="ru-RU"/>
        </w:rPr>
        <w:t>26.Вы чувствовали себя могущественным в каких- либо ситуациях?</w:t>
      </w:r>
    </w:p>
    <w:p>
      <w:pPr>
        <w:pStyle w:val="Normal"/>
        <w:tabs>
          <w:tab w:val="clear" w:pos="708"/>
          <w:tab w:val="left" w:pos="582" w:leader="none"/>
        </w:tabs>
        <w:spacing w:lineRule="auto" w:line="240" w:before="0" w:after="120"/>
        <w:ind w:left="260" w:hanging="0"/>
        <w:jc w:val="both"/>
        <w:rPr/>
      </w:pPr>
      <w:r>
        <w:rPr>
          <w:rFonts w:eastAsia="Times New Roman" w:cs="Bookman Old Style" w:ascii="Bookman Old Style" w:hAnsi="Bookman Old Style"/>
          <w:i/>
          <w:iCs/>
          <w:sz w:val="18"/>
          <w:szCs w:val="18"/>
          <w:lang w:eastAsia="ru-RU"/>
        </w:rPr>
        <w:tab/>
        <w:t>27.Что это были за ситуации?</w:t>
      </w:r>
    </w:p>
    <w:p>
      <w:pPr>
        <w:pStyle w:val="Normal"/>
        <w:tabs>
          <w:tab w:val="clear" w:pos="708"/>
          <w:tab w:val="left" w:pos="547" w:leader="none"/>
        </w:tabs>
        <w:spacing w:lineRule="exact" w:line="264" w:before="120" w:after="0"/>
        <w:ind w:left="560" w:right="40" w:hanging="0"/>
        <w:jc w:val="both"/>
        <w:rPr/>
      </w:pPr>
      <w:r>
        <w:rPr>
          <w:rFonts w:eastAsia="Times New Roman" w:cs="Bookman Old Style" w:ascii="Bookman Old Style" w:hAnsi="Bookman Old Style"/>
          <w:i/>
          <w:iCs/>
          <w:sz w:val="18"/>
          <w:szCs w:val="18"/>
          <w:lang w:eastAsia="ru-RU"/>
        </w:rPr>
        <w:t>28.Вы больше «реагировали на эмоциональные по</w:t>
        <w:softHyphen/>
        <w:t>требности других людей», чем удовлетворяли свои собственные уверенно, но с любовью?</w:t>
      </w:r>
    </w:p>
    <w:p>
      <w:pPr>
        <w:pStyle w:val="Normal"/>
        <w:tabs>
          <w:tab w:val="clear" w:pos="708"/>
          <w:tab w:val="left" w:pos="538" w:leader="none"/>
        </w:tabs>
        <w:spacing w:lineRule="exact" w:line="264" w:before="0" w:after="0"/>
        <w:ind w:left="560" w:right="40" w:hanging="0"/>
        <w:jc w:val="both"/>
        <w:rPr/>
      </w:pPr>
      <w:r>
        <w:rPr>
          <w:rFonts w:eastAsia="Times New Roman" w:cs="Bookman Old Style" w:ascii="Bookman Old Style" w:hAnsi="Bookman Old Style"/>
          <w:i/>
          <w:iCs/>
          <w:sz w:val="18"/>
          <w:szCs w:val="18"/>
          <w:lang w:eastAsia="ru-RU"/>
        </w:rPr>
        <w:t>29.Получалось ли у вас «высказывать свою правду», подвергаясь чьим-то нападкам?</w:t>
      </w:r>
    </w:p>
    <w:p>
      <w:pPr>
        <w:pStyle w:val="Normal"/>
        <w:tabs>
          <w:tab w:val="clear" w:pos="708"/>
          <w:tab w:val="left" w:pos="518" w:leader="none"/>
        </w:tabs>
        <w:spacing w:lineRule="exact" w:line="269" w:before="0" w:after="0"/>
        <w:ind w:left="560" w:right="40" w:hanging="0"/>
        <w:jc w:val="both"/>
        <w:rPr/>
      </w:pPr>
      <w:r>
        <w:rPr>
          <w:rFonts w:eastAsia="Times New Roman" w:cs="Bookman Old Style" w:ascii="Bookman Old Style" w:hAnsi="Bookman Old Style"/>
          <w:i/>
          <w:iCs/>
          <w:sz w:val="18"/>
          <w:szCs w:val="18"/>
          <w:lang w:eastAsia="ru-RU"/>
        </w:rPr>
        <w:t>30.Веши управляет эмоциональное тело эго, а не эмоции вашего Высшего «Я»? Приведите один-два примера.</w:t>
      </w:r>
    </w:p>
    <w:p>
      <w:pPr>
        <w:pStyle w:val="Normal"/>
        <w:spacing w:lineRule="exact" w:line="259" w:before="0" w:after="0"/>
        <w:ind w:left="560" w:right="4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i/>
          <w:iCs/>
          <w:sz w:val="18"/>
          <w:szCs w:val="18"/>
          <w:lang w:eastAsia="ru-RU"/>
        </w:rPr>
        <w:t>31.Вам стало проще устанавливать свою истину при помощи своего сердца?</w:t>
      </w:r>
    </w:p>
    <w:p>
      <w:pPr>
        <w:pStyle w:val="Normal"/>
        <w:spacing w:lineRule="exact" w:line="259" w:before="0" w:after="120"/>
        <w:ind w:left="560" w:right="4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i/>
          <w:iCs/>
          <w:sz w:val="18"/>
          <w:szCs w:val="18"/>
          <w:lang w:eastAsia="ru-RU"/>
        </w:rPr>
        <w:t>32. Вы тоньше чувствуете, как кто-то пытается физически подключиться к энергии вашего сол</w:t>
        <w:softHyphen/>
        <w:t>нечного сплетения?</w:t>
      </w:r>
    </w:p>
    <w:p>
      <w:pPr>
        <w:pStyle w:val="Normal"/>
        <w:spacing w:lineRule="exact" w:line="264" w:before="420" w:after="0"/>
        <w:ind w:right="20" w:firstLine="58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Если понадобится, запишите отдельно все свои пе</w:t>
        <w:softHyphen/>
        <w:t>реживания.</w:t>
      </w:r>
    </w:p>
    <w:p>
      <w:pPr>
        <w:pStyle w:val="Normal"/>
        <w:spacing w:lineRule="exact" w:line="264" w:before="420" w:after="0"/>
        <w:ind w:left="1416" w:right="20" w:firstLine="708"/>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5</w:t>
      </w:r>
    </w:p>
    <w:p>
      <w:pPr>
        <w:pStyle w:val="Normal"/>
        <w:keepNext w:val="true"/>
        <w:keepLines/>
        <w:numPr>
          <w:ilvl w:val="0"/>
          <w:numId w:val="0"/>
        </w:numPr>
        <w:spacing w:lineRule="auto" w:line="240" w:before="480" w:after="600"/>
        <w:ind w:left="122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Урок четвертый</w:t>
      </w:r>
    </w:p>
    <w:p>
      <w:pPr>
        <w:pStyle w:val="Normal"/>
        <w:keepNext w:val="true"/>
        <w:keepLines/>
        <w:numPr>
          <w:ilvl w:val="0"/>
          <w:numId w:val="0"/>
        </w:numPr>
        <w:spacing w:lineRule="auto" w:line="240" w:before="600" w:after="300"/>
        <w:ind w:left="40" w:hanging="0"/>
        <w:jc w:val="both"/>
        <w:outlineLvl w:val="3"/>
        <w:rPr>
          <w:rFonts w:ascii="Times New Roman" w:hAnsi="Times New Roman" w:eastAsia="Times New Roman" w:cs="Times New Roman"/>
          <w:sz w:val="24"/>
          <w:szCs w:val="24"/>
          <w:lang w:eastAsia="ru-RU"/>
        </w:rPr>
      </w:pPr>
      <w:r>
        <w:rPr>
          <w:rFonts w:eastAsia="Times New Roman" w:cs="Bookman Old Style" w:ascii="Bookman Old Style" w:hAnsi="Bookman Old Style"/>
          <w:sz w:val="20"/>
          <w:szCs w:val="20"/>
          <w:lang w:eastAsia="ru-RU"/>
        </w:rPr>
        <w:t>СЕРДЕЧНАЯ ЧАКРА - ЧЕТВЕРТЫЙ ЛУЧ</w:t>
      </w:r>
    </w:p>
    <w:p>
      <w:pPr>
        <w:pStyle w:val="Normal"/>
        <w:keepNext w:val="true"/>
        <w:keepLines/>
        <w:numPr>
          <w:ilvl w:val="0"/>
          <w:numId w:val="0"/>
        </w:numPr>
        <w:spacing w:lineRule="auto" w:line="240" w:before="300" w:after="60"/>
        <w:ind w:left="1220" w:hanging="0"/>
        <w:jc w:val="both"/>
        <w:outlineLvl w:val="3"/>
        <w:rPr>
          <w:rFonts w:ascii="Times New Roman" w:hAnsi="Times New Roman" w:eastAsia="Times New Roman" w:cs="Times New Roman"/>
          <w:sz w:val="24"/>
          <w:szCs w:val="24"/>
          <w:lang w:eastAsia="ru-RU"/>
        </w:rPr>
      </w:pPr>
      <w:r>
        <w:rPr>
          <w:rFonts w:eastAsia="Times New Roman" w:cs="Bookman Old Style" w:ascii="Bookman Old Style" w:hAnsi="Bookman Old Style"/>
          <w:sz w:val="20"/>
          <w:szCs w:val="20"/>
          <w:lang w:eastAsia="ru-RU"/>
        </w:rPr>
        <w:t>ЗЕЛЕНАЯ ЭНЕРГИЯ</w:t>
      </w:r>
    </w:p>
    <w:p>
      <w:pPr>
        <w:pStyle w:val="Normal"/>
        <w:spacing w:lineRule="auto" w:line="240" w:before="60" w:after="780"/>
        <w:ind w:left="4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экзотерический цвет на материальном плане)</w:t>
      </w:r>
    </w:p>
    <w:p>
      <w:pPr>
        <w:pStyle w:val="Normal"/>
        <w:spacing w:lineRule="exact" w:line="264" w:before="780" w:after="0"/>
        <w:ind w:left="4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ОТРИЦАТЕЛЬНЫЕ КАЧЕСТВА:</w:t>
      </w:r>
    </w:p>
    <w:p>
      <w:pPr>
        <w:pStyle w:val="Normal"/>
        <w:spacing w:lineRule="exact" w:line="264"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щущение недостатка любви.</w:t>
      </w:r>
    </w:p>
    <w:p>
      <w:pPr>
        <w:pStyle w:val="Normal"/>
        <w:spacing w:lineRule="exact" w:line="264"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Ощущение ненужности.</w:t>
      </w:r>
    </w:p>
    <w:p>
      <w:pPr>
        <w:pStyle w:val="Normal"/>
        <w:spacing w:lineRule="exact" w:line="264"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Эгоизм.</w:t>
      </w:r>
    </w:p>
    <w:p>
      <w:pPr>
        <w:pStyle w:val="Normal"/>
        <w:spacing w:lineRule="exact" w:line="264"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Чувство вины.</w:t>
      </w:r>
    </w:p>
    <w:p>
      <w:pPr>
        <w:pStyle w:val="Normal"/>
        <w:spacing w:lineRule="exact" w:line="264"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Зависть.</w:t>
      </w:r>
    </w:p>
    <w:p>
      <w:pPr>
        <w:pStyle w:val="Normal"/>
        <w:spacing w:lineRule="exact" w:line="264"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Ревность.</w:t>
      </w:r>
    </w:p>
    <w:p>
      <w:pPr>
        <w:pStyle w:val="Normal"/>
        <w:spacing w:lineRule="exact" w:line="264"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Ненависть к себе.</w:t>
      </w:r>
    </w:p>
    <w:p>
      <w:pPr>
        <w:pStyle w:val="Normal"/>
        <w:spacing w:lineRule="exact" w:line="264" w:before="0" w:after="180"/>
        <w:ind w:left="40" w:right="-120" w:hanging="0"/>
        <w:jc w:val="both"/>
        <w:rPr>
          <w:rFonts w:ascii="Bookman Old Style" w:hAnsi="Bookman Old Style" w:eastAsia="Times New Roman" w:cs="Bookman Old Style"/>
          <w:sz w:val="18"/>
          <w:szCs w:val="18"/>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 xml:space="preserve">Боль и мучения или ощущение спертости в области сердца из-за горя или чувства утраты </w:t>
      </w:r>
    </w:p>
    <w:p>
      <w:pPr>
        <w:pStyle w:val="Normal"/>
        <w:spacing w:lineRule="exact" w:line="264" w:before="0" w:after="180"/>
        <w:ind w:left="40" w:right="-120" w:hanging="0"/>
        <w:jc w:val="both"/>
        <w:rPr>
          <w:rFonts w:ascii="Bookman Old Style" w:hAnsi="Bookman Old Style" w:eastAsia="Times New Roman" w:cs="Bookman Old Style"/>
          <w:sz w:val="18"/>
          <w:szCs w:val="18"/>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Н</w:t>
      </w:r>
      <w:r>
        <w:rPr>
          <w:rFonts w:eastAsia="Times New Roman" w:cs="Bookman Old Style" w:ascii="Bookman Old Style" w:hAnsi="Bookman Old Style"/>
          <w:sz w:val="18"/>
          <w:szCs w:val="18"/>
          <w:lang w:eastAsia="ru-RU"/>
        </w:rPr>
        <w:t>евозмож</w:t>
        <w:softHyphen/>
        <w:t xml:space="preserve">ность отпустить прошлое и пойти вперед). Невозможность простить себя или других. </w:t>
      </w:r>
    </w:p>
    <w:p>
      <w:pPr>
        <w:pStyle w:val="Normal"/>
        <w:spacing w:lineRule="exact" w:line="264" w:before="0" w:after="180"/>
        <w:ind w:left="40"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Позволение эго, а не душе управлять вашей жизнью и интересами.</w:t>
      </w:r>
    </w:p>
    <w:p>
      <w:pPr>
        <w:pStyle w:val="Normal"/>
        <w:spacing w:lineRule="exact" w:line="264" w:before="180" w:after="0"/>
        <w:ind w:left="40" w:firstLine="188"/>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ПОЛОЖИТЕЛЬНЫЕ КАЧЕСТВА:</w:t>
      </w:r>
    </w:p>
    <w:p>
      <w:pPr>
        <w:pStyle w:val="Normal"/>
        <w:spacing w:lineRule="exact" w:line="264" w:before="0" w:after="0"/>
        <w:ind w:left="228" w:right="-120" w:hanging="0"/>
        <w:jc w:val="both"/>
        <w:rPr>
          <w:rFonts w:ascii="Bookman Old Style" w:hAnsi="Bookman Old Style" w:eastAsia="Times New Roman" w:cs="Bookman Old Style"/>
          <w:sz w:val="18"/>
          <w:szCs w:val="18"/>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Позволяет сердечному центру раскрыться и впу</w:t>
      </w:r>
      <w:r>
        <w:rPr>
          <w:rFonts w:eastAsia="Times New Roman" w:cs="Bookman Old Style" w:ascii="Bookman Old Style" w:hAnsi="Bookman Old Style"/>
          <w:sz w:val="18"/>
          <w:szCs w:val="18"/>
          <w:lang w:val="uk-UA" w:eastAsia="ru-RU"/>
        </w:rPr>
        <w:t>с</w:t>
      </w:r>
      <w:r>
        <w:rPr>
          <w:rFonts w:eastAsia="Times New Roman" w:cs="Bookman Old Style" w:ascii="Bookman Old Style" w:hAnsi="Bookman Old Style"/>
          <w:sz w:val="18"/>
          <w:szCs w:val="18"/>
          <w:lang w:eastAsia="ru-RU"/>
        </w:rPr>
        <w:t>кать жизненную силу, идущую от наших Высшего, «Я» и «Я ЕСМЬ»-Присутствия, которые посылают трехлепестковое пламя божественной воли, мудрости и любви.</w:t>
      </w:r>
    </w:p>
    <w:p>
      <w:pPr>
        <w:pStyle w:val="Normal"/>
        <w:tabs>
          <w:tab w:val="clear" w:pos="708"/>
          <w:tab w:val="left" w:pos="228" w:leader="none"/>
        </w:tabs>
        <w:spacing w:lineRule="exact" w:line="264" w:before="0" w:after="0"/>
        <w:ind w:left="228"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Исцеляет накопленные в сердце энергии, что при</w:t>
        <w:softHyphen/>
        <w:t>вносит в нашу осознанность равновесие, умиротво</w:t>
        <w:softHyphen/>
        <w:t>ренность и чувство гармоничности, которые, в свою очередь, создают ощущение благополучия и обеспе</w:t>
        <w:softHyphen/>
        <w:t>чивают хорошее здоровье и живость.</w:t>
      </w:r>
    </w:p>
    <w:p>
      <w:pPr>
        <w:pStyle w:val="Normal"/>
        <w:tabs>
          <w:tab w:val="clear" w:pos="708"/>
          <w:tab w:val="left" w:pos="228" w:leader="none"/>
        </w:tabs>
        <w:spacing w:lineRule="exact" w:line="264" w:before="0" w:after="0"/>
        <w:ind w:left="228"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Позволяет нам притягивать все большее количество любви из нашего высшего источника и      излучать ее окружающим.</w:t>
      </w:r>
    </w:p>
    <w:p>
      <w:pPr>
        <w:pStyle w:val="Normal"/>
        <w:tabs>
          <w:tab w:val="clear" w:pos="708"/>
          <w:tab w:val="left" w:pos="233" w:leader="none"/>
        </w:tabs>
        <w:spacing w:lineRule="exact" w:line="264" w:before="0" w:after="0"/>
        <w:ind w:left="30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Проявляется как сострадание и безусловная любовь.</w:t>
      </w:r>
    </w:p>
    <w:p>
      <w:pPr>
        <w:pStyle w:val="Normal"/>
        <w:tabs>
          <w:tab w:val="clear" w:pos="708"/>
          <w:tab w:val="left" w:pos="218" w:leader="none"/>
        </w:tabs>
        <w:spacing w:lineRule="exact" w:line="264" w:before="0" w:after="0"/>
        <w:ind w:left="30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Допускает истину о том, что мы являемся боже</w:t>
        <w:softHyphen/>
        <w:t>ственной искрой творца и, следовательно, достойны любви.</w:t>
      </w:r>
    </w:p>
    <w:p>
      <w:pPr>
        <w:pStyle w:val="Normal"/>
        <w:tabs>
          <w:tab w:val="clear" w:pos="708"/>
          <w:tab w:val="left" w:pos="218" w:leader="none"/>
        </w:tabs>
        <w:spacing w:lineRule="exact" w:line="264" w:before="0" w:after="180"/>
        <w:ind w:left="30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Любовь к себе и принятие себя — первые шаги к безусловной любви к окружающим.</w:t>
      </w:r>
    </w:p>
    <w:p>
      <w:pPr>
        <w:pStyle w:val="Normal"/>
        <w:spacing w:lineRule="exact" w:line="264" w:before="180" w:after="0"/>
        <w:ind w:left="60" w:firstLine="24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b/>
          <w:sz w:val="18"/>
          <w:szCs w:val="18"/>
          <w:lang w:eastAsia="ru-RU"/>
        </w:rPr>
        <w:t>Четвертый шаг на Пути:</w:t>
      </w:r>
      <w:r>
        <w:rPr>
          <w:rFonts w:eastAsia="Times New Roman" w:cs="Bookman Old Style" w:ascii="Bookman Old Style" w:hAnsi="Bookman Old Style"/>
          <w:sz w:val="18"/>
          <w:szCs w:val="18"/>
          <w:lang w:eastAsia="ru-RU"/>
        </w:rPr>
        <w:t xml:space="preserve"> Вы обращаете свою осознанность на свое ментальное тело и на линейные, аналитические мыслительные процессы или на свое сознание, увязшее в условностях. С помощью своего Высшего Ментального «Я» вы начинаете исследовать старые верования, суеверия и догмы, которые ограничивают и контролируют вас или являются косными. Когда вы производите переоценку того, что приняли в качестве своей истины, которая формирует ваше отношение к чему-либо и ваши суждения, у вас возникает стремление объективно изучить или исследовать новые, расширен</w:t>
        <w:softHyphen/>
        <w:t xml:space="preserve">ные, вдохновляющие концепции. У вас появляются вера и убеждение в существовании СИЛЫ, более масштабной, </w:t>
      </w:r>
      <w:r>
        <w:rPr>
          <w:rFonts w:eastAsia="Times New Roman" w:cs="Times New Roman" w:ascii="Times New Roman" w:hAnsi="Times New Roman"/>
          <w:spacing w:val="20"/>
          <w:sz w:val="16"/>
          <w:szCs w:val="16"/>
          <w:lang w:eastAsia="ru-RU"/>
        </w:rPr>
        <w:t>чем</w:t>
      </w:r>
      <w:r>
        <w:rPr>
          <w:rFonts w:eastAsia="Times New Roman" w:cs="Bookman Old Style" w:ascii="Bookman Old Style" w:hAnsi="Bookman Old Style"/>
          <w:sz w:val="18"/>
          <w:szCs w:val="18"/>
          <w:lang w:eastAsia="ru-RU"/>
        </w:rPr>
        <w:t xml:space="preserve"> вы сами, и, следовательно, вы стремитесь выйти из-под контроля и позволить Духу вести вас посредством интуиции или внутреннего знания. Вы обретаете свое Духовное Могущество, расширяя свое видение, высказывая</w:t>
      </w:r>
      <w:r>
        <w:rPr>
          <w:rFonts w:eastAsia="Times New Roman" w:cs="Bookman Old Style" w:ascii="Bookman Old Style" w:hAnsi="Bookman Old Style"/>
          <w:sz w:val="18"/>
          <w:szCs w:val="18"/>
        </w:rPr>
        <w:t xml:space="preserve"> </w:t>
      </w:r>
      <w:r>
        <w:rPr>
          <w:rFonts w:eastAsia="Times New Roman" w:cs="Bookman Old Style" w:ascii="Bookman Old Style" w:hAnsi="Bookman Old Style"/>
          <w:sz w:val="18"/>
          <w:szCs w:val="18"/>
          <w:lang w:eastAsia="ru-RU"/>
        </w:rPr>
        <w:t xml:space="preserve">свою истину и исповедуя свою целостность, при </w:t>
      </w:r>
      <w:r>
        <w:rPr>
          <w:rFonts w:eastAsia="Times New Roman" w:cs="Times New Roman" w:ascii="Times New Roman" w:hAnsi="Times New Roman"/>
          <w:spacing w:val="20"/>
          <w:sz w:val="16"/>
          <w:szCs w:val="16"/>
          <w:lang w:eastAsia="ru-RU"/>
        </w:rPr>
        <w:t>э</w:t>
      </w:r>
      <w:r>
        <w:rPr>
          <w:rFonts w:eastAsia="Times New Roman" w:cs="Times New Roman" w:ascii="Times New Roman" w:hAnsi="Times New Roman"/>
          <w:spacing w:val="20"/>
          <w:sz w:val="16"/>
          <w:szCs w:val="16"/>
          <w:lang w:val="uk-UA" w:eastAsia="ru-RU"/>
        </w:rPr>
        <w:t>т</w:t>
      </w:r>
      <w:r>
        <w:rPr>
          <w:rFonts w:eastAsia="Times New Roman" w:cs="Times New Roman" w:ascii="Times New Roman" w:hAnsi="Times New Roman"/>
          <w:spacing w:val="20"/>
          <w:sz w:val="16"/>
          <w:szCs w:val="16"/>
          <w:lang w:eastAsia="ru-RU"/>
        </w:rPr>
        <w:t>ом</w:t>
      </w:r>
      <w:r>
        <w:rPr>
          <w:rFonts w:eastAsia="Times New Roman" w:cs="Bookman Old Style" w:ascii="Bookman Old Style" w:hAnsi="Bookman Old Style"/>
          <w:sz w:val="18"/>
          <w:szCs w:val="18"/>
          <w:lang w:eastAsia="ru-RU"/>
        </w:rPr>
        <w:t xml:space="preserve"> позволяя другим делать то же самое.</w:t>
      </w:r>
    </w:p>
    <w:p>
      <w:pPr>
        <w:pStyle w:val="Normal"/>
        <w:spacing w:lineRule="exact" w:line="264" w:before="0" w:after="0"/>
        <w:ind w:left="40"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317" w:before="0" w:after="120"/>
        <w:ind w:right="30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рок четвертый: пишем сценарий своей новой жизни</w:t>
      </w:r>
    </w:p>
    <w:p>
      <w:pPr>
        <w:pStyle w:val="Normal"/>
        <w:spacing w:lineRule="exact" w:line="264" w:before="120" w:after="0"/>
        <w:ind w:left="20" w:right="40" w:firstLine="36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Проведите, по крайней мере, неделю, фокусируясь на СЕРДЕЧНОЙ ЧАКРЕ и ЗЕЛЕНОЙ ЭНЕРГИИ. Ответь</w:t>
        <w:softHyphen/>
        <w:t>те на вопросы:</w:t>
      </w:r>
    </w:p>
    <w:p>
      <w:pPr>
        <w:pStyle w:val="Normal"/>
        <w:tabs>
          <w:tab w:val="clear" w:pos="708"/>
          <w:tab w:val="left" w:pos="573" w:leader="none"/>
        </w:tabs>
        <w:spacing w:lineRule="exact" w:line="264" w:before="0" w:after="0"/>
        <w:ind w:left="620" w:right="40" w:hanging="0"/>
        <w:jc w:val="both"/>
        <w:rPr/>
      </w:pPr>
      <w:r>
        <w:rPr>
          <w:rFonts w:eastAsia="Times New Roman" w:cs="Bookman Old Style" w:ascii="Bookman Old Style" w:hAnsi="Bookman Old Style"/>
          <w:i/>
          <w:iCs/>
          <w:sz w:val="18"/>
          <w:szCs w:val="18"/>
          <w:lang w:eastAsia="ru-RU"/>
        </w:rPr>
        <w:t>1.Вы стали лучше осознавать «сосредоточенные в сердце» эмоции, которые вы испытываете?</w:t>
      </w:r>
    </w:p>
    <w:p>
      <w:pPr>
        <w:pStyle w:val="Normal"/>
        <w:tabs>
          <w:tab w:val="clear" w:pos="708"/>
          <w:tab w:val="left" w:pos="597" w:leader="none"/>
        </w:tabs>
        <w:spacing w:lineRule="exact" w:line="264" w:before="0" w:after="0"/>
        <w:ind w:left="620" w:right="40" w:hanging="0"/>
        <w:jc w:val="both"/>
        <w:rPr/>
      </w:pPr>
      <w:r>
        <w:rPr>
          <w:rFonts w:eastAsia="Times New Roman" w:cs="Bookman Old Style" w:ascii="Bookman Old Style" w:hAnsi="Bookman Old Style"/>
          <w:i/>
          <w:iCs/>
          <w:sz w:val="18"/>
          <w:szCs w:val="18"/>
          <w:lang w:eastAsia="ru-RU"/>
        </w:rPr>
        <w:t>2.Вы можете искренне сказать, что начали при</w:t>
        <w:softHyphen/>
        <w:t>слушиваться к своему «Ангельскому Сердцу», ко</w:t>
        <w:softHyphen/>
        <w:t>торое излучает вам только любовь и принятие, а следовательно, и окружающим вас людям?</w:t>
      </w:r>
    </w:p>
    <w:p>
      <w:pPr>
        <w:pStyle w:val="Normal"/>
        <w:tabs>
          <w:tab w:val="clear" w:pos="708"/>
          <w:tab w:val="left" w:pos="592" w:leader="none"/>
        </w:tabs>
        <w:spacing w:lineRule="exact" w:line="259" w:before="0" w:after="0"/>
        <w:ind w:left="620" w:right="40" w:hanging="0"/>
        <w:jc w:val="both"/>
        <w:rPr/>
      </w:pPr>
      <w:r>
        <w:rPr>
          <w:rFonts w:eastAsia="Times New Roman" w:cs="Bookman Old Style" w:ascii="Bookman Old Style" w:hAnsi="Bookman Old Style"/>
          <w:i/>
          <w:iCs/>
          <w:sz w:val="18"/>
          <w:szCs w:val="18"/>
          <w:lang w:eastAsia="ru-RU"/>
        </w:rPr>
        <w:t>3.Вы ощущаете меньше спертости или давления в области сердца?</w:t>
      </w:r>
    </w:p>
    <w:p>
      <w:pPr>
        <w:pStyle w:val="Normal"/>
        <w:tabs>
          <w:tab w:val="clear" w:pos="708"/>
          <w:tab w:val="left" w:pos="578" w:leader="none"/>
        </w:tabs>
        <w:spacing w:lineRule="exact" w:line="259" w:before="0" w:after="0"/>
        <w:ind w:left="620" w:right="40" w:hanging="0"/>
        <w:jc w:val="both"/>
        <w:rPr/>
      </w:pPr>
      <w:r>
        <w:rPr>
          <w:rFonts w:eastAsia="Times New Roman" w:cs="Bookman Old Style" w:ascii="Bookman Old Style" w:hAnsi="Bookman Old Style"/>
          <w:i/>
          <w:iCs/>
          <w:sz w:val="18"/>
          <w:szCs w:val="18"/>
          <w:lang w:eastAsia="ru-RU"/>
        </w:rPr>
        <w:t>4.Какие из отрицательных качеств, испытанных вами, были сосредоточены на ЗЕЛЕНОЙ ЭНЕРГИИ?</w:t>
      </w:r>
    </w:p>
    <w:p>
      <w:pPr>
        <w:pStyle w:val="Normal"/>
        <w:tabs>
          <w:tab w:val="clear" w:pos="708"/>
          <w:tab w:val="left" w:pos="587" w:leader="none"/>
        </w:tabs>
        <w:spacing w:lineRule="exact" w:line="259" w:before="0" w:after="0"/>
        <w:ind w:left="620" w:right="40" w:hanging="0"/>
        <w:jc w:val="both"/>
        <w:rPr/>
      </w:pPr>
      <w:r>
        <w:rPr>
          <w:rFonts w:eastAsia="Times New Roman" w:cs="Bookman Old Style" w:ascii="Bookman Old Style" w:hAnsi="Bookman Old Style"/>
          <w:i/>
          <w:iCs/>
          <w:sz w:val="18"/>
          <w:szCs w:val="18"/>
          <w:lang w:eastAsia="ru-RU"/>
        </w:rPr>
        <w:t>5.Вы смогли быстро распознать их, разрешить и пойти дальше, что позволило вам вернуться в состояние равновесия и «благополучия»?</w:t>
      </w:r>
    </w:p>
    <w:p>
      <w:pPr>
        <w:pStyle w:val="Normal"/>
        <w:tabs>
          <w:tab w:val="clear" w:pos="708"/>
          <w:tab w:val="left" w:pos="602" w:leader="none"/>
        </w:tabs>
        <w:spacing w:lineRule="exact" w:line="264" w:before="0" w:after="120"/>
        <w:ind w:left="620" w:right="40" w:hanging="0"/>
        <w:jc w:val="both"/>
        <w:rPr/>
      </w:pPr>
      <w:r>
        <w:rPr>
          <w:rFonts w:eastAsia="Times New Roman" w:cs="Bookman Old Style" w:ascii="Bookman Old Style" w:hAnsi="Bookman Old Style"/>
          <w:i/>
          <w:iCs/>
          <w:sz w:val="18"/>
          <w:szCs w:val="18"/>
          <w:lang w:eastAsia="ru-RU"/>
        </w:rPr>
        <w:t>6.У вас лучше получается выходить из «режима жертвы» в состояние такой осознанности, когда каждое событие и каждый человек, которые ока</w:t>
        <w:softHyphen/>
        <w:t>зывают на вас влияние, несут дар для обучения?</w:t>
      </w:r>
    </w:p>
    <w:p>
      <w:pPr>
        <w:pStyle w:val="Normal"/>
        <w:spacing w:lineRule="exact" w:line="264" w:before="120" w:after="0"/>
        <w:ind w:left="20" w:right="40" w:firstLine="36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Если вы можете обработать отрицательные эмоции, осознанно используя ЗЕЛЕНУЮ ЭНЕРГИЮ сердца, то вы уверенно идете к обретению мастерства в своем мире и реальности.</w:t>
      </w:r>
    </w:p>
    <w:p>
      <w:pPr>
        <w:pStyle w:val="Normal"/>
        <w:spacing w:lineRule="exact" w:line="259" w:before="0" w:after="0"/>
        <w:ind w:left="20" w:right="40" w:firstLine="36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ЗЕЛЕНАЯ ЭНЕРГИЯ - ЦЕНТР СЕРДЕЧНОЙ ЧА</w:t>
        <w:softHyphen/>
        <w:t>КРЫ - ДОВЕРИЕ, ЛЮБОВЬ, СОСТРАДАНИЕ, ДОБРО</w:t>
        <w:softHyphen/>
        <w:t>ТА И УДОВЛЕТВОРЕННОСТЬ — ВСЕ ЭТО ПРИЗНАКИ «СЧАСТЛИВОГО СЕРДЦА»; однако даже эти энергии должны использоваться в равновесии и в своей наи</w:t>
        <w:softHyphen/>
        <w:t>высшей форм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Доверие — чудесное качество, но слепое доверие позволяет другим использовать вас. Мы должны усми</w:t>
        <w:softHyphen/>
        <w:t>рять свои веру и доверие мудростью и разборчивостью. Если мы проявим «слепую веру» или «слепое доверие», то нас могут «обхитрить» те, кому совершенно не стоит доверять.</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Как можно проявлять слишком много ЛЮБВИ? — спросите вы. Когда вы испытываете любовь к чему-то не тому, то это называется зависимостью: любовь к власти, богатству, еде, наркотикам, алкоголю или на</w:t>
        <w:softHyphen/>
        <w:t>вязчивая любовь к кому-то. Усмирите свои эмоции и любовь логикой разума и позвольте своему Духовному «Я» управлять вашими «интересами в любв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ДОБРОТА иногда становится средством манипуля</w:t>
        <w:softHyphen/>
        <w:t>ции другими людьми; также с ее помощью можно ме</w:t>
        <w:softHyphen/>
        <w:t>шать им заниматься их собственными уроками — если вы «выполняете их уроки за них». Слишком много до</w:t>
        <w:softHyphen/>
        <w:t>броты, что, как правило, подразумевает самопожерт</w:t>
        <w:softHyphen/>
        <w:t>вование или чувство превосходства, может разрушить отношения, ведь это — несбалансированное состояние. невозможно купить любовь, делая слишком многое для кого-то. Вы должны также позволять другим «возвра</w:t>
        <w:softHyphen/>
        <w:t>щать» вам ту доброту, которую вы им даете, — так вы сможете устанавливать равновесие, отдавая и получая.</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УДОВЛЕТВОРЕННОСТЬ — Чрезмерная удовлет</w:t>
        <w:softHyphen/>
        <w:t>воренность приводит в состояние спячки и скуки, к недостатку ощущения цели. Ничто не стоит на месте; им должны всегда стремиться идти вперед, на новый уровень осознанности, и поддерживать заинтересо</w:t>
        <w:softHyphen/>
        <w:t>ванность и ощущать вызов, при этом получая удовольствие от настоящего момента. Вы можете быть доволь</w:t>
        <w:softHyphen/>
        <w:t>ны собой и своими действиями, но всегда ищите новые способы выражения своих постоянно расширяющихся осознанности и созидательности, которые являются одним из преимуществ взаимодействия со своим Выс</w:t>
        <w:softHyphen/>
        <w:t>шим «Я» и чудесными «Световыми Пакетами» мудро</w:t>
        <w:softHyphen/>
        <w:t>сти, хранящимися в структуре вашего мозга. Очень часто те, кто считает себя удовлетворенными и не про</w:t>
        <w:softHyphen/>
        <w:t>должает развивать свои разум и тело, обрекают себя на застой и деградацию.</w:t>
      </w:r>
    </w:p>
    <w:p>
      <w:pPr>
        <w:pStyle w:val="Normal"/>
        <w:spacing w:lineRule="exact" w:line="264" w:before="0" w:after="0"/>
        <w:ind w:left="20" w:right="-100" w:firstLine="32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Сердцем мы испускаем широкий спектр эмоций — от радости до печали. Истинные качества «сияющего сердца» — теплота и широта.</w:t>
      </w:r>
    </w:p>
    <w:p>
      <w:pPr>
        <w:pStyle w:val="Normal"/>
        <w:spacing w:lineRule="exact" w:line="264" w:before="0" w:after="0"/>
        <w:ind w:left="20" w:right="-100" w:firstLine="32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Любящее ощущение благодарности важно для «сия</w:t>
        <w:softHyphen/>
        <w:t>ющего, здорового сердца».</w:t>
      </w:r>
    </w:p>
    <w:p>
      <w:pPr>
        <w:pStyle w:val="Normal"/>
        <w:spacing w:lineRule="exact" w:line="264" w:before="0" w:after="480"/>
        <w:ind w:left="20" w:right="-100" w:firstLine="32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Сердечная чакра — врата к высшим состояниям со</w:t>
        <w:softHyphen/>
        <w:t>знания. Энергии Земли и материального плана подни</w:t>
        <w:softHyphen/>
        <w:t>маются из Земли к сердцу, а энергии наших Высшего и Божественного «Я» спускаются, протекают через ко</w:t>
        <w:softHyphen/>
        <w:t>ронную чакру и сливаются в сердце и солнечном спле</w:t>
        <w:softHyphen/>
        <w:t>тении, создавая наш «центр», названный солнечным сердцем, или нашим Солнечным Центром Силы, из которого мы излучаем любовь окружающим и Земле.</w:t>
      </w:r>
    </w:p>
    <w:p>
      <w:pPr>
        <w:pStyle w:val="Normal"/>
        <w:keepNext w:val="true"/>
        <w:keepLines/>
        <w:numPr>
          <w:ilvl w:val="0"/>
          <w:numId w:val="0"/>
        </w:numPr>
        <w:spacing w:lineRule="exact" w:line="317" w:before="480" w:after="180"/>
        <w:ind w:right="18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рок четвертый: реакции — опыт — затронутые воспоминания</w:t>
      </w:r>
    </w:p>
    <w:p>
      <w:pPr>
        <w:pStyle w:val="Normal"/>
        <w:spacing w:lineRule="auto" w:line="240" w:before="180" w:after="180"/>
        <w:ind w:right="18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b/>
          <w:bCs/>
          <w:smallCaps/>
          <w:spacing w:val="10"/>
          <w:sz w:val="18"/>
          <w:szCs w:val="18"/>
          <w:lang w:eastAsia="ru-RU"/>
        </w:rPr>
        <w:t>Сердечная чакра — зеленая энергия</w:t>
      </w:r>
    </w:p>
    <w:p>
      <w:pPr>
        <w:pStyle w:val="Normal"/>
        <w:tabs>
          <w:tab w:val="clear" w:pos="708"/>
          <w:tab w:val="left" w:pos="537" w:leader="none"/>
        </w:tabs>
        <w:spacing w:lineRule="exact" w:line="269" w:before="180" w:after="0"/>
        <w:ind w:left="620" w:right="-100" w:hanging="0"/>
        <w:jc w:val="both"/>
        <w:rPr/>
      </w:pPr>
      <w:r>
        <w:rPr>
          <w:rFonts w:eastAsia="Times New Roman" w:cs="Bookman Old Style" w:ascii="Bookman Old Style" w:hAnsi="Bookman Old Style"/>
          <w:i/>
          <w:iCs/>
          <w:sz w:val="18"/>
          <w:szCs w:val="18"/>
          <w:lang w:eastAsia="ru-RU"/>
        </w:rPr>
        <w:t>7.Фокусируясь на ЗЕЛЕНОЙ ЭНЕРГИИ сердца, вы испытывали ощущение ненужности или отсутствия любви?</w:t>
      </w:r>
    </w:p>
    <w:p>
      <w:pPr>
        <w:pStyle w:val="Normal"/>
        <w:tabs>
          <w:tab w:val="clear" w:pos="708"/>
          <w:tab w:val="left" w:pos="556" w:leader="none"/>
        </w:tabs>
        <w:spacing w:lineRule="auto" w:line="240" w:before="0" w:after="120"/>
        <w:ind w:left="620" w:hanging="0"/>
        <w:jc w:val="both"/>
        <w:rPr/>
      </w:pPr>
      <w:r>
        <w:rPr>
          <w:rFonts w:eastAsia="Times New Roman" w:cs="Bookman Old Style" w:ascii="Bookman Old Style" w:hAnsi="Bookman Old Style"/>
          <w:i/>
          <w:iCs/>
          <w:sz w:val="18"/>
          <w:szCs w:val="18"/>
          <w:lang w:eastAsia="ru-RU"/>
        </w:rPr>
        <w:t>8.Что стало причиной появления этих эмоций?</w:t>
      </w:r>
    </w:p>
    <w:p>
      <w:pPr>
        <w:pStyle w:val="Normal"/>
        <w:tabs>
          <w:tab w:val="clear" w:pos="708"/>
          <w:tab w:val="left" w:pos="527" w:leader="none"/>
        </w:tabs>
        <w:spacing w:lineRule="auto" w:line="240" w:before="120" w:after="120"/>
        <w:ind w:left="620" w:hanging="0"/>
        <w:jc w:val="both"/>
        <w:rPr/>
      </w:pPr>
      <w:r>
        <w:rPr>
          <w:rFonts w:eastAsia="Times New Roman" w:cs="Bookman Old Style" w:ascii="Bookman Old Style" w:hAnsi="Bookman Old Style"/>
          <w:i/>
          <w:iCs/>
          <w:sz w:val="18"/>
          <w:szCs w:val="18"/>
          <w:lang w:eastAsia="ru-RU"/>
        </w:rPr>
        <w:t>9.Как вы справились с ними?</w:t>
      </w:r>
    </w:p>
    <w:p>
      <w:pPr>
        <w:pStyle w:val="Normal"/>
        <w:tabs>
          <w:tab w:val="clear" w:pos="708"/>
          <w:tab w:val="left" w:pos="623" w:leader="none"/>
        </w:tabs>
        <w:spacing w:lineRule="exact" w:line="269" w:before="120" w:after="0"/>
        <w:ind w:left="620" w:right="-100" w:hanging="0"/>
        <w:jc w:val="both"/>
        <w:rPr/>
      </w:pPr>
      <w:r>
        <w:rPr>
          <w:rFonts w:eastAsia="Times New Roman" w:cs="Bookman Old Style" w:ascii="Bookman Old Style" w:hAnsi="Bookman Old Style"/>
          <w:i/>
          <w:iCs/>
          <w:sz w:val="18"/>
          <w:szCs w:val="18"/>
          <w:lang w:eastAsia="ru-RU"/>
        </w:rPr>
        <w:t>10.Вы пробовали отследить, откуда берут начало эти эмоции?</w:t>
      </w:r>
    </w:p>
    <w:p>
      <w:pPr>
        <w:pStyle w:val="Normal"/>
        <w:tabs>
          <w:tab w:val="clear" w:pos="708"/>
          <w:tab w:val="left" w:pos="618" w:leader="none"/>
        </w:tabs>
        <w:spacing w:lineRule="auto" w:line="240" w:before="0" w:after="120"/>
        <w:ind w:left="620" w:hanging="0"/>
        <w:jc w:val="both"/>
        <w:rPr/>
      </w:pPr>
      <w:r>
        <w:rPr>
          <w:rFonts w:eastAsia="Times New Roman" w:cs="Bookman Old Style" w:ascii="Bookman Old Style" w:hAnsi="Bookman Old Style"/>
          <w:i/>
          <w:iCs/>
          <w:sz w:val="18"/>
          <w:szCs w:val="18"/>
          <w:lang w:eastAsia="ru-RU"/>
        </w:rPr>
        <w:t>11.Если да, то что вы обнаружили?</w:t>
      </w:r>
    </w:p>
    <w:p>
      <w:pPr>
        <w:pStyle w:val="Normal"/>
        <w:tabs>
          <w:tab w:val="clear" w:pos="708"/>
          <w:tab w:val="left" w:pos="618" w:leader="none"/>
        </w:tabs>
        <w:spacing w:lineRule="auto" w:line="240" w:before="120" w:after="0"/>
        <w:ind w:left="620" w:hanging="0"/>
        <w:jc w:val="both"/>
        <w:rPr/>
      </w:pPr>
      <w:r>
        <w:rPr>
          <w:rFonts w:eastAsia="Times New Roman" w:cs="Bookman Old Style" w:ascii="Bookman Old Style" w:hAnsi="Bookman Old Style"/>
          <w:i/>
          <w:iCs/>
          <w:sz w:val="18"/>
          <w:szCs w:val="18"/>
          <w:lang w:eastAsia="ru-RU"/>
        </w:rPr>
        <w:t>12.Вы испытывали зависть или ревность?</w:t>
      </w:r>
    </w:p>
    <w:p>
      <w:pPr>
        <w:pStyle w:val="Normal"/>
        <w:tabs>
          <w:tab w:val="clear" w:pos="708"/>
          <w:tab w:val="left" w:pos="612" w:leader="none"/>
        </w:tabs>
        <w:spacing w:lineRule="auto" w:line="240" w:before="240" w:after="120"/>
        <w:ind w:left="300" w:hanging="0"/>
        <w:jc w:val="both"/>
        <w:rPr/>
      </w:pPr>
      <w:r>
        <w:rPr>
          <w:rFonts w:eastAsia="Times New Roman" w:cs="Bookman Old Style" w:ascii="Bookman Old Style" w:hAnsi="Bookman Old Style"/>
          <w:i/>
          <w:iCs/>
          <w:sz w:val="18"/>
          <w:szCs w:val="18"/>
          <w:lang w:eastAsia="ru-RU"/>
        </w:rPr>
        <w:tab/>
        <w:t>13.Что стало причиной появления этих эмоций?</w:t>
      </w:r>
    </w:p>
    <w:p>
      <w:pPr>
        <w:pStyle w:val="Normal"/>
        <w:tabs>
          <w:tab w:val="clear" w:pos="708"/>
          <w:tab w:val="left" w:pos="588" w:leader="none"/>
        </w:tabs>
        <w:spacing w:lineRule="auto" w:line="240" w:before="120" w:after="120"/>
        <w:ind w:left="300" w:hanging="0"/>
        <w:jc w:val="both"/>
        <w:rPr/>
      </w:pPr>
      <w:r>
        <w:rPr>
          <w:rFonts w:eastAsia="Times New Roman" w:cs="Bookman Old Style" w:ascii="Bookman Old Style" w:hAnsi="Bookman Old Style"/>
          <w:i/>
          <w:iCs/>
          <w:sz w:val="18"/>
          <w:szCs w:val="18"/>
          <w:lang w:eastAsia="ru-RU"/>
        </w:rPr>
        <w:tab/>
        <w:t>14.Как вы справились с ними?</w:t>
      </w:r>
    </w:p>
    <w:p>
      <w:pPr>
        <w:pStyle w:val="Normal"/>
        <w:tabs>
          <w:tab w:val="clear" w:pos="708"/>
          <w:tab w:val="left" w:pos="558" w:leader="none"/>
        </w:tabs>
        <w:spacing w:lineRule="exact" w:line="269" w:before="120" w:after="0"/>
        <w:ind w:left="560" w:right="20" w:hanging="0"/>
        <w:jc w:val="both"/>
        <w:rPr/>
      </w:pPr>
      <w:r>
        <w:rPr>
          <w:rFonts w:eastAsia="Times New Roman" w:cs="Bookman Old Style" w:ascii="Bookman Old Style" w:hAnsi="Bookman Old Style"/>
          <w:i/>
          <w:iCs/>
          <w:sz w:val="18"/>
          <w:szCs w:val="18"/>
          <w:lang w:eastAsia="ru-RU"/>
        </w:rPr>
        <w:t>15.Вы испытывали при этом спертость в своем сер</w:t>
        <w:softHyphen/>
        <w:t>дечном центре?</w:t>
      </w:r>
    </w:p>
    <w:p>
      <w:pPr>
        <w:pStyle w:val="Normal"/>
        <w:tabs>
          <w:tab w:val="clear" w:pos="708"/>
          <w:tab w:val="left" w:pos="563" w:leader="none"/>
        </w:tabs>
        <w:spacing w:lineRule="exact" w:line="269" w:before="0" w:after="0"/>
        <w:ind w:left="560" w:right="20" w:hanging="0"/>
        <w:jc w:val="both"/>
        <w:rPr/>
      </w:pPr>
      <w:r>
        <w:rPr>
          <w:rFonts w:eastAsia="Times New Roman" w:cs="Bookman Old Style" w:ascii="Bookman Old Style" w:hAnsi="Bookman Old Style"/>
          <w:i/>
          <w:iCs/>
          <w:sz w:val="18"/>
          <w:szCs w:val="18"/>
          <w:lang w:eastAsia="ru-RU"/>
        </w:rPr>
        <w:t>16.С кем в вашей жизни у вас до сих пор есть нераз</w:t>
        <w:softHyphen/>
        <w:t>решенные проблемы?</w:t>
      </w:r>
    </w:p>
    <w:p>
      <w:pPr>
        <w:pStyle w:val="Normal"/>
        <w:tabs>
          <w:tab w:val="clear" w:pos="708"/>
          <w:tab w:val="left" w:pos="568" w:leader="none"/>
        </w:tabs>
        <w:spacing w:lineRule="exact" w:line="264" w:before="0" w:after="0"/>
        <w:ind w:left="560" w:right="20" w:hanging="0"/>
        <w:jc w:val="both"/>
        <w:rPr/>
      </w:pPr>
      <w:r>
        <w:rPr>
          <w:rFonts w:eastAsia="Times New Roman" w:cs="Bookman Old Style" w:ascii="Bookman Old Style" w:hAnsi="Bookman Old Style"/>
          <w:i/>
          <w:iCs/>
          <w:sz w:val="18"/>
          <w:szCs w:val="18"/>
          <w:lang w:eastAsia="ru-RU"/>
        </w:rPr>
        <w:t>17.Есть ли в вашей жизни люди, которых вам нужно простить? Назовите их.</w:t>
      </w:r>
    </w:p>
    <w:p>
      <w:pPr>
        <w:pStyle w:val="Normal"/>
        <w:tabs>
          <w:tab w:val="clear" w:pos="708"/>
          <w:tab w:val="left" w:pos="554" w:leader="none"/>
        </w:tabs>
        <w:spacing w:lineRule="exact" w:line="269" w:before="0" w:after="240"/>
        <w:ind w:left="560" w:right="20" w:hanging="0"/>
        <w:jc w:val="both"/>
        <w:rPr/>
      </w:pPr>
      <w:r>
        <w:rPr>
          <w:rFonts w:eastAsia="Times New Roman" w:cs="Bookman Old Style" w:ascii="Bookman Old Style" w:hAnsi="Bookman Old Style"/>
          <w:i/>
          <w:iCs/>
          <w:sz w:val="18"/>
          <w:szCs w:val="18"/>
          <w:lang w:eastAsia="ru-RU"/>
        </w:rPr>
        <w:t>18.Есть ли нечто, беспокоящее вас время от времени и требующее, чтобы вас простили?</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Обдумайте каждую ситуацию или запишите ее на бумаге, если вам это не составит труда. Если вы не же</w:t>
        <w:softHyphen/>
        <w:t>лаете записывать это, прокрутите каждую ситуацию и голове и определите, что вам нужно сделать, чтобы освободиться от болезненных воспоминаний.</w:t>
      </w:r>
    </w:p>
    <w:p>
      <w:pPr>
        <w:pStyle w:val="Normal"/>
        <w:spacing w:lineRule="exact" w:line="264" w:before="240" w:after="240"/>
        <w:ind w:left="20" w:right="20" w:firstLine="280"/>
        <w:jc w:val="both"/>
        <w:rPr>
          <w:rFonts w:ascii="Times New Roman" w:hAnsi="Times New Roman" w:eastAsia="Times New Roman" w:cs="Times New Roman"/>
          <w:b/>
          <w:b/>
          <w:sz w:val="24"/>
          <w:szCs w:val="24"/>
          <w:lang w:eastAsia="ru-RU"/>
        </w:rPr>
      </w:pPr>
      <w:r>
        <w:rPr>
          <w:rFonts w:eastAsia="Times New Roman" w:cs="Bookman Old Style" w:ascii="Bookman Old Style" w:hAnsi="Bookman Old Style"/>
          <w:b/>
          <w:sz w:val="18"/>
          <w:szCs w:val="18"/>
          <w:lang w:eastAsia="ru-RU"/>
        </w:rPr>
        <w:t>Если вы захотите поработать над этими вопросами, то это можно сделать на уровне души — на случай, если им не готовы лицом к лицу физически встретиться с данной ситуацией. Это позволит вашему Высшему «Я» приступить к очищению от негативных энергий, чтобы нам стало легче иметь дело с проблемой в вашей физической реальности. Измените свое восприятие, и это изменит восприятие окружающих вас людей. По</w:t>
        <w:softHyphen/>
        <w:t>пробуйте; это работает.</w:t>
      </w:r>
    </w:p>
    <w:p>
      <w:pPr>
        <w:pStyle w:val="Normal"/>
        <w:spacing w:lineRule="exact" w:line="264" w:before="240" w:after="120"/>
        <w:ind w:left="20" w:right="20" w:firstLine="28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См. главу 18, описывающую создание своей Пятимерной Пирамиды Света и Силы, и следуйте инструк</w:t>
        <w:softHyphen/>
        <w:t>ции м, приведенным там.)</w:t>
      </w:r>
    </w:p>
    <w:p>
      <w:pPr>
        <w:pStyle w:val="Normal"/>
        <w:spacing w:lineRule="exact" w:line="259" w:before="120" w:after="0"/>
        <w:ind w:left="560" w:right="2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i/>
          <w:iCs/>
          <w:sz w:val="18"/>
          <w:szCs w:val="18"/>
          <w:lang w:eastAsia="ru-RU"/>
        </w:rPr>
        <w:t>19.Вы бывали в ситуациях, которые порождали в вас чувство потери или горя?</w:t>
      </w:r>
    </w:p>
    <w:p>
      <w:pPr>
        <w:pStyle w:val="Normal"/>
        <w:tabs>
          <w:tab w:val="clear" w:pos="708"/>
          <w:tab w:val="left" w:pos="478" w:leader="none"/>
        </w:tabs>
        <w:spacing w:lineRule="exact" w:line="259" w:before="0" w:after="0"/>
        <w:ind w:left="580" w:right="20" w:hanging="0"/>
        <w:jc w:val="both"/>
        <w:rPr/>
      </w:pPr>
      <w:r>
        <w:rPr>
          <w:rFonts w:eastAsia="Times New Roman" w:cs="Bookman Old Style" w:ascii="Bookman Old Style" w:hAnsi="Bookman Old Style"/>
          <w:i/>
          <w:iCs/>
          <w:sz w:val="18"/>
          <w:szCs w:val="18"/>
          <w:lang w:eastAsia="ru-RU"/>
        </w:rPr>
        <w:t>20.Вам удалось увереннее принять ситуацию, про</w:t>
        <w:softHyphen/>
        <w:t>работать ее и пойти дальше, зная, что, в конце концов, все имеет «высшую цель»?</w:t>
      </w:r>
    </w:p>
    <w:p>
      <w:pPr>
        <w:pStyle w:val="Normal"/>
        <w:tabs>
          <w:tab w:val="clear" w:pos="708"/>
          <w:tab w:val="left" w:pos="478" w:leader="none"/>
        </w:tabs>
        <w:spacing w:lineRule="exact" w:line="264" w:before="0" w:after="240"/>
        <w:ind w:left="580" w:right="20" w:hanging="0"/>
        <w:jc w:val="both"/>
        <w:rPr/>
      </w:pPr>
      <w:r>
        <w:rPr>
          <w:rFonts w:eastAsia="Times New Roman" w:cs="Bookman Old Style" w:ascii="Bookman Old Style" w:hAnsi="Bookman Old Style"/>
          <w:i/>
          <w:iCs/>
          <w:sz w:val="18"/>
          <w:szCs w:val="18"/>
          <w:lang w:eastAsia="ru-RU"/>
        </w:rPr>
        <w:t>21.Можете ли вы перейти от «узкого, замкнутого на себя кругозора эго» к более широкой и возвышен</w:t>
        <w:softHyphen/>
        <w:t>ной точке зрения Духа, что покажет вам более масштабную картину и даст лучшее понимание происходящего?</w:t>
      </w:r>
    </w:p>
    <w:p>
      <w:pPr>
        <w:pStyle w:val="Normal"/>
        <w:spacing w:lineRule="exact" w:line="264" w:before="240" w:after="240"/>
        <w:ind w:left="180" w:right="20" w:firstLine="40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Когда вы следуете за Духом, ни одна дверь не за</w:t>
        <w:softHyphen/>
        <w:t>крывается, не открывая при этом другую. Мы пони</w:t>
        <w:softHyphen/>
        <w:t>маем, что все всегда направлено на наивысшее для нас благо, если мы позволяем это.</w:t>
      </w:r>
    </w:p>
    <w:p>
      <w:pPr>
        <w:pStyle w:val="Normal"/>
        <w:spacing w:lineRule="exact" w:line="269" w:before="240" w:after="420"/>
        <w:ind w:left="180" w:right="20" w:firstLine="40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Если понадобится, запишите отдельно все свои чув</w:t>
        <w:softHyphen/>
        <w:t>ства и ощущения.</w:t>
      </w:r>
    </w:p>
    <w:p>
      <w:pPr>
        <w:pStyle w:val="Normal"/>
        <w:keepNext w:val="true"/>
        <w:keepLines/>
        <w:numPr>
          <w:ilvl w:val="0"/>
          <w:numId w:val="0"/>
        </w:numPr>
        <w:spacing w:lineRule="auto" w:line="240" w:before="420" w:after="420"/>
        <w:ind w:left="860" w:hanging="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Жизнь в своей Божественности</w:t>
      </w:r>
    </w:p>
    <w:p>
      <w:pPr>
        <w:pStyle w:val="Normal"/>
        <w:spacing w:lineRule="exact" w:line="389" w:before="420" w:after="0"/>
        <w:ind w:left="180" w:hanging="0"/>
        <w:jc w:val="both"/>
        <w:rPr>
          <w:rFonts w:ascii="Times New Roman" w:hAnsi="Times New Roman" w:eastAsia="Times New Roman" w:cs="Times New Roman"/>
          <w:b/>
          <w:b/>
          <w:sz w:val="24"/>
          <w:szCs w:val="24"/>
          <w:lang w:eastAsia="ru-RU"/>
        </w:rPr>
      </w:pPr>
      <w:r>
        <w:rPr>
          <w:rFonts w:eastAsia="Times New Roman" w:cs="Bookman Old Style" w:ascii="Bookman Old Style" w:hAnsi="Bookman Old Style"/>
          <w:b/>
          <w:sz w:val="18"/>
          <w:szCs w:val="18"/>
          <w:lang w:eastAsia="ru-RU"/>
        </w:rPr>
        <w:t>Я ВЫБИРАЮ:</w:t>
      </w:r>
    </w:p>
    <w:p>
      <w:pPr>
        <w:pStyle w:val="Normal"/>
        <w:tabs>
          <w:tab w:val="clear" w:pos="708"/>
          <w:tab w:val="left" w:pos="353" w:leader="none"/>
        </w:tabs>
        <w:spacing w:lineRule="exact" w:line="389" w:before="0" w:after="0"/>
        <w:ind w:left="18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БЕЗУСЛОВНУЮ ЛЮБОВЬ ПРЕЖДЕ СТРАХА</w:t>
      </w:r>
    </w:p>
    <w:p>
      <w:pPr>
        <w:pStyle w:val="Normal"/>
        <w:numPr>
          <w:ilvl w:val="0"/>
          <w:numId w:val="2"/>
        </w:numPr>
        <w:tabs>
          <w:tab w:val="clear" w:pos="708"/>
          <w:tab w:val="left" w:pos="348" w:leader="none"/>
        </w:tabs>
        <w:spacing w:lineRule="exact" w:line="389" w:before="0" w:after="0"/>
        <w:ind w:left="18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ДОВЕРИЕ К СЕБЕ ПРЕЖДЕ ОСУЖДЕНИЯ СЕБЯ</w:t>
      </w:r>
    </w:p>
    <w:p>
      <w:pPr>
        <w:pStyle w:val="Normal"/>
        <w:numPr>
          <w:ilvl w:val="0"/>
          <w:numId w:val="2"/>
        </w:numPr>
        <w:tabs>
          <w:tab w:val="clear" w:pos="708"/>
          <w:tab w:val="left" w:pos="343" w:leader="none"/>
        </w:tabs>
        <w:spacing w:lineRule="exact" w:line="389" w:before="0" w:after="0"/>
        <w:ind w:left="18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СОСТРАДАНИЕ ПРЕЖДЕ ОСУЖДЕНИЯ</w:t>
      </w:r>
    </w:p>
    <w:p>
      <w:pPr>
        <w:pStyle w:val="Normal"/>
        <w:numPr>
          <w:ilvl w:val="0"/>
          <w:numId w:val="2"/>
        </w:numPr>
        <w:tabs>
          <w:tab w:val="clear" w:pos="708"/>
          <w:tab w:val="left" w:pos="348" w:leader="none"/>
        </w:tabs>
        <w:spacing w:lineRule="exact" w:line="389" w:before="0" w:after="0"/>
        <w:ind w:left="18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ИЗОБИЛИЕ ПРЕЖДЕ НЕДОСТАТКА</w:t>
      </w:r>
    </w:p>
    <w:p>
      <w:pPr>
        <w:pStyle w:val="Normal"/>
        <w:tabs>
          <w:tab w:val="clear" w:pos="708"/>
          <w:tab w:val="left" w:pos="358" w:leader="none"/>
        </w:tabs>
        <w:spacing w:lineRule="exact" w:line="389" w:before="0" w:after="0"/>
        <w:jc w:val="both"/>
        <w:rPr/>
      </w:pPr>
      <w:r>
        <w:rPr>
          <w:rFonts w:eastAsia="Times New Roman" w:cs="Times New Roman" w:ascii="Times New Roman" w:hAnsi="Times New Roman"/>
          <w:sz w:val="21"/>
          <w:szCs w:val="21"/>
          <w:lang w:eastAsia="ru-RU"/>
        </w:rPr>
        <w:t xml:space="preserve">   • </w:t>
      </w:r>
      <w:r>
        <w:rPr>
          <w:rFonts w:eastAsia="Times New Roman" w:cs="Bookman Old Style" w:ascii="Bookman Old Style" w:hAnsi="Bookman Old Style"/>
          <w:sz w:val="18"/>
          <w:szCs w:val="18"/>
          <w:lang w:eastAsia="ru-RU"/>
        </w:rPr>
        <w:t>НАСТОЯЩЕЕ ПРЕЖДЕ ПРОШЛОГО ИЛИ БУДУЩЕГО</w:t>
      </w:r>
    </w:p>
    <w:p>
      <w:pPr>
        <w:pStyle w:val="Normal"/>
        <w:numPr>
          <w:ilvl w:val="0"/>
          <w:numId w:val="2"/>
        </w:numPr>
        <w:tabs>
          <w:tab w:val="clear" w:pos="708"/>
          <w:tab w:val="left" w:pos="353" w:leader="none"/>
        </w:tabs>
        <w:spacing w:lineRule="exact" w:line="389" w:before="0" w:after="0"/>
        <w:ind w:left="18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СВОБОДУ ПРЕЖДЕ ОГРАНИЧЕНИЯ</w:t>
      </w:r>
    </w:p>
    <w:p>
      <w:pPr>
        <w:pStyle w:val="Normal"/>
        <w:tabs>
          <w:tab w:val="clear" w:pos="708"/>
          <w:tab w:val="left" w:pos="338" w:leader="none"/>
        </w:tabs>
        <w:spacing w:lineRule="exact" w:line="389" w:before="0" w:after="0"/>
        <w:ind w:left="18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ДУХОВНОЕ «Я» ПРЕЖДЕ ЭГО</w:t>
      </w:r>
    </w:p>
    <w:p>
      <w:pPr>
        <w:pStyle w:val="Normal"/>
        <w:numPr>
          <w:ilvl w:val="0"/>
          <w:numId w:val="2"/>
        </w:numPr>
        <w:tabs>
          <w:tab w:val="clear" w:pos="708"/>
          <w:tab w:val="left" w:pos="348" w:leader="none"/>
        </w:tabs>
        <w:spacing w:lineRule="exact" w:line="389" w:before="0" w:after="0"/>
        <w:ind w:left="18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РАСШИРЕНИЕ ПРЕЖДЕ ОГРАНИЧЕНИЯ</w:t>
      </w:r>
    </w:p>
    <w:p>
      <w:pPr>
        <w:pStyle w:val="Normal"/>
        <w:tabs>
          <w:tab w:val="clear" w:pos="708"/>
          <w:tab w:val="left" w:pos="348" w:leader="none"/>
        </w:tabs>
        <w:spacing w:lineRule="exact" w:line="389" w:before="0" w:after="0"/>
        <w:ind w:left="18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ВИДЕНИЕ ПРЕЖДЕ ИЛЛЮЗИЙ И ОБМАНА</w:t>
      </w:r>
    </w:p>
    <w:p>
      <w:pPr>
        <w:pStyle w:val="Normal"/>
        <w:tabs>
          <w:tab w:val="clear" w:pos="708"/>
          <w:tab w:val="left" w:pos="268" w:leader="none"/>
        </w:tabs>
        <w:spacing w:lineRule="auto" w:line="240" w:before="0" w:after="180"/>
        <w:ind w:left="10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МУДРОСТЬ ПРЕЖДЕ НЕВЕЖЕСТВА</w:t>
      </w:r>
    </w:p>
    <w:p>
      <w:pPr>
        <w:pStyle w:val="Normal"/>
        <w:tabs>
          <w:tab w:val="clear" w:pos="708"/>
          <w:tab w:val="left" w:pos="268" w:leader="none"/>
        </w:tabs>
        <w:spacing w:lineRule="exact" w:line="283" w:before="180" w:after="180"/>
        <w:ind w:left="100" w:right="19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БОЖЕСТВЕННОСТЬ И ЕДИНСТВО ПРЕЖДЕ РАЗДЕЛЕНИЯ Я ЕСМЬ:</w:t>
      </w:r>
    </w:p>
    <w:p>
      <w:pPr>
        <w:pStyle w:val="Normal"/>
        <w:tabs>
          <w:tab w:val="clear" w:pos="708"/>
          <w:tab w:val="left" w:pos="268" w:leader="none"/>
        </w:tabs>
        <w:spacing w:lineRule="auto" w:line="240" w:before="180" w:after="180"/>
        <w:ind w:left="10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ИСКАТЕЛЬ СВОЕЙ СОБСТВЕННОЙ ИСТИНЫ</w:t>
      </w:r>
    </w:p>
    <w:p>
      <w:pPr>
        <w:pStyle w:val="Normal"/>
        <w:tabs>
          <w:tab w:val="clear" w:pos="708"/>
          <w:tab w:val="left" w:pos="273" w:leader="none"/>
        </w:tabs>
        <w:spacing w:lineRule="exact" w:line="278" w:before="180" w:after="60"/>
        <w:ind w:left="100" w:right="156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ВДОХНОВЛЕННЫЙ И ПРо-СВЕТ-ленНЫЙ СВОИМ СОБСТВЕННЫМ ВНУТРЕННИМ ЗНАНИЕМ И ПОДТВЕРЖДЕНИЕМ</w:t>
      </w:r>
    </w:p>
    <w:p>
      <w:pPr>
        <w:pStyle w:val="Normal"/>
        <w:tabs>
          <w:tab w:val="clear" w:pos="708"/>
          <w:tab w:val="left" w:pos="273" w:leader="none"/>
        </w:tabs>
        <w:spacing w:lineRule="exact" w:line="278" w:before="60" w:after="60"/>
        <w:ind w:left="100" w:right="36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ВОСПРИИМЧИВЫЙ К СВОЕМУ БОЖЕСТВЕННОМУ «Я» И НАХОДЯЩИЙСЯ С НИМ В ГАРМОНИИ</w:t>
      </w:r>
    </w:p>
    <w:p>
      <w:pPr>
        <w:pStyle w:val="Normal"/>
        <w:tabs>
          <w:tab w:val="clear" w:pos="708"/>
          <w:tab w:val="left" w:pos="268" w:leader="none"/>
        </w:tabs>
        <w:spacing w:lineRule="exact" w:line="278" w:before="60" w:after="60"/>
        <w:ind w:left="100" w:right="9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СВОБОДНЫЙ ОТ УСТАРЕВШИХ, ОГРАНИЧИВАЮЩИХ СИСТЕМ ВЕРОВАНИЙ И УБЕЖДЕНИЙ</w:t>
      </w:r>
    </w:p>
    <w:p>
      <w:pPr>
        <w:pStyle w:val="Normal"/>
        <w:tabs>
          <w:tab w:val="clear" w:pos="708"/>
          <w:tab w:val="left" w:pos="273" w:leader="none"/>
        </w:tabs>
        <w:spacing w:lineRule="exact" w:line="274" w:before="60" w:after="60"/>
        <w:ind w:left="100" w:right="36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АКТИВИРУЮЩИЙ ДВЕНАДЦАТЬ НИТЕЙ СВОЕЙ ДНК И СОТВОРЯЮЩИЙ СВОЕ СОВЕРШЕННОЕ ТЕЛО СВЕТА</w:t>
      </w:r>
    </w:p>
    <w:p>
      <w:pPr>
        <w:pStyle w:val="Normal"/>
        <w:tabs>
          <w:tab w:val="clear" w:pos="708"/>
          <w:tab w:val="left" w:pos="268" w:leader="none"/>
        </w:tabs>
        <w:spacing w:lineRule="exact" w:line="288" w:before="60" w:after="180"/>
        <w:ind w:left="100" w:right="920" w:hanging="0"/>
        <w:jc w:val="both"/>
        <w:rPr/>
      </w:pPr>
      <w:r>
        <w:rPr>
          <w:rFonts w:eastAsia="Times New Roman" w:cs="Times New Roman" w:ascii="Times New Roman" w:hAnsi="Times New Roman"/>
          <w:sz w:val="21"/>
          <w:szCs w:val="21"/>
          <w:lang w:eastAsia="ru-RU"/>
        </w:rPr>
        <w:t xml:space="preserve">• </w:t>
      </w:r>
      <w:r>
        <w:rPr>
          <w:rFonts w:eastAsia="Times New Roman" w:cs="Bookman Old Style" w:ascii="Bookman Old Style" w:hAnsi="Bookman Old Style"/>
          <w:sz w:val="18"/>
          <w:szCs w:val="18"/>
          <w:lang w:eastAsia="ru-RU"/>
        </w:rPr>
        <w:t>ВОЗВРАЩАЮЩИЙ И СОТВОРЯЮЩИЙ НЕБЕСА НА ЗЕМЛЕ</w:t>
      </w:r>
    </w:p>
    <w:p>
      <w:pPr>
        <w:pStyle w:val="Normal"/>
        <w:spacing w:lineRule="auto" w:line="240" w:before="180" w:after="240"/>
        <w:ind w:left="100" w:hanging="0"/>
        <w:jc w:val="both"/>
        <w:rPr>
          <w:rFonts w:ascii="Times New Roman" w:hAnsi="Times New Roman" w:eastAsia="Times New Roman" w:cs="Times New Roman"/>
          <w:sz w:val="24"/>
          <w:szCs w:val="24"/>
          <w:lang w:eastAsia="ru-RU"/>
        </w:rPr>
      </w:pPr>
      <w:r>
        <w:rPr>
          <w:rFonts w:eastAsia="Times New Roman" w:cs="Bookman Old Style" w:ascii="Bookman Old Style" w:hAnsi="Bookman Old Style"/>
          <w:sz w:val="18"/>
          <w:szCs w:val="18"/>
          <w:lang w:eastAsia="ru-RU"/>
        </w:rPr>
        <w:t>ДА БУДЕТ ТАК - И ТАК И ЕСТЬ!</w:t>
      </w:r>
    </w:p>
    <w:p>
      <w:pPr>
        <w:pStyle w:val="Normal"/>
        <w:spacing w:lineRule="auto" w:line="240" w:before="240" w:after="0"/>
        <w:ind w:left="160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t>АУМ — АУМ - АУМ –</w:t>
      </w:r>
    </w:p>
    <w:p>
      <w:pPr>
        <w:pStyle w:val="Normal"/>
        <w:spacing w:lineRule="auto" w:line="240" w:before="240" w:after="0"/>
        <w:ind w:left="1600" w:hanging="0"/>
        <w:jc w:val="both"/>
        <w:rPr>
          <w:rFonts w:ascii="Bookman Old Style" w:hAnsi="Bookman Old Style" w:eastAsia="Times New Roman" w:cs="Bookman Old Style"/>
          <w:sz w:val="18"/>
          <w:szCs w:val="18"/>
          <w:lang w:eastAsia="ru-RU"/>
        </w:rPr>
      </w:pPr>
      <w:r>
        <w:rPr>
          <w:rFonts w:eastAsia="Times New Roman" w:cs="Bookman Old Style" w:ascii="Bookman Old Style" w:hAnsi="Bookman Old Style"/>
          <w:sz w:val="18"/>
          <w:szCs w:val="18"/>
          <w:lang w:eastAsia="ru-RU"/>
        </w:rPr>
      </w:r>
    </w:p>
    <w:p>
      <w:pPr>
        <w:pStyle w:val="Normal"/>
        <w:keepNext w:val="true"/>
        <w:keepLines/>
        <w:numPr>
          <w:ilvl w:val="0"/>
          <w:numId w:val="0"/>
        </w:numPr>
        <w:spacing w:lineRule="auto" w:line="240" w:before="0" w:after="600"/>
        <w:ind w:left="1420" w:hanging="0"/>
        <w:jc w:val="both"/>
        <w:outlineLvl w:val="0"/>
        <w:rPr>
          <w:rFonts w:ascii="Times New Roman" w:hAnsi="Times New Roman" w:eastAsia="Times New Roman" w:cs="Times New Roman"/>
          <w:sz w:val="37"/>
          <w:szCs w:val="37"/>
          <w:lang w:eastAsia="ru-RU" w:bidi="he-IL"/>
        </w:rPr>
      </w:pPr>
      <w:r>
        <w:rPr>
          <w:rFonts w:eastAsia="Times New Roman" w:cs="Times New Roman" w:ascii="Times New Roman" w:hAnsi="Times New Roman"/>
          <w:sz w:val="37"/>
          <w:szCs w:val="37"/>
          <w:lang w:eastAsia="ru-RU" w:bidi="he-IL"/>
        </w:rPr>
        <w:t>6</w:t>
      </w:r>
    </w:p>
    <w:p>
      <w:pPr>
        <w:pStyle w:val="Normal"/>
        <w:keepNext w:val="true"/>
        <w:keepLines/>
        <w:numPr>
          <w:ilvl w:val="0"/>
          <w:numId w:val="0"/>
        </w:numPr>
        <w:spacing w:lineRule="auto" w:line="240" w:before="0" w:after="600"/>
        <w:ind w:left="1420" w:hanging="0"/>
        <w:jc w:val="both"/>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37"/>
          <w:szCs w:val="37"/>
          <w:lang w:eastAsia="ru-RU" w:bidi="he-IL"/>
        </w:rPr>
        <w:t>Урок пятый</w:t>
      </w:r>
    </w:p>
    <w:p>
      <w:pPr>
        <w:pStyle w:val="Normal"/>
        <w:keepNext w:val="true"/>
        <w:keepLines/>
        <w:numPr>
          <w:ilvl w:val="0"/>
          <w:numId w:val="0"/>
        </w:numPr>
        <w:spacing w:lineRule="auto" w:line="240" w:before="600" w:after="300"/>
        <w:ind w:left="54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ГОРЛОВАЯ  ЧАКРА  -  ВТОРОЙ ЛУЧ</w:t>
      </w:r>
    </w:p>
    <w:p>
      <w:pPr>
        <w:pStyle w:val="Normal"/>
        <w:keepNext w:val="true"/>
        <w:keepLines/>
        <w:numPr>
          <w:ilvl w:val="0"/>
          <w:numId w:val="0"/>
        </w:numPr>
        <w:spacing w:lineRule="auto" w:line="240" w:before="300" w:after="60"/>
        <w:ind w:left="142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ГОЛУБАЯ ЭНЕРГИЯ</w:t>
      </w:r>
    </w:p>
    <w:p>
      <w:pPr>
        <w:pStyle w:val="Normal"/>
        <w:spacing w:lineRule="auto" w:line="240" w:before="60" w:after="480"/>
        <w:ind w:lef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экзотерический цвет на материальном плане)</w:t>
      </w:r>
    </w:p>
    <w:p>
      <w:pPr>
        <w:pStyle w:val="Normal"/>
        <w:spacing w:lineRule="exact" w:line="264" w:before="480" w:after="0"/>
        <w:ind w:lef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ОТРИЦАТЕЛЬНЫЕ КАЧЕСТВА:</w:t>
      </w:r>
    </w:p>
    <w:p>
      <w:pPr>
        <w:pStyle w:val="Normal"/>
        <w:spacing w:lineRule="exact" w:line="264" w:before="0" w:after="0"/>
        <w:ind w:left="20" w:right="20" w:hanging="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bidi="he-IL"/>
        </w:rPr>
        <w:t>С эфирной точки зрения, горловая чакра часто свя</w:t>
        <w:softHyphen/>
        <w:t>зана и стеснена энергетическими контактами, иду</w:t>
        <w:softHyphen/>
        <w:t>щими из прошлых жизней, поэтому бывает так тя</w:t>
        <w:softHyphen/>
        <w:t xml:space="preserve">жело высказывать или утверждать свою истину. </w:t>
      </w:r>
    </w:p>
    <w:p>
      <w:pPr>
        <w:pStyle w:val="Normal"/>
        <w:spacing w:lineRule="exact" w:line="264" w:before="0" w:after="0"/>
        <w:ind w:left="2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bidi="he-IL"/>
        </w:rPr>
        <w:t>Осуждение или критика других. Сдерживание своих истинных чувств, и, как след</w:t>
        <w:softHyphen/>
        <w:t>ствие, отказ от своей силы.</w:t>
      </w:r>
    </w:p>
    <w:p>
      <w:pPr>
        <w:pStyle w:val="Normal"/>
        <w:spacing w:lineRule="exact" w:line="264" w:before="0" w:after="0"/>
        <w:ind w:left="2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bidi="he-IL"/>
        </w:rPr>
        <w:t>Недостаток самовыражения или творческих идей во время письма.</w:t>
      </w:r>
    </w:p>
    <w:p>
      <w:pPr>
        <w:pStyle w:val="Normal"/>
        <w:spacing w:lineRule="exact" w:line="264" w:before="0" w:after="240"/>
        <w:ind w:left="2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bidi="he-IL"/>
        </w:rPr>
        <w:t>Использование отрицательного языка с низкими ча</w:t>
        <w:softHyphen/>
        <w:t>стотами, что приводит к диссонансу в наших аурических и энергетических полях. Речь — это важная составляющая «закона причины и следствия».</w:t>
      </w:r>
    </w:p>
    <w:p>
      <w:pPr>
        <w:pStyle w:val="Normal"/>
        <w:spacing w:lineRule="exact" w:line="259" w:before="240" w:after="0"/>
        <w:ind w:lef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ОЛОЖИТЕЛЬНЫЕ КАЧЕСТВА:</w:t>
      </w:r>
    </w:p>
    <w:p>
      <w:pPr>
        <w:pStyle w:val="Normal"/>
        <w:spacing w:lineRule="exact" w:line="259" w:before="0" w:after="0"/>
        <w:ind w:left="20" w:right="20" w:hanging="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bidi="he-IL"/>
        </w:rPr>
        <w:t xml:space="preserve">Когда мы набираем свою духовную силу, первым делом следует начать с высказывания своей истины разборчиво, рассудительно и сострадательно. </w:t>
      </w:r>
    </w:p>
    <w:p>
      <w:pPr>
        <w:pStyle w:val="Normal"/>
        <w:spacing w:lineRule="exact" w:line="259" w:before="0" w:after="0"/>
        <w:ind w:left="20" w:right="20" w:hanging="0"/>
        <w:jc w:val="both"/>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bidi="he-IL"/>
        </w:rPr>
        <w:t>«Общение с Душой» и хорошая «созидательная» речь — инструменты и частоты, которые позволяют нам прикасаться к универсальной энергии творения.</w:t>
      </w:r>
    </w:p>
    <w:p>
      <w:pPr>
        <w:pStyle w:val="Normal"/>
        <w:spacing w:lineRule="exact" w:line="259" w:before="0" w:after="0"/>
        <w:ind w:left="300" w:right="20" w:hanging="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Мысли, слова, эмоции и действия — все это формы проявления энергии..</w:t>
      </w:r>
    </w:p>
    <w:p>
      <w:pPr>
        <w:pStyle w:val="Normal"/>
        <w:spacing w:lineRule="exact" w:line="264" w:before="0" w:after="240"/>
        <w:ind w:left="300" w:right="20" w:hanging="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 самые действенные слова, которые только можно произнести.</w:t>
      </w:r>
    </w:p>
    <w:p>
      <w:pPr>
        <w:pStyle w:val="Normal"/>
        <w:spacing w:lineRule="exact" w:line="264" w:before="240" w:after="240"/>
        <w:ind w:left="4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Пятый шаг на Пути:</w:t>
      </w:r>
      <w:r>
        <w:rPr>
          <w:rFonts w:eastAsia="Times New Roman" w:cs="Times New Roman" w:ascii="Times New Roman" w:hAnsi="Times New Roman"/>
          <w:sz w:val="21"/>
          <w:szCs w:val="21"/>
          <w:lang w:eastAsia="ru-RU" w:bidi="he-IL"/>
        </w:rPr>
        <w:t xml:space="preserve"> Вы начинаете понимать и ис</w:t>
        <w:softHyphen/>
        <w:t>пользовать УНИВЕРСАЛЬНЫЕ ЗАКОНЫ МАТЕРИАЛИ</w:t>
        <w:softHyphen/>
        <w:t>ЗАЦИИ. Вы тщательно и очень детально формулируете видение своей будущей реальности, а затем передаете управление результатом своему Высшему «Я». Вы знае</w:t>
        <w:softHyphen/>
        <w:t>те, что ваши творения принесут плоды в нужное и наи</w:t>
        <w:softHyphen/>
        <w:t>лучшее для всех участвующих в этом время. По мере того как вы учитесь жить В НАСТОЯЩЕМ МОМЕНТЕ в</w:t>
      </w:r>
      <w:r>
        <w:rPr>
          <w:rFonts w:eastAsia="Times New Roman" w:cs="Times New Roman" w:ascii="Times New Roman" w:hAnsi="Times New Roman"/>
          <w:sz w:val="21"/>
          <w:szCs w:val="21"/>
          <w:lang w:bidi="he-IL"/>
        </w:rPr>
        <w:t xml:space="preserve"> </w:t>
      </w:r>
      <w:r>
        <w:rPr>
          <w:rFonts w:eastAsia="Times New Roman" w:cs="Times New Roman" w:ascii="Times New Roman" w:hAnsi="Times New Roman"/>
          <w:sz w:val="21"/>
          <w:szCs w:val="21"/>
          <w:lang w:eastAsia="ru-RU" w:bidi="he-IL"/>
        </w:rPr>
        <w:t>мире, радости и гармонии с собой и окружающими, вы начинаете осознавать, что каждый момент строите свою будущую реальность своими мыслями, словами и поступками. Вы прекращаете попытки стать управляю</w:t>
        <w:softHyphen/>
        <w:t>щим своей судьбы, переходя от интеллектуальной осознанности к духовной и входя в ПОТОК БОЖЕСТВЕННОЙ СУДЬБЫ. Вы прекращаете попытки изменить или контролировать жизнь других людей, и начинаете сосредоточиваться на их положительных качествах, а не на их недостатках, признавая присутствие Божествен</w:t>
        <w:softHyphen/>
        <w:t>ной Искры в каждом.</w:t>
      </w:r>
    </w:p>
    <w:p>
      <w:pPr>
        <w:pStyle w:val="Normal"/>
        <w:spacing w:lineRule="exact" w:line="264" w:before="240" w:after="240"/>
        <w:ind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ГОЛУБАЯ ЭНЕРГИЯ - ГОРЛО - ЩИТОВИДНАЯ ЖЕЛЕЗА</w:t>
      </w:r>
    </w:p>
    <w:p>
      <w:pPr>
        <w:pStyle w:val="Normal"/>
        <w:spacing w:lineRule="exact" w:line="264" w:before="240" w:after="240"/>
        <w:ind w:left="4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Горло и щитовидная железа — важная составляю</w:t>
        <w:softHyphen/>
      </w:r>
      <w:r>
        <w:rPr>
          <w:rFonts w:eastAsia="Times New Roman" w:cs="Times New Roman" w:ascii="Times New Roman" w:hAnsi="Times New Roman"/>
          <w:b/>
          <w:bCs/>
          <w:sz w:val="17"/>
          <w:szCs w:val="17"/>
          <w:lang w:eastAsia="ru-RU" w:bidi="he-IL"/>
        </w:rPr>
        <w:t>щая</w:t>
      </w:r>
      <w:r>
        <w:rPr>
          <w:rFonts w:eastAsia="Times New Roman" w:cs="Times New Roman" w:ascii="Times New Roman" w:hAnsi="Times New Roman"/>
          <w:sz w:val="21"/>
          <w:szCs w:val="21"/>
          <w:lang w:eastAsia="ru-RU" w:bidi="he-IL"/>
        </w:rPr>
        <w:t xml:space="preserve"> нашего нового СОЛНЕЧНОГО ЦЕНТРА СИЛЫ, который включает в себя горло, тимус и сердце.</w:t>
      </w:r>
    </w:p>
    <w:p>
      <w:pPr>
        <w:pStyle w:val="Normal"/>
        <w:spacing w:lineRule="exact" w:line="250" w:before="240" w:after="0"/>
        <w:ind w:left="300" w:right="2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ЧАСТОТЫ МЫСЛЕЙ И ЗВУКА ПОРОЖДАЮТ ФОРМУ. ФОРМА ПОРОЖДАЕТ ЗВУК.</w:t>
      </w:r>
    </w:p>
    <w:p>
      <w:pPr>
        <w:pStyle w:val="Normal"/>
        <w:spacing w:lineRule="exact" w:line="250" w:before="240" w:after="0"/>
        <w:ind w:left="300" w:right="2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r>
    </w:p>
    <w:p>
      <w:pPr>
        <w:pStyle w:val="Normal"/>
        <w:spacing w:lineRule="exact" w:line="264"/>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ab/>
      </w:r>
      <w:r>
        <w:rPr>
          <w:rFonts w:eastAsia="Times New Roman" w:cs="Times New Roman" w:ascii="Times New Roman" w:hAnsi="Times New Roman"/>
          <w:sz w:val="21"/>
          <w:szCs w:val="21"/>
          <w:lang w:eastAsia="ru-RU" w:bidi="he-IL"/>
        </w:rPr>
        <w:t>ВАШЕ МУЛЬТИСОЗНАНИЕ (подсознание, сознание и сверхсознание) и ваш жизненный опыт — инструменты для создания более масштабной осознанности. Наше под</w:t>
        <w:softHyphen/>
        <w:t>сознание — процессор мыслей, который буквально вос</w:t>
        <w:softHyphen/>
        <w:t>принимает идеи, образы и слова, которым мы позволяем проходить через фильтры сознания, а особенно те из них, что понимаются нами как истины или убеждения. В ходе процесса преображения нужно вывести наше подсозна</w:t>
        <w:softHyphen/>
        <w:t>ние на уровень осознаваемого выражения, а наше созна</w:t>
        <w:softHyphen/>
        <w:t>ние должно объединиться с нашим сверхсознанием. Уме</w:t>
        <w:softHyphen/>
        <w:t>ние говорить мощно, правдиво и красноречиво — один из первых шагов к мастерству. Аффирмации, визуализации и изменения речи, которые мы используем, — скорейший способ программирования и перепрограммирования на</w:t>
        <w:softHyphen/>
        <w:t>шего подсознания. Творчество, получение откровений, ченнелинг, телепатия, воображение — все они наши по праву рождения, дары Творения, часть добродетелей и качеств наших Бога-Отца-Богини-Матери.</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Когда вы учите «язык Сердца» и «язык Души», вы автоматически используете укрепляющие слова, такие как: Я ЕСМЬ, Я ЛЮБЛЮ, Я БУДУ Я СОЗДАЮ, Я ВЫБИ</w:t>
        <w:softHyphen/>
        <w:t>РАЮ, Я НАСЛАЖДАЮСЬ, Я ИМЕЮ. Начиная с этого момента, пусть у вас войдет в привычку наблюдение за своими мыслями и замена отрицательных мыслей крат</w:t>
        <w:softHyphen/>
        <w:t>кими, емкими аффирмациями. Это наилучший способ справиться с шумом нашего эго и дать начало новым мыслям и образам.</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редставьте, что Дух стоит рядом с вами в качестве наблюдателя, пока вы занимаетесь своими повседнев</w:t>
        <w:softHyphen/>
        <w:t>ными делами, а затем будьте честными с собой: стал бы мастер использовать тот язык, на котором разговари</w:t>
        <w:softHyphen/>
        <w:t>ваю я, и говорить то, что говорю я? Если вы сбиваетесь на критику или осуждения, ОСТАНОВИТЕСЬ! — и по</w:t>
        <w:softHyphen/>
        <w:t>думайте, прежде чем продолжить. Учитесь придавать своим мыслям и словам «позитивный заряд».</w:t>
      </w:r>
    </w:p>
    <w:p>
      <w:pPr>
        <w:pStyle w:val="Normal"/>
        <w:spacing w:lineRule="exact" w:line="259" w:before="300" w:after="120"/>
        <w:ind w:left="300"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МАСТЕР - ТОТ, КТО ПРЕОБРАЗУЕТ ЗНАНИЯ В МУ</w:t>
        <w:softHyphen/>
        <w:t>ДРОСТЬ. КОГДА ЭТА МУДРОСТЬ СОЕДИНЯЕТСЯ С СИ</w:t>
        <w:softHyphen/>
        <w:t>ЛОЙ НАМЕРЕНИЯ И СЛОВА, ОНА ТВОРИТ ЧУДЕСА.</w:t>
      </w:r>
    </w:p>
    <w:p>
      <w:pPr>
        <w:pStyle w:val="Normal"/>
        <w:spacing w:lineRule="exact" w:line="259" w:before="120" w:after="360"/>
        <w:ind w:left="300"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ЛОВА «ЭТО СТЕРТО» И «ЭТО В ПРОШЛОМ» ПОЗВО</w:t>
        <w:softHyphen/>
        <w:t>ЛЯЮТ ВАШЕМУ ПОДСОЗНАНИЮ НЕЙТРАЛИЗОВАТЬ ОТРИЦАТЕЛЬНУЮ МЫСЛЬ ИЛИ ОБРАЗ.</w:t>
      </w:r>
    </w:p>
    <w:p>
      <w:pPr>
        <w:pStyle w:val="Normal"/>
        <w:keepNext w:val="true"/>
        <w:keepLines/>
        <w:numPr>
          <w:ilvl w:val="0"/>
          <w:numId w:val="0"/>
        </w:numPr>
        <w:spacing w:lineRule="auto" w:line="240" w:before="360" w:after="120"/>
        <w:ind w:left="140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Триединство сознания</w:t>
      </w:r>
    </w:p>
    <w:p>
      <w:pPr>
        <w:pStyle w:val="Normal"/>
        <w:spacing w:lineRule="exact" w:line="264" w:before="120" w:after="0"/>
        <w:ind w:lef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17"/>
          <w:szCs w:val="17"/>
          <w:lang w:eastAsia="ru-RU" w:bidi="he-IL"/>
        </w:rPr>
        <w:t>ПОДСОЗНАНИЕ</w:t>
      </w:r>
    </w:p>
    <w:p>
      <w:pPr>
        <w:pStyle w:val="Normal"/>
        <w:tabs>
          <w:tab w:val="clear" w:pos="708"/>
          <w:tab w:val="left" w:pos="468" w:leader="none"/>
        </w:tabs>
        <w:spacing w:lineRule="exact" w:line="264" w:before="0" w:after="0"/>
        <w:ind w:left="30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17"/>
          <w:szCs w:val="17"/>
          <w:lang w:eastAsia="ru-RU" w:bidi="he-IL"/>
        </w:rPr>
        <w:t>СОЗНАНИЕ</w:t>
      </w:r>
    </w:p>
    <w:p>
      <w:pPr>
        <w:pStyle w:val="Normal"/>
        <w:tabs>
          <w:tab w:val="clear" w:pos="708"/>
          <w:tab w:val="left" w:pos="468" w:leader="none"/>
        </w:tabs>
        <w:spacing w:lineRule="exact" w:line="264" w:before="0" w:after="120"/>
        <w:ind w:left="30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17"/>
          <w:szCs w:val="17"/>
          <w:lang w:eastAsia="ru-RU" w:bidi="he-IL"/>
        </w:rPr>
        <w:t>СВЕРХСОЗНАНИЕ</w:t>
      </w:r>
    </w:p>
    <w:p>
      <w:pPr>
        <w:pStyle w:val="Normal"/>
        <w:spacing w:lineRule="exact" w:line="254" w:before="120" w:after="120"/>
        <w:ind w:left="300"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Я ЕСМЬ НЕ ЧТО ИНОЕ, КАК ЕДИНЫЙ РАЗУМ - МОИ ПОДСОЗНАНИЕ, СОЗНАНИЕ И СВЕРХСОЗНАНИЕ НА</w:t>
        <w:softHyphen/>
        <w:t>ХОДЯТСЯ В СОВЕРШЕННОЙ ГАРМОНИИ И СОСТОЯ</w:t>
        <w:softHyphen/>
        <w:t>НИИ ПОД УПРАВЛЕНИЕМ МОЕГО БОЖЕСТВЕННОГО «Я ЕСМЬ»-ПРИСУТСТВИЯ.</w:t>
      </w:r>
    </w:p>
    <w:p>
      <w:pPr>
        <w:pStyle w:val="Normal"/>
        <w:spacing w:lineRule="exact" w:line="264" w:before="120" w:after="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Гармония между подсознанием, сознанием и сверх</w:t>
        <w:softHyphen/>
        <w:t>сознанием позволяет нам стать Мастерами сотворения, создающими изобилие, умиротворенность, радость и гармонию, когда мы прикасаемся к нейтральной Универсальной Энергии Творения и Жизненной Силы (электромагнитная энергия).</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ш мир — отражение вашего Состояния Сознания. Изменяя понимание Себя, вы изменяете топографиче</w:t>
        <w:softHyphen/>
        <w:t>скую картину своей реальности.</w:t>
      </w:r>
    </w:p>
    <w:p>
      <w:pPr>
        <w:pStyle w:val="Normal"/>
        <w:spacing w:lineRule="exact" w:line="264" w:before="0" w:after="12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нутренняя работа должна быть уравновешена внешней, и наоборот.</w:t>
      </w:r>
    </w:p>
    <w:p>
      <w:pPr>
        <w:pStyle w:val="Normal"/>
        <w:spacing w:lineRule="auto" w:line="240" w:before="120" w:after="120"/>
        <w:ind w:lef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ОЗЕРЦАНИЕ - ВДОХНОВЕНИЕ - АКТИВАЦИЯ</w:t>
      </w:r>
    </w:p>
    <w:p>
      <w:pPr>
        <w:pStyle w:val="Normal"/>
        <w:spacing w:lineRule="exact" w:line="264" w:before="120" w:after="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 каждом из нас находится Божественная Схема, чудесный образ, ожидающий, что его откроют и активируют. Ваша миссия — воплотить этот образ, это ви</w:t>
        <w:softHyphen/>
        <w:t>дение, а затем жить им, поделиться им и научить ему.</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ши привычки, поведение и личность формируют</w:t>
        <w:softHyphen/>
        <w:t>ся вашими подсознательными убеждениями больше, чем осознанными. Это мысли и образы из множества прошлых жизней, раннего детства и непрекращающе</w:t>
        <w:softHyphen/>
        <w:t>гося притока, отфильтрованного в ваше подсознание. Саморазрушающие убеждения закрыты в потайных уголках нашего подсознания (часто называемого на</w:t>
        <w:softHyphen/>
        <w:t>шим Теневым «Я» или эго) — наши глубочайшие стра</w:t>
        <w:softHyphen/>
        <w:t>хи, фобии, стыд, вина, одержимости, антагонизмы, не</w:t>
        <w:softHyphen/>
        <w:t>достаток, ненужность, неудачи, отверженность, преда</w:t>
        <w:softHyphen/>
        <w:t>тельство и т. д. Тут как в компьютере: введете неверные данные — получите неверные результаты.</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До тех пор, пока мы не поднимем свое Сознание над вибрациями «массового сознания», или «коллек</w:t>
        <w:softHyphen/>
        <w:t>тивного бессознательного» Земли, мы будет подвер</w:t>
        <w:softHyphen/>
        <w:t>жены влиянию энергий, которые создавали и создают всю боль, все страдания и всю дисгармонию в мире. По мере того, как мы изменяем свои убеждения, и они увеличиваются и укрепляются другими Воинами Све</w:t>
        <w:softHyphen/>
        <w:t>та, эти устаревшие трехмерные убеждения стираются, преобразуются, видоизменяются и трансформируются. Мы назовем это «Эффектом сотого Мастера» (или, в трехмерных понятиях, «Эффектом сотой обезьяны»).</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ше подсознание — это процессор мыслей, кото</w:t>
        <w:softHyphen/>
        <w:t>рый буквально интерпретирует идеи и образы, кото</w:t>
        <w:softHyphen/>
        <w:t>рым вы позволяете проникать в свой разум, а особенно те, что вы принимаете за свои истины или убеждения. Все ваши рутинные привычки и автоматические дей</w:t>
        <w:softHyphen/>
        <w:t>ствия управляются вашим подсознанием. Аффирмации, визуализации и корректировка своей речи — са</w:t>
        <w:softHyphen/>
        <w:t>мые быстрые способы депрограммирования и пере</w:t>
        <w:softHyphen/>
        <w:t>программирования вашего подсознания.</w:t>
      </w:r>
    </w:p>
    <w:p>
      <w:pPr>
        <w:pStyle w:val="Normal"/>
        <w:spacing w:lineRule="exact" w:line="264"/>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омните: на чем вы фокусируете свое внимание, туда и. направляются ваши сила и энергия. Сопротив</w:t>
        <w:softHyphen/>
        <w:t>ляясь чему-либо, вы притягиваете это к себе. Не сопротивляйтесь какой-либо мысли или эмоции. Пройдите через нее или к ней. Осветите Светом Высшей Му</w:t>
        <w:softHyphen/>
        <w:t>дрости свои страхи и смотрите, как они испаряются. Представьте совершенный результат, совершенное ре</w:t>
        <w:softHyphen/>
        <w:t>шение — это переключит ваше внимание от неправиль</w:t>
        <w:softHyphen/>
        <w:t>ного на правильное, в любой ситуаци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одсознание управляется повторениями, ритмами и эмоциями. Подсознание воспроизводит или посыла</w:t>
        <w:softHyphen/>
        <w:t>ет импульсы того, что оно получает, — как компьютер. Оно субъективно и ни к чему не относится критиче</w:t>
        <w:softHyphen/>
        <w:t>ски. Оно воспринимает все ваши слова буквально: «Я устал», «Мне надоело», «У меня никогда не полу</w:t>
        <w:softHyphen/>
        <w:t>чится» и так далее. Ваше подсознание отвечает: хоро</w:t>
        <w:softHyphen/>
        <w:t>шо. И угадайте, что происходит дальше? Вы излучаете частоты, соответствующие этим утверждениям и чув</w:t>
        <w:softHyphen/>
        <w:t>ствам, а вселенная подстраивается под них, чтобы от</w:t>
        <w:softHyphen/>
        <w:t>ражать эту картину реальност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ши слова, системы убеждений и эмоции обладают вибрацией, или частотой. Будь то высокие или низкие частоты, они проецируются в вашу ауру и притягива</w:t>
        <w:softHyphen/>
        <w:t>ют к вам людей и опыт, которые вибрируют на тех же частотах.</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Как воплотить свои мечты, свое видение, создать свой личный рай? Обращаясь к своему подсознанию и узнавая о своем наивысшем потенциале. МАСТЕРСТВО — это могущество управления своей жизнью и </w:t>
      </w:r>
      <w:r>
        <w:rPr>
          <w:rFonts w:eastAsia="Times New Roman" w:cs="Times New Roman" w:ascii="Times New Roman" w:hAnsi="Times New Roman"/>
          <w:sz w:val="21"/>
          <w:szCs w:val="21"/>
          <w:lang w:bidi="he-IL"/>
        </w:rPr>
        <w:t>с</w:t>
      </w:r>
      <w:r>
        <w:rPr>
          <w:rFonts w:eastAsia="Times New Roman" w:cs="Times New Roman" w:ascii="Times New Roman" w:hAnsi="Times New Roman"/>
          <w:sz w:val="21"/>
          <w:szCs w:val="21"/>
          <w:lang w:eastAsia="ru-RU" w:bidi="he-IL"/>
        </w:rPr>
        <w:t>удьбой и мудрость использовать это ради наивысшего блага всего и всех.</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Называйте это как захотите: Божественное Вдохновение, Творчество, Откровение, Ченнелинг, Телепатия, Воображение — Божественные Бог-Отец-Богиня-Мать предоставили в ваше распоряжение все дары Творения. Но вам решать, иметь ли дело с этими высшими уров</w:t>
        <w:softHyphen/>
        <w:t>нями осознанности, которые мы называем Сверхсозна</w:t>
        <w:softHyphen/>
        <w:t>нием, или Христовым Сознанием.</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Развивая осознанность своего «Я» и познавая мо</w:t>
        <w:softHyphen/>
        <w:t>гущественность своих Высшего и Христова «Я» (или называйте их Святым Духом, если пожелаете), вы на</w:t>
        <w:softHyphen/>
        <w:t>чинаете замечать, каким образом можно изменять и переделывать свое внешнее окружение под свою но</w:t>
        <w:softHyphen/>
        <w:t>вую картину реальности. Тогда вы начинаете развивать ощущение Единства с другими и со всем Сущим; вы ЗНАЕТЕ: все, что влияет на вас, влияет и на все чело</w:t>
        <w:softHyphen/>
        <w:t>вечество, на все Сущее.</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ш внутренний мир может быть ужаснейшим кошмаром или дверью к блаженству и про-СВЕТ- лению. Здесь таятся ваши глубочайшие страхи, кош</w:t>
        <w:softHyphen/>
        <w:t>мары и древние воспоминания о неудачах, страда</w:t>
        <w:softHyphen/>
        <w:t>ниях и боли. Пора позволить чудовищу выйти из тени, и, осветив его светом, мы поймем, что оно яв</w:t>
        <w:softHyphen/>
        <w:t>ляется частью нашего великолепия — нашей боже</w:t>
        <w:softHyphen/>
        <w:t>ственност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Частоты мыслей и звука порождают форму, а фор</w:t>
        <w:softHyphen/>
        <w:t>ма порождает звук.</w:t>
      </w:r>
    </w:p>
    <w:p>
      <w:pPr>
        <w:pStyle w:val="Normal"/>
        <w:spacing w:lineRule="exact" w:line="264" w:before="0" w:after="42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ш множественный разум и ваш жизненный опыт — инструменты для достижения большей осо</w:t>
        <w:softHyphen/>
        <w:t>знанности, результатом чего станут изменения в ва</w:t>
        <w:softHyphen/>
        <w:t>шей реальности и частотах вибрации. Не относите что-либо к хорошему или плохому, правильному или неправильному, светлому или темному. Все дело в равновесии; равновесии физических, ментальных и эмоциональных сторон вашего существа. Сопротив</w:t>
        <w:softHyphen/>
        <w:t>ление переменам и «наклеивание ярлыков» создают страдание и разногласия.</w:t>
      </w:r>
    </w:p>
    <w:p>
      <w:pPr>
        <w:pStyle w:val="Normal"/>
        <w:keepNext w:val="true"/>
        <w:keepLines/>
        <w:numPr>
          <w:ilvl w:val="0"/>
          <w:numId w:val="0"/>
        </w:numPr>
        <w:spacing w:lineRule="auto" w:line="240" w:before="420" w:after="360"/>
        <w:ind w:left="192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Аффирмации</w:t>
      </w:r>
    </w:p>
    <w:p>
      <w:pPr>
        <w:pStyle w:val="Normal"/>
        <w:spacing w:lineRule="exact" w:line="250" w:before="240" w:after="0"/>
        <w:ind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 продолжение моего Божественного «Я ЕСМЬ»-Присутствия.</w:t>
      </w:r>
    </w:p>
    <w:p>
      <w:pPr>
        <w:pStyle w:val="Normal"/>
        <w:tabs>
          <w:tab w:val="clear" w:pos="708"/>
          <w:tab w:val="left" w:pos="248" w:leader="none"/>
        </w:tabs>
        <w:spacing w:lineRule="exact" w:line="264" w:before="300" w:after="0"/>
        <w:ind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излучаю свет, любовь, гармонию и радость из сво</w:t>
        <w:softHyphen/>
        <w:t>его золотого сердечного центра.</w:t>
      </w:r>
    </w:p>
    <w:p>
      <w:pPr>
        <w:pStyle w:val="Normal"/>
        <w:tabs>
          <w:tab w:val="clear" w:pos="708"/>
          <w:tab w:val="left" w:pos="248"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отпускаю и преобразую свое прошлое, настоящее и будущее при помощи трансформирующего фиоле</w:t>
        <w:softHyphen/>
        <w:t>тового пламени.</w:t>
      </w:r>
    </w:p>
    <w:p>
      <w:pPr>
        <w:pStyle w:val="Normal"/>
        <w:tabs>
          <w:tab w:val="clear" w:pos="708"/>
          <w:tab w:val="left" w:pos="248"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заключен в золотую сферу Христова света, и толь</w:t>
        <w:softHyphen/>
        <w:t>ко энергии гармонии и любви могут пройти в нее.</w:t>
      </w:r>
    </w:p>
    <w:p>
      <w:pPr>
        <w:pStyle w:val="Normal"/>
        <w:tabs>
          <w:tab w:val="clear" w:pos="708"/>
          <w:tab w:val="left" w:pos="248"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живу и выражаю нескончаемую любовь и благо</w:t>
        <w:softHyphen/>
        <w:t>дарение Творцу и всем возлюбленным существам света.</w:t>
      </w:r>
    </w:p>
    <w:p>
      <w:pPr>
        <w:pStyle w:val="Normal"/>
        <w:tabs>
          <w:tab w:val="clear" w:pos="708"/>
          <w:tab w:val="left" w:pos="25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Мастер — тот, кто преобразует знания в мудрость. Когда эта мудрость соединяется с силой намерения, она творит чудеса.</w:t>
      </w:r>
    </w:p>
    <w:p>
      <w:pPr>
        <w:pStyle w:val="Normal"/>
        <w:tabs>
          <w:tab w:val="clear" w:pos="708"/>
          <w:tab w:val="left" w:pos="25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ы — творец своей реальности; другие лишь отра</w:t>
        <w:softHyphen/>
        <w:t>жают к вам ваше восприятие себя. Вы творите каж</w:t>
        <w:softHyphen/>
        <w:t>дой мыслью.</w:t>
      </w:r>
    </w:p>
    <w:p>
      <w:pPr>
        <w:pStyle w:val="Normal"/>
        <w:spacing w:lineRule="exact" w:line="264" w:before="0" w:after="0"/>
        <w:ind w:left="280" w:right="20" w:hanging="2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21"/>
          <w:szCs w:val="21"/>
          <w:lang w:eastAsia="ru-RU" w:bidi="he-IL"/>
        </w:rPr>
        <w:t>Вы пришли в физическое тело, потому что решили принять участие в грандиозном эксперименте на планете по имени Земля.</w:t>
      </w:r>
    </w:p>
    <w:p>
      <w:pPr>
        <w:pStyle w:val="Normal"/>
        <w:tabs>
          <w:tab w:val="clear" w:pos="708"/>
          <w:tab w:val="left" w:pos="243" w:leader="none"/>
        </w:tabs>
        <w:spacing w:lineRule="exact" w:line="264" w:before="0" w:after="24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Творец Бог-Отец-Богиня-Мать видит вас совершен</w:t>
        <w:softHyphen/>
        <w:t>ными. Только вы являетесь своим судьей. Слова, мысли, намерение и эмоции создают вашу реаль</w:t>
        <w:softHyphen/>
        <w:t>ность.</w:t>
      </w:r>
    </w:p>
    <w:p>
      <w:pPr>
        <w:pStyle w:val="Normal"/>
        <w:spacing w:lineRule="exact" w:line="264" w:before="240" w:after="120"/>
        <w:ind w:left="60" w:right="20" w:firstLine="200"/>
        <w:jc w:val="both"/>
        <w:rPr>
          <w:rFonts w:ascii="Times New Roman" w:hAnsi="Times New Roman" w:eastAsia="Times New Roman" w:cs="Times New Roman"/>
          <w:b/>
          <w:b/>
          <w:bCs/>
          <w:sz w:val="24"/>
          <w:szCs w:val="24"/>
          <w:lang w:eastAsia="ru-RU" w:bidi="he-IL"/>
        </w:rPr>
      </w:pPr>
      <w:r>
        <w:rPr>
          <w:rFonts w:eastAsia="Times New Roman" w:cs="Times New Roman" w:ascii="Times New Roman" w:hAnsi="Times New Roman"/>
          <w:b/>
          <w:bCs/>
          <w:sz w:val="21"/>
          <w:szCs w:val="21"/>
          <w:lang w:eastAsia="ru-RU" w:bidi="he-IL"/>
        </w:rPr>
        <w:t>Для того чтобы вы могли сотворить свою реаль</w:t>
        <w:softHyphen/>
        <w:t>ность, ваш разум должен быть сосредоточен и чист, также должны присутствовать мощное эмоциональное желание и ощущение. Все это должно идти из сердца и быть в гармонии с вашим Божественным «Я» ради иаивысшего блага всего сущего. Тогда вы действуете как мастер.</w:t>
      </w:r>
    </w:p>
    <w:p>
      <w:pPr>
        <w:pStyle w:val="Normal"/>
        <w:spacing w:lineRule="exact" w:line="254" w:before="120" w:after="0"/>
        <w:ind w:left="28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ЛОВА «ЭТО СТЕРТО» И «ЭТО В ПРОШЛОМ» ПОЗВО</w:t>
        <w:softHyphen/>
        <w:t>ЛЯЮТ ВАШЕМУ ПОДСОЗНАНИЮ НЕЙТРАЛИЗОВАТЬ ОТРИЦАТЕЛЬНУЮ МЫСЛЬ ИЛИ ОБРАЗ.</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tabs>
          <w:tab w:val="clear" w:pos="708"/>
          <w:tab w:val="left" w:pos="318" w:leader="none"/>
        </w:tabs>
        <w:spacing w:lineRule="exact" w:line="264" w:before="0" w:after="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мастер Со-творения.</w:t>
      </w:r>
    </w:p>
    <w:p>
      <w:pPr>
        <w:pStyle w:val="Normal"/>
        <w:tabs>
          <w:tab w:val="clear" w:pos="708"/>
          <w:tab w:val="left" w:pos="318" w:leader="none"/>
        </w:tabs>
        <w:spacing w:lineRule="exact" w:line="264" w:before="0" w:after="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строен, подтянут и здоров.</w:t>
      </w:r>
    </w:p>
    <w:p>
      <w:pPr>
        <w:pStyle w:val="Normal"/>
        <w:tabs>
          <w:tab w:val="clear" w:pos="708"/>
          <w:tab w:val="left" w:pos="323" w:leader="none"/>
        </w:tabs>
        <w:spacing w:lineRule="exact" w:line="264" w:before="0" w:after="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любящий, мудрый и богатый.</w:t>
      </w:r>
    </w:p>
    <w:p>
      <w:pPr>
        <w:pStyle w:val="Normal"/>
        <w:tabs>
          <w:tab w:val="clear" w:pos="708"/>
          <w:tab w:val="left" w:pos="318" w:leader="none"/>
        </w:tabs>
        <w:spacing w:lineRule="exact" w:line="264" w:before="0" w:after="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Существо Фиолетового Пламени.</w:t>
      </w:r>
    </w:p>
    <w:p>
      <w:pPr>
        <w:pStyle w:val="Normal"/>
        <w:tabs>
          <w:tab w:val="clear" w:pos="708"/>
          <w:tab w:val="left" w:pos="328" w:leader="none"/>
        </w:tabs>
        <w:spacing w:lineRule="exact" w:line="264" w:before="0" w:after="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Божественное совершенное стремление.</w:t>
      </w:r>
    </w:p>
    <w:p>
      <w:pPr>
        <w:pStyle w:val="Normal"/>
        <w:tabs>
          <w:tab w:val="clear" w:pos="708"/>
          <w:tab w:val="left" w:pos="323" w:leader="none"/>
        </w:tabs>
        <w:spacing w:lineRule="exact" w:line="264" w:before="0" w:after="0"/>
        <w:ind w:left="16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могущественный и управляющий своей судьбой.</w:t>
      </w:r>
    </w:p>
    <w:p>
      <w:pPr>
        <w:pStyle w:val="Normal"/>
        <w:tabs>
          <w:tab w:val="clear" w:pos="708"/>
          <w:tab w:val="left" w:pos="323" w:leader="none"/>
        </w:tabs>
        <w:spacing w:lineRule="exact" w:line="264" w:before="0" w:after="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ответственный и продуктивный.</w:t>
      </w:r>
    </w:p>
    <w:p>
      <w:pPr>
        <w:pStyle w:val="Normal"/>
        <w:tabs>
          <w:tab w:val="clear" w:pos="708"/>
          <w:tab w:val="left" w:pos="323" w:leader="none"/>
        </w:tabs>
        <w:spacing w:lineRule="exact" w:line="264" w:before="0" w:after="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сосредоточенный и развитый.</w:t>
      </w:r>
    </w:p>
    <w:p>
      <w:pPr>
        <w:pStyle w:val="Normal"/>
        <w:tabs>
          <w:tab w:val="clear" w:pos="708"/>
          <w:tab w:val="left" w:pos="318" w:leader="none"/>
        </w:tabs>
        <w:spacing w:lineRule="exact" w:line="264" w:before="0" w:after="0"/>
        <w:ind w:left="16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ЕСМЬ ответственный за свое восприятие и за свои чувства.</w:t>
      </w:r>
    </w:p>
    <w:p>
      <w:pPr>
        <w:pStyle w:val="Normal"/>
        <w:tabs>
          <w:tab w:val="clear" w:pos="708"/>
          <w:tab w:val="left" w:pos="323" w:leader="none"/>
        </w:tabs>
        <w:spacing w:lineRule="exact" w:line="264" w:before="0" w:after="0"/>
        <w:ind w:left="160" w:hanging="0"/>
        <w:jc w:val="both"/>
        <w:rPr>
          <w:rFonts w:ascii="Times New Roman" w:hAnsi="Times New Roman" w:eastAsia="Times New Roman" w:cs="Times New Roman"/>
          <w:b/>
          <w:b/>
          <w:sz w:val="21"/>
          <w:szCs w:val="21"/>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21"/>
          <w:szCs w:val="21"/>
          <w:lang w:eastAsia="ru-RU" w:bidi="he-IL"/>
        </w:rPr>
        <w:t>Я ЕСМЬ ЛЮБОВЬ!</w:t>
      </w:r>
    </w:p>
    <w:p>
      <w:pPr>
        <w:pStyle w:val="Normal"/>
        <w:spacing w:lineRule="exact" w:line="264" w:before="0" w:after="120"/>
        <w:ind w:left="160" w:hanging="0"/>
        <w:jc w:val="both"/>
        <w:rPr>
          <w:rFonts w:ascii="Times New Roman" w:hAnsi="Times New Roman" w:eastAsia="Times New Roman" w:cs="Times New Roman"/>
          <w:b/>
          <w:b/>
          <w:sz w:val="24"/>
          <w:szCs w:val="24"/>
          <w:lang w:eastAsia="ru-RU" w:bidi="he-IL"/>
        </w:rPr>
      </w:pPr>
      <w:r>
        <w:rPr>
          <w:rFonts w:eastAsia="Times New Roman" w:cs="Times New Roman" w:ascii="Times New Roman" w:hAnsi="Times New Roman"/>
          <w:b/>
          <w:sz w:val="21"/>
          <w:szCs w:val="21"/>
          <w:lang w:eastAsia="ru-RU" w:bidi="he-IL"/>
        </w:rPr>
        <w:t xml:space="preserve">• </w:t>
      </w:r>
      <w:r>
        <w:rPr>
          <w:rFonts w:eastAsia="Times New Roman" w:cs="Times New Roman" w:ascii="Times New Roman" w:hAnsi="Times New Roman"/>
          <w:b/>
          <w:sz w:val="21"/>
          <w:szCs w:val="21"/>
          <w:lang w:eastAsia="ru-RU" w:bidi="he-IL"/>
        </w:rPr>
        <w:t>Я ЛЮБЛЮ СЕБЯ И ЛЮБЛЮ ЖИЗНЬ!</w:t>
      </w:r>
    </w:p>
    <w:p>
      <w:pPr>
        <w:pStyle w:val="Normal"/>
        <w:spacing w:lineRule="exact" w:line="254" w:before="120" w:after="120"/>
        <w:ind w:left="160" w:right="2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ЛЮБОВЬ ПРЕВОСХОДИТ СТРАХ. </w:t>
      </w:r>
    </w:p>
    <w:p>
      <w:pPr>
        <w:pStyle w:val="Normal"/>
        <w:spacing w:lineRule="exact" w:line="254" w:before="120" w:after="120"/>
        <w:ind w:left="16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ЮБОВЬ ПРЕВОСХОДИТ НЕНАВИСТЬ.</w:t>
      </w:r>
    </w:p>
    <w:p>
      <w:pPr>
        <w:pStyle w:val="Normal"/>
        <w:spacing w:lineRule="exact" w:line="264" w:before="120" w:after="0"/>
        <w:ind w:left="160" w:right="20" w:firstLine="407"/>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Проявляйте </w:t>
      </w:r>
      <w:r>
        <w:rPr>
          <w:rFonts w:eastAsia="Times New Roman" w:cs="Times New Roman" w:ascii="Times New Roman" w:hAnsi="Times New Roman"/>
          <w:b/>
          <w:bCs/>
          <w:sz w:val="21"/>
          <w:szCs w:val="21"/>
          <w:lang w:eastAsia="ru-RU" w:bidi="he-IL"/>
        </w:rPr>
        <w:t>ЛЮБОВЬ</w:t>
      </w:r>
      <w:r>
        <w:rPr>
          <w:rFonts w:eastAsia="Times New Roman" w:cs="Times New Roman" w:ascii="Times New Roman" w:hAnsi="Times New Roman"/>
          <w:sz w:val="21"/>
          <w:szCs w:val="21"/>
          <w:lang w:eastAsia="ru-RU" w:bidi="he-IL"/>
        </w:rPr>
        <w:t xml:space="preserve"> к Божественной Искре в каж</w:t>
        <w:softHyphen/>
        <w:t>дом человеке (это не означает, что вам должен нравить</w:t>
        <w:softHyphen/>
        <w:t>ся этот человек или что вы должны общаться с ним). Благословите его на наивысшее для него благо и знайте, что он находится там, где ему необходимо быть, чтобы выучить жизненные уроки.</w:t>
      </w:r>
    </w:p>
    <w:p>
      <w:pPr>
        <w:pStyle w:val="Normal"/>
        <w:spacing w:lineRule="exact" w:line="264" w:before="0" w:after="240"/>
        <w:ind w:left="160" w:right="20" w:firstLine="407"/>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ЛЮБОВЬ</w:t>
      </w:r>
      <w:r>
        <w:rPr>
          <w:rFonts w:eastAsia="Times New Roman" w:cs="Times New Roman" w:ascii="Times New Roman" w:hAnsi="Times New Roman"/>
          <w:sz w:val="21"/>
          <w:szCs w:val="21"/>
          <w:lang w:eastAsia="ru-RU" w:bidi="he-IL"/>
        </w:rPr>
        <w:t xml:space="preserve"> — это Божественная сила притяжения, которая создает, приводит в гармонию, объединяет и связывает воедино. Проявляя ЛЮБОВЬ без оговорок (безусловная любовь), вы становитесь отражением или отражателем Божественного Плана Бога.</w:t>
      </w:r>
    </w:p>
    <w:p>
      <w:pPr>
        <w:pStyle w:val="Normal"/>
        <w:tabs>
          <w:tab w:val="clear" w:pos="708"/>
          <w:tab w:val="left" w:pos="328" w:leader="none"/>
        </w:tabs>
        <w:spacing w:lineRule="exact" w:line="264" w:before="240" w:after="0"/>
        <w:ind w:left="16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создавать положительный результат. Буды е конкретны. Придерживайтесь четких фактов и ис пользуйте настоящее время.</w:t>
      </w:r>
    </w:p>
    <w:p>
      <w:pPr>
        <w:pStyle w:val="Normal"/>
        <w:tabs>
          <w:tab w:val="clear" w:pos="708"/>
          <w:tab w:val="left" w:pos="323" w:leader="none"/>
        </w:tabs>
        <w:spacing w:lineRule="exact" w:line="264" w:before="0" w:after="0"/>
        <w:ind w:left="16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фокусироваться на настоящем моменте и уделять внимание деталям.</w:t>
      </w:r>
    </w:p>
    <w:p>
      <w:pPr>
        <w:pStyle w:val="Normal"/>
        <w:tabs>
          <w:tab w:val="clear" w:pos="708"/>
          <w:tab w:val="left" w:pos="328" w:leader="none"/>
        </w:tabs>
        <w:spacing w:lineRule="exact" w:line="264" w:before="0" w:after="0"/>
        <w:ind w:left="160" w:right="20" w:hanging="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давать ясные и емкие инструкции своим подсознанию и сознанию.</w:t>
      </w:r>
    </w:p>
    <w:p>
      <w:pPr>
        <w:pStyle w:val="Normal"/>
        <w:tabs>
          <w:tab w:val="clear" w:pos="708"/>
          <w:tab w:val="left" w:pos="208" w:leader="none"/>
        </w:tabs>
        <w:spacing w:lineRule="exact" w:line="264" w:before="0" w:after="0"/>
        <w:ind w:right="20" w:hanging="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приводить в гармонию свои действия при помощи своего видения и плана.</w:t>
      </w:r>
    </w:p>
    <w:p>
      <w:pPr>
        <w:pStyle w:val="Normal"/>
        <w:tabs>
          <w:tab w:val="clear" w:pos="708"/>
          <w:tab w:val="left" w:pos="203" w:leader="none"/>
        </w:tabs>
        <w:spacing w:lineRule="exact" w:line="264" w:before="0" w:after="0"/>
        <w:ind w:left="203" w:right="20" w:hanging="0"/>
        <w:jc w:val="both"/>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создавать работу, которая подкрепляет и вы</w:t>
        <w:softHyphen/>
        <w:t>полняет мои духовные, ментальные, эмоциональные и физические потребности.</w:t>
      </w:r>
    </w:p>
    <w:p>
      <w:pPr>
        <w:pStyle w:val="Normal"/>
        <w:tabs>
          <w:tab w:val="clear" w:pos="708"/>
          <w:tab w:val="left" w:pos="203" w:leader="none"/>
        </w:tabs>
        <w:spacing w:lineRule="exact" w:line="264" w:before="0" w:after="0"/>
        <w:ind w:right="20" w:hanging="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b/>
          <w:bCs/>
          <w:sz w:val="21"/>
          <w:szCs w:val="21"/>
          <w:lang w:eastAsia="ru-RU" w:bidi="he-IL"/>
        </w:rPr>
        <w:t xml:space="preserve">Я БУДУ </w:t>
      </w:r>
      <w:r>
        <w:rPr>
          <w:rFonts w:eastAsia="Times New Roman" w:cs="Times New Roman" w:ascii="Times New Roman" w:hAnsi="Times New Roman"/>
          <w:sz w:val="21"/>
          <w:szCs w:val="21"/>
          <w:lang w:eastAsia="ru-RU" w:bidi="he-IL"/>
        </w:rPr>
        <w:t>создавать здоровое, красивое и восхити</w:t>
        <w:softHyphen/>
        <w:t>тельное тело.</w:t>
      </w:r>
    </w:p>
    <w:p>
      <w:pPr>
        <w:pStyle w:val="Normal"/>
        <w:tabs>
          <w:tab w:val="clear" w:pos="708"/>
          <w:tab w:val="left" w:pos="208" w:leader="none"/>
        </w:tabs>
        <w:spacing w:lineRule="exact" w:line="264" w:before="0" w:after="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создавать любящих спутников жизни.</w:t>
      </w:r>
    </w:p>
    <w:p>
      <w:pPr>
        <w:pStyle w:val="Normal"/>
        <w:tabs>
          <w:tab w:val="clear" w:pos="708"/>
          <w:tab w:val="left" w:pos="208" w:leader="none"/>
        </w:tabs>
        <w:spacing w:lineRule="exact" w:line="264" w:before="0" w:after="0"/>
        <w:ind w:right="20" w:hanging="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удовлетворять все свои потребности и жела</w:t>
        <w:softHyphen/>
        <w:t>ния еще до того, как осознаю их. •</w:t>
      </w:r>
    </w:p>
    <w:p>
      <w:pPr>
        <w:pStyle w:val="Normal"/>
        <w:tabs>
          <w:tab w:val="clear" w:pos="708"/>
          <w:tab w:val="left" w:pos="208" w:leader="none"/>
        </w:tabs>
        <w:spacing w:lineRule="exact" w:line="264" w:before="0" w:after="240"/>
        <w:ind w:right="20" w:hanging="0"/>
        <w:jc w:val="both"/>
        <w:rPr/>
      </w:pPr>
      <w:r>
        <w:rPr>
          <w:rFonts w:eastAsia="Times New Roman" w:cs="Times New Roman" w:ascii="Times New Roman" w:hAnsi="Times New Roman"/>
          <w:b/>
          <w:bCs/>
          <w:sz w:val="21"/>
          <w:szCs w:val="21"/>
          <w:lang w:eastAsia="ru-RU" w:bidi="he-IL"/>
        </w:rPr>
        <w:tab/>
      </w: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21"/>
          <w:szCs w:val="21"/>
          <w:lang w:eastAsia="ru-RU" w:bidi="he-IL"/>
        </w:rPr>
        <w:t>Я БУДУ</w:t>
      </w:r>
      <w:r>
        <w:rPr>
          <w:rFonts w:eastAsia="Times New Roman" w:cs="Times New Roman" w:ascii="Times New Roman" w:hAnsi="Times New Roman"/>
          <w:sz w:val="21"/>
          <w:szCs w:val="21"/>
          <w:lang w:eastAsia="ru-RU" w:bidi="he-IL"/>
        </w:rPr>
        <w:t xml:space="preserve"> всегда говорить целостно, ясно и сострада</w:t>
        <w:softHyphen/>
        <w:t>тельно.</w:t>
      </w:r>
    </w:p>
    <w:p>
      <w:pPr>
        <w:pStyle w:val="Normal"/>
        <w:spacing w:lineRule="exact" w:line="264" w:before="240" w:after="240"/>
        <w:ind w:left="6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Я ВЫБИРАЮ</w:t>
      </w:r>
      <w:r>
        <w:rPr>
          <w:rFonts w:eastAsia="Times New Roman" w:cs="Times New Roman" w:ascii="Times New Roman" w:hAnsi="Times New Roman"/>
          <w:sz w:val="21"/>
          <w:szCs w:val="21"/>
          <w:lang w:eastAsia="ru-RU" w:bidi="he-IL"/>
        </w:rPr>
        <w:t xml:space="preserve"> — Помните, что вы мастер. Выбор — ваше право от Рождения. Вы </w:t>
      </w:r>
      <w:r>
        <w:rPr>
          <w:rFonts w:eastAsia="Times New Roman" w:cs="Times New Roman" w:ascii="Times New Roman" w:hAnsi="Times New Roman"/>
          <w:b/>
          <w:bCs/>
          <w:sz w:val="21"/>
          <w:szCs w:val="21"/>
          <w:lang w:eastAsia="ru-RU" w:bidi="he-IL"/>
        </w:rPr>
        <w:t>ВЫБИРАЕТЕ</w:t>
      </w:r>
      <w:r>
        <w:rPr>
          <w:rFonts w:eastAsia="Times New Roman" w:cs="Times New Roman" w:ascii="Times New Roman" w:hAnsi="Times New Roman"/>
          <w:sz w:val="21"/>
          <w:szCs w:val="21"/>
          <w:lang w:eastAsia="ru-RU" w:bidi="he-IL"/>
        </w:rPr>
        <w:t xml:space="preserve"> свои мысли и творения, так почему бы не создать свой наивысший выбор? Утверждайте то, что есть (положительное), вместо того, чего нет (отрицательное). Думайте и го</w:t>
        <w:softHyphen/>
        <w:t xml:space="preserve">ворите только то, что вы </w:t>
      </w:r>
      <w:r>
        <w:rPr>
          <w:rFonts w:eastAsia="Times New Roman" w:cs="Times New Roman" w:ascii="Times New Roman" w:hAnsi="Times New Roman"/>
          <w:b/>
          <w:bCs/>
          <w:sz w:val="21"/>
          <w:szCs w:val="21"/>
          <w:lang w:eastAsia="ru-RU" w:bidi="he-IL"/>
        </w:rPr>
        <w:t>ВЫБИРАЕТЕ</w:t>
      </w:r>
      <w:r>
        <w:rPr>
          <w:rFonts w:eastAsia="Times New Roman" w:cs="Times New Roman" w:ascii="Times New Roman" w:hAnsi="Times New Roman"/>
          <w:sz w:val="21"/>
          <w:szCs w:val="21"/>
          <w:lang w:eastAsia="ru-RU" w:bidi="he-IL"/>
        </w:rPr>
        <w:t xml:space="preserve"> в качестве своей реальности. Следуйте своему внутреннему стремлению (интуиции). Первое, что приходит вам в голову, чаще всего будет верным выбором.</w:t>
      </w:r>
    </w:p>
    <w:p>
      <w:pPr>
        <w:pStyle w:val="Normal"/>
        <w:spacing w:lineRule="auto" w:line="240" w:before="240" w:after="240"/>
        <w:ind w:left="6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Я ТВОРЮ</w:t>
      </w:r>
      <w:r>
        <w:rPr>
          <w:rFonts w:eastAsia="Times New Roman" w:cs="Times New Roman" w:ascii="Times New Roman" w:hAnsi="Times New Roman"/>
          <w:sz w:val="21"/>
          <w:szCs w:val="21"/>
          <w:lang w:eastAsia="ru-RU" w:bidi="he-IL"/>
        </w:rPr>
        <w:t xml:space="preserve"> — Каждой мыслью и эмоцией вы творите.</w:t>
      </w:r>
    </w:p>
    <w:p>
      <w:pPr>
        <w:pStyle w:val="Normal"/>
        <w:spacing w:lineRule="exact" w:line="259" w:before="240" w:after="120"/>
        <w:ind w:left="1480" w:right="900" w:firstLine="420"/>
        <w:jc w:val="both"/>
        <w:rPr>
          <w:rFonts w:ascii="Times New Roman" w:hAnsi="Times New Roman" w:eastAsia="Times New Roman" w:cs="Times New Roman"/>
          <w:sz w:val="17"/>
          <w:szCs w:val="17"/>
          <w:lang w:eastAsia="ru-RU" w:bidi="he-IL"/>
        </w:rPr>
      </w:pPr>
      <w:r>
        <w:rPr>
          <w:rFonts w:eastAsia="Times New Roman" w:cs="Times New Roman" w:ascii="Times New Roman" w:hAnsi="Times New Roman"/>
          <w:sz w:val="17"/>
          <w:szCs w:val="17"/>
          <w:lang w:eastAsia="ru-RU" w:bidi="he-IL"/>
        </w:rPr>
        <w:t xml:space="preserve">ФОКУС: ментальная сила </w:t>
      </w:r>
    </w:p>
    <w:p>
      <w:pPr>
        <w:pStyle w:val="Normal"/>
        <w:spacing w:lineRule="exact" w:line="259" w:before="240" w:after="120"/>
        <w:ind w:left="1480" w:right="900" w:firstLine="420"/>
        <w:jc w:val="both"/>
        <w:rPr>
          <w:rFonts w:ascii="Times New Roman" w:hAnsi="Times New Roman" w:eastAsia="Times New Roman" w:cs="Times New Roman"/>
          <w:sz w:val="17"/>
          <w:szCs w:val="17"/>
          <w:lang w:eastAsia="ru-RU" w:bidi="he-IL"/>
        </w:rPr>
      </w:pPr>
      <w:r>
        <w:rPr>
          <w:rFonts w:eastAsia="Times New Roman" w:cs="Times New Roman" w:ascii="Times New Roman" w:hAnsi="Times New Roman"/>
          <w:sz w:val="17"/>
          <w:szCs w:val="17"/>
          <w:lang w:eastAsia="ru-RU" w:bidi="he-IL"/>
        </w:rPr>
        <w:t xml:space="preserve">ОЩУЩЕНИЕ: эмоциональная сила </w:t>
      </w:r>
    </w:p>
    <w:p>
      <w:pPr>
        <w:pStyle w:val="Normal"/>
        <w:spacing w:lineRule="exact" w:line="259" w:before="240" w:after="120"/>
        <w:ind w:left="1480" w:right="900" w:firstLine="420"/>
        <w:jc w:val="both"/>
        <w:rPr>
          <w:rFonts w:ascii="Times New Roman" w:hAnsi="Times New Roman" w:eastAsia="Times New Roman" w:cs="Times New Roman"/>
          <w:sz w:val="17"/>
          <w:szCs w:val="17"/>
          <w:lang w:eastAsia="ru-RU" w:bidi="he-IL"/>
        </w:rPr>
      </w:pPr>
      <w:r>
        <w:rPr>
          <w:rFonts w:eastAsia="Times New Roman" w:cs="Times New Roman" w:ascii="Times New Roman" w:hAnsi="Times New Roman"/>
          <w:sz w:val="17"/>
          <w:szCs w:val="17"/>
          <w:lang w:eastAsia="ru-RU" w:bidi="he-IL"/>
        </w:rPr>
        <w:t xml:space="preserve">ИНТУИЦИЯ: духовная сила </w:t>
      </w:r>
    </w:p>
    <w:p>
      <w:pPr>
        <w:pStyle w:val="Normal"/>
        <w:spacing w:lineRule="exact" w:line="259" w:before="240" w:after="120"/>
        <w:ind w:left="1480" w:right="900" w:firstLine="42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17"/>
          <w:szCs w:val="17"/>
          <w:lang w:eastAsia="ru-RU" w:bidi="he-IL"/>
        </w:rPr>
        <w:t>ДЕЙСТВИЕ: физическая сила</w:t>
      </w:r>
    </w:p>
    <w:p>
      <w:pPr>
        <w:pStyle w:val="Normal"/>
        <w:spacing w:lineRule="exact" w:line="264" w:before="0" w:after="240"/>
        <w:ind w:left="6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ab/>
        <w:t>БУДЬТЕ КОНКРЕТНЫ</w:t>
      </w:r>
      <w:r>
        <w:rPr>
          <w:rFonts w:eastAsia="Times New Roman" w:cs="Times New Roman" w:ascii="Times New Roman" w:hAnsi="Times New Roman"/>
          <w:sz w:val="21"/>
          <w:szCs w:val="21"/>
          <w:lang w:eastAsia="ru-RU" w:bidi="he-IL"/>
        </w:rPr>
        <w:t xml:space="preserve"> — Фокусируйтесь на том, что желаете создать, — во всех его ярких деталях, — а не на том, что желаете устранить. Делайте записи или ведите журнал, чтобы прояснить и установить свой Божественный план. Представьте свое совершенное будущее, забудьте о прошлом. Представьте, что ря</w:t>
        <w:softHyphen/>
        <w:t>дом с вами находится ваш Дух в качестве Священного Наблюдателя, направляя и помогая вам стать прони</w:t>
        <w:softHyphen/>
        <w:t xml:space="preserve">цательным. Оставайтесь целиком и полностью в </w:t>
      </w:r>
      <w:r>
        <w:rPr>
          <w:rFonts w:eastAsia="Times New Roman" w:cs="Times New Roman" w:ascii="Times New Roman" w:hAnsi="Times New Roman"/>
          <w:b/>
          <w:bCs/>
          <w:sz w:val="21"/>
          <w:szCs w:val="21"/>
          <w:lang w:eastAsia="ru-RU" w:bidi="he-IL"/>
        </w:rPr>
        <w:t>НА</w:t>
        <w:softHyphen/>
        <w:t>СТОЯЩЕМ.</w:t>
      </w:r>
    </w:p>
    <w:p>
      <w:pPr>
        <w:pStyle w:val="Normal"/>
        <w:spacing w:lineRule="exact" w:line="264" w:before="240" w:after="240"/>
        <w:ind w:left="4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Я ИМЕЮ</w:t>
      </w:r>
      <w:r>
        <w:rPr>
          <w:rFonts w:eastAsia="Times New Roman" w:cs="Times New Roman" w:ascii="Times New Roman" w:hAnsi="Times New Roman"/>
          <w:sz w:val="21"/>
          <w:szCs w:val="21"/>
          <w:lang w:eastAsia="ru-RU" w:bidi="he-IL"/>
        </w:rPr>
        <w:t xml:space="preserve"> — Будьте конкретны. Имейте ясное наме</w:t>
        <w:softHyphen/>
        <w:t>рение. Говорите от себя. Востребуйте право. Следите за своими словами и мыслями: соответствуют ли они ва</w:t>
        <w:softHyphen/>
        <w:t>шему видению, которое вы станете воплощать в своем мире сейчас и отныне? Наметьте свой путь и шаги, не</w:t>
        <w:softHyphen/>
        <w:t>обходимые для достижения своих целей. Разработайте свою стратегию. Что необходимо? Работайте над этим. Идите вперед. Реализуйте это. Наблюдайте, как ваша мечта воплощается в жизнь.</w:t>
      </w:r>
    </w:p>
    <w:p>
      <w:pPr>
        <w:pStyle w:val="Normal"/>
        <w:spacing w:lineRule="exact" w:line="264" w:before="240" w:after="240"/>
        <w:ind w:left="4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Аффирмация: </w:t>
      </w:r>
      <w:r>
        <w:rPr>
          <w:rFonts w:eastAsia="Times New Roman" w:cs="Times New Roman" w:ascii="Times New Roman" w:hAnsi="Times New Roman"/>
          <w:b/>
          <w:bCs/>
          <w:sz w:val="21"/>
          <w:szCs w:val="21"/>
          <w:lang w:eastAsia="ru-RU" w:bidi="he-IL"/>
        </w:rPr>
        <w:t>Я ИМЕЮ</w:t>
      </w:r>
      <w:r>
        <w:rPr>
          <w:rFonts w:eastAsia="Times New Roman" w:cs="Times New Roman" w:ascii="Times New Roman" w:hAnsi="Times New Roman"/>
          <w:sz w:val="21"/>
          <w:szCs w:val="21"/>
          <w:lang w:eastAsia="ru-RU" w:bidi="he-IL"/>
        </w:rPr>
        <w:t xml:space="preserve"> силу, возможность, знания и волю создавать в своей жизни все, что пожелаю.</w:t>
      </w:r>
    </w:p>
    <w:p>
      <w:pPr>
        <w:pStyle w:val="Normal"/>
        <w:spacing w:lineRule="exact" w:line="264" w:before="240" w:after="240"/>
        <w:ind w:left="4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Я МОГУ</w:t>
      </w:r>
      <w:r>
        <w:rPr>
          <w:rFonts w:eastAsia="Times New Roman" w:cs="Times New Roman" w:ascii="Times New Roman" w:hAnsi="Times New Roman"/>
          <w:sz w:val="21"/>
          <w:szCs w:val="21"/>
          <w:lang w:eastAsia="ru-RU" w:bidi="he-IL"/>
        </w:rPr>
        <w:t xml:space="preserve"> — Сосредоточьтесь на </w:t>
      </w:r>
      <w:r>
        <w:rPr>
          <w:rFonts w:eastAsia="Times New Roman" w:cs="Times New Roman" w:ascii="Times New Roman" w:hAnsi="Times New Roman"/>
          <w:b/>
          <w:bCs/>
          <w:sz w:val="21"/>
          <w:szCs w:val="21"/>
          <w:lang w:eastAsia="ru-RU" w:bidi="he-IL"/>
        </w:rPr>
        <w:t>ОБЛАДАНИИ, БЫ</w:t>
        <w:softHyphen/>
        <w:t>ТИИ, ДЕЛАНИИ</w:t>
      </w:r>
      <w:r>
        <w:rPr>
          <w:rFonts w:eastAsia="Times New Roman" w:cs="Times New Roman" w:ascii="Times New Roman" w:hAnsi="Times New Roman"/>
          <w:sz w:val="21"/>
          <w:szCs w:val="21"/>
          <w:lang w:eastAsia="ru-RU" w:bidi="he-IL"/>
        </w:rPr>
        <w:t>. Действуйте так, словно уже имеете качества, которых желаете. Относитесь к себе как к своему СОВЕРШЕННОМУ «Я». Тренируйтесь ежеднев</w:t>
        <w:softHyphen/>
        <w:t>но, с усердием и энтузиазмом. Перед сном представляй</w:t>
        <w:softHyphen/>
        <w:t>те совершенный исход любой ситуации и произносите аффирмации, словно она уже разрешилась. Утром с по</w:t>
        <w:softHyphen/>
        <w:t>мощью всех своих чувств представляйте то, что хотите сотворить, и призывайте могущество и помощь своего Волшебного «Я ЕСМЬ»-Присутствия. Используйте во</w:t>
        <w:softHyphen/>
        <w:t>кализации, дыхание и визуализации, чтобы укрепить свое видение.</w:t>
      </w:r>
    </w:p>
    <w:p>
      <w:pPr>
        <w:pStyle w:val="Normal"/>
        <w:spacing w:lineRule="exact" w:line="259" w:before="240" w:after="0"/>
        <w:ind w:lef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21"/>
          <w:szCs w:val="21"/>
          <w:lang w:eastAsia="ru-RU" w:bidi="he-IL"/>
        </w:rPr>
        <w:t>Я МОГУ доверять Вселенной.</w:t>
      </w:r>
    </w:p>
    <w:p>
      <w:pPr>
        <w:pStyle w:val="Normal"/>
        <w:spacing w:lineRule="exact" w:line="259" w:before="0" w:after="0"/>
        <w:ind w:lef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21"/>
          <w:szCs w:val="21"/>
          <w:lang w:eastAsia="ru-RU" w:bidi="he-IL"/>
        </w:rPr>
        <w:t>Я МОГУ доверять своему разуму, своим оценкам и своей интуиции.</w:t>
      </w:r>
    </w:p>
    <w:p>
      <w:pPr>
        <w:pStyle w:val="Normal"/>
        <w:spacing w:lineRule="exact" w:line="259" w:before="0" w:after="0"/>
        <w:ind w:lef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 xml:space="preserve"> </w:t>
      </w: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Я МОГУ доверять другим, ведь, когда я излучаю до</w:t>
        <w:softHyphen/>
        <w:t>верие, я притягиваю к себе людей, которым    можно доверять.</w:t>
      </w:r>
    </w:p>
    <w:p>
      <w:pPr>
        <w:pStyle w:val="Normal"/>
        <w:spacing w:lineRule="exact" w:line="264" w:before="240" w:after="0"/>
        <w:ind w:left="40" w:right="20" w:firstLine="38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Я ЖЕЛАЮ</w:t>
      </w:r>
      <w:r>
        <w:rPr>
          <w:rFonts w:eastAsia="Times New Roman" w:cs="Times New Roman" w:ascii="Times New Roman" w:hAnsi="Times New Roman"/>
          <w:sz w:val="21"/>
          <w:szCs w:val="21"/>
          <w:lang w:eastAsia="ru-RU" w:bidi="he-IL"/>
        </w:rPr>
        <w:t xml:space="preserve"> — Приведите свои желания в гармонию со своим Духом и Божественным «Я», а не со своим это.</w:t>
      </w:r>
    </w:p>
    <w:p>
      <w:pPr>
        <w:pStyle w:val="Normal"/>
        <w:spacing w:lineRule="exact" w:line="264" w:before="0" w:after="0"/>
        <w:ind w:left="4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Удостоверьтесь, что ваши желания находятся в гар</w:t>
        <w:softHyphen/>
        <w:t>монии со всеми аспектами Бытия: духовным, менталь</w:t>
        <w:softHyphen/>
        <w:t>ным, эмоциональным и физическим.</w:t>
      </w:r>
    </w:p>
    <w:p>
      <w:pPr>
        <w:pStyle w:val="Normal"/>
        <w:spacing w:lineRule="exact" w:line="264" w:before="0" w:after="240"/>
        <w:ind w:left="4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И снова: всегда ищите свой наивысший выбор. Вы</w:t>
        <w:softHyphen/>
        <w:t>полнив все эти требования, вы сможете сотворить все что угодно. Удостоверьтесь, что уважаете чужую точку зрения. Ваши истина и реальность — только ваши.</w:t>
      </w:r>
    </w:p>
    <w:p>
      <w:pPr>
        <w:pStyle w:val="Normal"/>
        <w:spacing w:lineRule="exact" w:line="264" w:before="240" w:after="240"/>
        <w:ind w:left="4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Я НАСЛАЖДАЮСЬ</w:t>
      </w:r>
      <w:r>
        <w:rPr>
          <w:rFonts w:eastAsia="Times New Roman" w:cs="Times New Roman" w:ascii="Times New Roman" w:hAnsi="Times New Roman"/>
          <w:sz w:val="21"/>
          <w:szCs w:val="21"/>
          <w:lang w:eastAsia="ru-RU" w:bidi="he-IL"/>
        </w:rPr>
        <w:t xml:space="preserve"> — Признательность — проявле</w:t>
        <w:softHyphen/>
        <w:t>ние любви. Положительные чувства и эмоции — мощ</w:t>
        <w:softHyphen/>
        <w:t>ные катализаторы создания желаемого. Фокусируясь на НАСТОЯЩЕМ МОМЕНТЕ, вы находитесь в своем моменте СИЛЫ. Не теряйте связь со своим телом, и оставайтесь надежно заземленными с Матерью Землей, объединенными со своим подсознанием, сознанием и сверхсознанием, тем самым наполняя могуществом каждое мгновение. Вы будете излучать волны радости, умиротворенности гармонии и благодарения, создавая, укрепляя, преумножая и притягивая активные энергии Универсальной Субстанции Жизни.</w:t>
      </w:r>
    </w:p>
    <w:p>
      <w:pPr>
        <w:pStyle w:val="Normal"/>
        <w:spacing w:lineRule="exact" w:line="259" w:before="240" w:after="0"/>
        <w:ind w:left="4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ы пришли на Землю, чтобы создать свои творе</w:t>
        <w:softHyphen/>
        <w:t>ния и насладиться ими. Ваша цель — испытать фи</w:t>
        <w:softHyphen/>
        <w:t>зический мир ради Создателя при помощи радости, любви и смеха. Вы уникальны, вы — божественный аспект Бога.</w:t>
      </w:r>
    </w:p>
    <w:p>
      <w:pPr>
        <w:pStyle w:val="Normal"/>
        <w:spacing w:lineRule="exact" w:line="264" w:before="300" w:after="480"/>
        <w:ind w:left="40" w:right="4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ся Вселенная, включая человечество, пропитана текучей мощью ритмических вибраций. Свет, звук и цвет — энергии творения. Когда Бог-Отец-Богиня-Мать произвели движение и сделали выдох при по</w:t>
        <w:softHyphen/>
        <w:t>мощи священного дыхания творения, вовне направи</w:t>
        <w:softHyphen/>
        <w:t>лись волны света, звука и цвета, которые разнеслись по всему творению в начале этого космического дня, миллиарды лет назад.</w:t>
      </w:r>
    </w:p>
    <w:p>
      <w:pPr>
        <w:pStyle w:val="Normal"/>
        <w:keepNext w:val="true"/>
        <w:keepLines/>
        <w:numPr>
          <w:ilvl w:val="0"/>
          <w:numId w:val="0"/>
        </w:numPr>
        <w:spacing w:lineRule="exact" w:line="317" w:before="480" w:after="120"/>
        <w:ind w:right="20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Урок пятый: пишем сценарий своей новой жизни</w:t>
      </w:r>
    </w:p>
    <w:p>
      <w:pPr>
        <w:pStyle w:val="Normal"/>
        <w:numPr>
          <w:ilvl w:val="0"/>
          <w:numId w:val="10"/>
        </w:numPr>
        <w:tabs>
          <w:tab w:val="clear" w:pos="708"/>
          <w:tab w:val="left" w:pos="1148" w:leader="none"/>
        </w:tabs>
        <w:spacing w:lineRule="exact" w:line="259" w:before="120" w:after="0"/>
        <w:ind w:left="0" w:right="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Вам</w:t>
        <w:tab/>
        <w:t>сложно высказывать то, что вы думаете, выражая себя или свое мнение?</w:t>
      </w:r>
    </w:p>
    <w:p>
      <w:pPr>
        <w:pStyle w:val="Normal"/>
        <w:numPr>
          <w:ilvl w:val="0"/>
          <w:numId w:val="10"/>
        </w:numPr>
        <w:tabs>
          <w:tab w:val="clear" w:pos="708"/>
          <w:tab w:val="left" w:pos="697" w:leader="none"/>
        </w:tabs>
        <w:spacing w:lineRule="auto" w:line="240" w:before="0" w:after="120"/>
        <w:ind w:left="640" w:hanging="14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Вы говорите мягко или смиренно?</w:t>
      </w:r>
    </w:p>
    <w:p>
      <w:pPr>
        <w:pStyle w:val="Normal"/>
        <w:numPr>
          <w:ilvl w:val="0"/>
          <w:numId w:val="10"/>
        </w:numPr>
        <w:tabs>
          <w:tab w:val="clear" w:pos="708"/>
          <w:tab w:val="left" w:pos="898" w:leader="none"/>
        </w:tabs>
        <w:spacing w:lineRule="exact" w:line="259" w:before="120" w:after="0"/>
        <w:ind w:left="640" w:right="40" w:hanging="14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В</w:t>
        <w:tab/>
        <w:t>прошлом случалось, чтобы вам говорили «мол</w:t>
        <w:softHyphen/>
        <w:t>чи» или «заткнись»?</w:t>
      </w:r>
    </w:p>
    <w:p>
      <w:pPr>
        <w:pStyle w:val="Normal"/>
        <w:numPr>
          <w:ilvl w:val="0"/>
          <w:numId w:val="10"/>
        </w:numPr>
        <w:tabs>
          <w:tab w:val="clear" w:pos="708"/>
          <w:tab w:val="left" w:pos="697" w:leader="none"/>
        </w:tabs>
        <w:spacing w:lineRule="auto" w:line="240" w:before="0" w:after="120"/>
        <w:ind w:left="640" w:hanging="14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Опишите несколько таких случаев.</w:t>
      </w:r>
    </w:p>
    <w:p>
      <w:pPr>
        <w:pStyle w:val="Normal"/>
        <w:numPr>
          <w:ilvl w:val="0"/>
          <w:numId w:val="10"/>
        </w:numPr>
        <w:tabs>
          <w:tab w:val="clear" w:pos="708"/>
          <w:tab w:val="left" w:pos="692" w:leader="none"/>
        </w:tabs>
        <w:spacing w:lineRule="auto" w:line="240" w:before="120" w:after="120"/>
        <w:ind w:left="640" w:hanging="14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Как вы себя при этом чувствовали?</w:t>
      </w:r>
    </w:p>
    <w:p>
      <w:pPr>
        <w:pStyle w:val="Normal"/>
        <w:numPr>
          <w:ilvl w:val="0"/>
          <w:numId w:val="10"/>
        </w:numPr>
        <w:tabs>
          <w:tab w:val="clear" w:pos="708"/>
          <w:tab w:val="left" w:pos="697" w:leader="none"/>
        </w:tabs>
        <w:spacing w:lineRule="exact" w:line="264" w:before="120" w:after="0"/>
        <w:ind w:left="500" w:right="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Один из первых шагов по возвращению себе свое</w:t>
        <w:softHyphen/>
        <w:t>го могущества — посредством речи. Вы боитесь услышать критику или сделать ошибку?</w:t>
      </w:r>
    </w:p>
    <w:p>
      <w:pPr>
        <w:pStyle w:val="Normal"/>
        <w:numPr>
          <w:ilvl w:val="0"/>
          <w:numId w:val="10"/>
        </w:numPr>
        <w:tabs>
          <w:tab w:val="clear" w:pos="708"/>
          <w:tab w:val="left" w:pos="682" w:leader="none"/>
        </w:tabs>
        <w:spacing w:lineRule="exact" w:line="264" w:before="0" w:after="0"/>
        <w:ind w:left="640" w:right="40" w:hanging="14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Вы часто используете отрицания, выражая свои чувства? Это дурная привычка. Осознайте это и постарайтесь избавиться от нее.</w:t>
      </w:r>
    </w:p>
    <w:p>
      <w:pPr>
        <w:pStyle w:val="Normal"/>
        <w:numPr>
          <w:ilvl w:val="0"/>
          <w:numId w:val="10"/>
        </w:numPr>
        <w:tabs>
          <w:tab w:val="clear" w:pos="708"/>
          <w:tab w:val="left" w:pos="692" w:leader="none"/>
        </w:tabs>
        <w:spacing w:lineRule="exact" w:line="264" w:before="0" w:after="120"/>
        <w:ind w:left="500" w:right="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Как часто вы пользуетесь такими фразами: Я НЕ МОГУ, МНЕ НУЖНО, Я ДУМАЮ, Я ПОЛАГАЮ, Я ХОЧУ, Я ПЫТАЮСЬ, Я ЖЕЛАЮ, ЭТО СЛИШКОМ СЛОЖНО и т. д.?</w:t>
      </w:r>
    </w:p>
    <w:p>
      <w:pPr>
        <w:pStyle w:val="Normal"/>
        <w:spacing w:lineRule="exact" w:line="264"/>
        <w:ind w:left="40"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ab/>
        <w:t>Все эти слова ваше подсознание воспринимает буквально и может извлечь из них не тот смысл, который вкладываете вы. Это разрушительные слова, так как вы продолжите хотеть, нуждаться и т. д. Это не вдохновляющие слова. Осторожно используйте эти слова и примите решение изменить их на позитивные вдохновляющие утверждения. Учитесь настраивать речь под определенный результат. Пусть ваше намерение будет ясным.</w:t>
      </w:r>
    </w:p>
    <w:p>
      <w:pPr>
        <w:pStyle w:val="Normal"/>
        <w:spacing w:lineRule="exact" w:line="264" w:before="0" w:after="0"/>
        <w:ind w:left="4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Запишите несколько вдохновляющих предложений. Подойдите к этому творчески. Обращение к подсозна</w:t>
        <w:softHyphen/>
        <w:t>нию должно пониматься буквально. Ваше подсознание хранит энергии эмоций, как позитивных, так и отри</w:t>
        <w:softHyphen/>
        <w:t>цательных.</w:t>
      </w:r>
    </w:p>
    <w:p>
      <w:pPr>
        <w:pStyle w:val="Normal"/>
        <w:spacing w:lineRule="exact" w:line="264" w:before="0" w:after="0"/>
        <w:ind w:left="4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Как часто вы используете «матерные ругательства» или «запретные выражения»? Эти слова сами, по себе не являются плохими, но мысли и образы, ассоциирую</w:t>
        <w:softHyphen/>
        <w:t>щиеся с ними, несут низкие вибрации, и, следователь</w:t>
        <w:softHyphen/>
        <w:t>но, наделяют ими вашу речь. Запретные слова и вы</w:t>
        <w:softHyphen/>
        <w:t>ражения, высказанные в гневе, злобе или осуждении, создают облака тумана в вашей ауре и в конечном итоге понижают или умаляют вашу общую частоту вибра</w:t>
        <w:softHyphen/>
        <w:t>ций. Произносите в аффирмациях, отныне и впредь, что постараетесь применять вдохновляющие слова и созидательную речь, помогая себе тем самым стать ма</w:t>
        <w:softHyphen/>
        <w:t>стером своей реальности.</w:t>
      </w:r>
    </w:p>
    <w:p>
      <w:pPr>
        <w:pStyle w:val="Normal"/>
        <w:spacing w:lineRule="exact" w:line="259" w:before="0" w:after="120"/>
        <w:ind w:left="560" w:right="20" w:hanging="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21"/>
          <w:szCs w:val="21"/>
          <w:lang w:eastAsia="ru-RU" w:bidi="he-IL"/>
        </w:rPr>
        <w:t>9. Какие вредные слова и фразы, которые употребля</w:t>
        <w:softHyphen/>
        <w:t>лись вашими родителями, вы часто используете? Перечислите их:</w:t>
      </w:r>
    </w:p>
    <w:p>
      <w:pPr>
        <w:pStyle w:val="Normal"/>
        <w:spacing w:lineRule="exact" w:line="264" w:before="120" w:after="0"/>
        <w:ind w:left="560" w:hanging="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ОДУМАЙТЕ:</w:t>
      </w:r>
    </w:p>
    <w:p>
      <w:pPr>
        <w:pStyle w:val="Normal"/>
        <w:tabs>
          <w:tab w:val="clear" w:pos="708"/>
          <w:tab w:val="left" w:pos="208" w:leader="none"/>
        </w:tabs>
        <w:spacing w:lineRule="exact" w:line="264" w:before="0" w:after="0"/>
        <w:ind w:lef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Как вы общаетесь со своей семьей?</w:t>
      </w:r>
    </w:p>
    <w:p>
      <w:pPr>
        <w:pStyle w:val="Normal"/>
        <w:tabs>
          <w:tab w:val="clear" w:pos="708"/>
          <w:tab w:val="left" w:pos="203" w:leader="none"/>
        </w:tabs>
        <w:spacing w:lineRule="exact" w:line="264" w:before="0" w:after="0"/>
        <w:ind w:lef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Как вы общаетесь со своим супругом (супругой) или</w:t>
      </w:r>
    </w:p>
    <w:p>
      <w:pPr>
        <w:pStyle w:val="Normal"/>
        <w:spacing w:lineRule="exact" w:line="264" w:before="0" w:after="0"/>
        <w:ind w:left="560" w:hanging="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значимым человеком?</w:t>
      </w:r>
    </w:p>
    <w:p>
      <w:pPr>
        <w:pStyle w:val="Normal"/>
        <w:tabs>
          <w:tab w:val="clear" w:pos="708"/>
          <w:tab w:val="left" w:pos="213" w:leader="none"/>
        </w:tabs>
        <w:spacing w:lineRule="exact" w:line="264" w:before="0" w:after="0"/>
        <w:ind w:lef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Как вы общаетесь со своими детьми?</w:t>
      </w:r>
    </w:p>
    <w:p>
      <w:pPr>
        <w:pStyle w:val="Normal"/>
        <w:tabs>
          <w:tab w:val="clear" w:pos="708"/>
          <w:tab w:val="left" w:pos="578" w:leader="none"/>
        </w:tabs>
        <w:spacing w:lineRule="exact" w:line="259" w:before="0" w:after="0"/>
        <w:ind w:left="560" w:right="20" w:hanging="0"/>
        <w:jc w:val="both"/>
        <w:rPr/>
      </w:pPr>
      <w:r>
        <w:rPr>
          <w:rFonts w:eastAsia="Times New Roman" w:cs="Times New Roman" w:ascii="Times New Roman" w:hAnsi="Times New Roman"/>
          <w:i/>
          <w:iCs/>
          <w:sz w:val="21"/>
          <w:szCs w:val="21"/>
          <w:lang w:eastAsia="ru-RU" w:bidi="he-IL"/>
        </w:rPr>
        <w:t>10.Вы верите в то, что можете общаться с ангела</w:t>
        <w:softHyphen/>
        <w:t>ми, своим Высшим «Я» или Существами с нема</w:t>
        <w:softHyphen/>
        <w:t>териальных планов?</w:t>
      </w:r>
    </w:p>
    <w:p>
      <w:pPr>
        <w:pStyle w:val="Normal"/>
        <w:tabs>
          <w:tab w:val="clear" w:pos="708"/>
          <w:tab w:val="left" w:pos="598" w:leader="none"/>
        </w:tabs>
        <w:spacing w:lineRule="auto" w:line="240" w:before="0" w:after="120"/>
        <w:ind w:left="560" w:hanging="0"/>
        <w:jc w:val="both"/>
        <w:rPr/>
      </w:pPr>
      <w:r>
        <w:rPr>
          <w:rFonts w:eastAsia="Times New Roman" w:cs="Times New Roman" w:ascii="Times New Roman" w:hAnsi="Times New Roman"/>
          <w:i/>
          <w:iCs/>
          <w:sz w:val="21"/>
          <w:szCs w:val="21"/>
          <w:lang w:eastAsia="ru-RU" w:bidi="he-IL"/>
        </w:rPr>
        <w:t>11.У вас уже был такого рода опыт?</w:t>
      </w:r>
    </w:p>
    <w:p>
      <w:pPr>
        <w:pStyle w:val="Normal"/>
        <w:tabs>
          <w:tab w:val="clear" w:pos="708"/>
          <w:tab w:val="left" w:pos="574" w:leader="none"/>
        </w:tabs>
        <w:spacing w:lineRule="auto" w:line="240" w:before="120" w:after="0"/>
        <w:ind w:left="560"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12.Как вы себя при этом ощущали?</w:t>
      </w:r>
    </w:p>
    <w:p>
      <w:pPr>
        <w:pStyle w:val="Normal"/>
        <w:tabs>
          <w:tab w:val="clear" w:pos="708"/>
          <w:tab w:val="left" w:pos="993" w:leader="none"/>
        </w:tabs>
        <w:spacing w:lineRule="exact" w:line="259" w:before="0" w:after="60"/>
        <w:ind w:left="620" w:right="40" w:hanging="0"/>
        <w:jc w:val="both"/>
        <w:rPr/>
      </w:pPr>
      <w:r>
        <w:rPr>
          <w:rFonts w:eastAsia="Times New Roman" w:cs="Times New Roman" w:ascii="Times New Roman" w:hAnsi="Times New Roman"/>
          <w:i/>
          <w:iCs/>
          <w:sz w:val="21"/>
          <w:szCs w:val="21"/>
          <w:lang w:eastAsia="ru-RU" w:bidi="he-IL"/>
        </w:rPr>
        <w:t>13.Вы</w:t>
        <w:tab/>
        <w:t xml:space="preserve">верите в то, что </w:t>
      </w:r>
      <w:r>
        <w:rPr>
          <w:rFonts w:eastAsia="Times New Roman" w:cs="Times New Roman" w:ascii="Times New Roman" w:hAnsi="Times New Roman"/>
          <w:i/>
          <w:iCs/>
          <w:sz w:val="21"/>
          <w:szCs w:val="21"/>
          <w:lang w:bidi="he-IL"/>
        </w:rPr>
        <w:t>в</w:t>
      </w:r>
      <w:r>
        <w:rPr>
          <w:rFonts w:eastAsia="Times New Roman" w:cs="Times New Roman" w:ascii="Times New Roman" w:hAnsi="Times New Roman"/>
          <w:i/>
          <w:iCs/>
          <w:sz w:val="21"/>
          <w:szCs w:val="21"/>
          <w:lang w:val="en-US" w:bidi="he-IL"/>
        </w:rPr>
        <w:t>a</w:t>
      </w:r>
      <w:r>
        <w:rPr>
          <w:rFonts w:eastAsia="Times New Roman" w:cs="Times New Roman" w:ascii="Times New Roman" w:hAnsi="Times New Roman"/>
          <w:i/>
          <w:iCs/>
          <w:sz w:val="21"/>
          <w:szCs w:val="21"/>
          <w:lang w:bidi="he-IL"/>
        </w:rPr>
        <w:t>ш</w:t>
      </w:r>
      <w:r>
        <w:rPr>
          <w:rFonts w:eastAsia="Times New Roman" w:cs="Times New Roman" w:ascii="Times New Roman" w:hAnsi="Times New Roman"/>
          <w:i/>
          <w:iCs/>
          <w:sz w:val="21"/>
          <w:szCs w:val="21"/>
          <w:lang w:val="en-US" w:bidi="he-IL"/>
        </w:rPr>
        <w:t>e</w:t>
      </w:r>
      <w:r>
        <w:rPr>
          <w:rFonts w:eastAsia="Times New Roman" w:cs="Times New Roman" w:ascii="Times New Roman" w:hAnsi="Times New Roman"/>
          <w:i/>
          <w:iCs/>
          <w:sz w:val="21"/>
          <w:szCs w:val="21"/>
          <w:lang w:bidi="he-IL"/>
        </w:rPr>
        <w:t xml:space="preserve"> </w:t>
      </w:r>
      <w:r>
        <w:rPr>
          <w:rFonts w:eastAsia="Times New Roman" w:cs="Times New Roman" w:ascii="Times New Roman" w:hAnsi="Times New Roman"/>
          <w:i/>
          <w:iCs/>
          <w:sz w:val="21"/>
          <w:szCs w:val="21"/>
          <w:lang w:eastAsia="ru-RU" w:bidi="he-IL"/>
        </w:rPr>
        <w:t>тело общается с вами?</w:t>
      </w:r>
    </w:p>
    <w:p>
      <w:pPr>
        <w:pStyle w:val="Normal"/>
        <w:tabs>
          <w:tab w:val="clear" w:pos="708"/>
          <w:tab w:val="left" w:pos="609" w:leader="none"/>
        </w:tabs>
        <w:spacing w:lineRule="exact" w:line="259" w:before="60" w:after="60"/>
        <w:ind w:left="620" w:right="40" w:hanging="0"/>
        <w:jc w:val="both"/>
        <w:rPr/>
      </w:pPr>
      <w:r>
        <w:rPr>
          <w:rFonts w:eastAsia="Times New Roman" w:cs="Times New Roman" w:ascii="Times New Roman" w:hAnsi="Times New Roman"/>
          <w:i/>
          <w:iCs/>
          <w:sz w:val="21"/>
          <w:szCs w:val="21"/>
          <w:lang w:eastAsia="ru-RU" w:bidi="he-IL"/>
        </w:rPr>
        <w:t>14.Вы верите в то, что мы можем общаться с дики</w:t>
        <w:softHyphen/>
        <w:t>ми или домашними животными?</w:t>
      </w:r>
    </w:p>
    <w:p>
      <w:pPr>
        <w:pStyle w:val="Normal"/>
        <w:tabs>
          <w:tab w:val="clear" w:pos="708"/>
          <w:tab w:val="left" w:pos="618" w:leader="none"/>
        </w:tabs>
        <w:spacing w:lineRule="exact" w:line="264" w:before="60" w:after="60"/>
        <w:ind w:left="620" w:right="40" w:hanging="0"/>
        <w:jc w:val="both"/>
        <w:rPr/>
      </w:pPr>
      <w:r>
        <w:rPr>
          <w:rFonts w:eastAsia="Times New Roman" w:cs="Times New Roman" w:ascii="Times New Roman" w:hAnsi="Times New Roman"/>
          <w:i/>
          <w:iCs/>
          <w:sz w:val="21"/>
          <w:szCs w:val="21"/>
          <w:lang w:eastAsia="ru-RU" w:bidi="he-IL"/>
        </w:rPr>
        <w:t>15.Вы можете расширить свое понимание настоль</w:t>
        <w:softHyphen/>
        <w:t>ко, чтобы принять идею о невербальных способах общения?</w:t>
      </w:r>
    </w:p>
    <w:p>
      <w:pPr>
        <w:pStyle w:val="Normal"/>
        <w:tabs>
          <w:tab w:val="clear" w:pos="708"/>
          <w:tab w:val="left" w:pos="618" w:leader="none"/>
        </w:tabs>
        <w:spacing w:lineRule="exact" w:line="259" w:before="60" w:after="60"/>
        <w:ind w:left="620" w:right="40" w:hanging="0"/>
        <w:jc w:val="both"/>
        <w:rPr/>
      </w:pPr>
      <w:r>
        <w:rPr>
          <w:rFonts w:eastAsia="Times New Roman" w:cs="Times New Roman" w:ascii="Times New Roman" w:hAnsi="Times New Roman"/>
          <w:i/>
          <w:iCs/>
          <w:sz w:val="21"/>
          <w:szCs w:val="21"/>
          <w:lang w:eastAsia="ru-RU" w:bidi="he-IL"/>
        </w:rPr>
        <w:t>16.Вам на ум когда-нибудь приходили необычные вдохновляющие мысли ?</w:t>
      </w:r>
    </w:p>
    <w:p>
      <w:pPr>
        <w:pStyle w:val="Normal"/>
        <w:tabs>
          <w:tab w:val="clear" w:pos="708"/>
          <w:tab w:val="left" w:pos="608" w:leader="none"/>
        </w:tabs>
        <w:spacing w:lineRule="auto" w:line="240" w:before="60" w:after="120"/>
        <w:ind w:left="320"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17.Вы молитесь?</w:t>
      </w:r>
    </w:p>
    <w:p>
      <w:pPr>
        <w:pStyle w:val="Normal"/>
        <w:tabs>
          <w:tab w:val="clear" w:pos="708"/>
          <w:tab w:val="left" w:pos="598" w:leader="none"/>
        </w:tabs>
        <w:spacing w:lineRule="auto" w:line="240" w:before="120" w:after="360"/>
        <w:ind w:left="320"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18.Вы практикуете медитации?</w:t>
      </w:r>
    </w:p>
    <w:p>
      <w:pPr>
        <w:pStyle w:val="Normal"/>
        <w:spacing w:lineRule="exact" w:line="264" w:before="360" w:after="120"/>
        <w:ind w:left="20" w:right="4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Молитва — беседа с Богом. Медитация — успокое</w:t>
        <w:softHyphen/>
        <w:t>ние разума для получения ответов на свои молитвы.</w:t>
      </w:r>
    </w:p>
    <w:p>
      <w:pPr>
        <w:pStyle w:val="Normal"/>
        <w:tabs>
          <w:tab w:val="clear" w:pos="708"/>
          <w:tab w:val="left" w:pos="618" w:leader="none"/>
        </w:tabs>
        <w:spacing w:lineRule="exact" w:line="259" w:before="120" w:after="120"/>
        <w:ind w:left="620" w:right="40" w:hanging="0"/>
        <w:jc w:val="both"/>
        <w:rPr/>
      </w:pPr>
      <w:r>
        <w:rPr>
          <w:rFonts w:eastAsia="Times New Roman" w:cs="Times New Roman" w:ascii="Times New Roman" w:hAnsi="Times New Roman"/>
          <w:i/>
          <w:iCs/>
          <w:sz w:val="21"/>
          <w:szCs w:val="21"/>
          <w:lang w:eastAsia="ru-RU" w:bidi="he-IL"/>
        </w:rPr>
        <w:t>19.Вы можете принять идею о том, что Бог отвеча</w:t>
        <w:softHyphen/>
        <w:t>ет на каждую молитву?</w:t>
      </w:r>
    </w:p>
    <w:p>
      <w:pPr>
        <w:pStyle w:val="Normal"/>
        <w:spacing w:lineRule="exact" w:line="264" w:before="120" w:after="480"/>
        <w:ind w:left="20" w:right="40" w:firstLine="300"/>
        <w:jc w:val="both"/>
        <w:rPr>
          <w:rFonts w:ascii="Times New Roman" w:hAnsi="Times New Roman" w:eastAsia="Times New Roman" w:cs="Times New Roman"/>
          <w:b/>
          <w:b/>
          <w:bCs/>
          <w:sz w:val="24"/>
          <w:szCs w:val="24"/>
          <w:lang w:eastAsia="ru-RU" w:bidi="he-IL"/>
        </w:rPr>
      </w:pPr>
      <w:r>
        <w:rPr>
          <w:rFonts w:eastAsia="Times New Roman" w:cs="Times New Roman" w:ascii="Times New Roman" w:hAnsi="Times New Roman"/>
          <w:b/>
          <w:bCs/>
          <w:sz w:val="21"/>
          <w:szCs w:val="21"/>
          <w:lang w:eastAsia="ru-RU" w:bidi="he-IL"/>
        </w:rPr>
        <w:t>Ответы на все наши молитвы и желания и решения всех наших вопросов уже ожидают нас в непроявленном мире творения. Таково наше право от рождения. Но мы являемся сотворцами и должны делать свою работу, чтобы проявить их в своем физическом мире. Этому посвящены все эти учения.</w:t>
      </w:r>
    </w:p>
    <w:p>
      <w:pPr>
        <w:pStyle w:val="Normal"/>
        <w:keepNext w:val="true"/>
        <w:keepLines/>
        <w:numPr>
          <w:ilvl w:val="0"/>
          <w:numId w:val="0"/>
        </w:numPr>
        <w:spacing w:lineRule="exact" w:line="317" w:before="480" w:after="120"/>
        <w:ind w:left="1200" w:right="122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Разрываем соглашения — возвращаем себе свою силу</w:t>
      </w:r>
    </w:p>
    <w:p>
      <w:pPr>
        <w:pStyle w:val="Normal"/>
        <w:spacing w:lineRule="exact" w:line="264"/>
        <w:ind w:left="20" w:right="4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ойдите в медитативное состояние или выйдите на уровень души, находясь в своей пятимерной Пирами</w:t>
        <w:softHyphen/>
        <w:t>де Силы и Света. Представьте, как вы сидите во главе кристаллического стола в центре пирамиды, а ваше Высшее «Я» стоит за вами. Представьте, что человек, с которым вы хотите разрешить какую-либо несбалансированную энергию, сидит в кристаллическом кресле у стола, а его Высшее «Я» стоит позади него. С любовью сосредоточьтесь на энергии его души и скажите:</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Я прощаю тебя за все прошлые, настоящие и буду</w:t>
        <w:softHyphen/>
        <w:t>щие энергии, которые ты направил ко мне и частоты ко</w:t>
        <w:softHyphen/>
        <w:t>торых не соответствуют вибрациям Любви и Света».</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Я прошу у тебя прощения за любые прошлые, на</w:t>
        <w:softHyphen/>
        <w:t>стоящие и будущие энергии, которые я направил к тебе и частоты которых не соответствуют вибрациям Любви и Света. Настоящим я разрываю все соглашения, про</w:t>
        <w:softHyphen/>
        <w:t>шлые, настоящие и будущие, которые не служат нашему наивысшему благу. ДА БУДЕТ ТАК! И ТАК И ЕСТЬ!»</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Оставайтесь с этой энергией и с этим человеком, пока не почувствуете завершение.</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Мы излучали энергетические линии времени, ко</w:t>
        <w:softHyphen/>
        <w:t>торые становились вероятными вариантами будущего благодаря нашим мыслям или словам «Я буду любить тебя всегда», «Я буду вечно тебя ненавидеть», «Я буду всегда о тебе заботиться» и т. д. Мы хотим привести энергии этих вероятных вариантов будущего в гармо</w:t>
        <w:softHyphen/>
        <w:t>нию и преобразовать их, а также снова овладеть свои</w:t>
        <w:softHyphen/>
        <w:t>ми собственными энергиями и отдать другим людям их энергии, чтобы все мы смогли стать самостоятельными существами и продолжить свой путь мастеров своей собственной судьбы. После выхода из колеса «причины и следствия», или Кармы, наши уроки больше не будут отражаться нам другими людьми, но посредством со</w:t>
        <w:softHyphen/>
        <w:t>знательного намерения мы станем осознавать уроки, которым учат нас каждый человек и каждое событие. Таким способом мы обретем мудрость для действия, и нам не придется испытывать болезненные взаимодей</w:t>
        <w:softHyphen/>
        <w:t>ствия, или проходить «уроки», чтобы «усвоить это».</w:t>
      </w:r>
    </w:p>
    <w:p>
      <w:pPr>
        <w:pStyle w:val="Normal"/>
        <w:spacing w:lineRule="exact" w:line="259" w:before="120" w:after="0"/>
        <w:ind w:left="20" w:right="4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Я настоятельно рекомендую выполнять это упраж</w:t>
        <w:softHyphen/>
        <w:t>нение с каждым человеком, с которым у вас когда-либо был конфликт или ситуации «обучения через стресс».</w:t>
      </w:r>
    </w:p>
    <w:p>
      <w:pPr>
        <w:pStyle w:val="Normal"/>
        <w:keepNext w:val="true"/>
        <w:keepLines/>
        <w:numPr>
          <w:ilvl w:val="0"/>
          <w:numId w:val="0"/>
        </w:numPr>
        <w:spacing w:lineRule="exact" w:line="312" w:before="0" w:after="120"/>
        <w:ind w:right="40" w:hanging="0"/>
        <w:jc w:val="both"/>
        <w:outlineLvl w:val="1"/>
        <w:rPr>
          <w:rFonts w:ascii="Times New Roman" w:hAnsi="Times New Roman" w:eastAsia="Times New Roman" w:cs="Times New Roman"/>
          <w:sz w:val="25"/>
          <w:szCs w:val="25"/>
          <w:lang w:eastAsia="ru-RU" w:bidi="he-IL"/>
        </w:rPr>
      </w:pPr>
      <w:r>
        <w:rPr>
          <w:rFonts w:eastAsia="Times New Roman" w:cs="Times New Roman" w:ascii="Times New Roman" w:hAnsi="Times New Roman"/>
          <w:sz w:val="25"/>
          <w:szCs w:val="25"/>
          <w:lang w:eastAsia="ru-RU" w:bidi="he-IL"/>
        </w:rPr>
      </w:r>
    </w:p>
    <w:p>
      <w:pPr>
        <w:pStyle w:val="Normal"/>
        <w:keepNext w:val="true"/>
        <w:keepLines/>
        <w:numPr>
          <w:ilvl w:val="0"/>
          <w:numId w:val="0"/>
        </w:numPr>
        <w:spacing w:lineRule="exact" w:line="312" w:before="0" w:after="120"/>
        <w:ind w:right="4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Урок пятый: реакции — опыт — затронутые воспоминания</w:t>
      </w:r>
    </w:p>
    <w:p>
      <w:pPr>
        <w:pStyle w:val="Normal"/>
        <w:spacing w:lineRule="auto" w:line="240" w:before="120" w:after="120"/>
        <w:ind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Горловая чакра — голубая энергия</w:t>
      </w:r>
    </w:p>
    <w:p>
      <w:pPr>
        <w:pStyle w:val="Normal"/>
        <w:tabs>
          <w:tab w:val="clear" w:pos="708"/>
          <w:tab w:val="left" w:pos="687" w:leader="none"/>
        </w:tabs>
        <w:spacing w:lineRule="exact" w:line="264" w:before="120" w:after="0"/>
        <w:ind w:left="360" w:right="60" w:hanging="0"/>
        <w:jc w:val="both"/>
        <w:rPr/>
      </w:pPr>
      <w:r>
        <w:rPr>
          <w:rFonts w:eastAsia="Times New Roman" w:cs="Times New Roman" w:ascii="Times New Roman" w:hAnsi="Times New Roman"/>
          <w:i/>
          <w:iCs/>
          <w:sz w:val="21"/>
          <w:szCs w:val="21"/>
          <w:lang w:eastAsia="ru-RU" w:bidi="he-IL"/>
        </w:rPr>
        <w:t>20.Вы</w:t>
        <w:tab/>
        <w:t>испытывали какую-либо спертость в горле, пытаясь высказать свою истину?</w:t>
      </w:r>
    </w:p>
    <w:p>
      <w:pPr>
        <w:pStyle w:val="Normal"/>
        <w:tabs>
          <w:tab w:val="clear" w:pos="708"/>
          <w:tab w:val="left" w:pos="318" w:leader="none"/>
        </w:tabs>
        <w:spacing w:lineRule="exact" w:line="264" w:before="0" w:after="0"/>
        <w:ind w:left="360" w:right="60" w:hanging="0"/>
        <w:jc w:val="both"/>
        <w:rPr/>
      </w:pPr>
      <w:r>
        <w:rPr>
          <w:rFonts w:eastAsia="Times New Roman" w:cs="Times New Roman" w:ascii="Times New Roman" w:hAnsi="Times New Roman"/>
          <w:i/>
          <w:iCs/>
          <w:sz w:val="21"/>
          <w:szCs w:val="21"/>
          <w:lang w:eastAsia="ru-RU" w:bidi="he-IL"/>
        </w:rPr>
        <w:t>21.Вам стало проще высказывать свою истину или выражать свои чувства перед другими людьми?</w:t>
      </w:r>
    </w:p>
    <w:p>
      <w:pPr>
        <w:pStyle w:val="Normal"/>
        <w:tabs>
          <w:tab w:val="clear" w:pos="708"/>
          <w:tab w:val="left" w:pos="318" w:leader="none"/>
        </w:tabs>
        <w:spacing w:lineRule="exact" w:line="264" w:before="0" w:after="0"/>
        <w:ind w:left="360" w:right="60" w:hanging="0"/>
        <w:jc w:val="both"/>
        <w:rPr/>
      </w:pPr>
      <w:r>
        <w:rPr>
          <w:rFonts w:eastAsia="Times New Roman" w:cs="Times New Roman" w:ascii="Times New Roman" w:hAnsi="Times New Roman"/>
          <w:i/>
          <w:iCs/>
          <w:sz w:val="21"/>
          <w:szCs w:val="21"/>
          <w:lang w:eastAsia="ru-RU" w:bidi="he-IL"/>
        </w:rPr>
        <w:t>22.Вы попадали в какие-либо ситуации, в которых чувствовали себя некомфортно и откатывались к старому паттерну, не высказывая свою истину и «закрываясь»? Запишите несколько примеров.</w:t>
      </w:r>
    </w:p>
    <w:p>
      <w:pPr>
        <w:pStyle w:val="Normal"/>
        <w:tabs>
          <w:tab w:val="clear" w:pos="708"/>
          <w:tab w:val="left" w:pos="327" w:leader="none"/>
        </w:tabs>
        <w:spacing w:lineRule="exact" w:line="317" w:before="0" w:after="0"/>
        <w:ind w:left="360" w:hanging="0"/>
        <w:jc w:val="both"/>
        <w:rPr/>
      </w:pPr>
      <w:r>
        <w:rPr>
          <w:rFonts w:eastAsia="Times New Roman" w:cs="Times New Roman" w:ascii="Times New Roman" w:hAnsi="Times New Roman"/>
          <w:i/>
          <w:iCs/>
          <w:sz w:val="21"/>
          <w:szCs w:val="21"/>
          <w:lang w:eastAsia="ru-RU" w:bidi="he-IL"/>
        </w:rPr>
        <w:t>23.Вы осуждали или критиковали других?</w:t>
      </w:r>
    </w:p>
    <w:p>
      <w:pPr>
        <w:pStyle w:val="Normal"/>
        <w:tabs>
          <w:tab w:val="clear" w:pos="708"/>
          <w:tab w:val="left" w:pos="327" w:leader="none"/>
        </w:tabs>
        <w:spacing w:lineRule="exact" w:line="317" w:before="0" w:after="0"/>
        <w:ind w:left="360" w:hanging="0"/>
        <w:jc w:val="both"/>
        <w:rPr/>
      </w:pPr>
      <w:r>
        <w:rPr>
          <w:rFonts w:eastAsia="Times New Roman" w:cs="Times New Roman" w:ascii="Times New Roman" w:hAnsi="Times New Roman"/>
          <w:i/>
          <w:iCs/>
          <w:sz w:val="21"/>
          <w:szCs w:val="21"/>
          <w:lang w:eastAsia="ru-RU" w:bidi="he-IL"/>
        </w:rPr>
        <w:t>24.В каких ситуациях?</w:t>
      </w:r>
    </w:p>
    <w:p>
      <w:pPr>
        <w:pStyle w:val="Normal"/>
        <w:tabs>
          <w:tab w:val="clear" w:pos="708"/>
          <w:tab w:val="left" w:pos="294" w:leader="none"/>
        </w:tabs>
        <w:spacing w:lineRule="exact" w:line="317" w:before="0" w:after="0"/>
        <w:ind w:left="360" w:hanging="0"/>
        <w:jc w:val="both"/>
        <w:rPr/>
      </w:pPr>
      <w:r>
        <w:rPr>
          <w:rFonts w:eastAsia="Times New Roman" w:cs="Times New Roman" w:ascii="Times New Roman" w:hAnsi="Times New Roman"/>
          <w:i/>
          <w:iCs/>
          <w:sz w:val="21"/>
          <w:szCs w:val="21"/>
          <w:lang w:eastAsia="ru-RU" w:bidi="he-IL"/>
        </w:rPr>
        <w:t>25.Вы испытывали страх или угрозу в этих ситуациях?</w:t>
      </w:r>
    </w:p>
    <w:p>
      <w:pPr>
        <w:pStyle w:val="Normal"/>
        <w:tabs>
          <w:tab w:val="clear" w:pos="708"/>
          <w:tab w:val="left" w:pos="332" w:leader="none"/>
        </w:tabs>
        <w:spacing w:lineRule="exact" w:line="259" w:before="0" w:after="0"/>
        <w:ind w:left="360" w:right="60" w:hanging="0"/>
        <w:jc w:val="both"/>
        <w:rPr/>
      </w:pPr>
      <w:r>
        <w:rPr>
          <w:rFonts w:eastAsia="Times New Roman" w:cs="Times New Roman" w:ascii="Times New Roman" w:hAnsi="Times New Roman"/>
          <w:i/>
          <w:iCs/>
          <w:sz w:val="21"/>
          <w:szCs w:val="21"/>
          <w:lang w:eastAsia="ru-RU" w:bidi="he-IL"/>
        </w:rPr>
        <w:t>26.Как бы вы поступили в них, чтобы получить какой-либо лучший результат?</w:t>
      </w:r>
    </w:p>
    <w:p>
      <w:pPr>
        <w:pStyle w:val="Normal"/>
        <w:tabs>
          <w:tab w:val="clear" w:pos="708"/>
          <w:tab w:val="left" w:pos="322" w:leader="none"/>
        </w:tabs>
        <w:spacing w:lineRule="exact" w:line="264" w:before="0" w:after="0"/>
        <w:ind w:left="360" w:right="60" w:hanging="0"/>
        <w:jc w:val="both"/>
        <w:rPr/>
      </w:pPr>
      <w:r>
        <w:rPr>
          <w:rFonts w:eastAsia="Times New Roman" w:cs="Times New Roman" w:ascii="Times New Roman" w:hAnsi="Times New Roman"/>
          <w:i/>
          <w:iCs/>
          <w:sz w:val="21"/>
          <w:szCs w:val="21"/>
          <w:lang w:eastAsia="ru-RU" w:bidi="he-IL"/>
        </w:rPr>
        <w:t>27.Вы обнаружили в своей речи какие-либо слова с низкими вибрациями, которые вы по привычке используете, и попытались ли заменить их?</w:t>
      </w:r>
    </w:p>
    <w:p>
      <w:pPr>
        <w:pStyle w:val="Normal"/>
        <w:tabs>
          <w:tab w:val="clear" w:pos="708"/>
          <w:tab w:val="left" w:pos="322" w:leader="none"/>
        </w:tabs>
        <w:spacing w:lineRule="exact" w:line="269" w:before="0" w:after="120"/>
        <w:ind w:left="360" w:right="60" w:hanging="0"/>
        <w:jc w:val="both"/>
        <w:rPr/>
      </w:pPr>
      <w:r>
        <w:rPr>
          <w:rFonts w:eastAsia="Times New Roman" w:cs="Times New Roman" w:ascii="Times New Roman" w:hAnsi="Times New Roman"/>
          <w:i/>
          <w:iCs/>
          <w:sz w:val="21"/>
          <w:szCs w:val="21"/>
          <w:lang w:eastAsia="ru-RU" w:bidi="he-IL"/>
        </w:rPr>
        <w:t>28.Вам стало проще находить нужные слова, чтобы выразить свои чувства?</w:t>
      </w:r>
    </w:p>
    <w:p>
      <w:pPr>
        <w:pStyle w:val="Normal"/>
        <w:spacing w:lineRule="auto" w:line="240" w:before="120" w:after="0"/>
        <w:ind w:left="3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ОДОЖДИТЕ ХОТЯ БЫ НЕДЕЛЮ,</w:t>
      </w:r>
    </w:p>
    <w:p>
      <w:pPr>
        <w:pStyle w:val="Normal"/>
        <w:spacing w:lineRule="auto" w:line="240" w:before="0" w:after="120"/>
        <w:ind w:left="3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А ЗАТЕМ ОТВЕТЬТЕ НА ЭТИ ВОПРОСЫ:</w:t>
      </w:r>
    </w:p>
    <w:p>
      <w:pPr>
        <w:pStyle w:val="Normal"/>
        <w:tabs>
          <w:tab w:val="clear" w:pos="708"/>
          <w:tab w:val="left" w:pos="322" w:leader="none"/>
        </w:tabs>
        <w:spacing w:lineRule="exact" w:line="259" w:before="120" w:after="0"/>
        <w:ind w:left="360" w:right="60" w:hanging="0"/>
        <w:jc w:val="both"/>
        <w:rPr/>
      </w:pPr>
      <w:r>
        <w:rPr>
          <w:rFonts w:eastAsia="Times New Roman" w:cs="Times New Roman" w:ascii="Times New Roman" w:hAnsi="Times New Roman"/>
          <w:i/>
          <w:iCs/>
          <w:sz w:val="21"/>
          <w:szCs w:val="21"/>
          <w:lang w:eastAsia="ru-RU" w:bidi="he-IL"/>
        </w:rPr>
        <w:t>29.Вы стали больше осознавать речь, которой поль</w:t>
        <w:softHyphen/>
        <w:t>зуетесь в повседневном общении, или паттерны мышления, которые проходят через ваш разум?</w:t>
      </w:r>
    </w:p>
    <w:p>
      <w:pPr>
        <w:pStyle w:val="Normal"/>
        <w:tabs>
          <w:tab w:val="clear" w:pos="708"/>
          <w:tab w:val="left" w:pos="318" w:leader="none"/>
        </w:tabs>
        <w:spacing w:lineRule="exact" w:line="259" w:before="0" w:after="0"/>
        <w:ind w:left="360" w:right="60" w:hanging="0"/>
        <w:jc w:val="both"/>
        <w:rPr/>
      </w:pPr>
      <w:r>
        <w:rPr>
          <w:rFonts w:eastAsia="Times New Roman" w:cs="Times New Roman" w:ascii="Times New Roman" w:hAnsi="Times New Roman"/>
          <w:i/>
          <w:iCs/>
          <w:sz w:val="21"/>
          <w:szCs w:val="21"/>
          <w:lang w:eastAsia="ru-RU" w:bidi="he-IL"/>
        </w:rPr>
        <w:t>30.Вы осмеливаетесь высказывать свою истину, вставая на свою сторону и выражая свои чувства в позитивном, но твердом ключе?</w:t>
      </w:r>
    </w:p>
    <w:p>
      <w:pPr>
        <w:pStyle w:val="Normal"/>
        <w:tabs>
          <w:tab w:val="clear" w:pos="708"/>
          <w:tab w:val="left" w:pos="318" w:leader="none"/>
        </w:tabs>
        <w:spacing w:lineRule="auto" w:line="240" w:before="0" w:after="0"/>
        <w:ind w:left="360" w:hanging="0"/>
        <w:jc w:val="both"/>
        <w:rPr/>
      </w:pPr>
      <w:r>
        <w:rPr>
          <w:rFonts w:eastAsia="Times New Roman" w:cs="Times New Roman" w:ascii="Times New Roman" w:hAnsi="Times New Roman"/>
          <w:i/>
          <w:iCs/>
          <w:sz w:val="21"/>
          <w:szCs w:val="21"/>
          <w:lang w:eastAsia="ru-RU" w:bidi="he-IL"/>
        </w:rPr>
        <w:t>31.Вы стали говорить громче и точнее?</w:t>
      </w:r>
    </w:p>
    <w:p>
      <w:pPr>
        <w:pStyle w:val="Normal"/>
        <w:tabs>
          <w:tab w:val="clear" w:pos="708"/>
          <w:tab w:val="left" w:pos="598" w:leader="none"/>
        </w:tabs>
        <w:spacing w:lineRule="exact" w:line="259" w:before="0" w:after="0"/>
        <w:ind w:left="600" w:right="40" w:hanging="0"/>
        <w:jc w:val="both"/>
        <w:rPr/>
      </w:pPr>
      <w:r>
        <w:rPr>
          <w:rFonts w:eastAsia="Times New Roman" w:cs="Times New Roman" w:ascii="Times New Roman" w:hAnsi="Times New Roman"/>
          <w:i/>
          <w:iCs/>
          <w:sz w:val="21"/>
          <w:szCs w:val="21"/>
          <w:lang w:eastAsia="ru-RU" w:bidi="he-IL"/>
        </w:rPr>
        <w:t>32.Вы начинаете понимать, что иногда лучше по</w:t>
        <w:softHyphen/>
        <w:t>молчать и не выражать свое мнение и что, когда вы все-таки высказываете свое мнение, окружаю</w:t>
        <w:softHyphen/>
        <w:t>щие слушают вас и ценят ваши слова?</w:t>
      </w:r>
    </w:p>
    <w:p>
      <w:pPr>
        <w:pStyle w:val="Normal"/>
        <w:tabs>
          <w:tab w:val="clear" w:pos="708"/>
          <w:tab w:val="left" w:pos="602" w:leader="none"/>
        </w:tabs>
        <w:spacing w:lineRule="exact" w:line="264" w:before="0" w:after="0"/>
        <w:ind w:left="600" w:right="40" w:hanging="0"/>
        <w:jc w:val="both"/>
        <w:rPr/>
      </w:pPr>
      <w:r>
        <w:rPr>
          <w:rFonts w:eastAsia="Times New Roman" w:cs="Times New Roman" w:ascii="Times New Roman" w:hAnsi="Times New Roman"/>
          <w:i/>
          <w:iCs/>
          <w:sz w:val="21"/>
          <w:szCs w:val="21"/>
          <w:lang w:eastAsia="ru-RU" w:bidi="he-IL"/>
        </w:rPr>
        <w:t>33.Вы постепенно избавляетесь от слов с низкими частотами вибраций и заменяете их вдохнов</w:t>
        <w:softHyphen/>
        <w:t>ляющими словами?</w:t>
      </w:r>
    </w:p>
    <w:p>
      <w:pPr>
        <w:pStyle w:val="Normal"/>
        <w:tabs>
          <w:tab w:val="clear" w:pos="708"/>
          <w:tab w:val="left" w:pos="598" w:leader="none"/>
        </w:tabs>
        <w:spacing w:lineRule="exact" w:line="264" w:before="0" w:after="0"/>
        <w:ind w:left="600" w:right="40" w:hanging="0"/>
        <w:jc w:val="both"/>
        <w:rPr/>
      </w:pPr>
      <w:r>
        <w:rPr>
          <w:rFonts w:eastAsia="Times New Roman" w:cs="Times New Roman" w:ascii="Times New Roman" w:hAnsi="Times New Roman"/>
          <w:i/>
          <w:iCs/>
          <w:sz w:val="21"/>
          <w:szCs w:val="21"/>
          <w:lang w:eastAsia="ru-RU" w:bidi="he-IL"/>
        </w:rPr>
        <w:t>34.Вы прислушиваетесь внутренним слухом Духа к посланиям или смыслу высказываний других лю</w:t>
        <w:softHyphen/>
        <w:t>дей?</w:t>
      </w:r>
    </w:p>
    <w:p>
      <w:pPr>
        <w:pStyle w:val="Normal"/>
        <w:tabs>
          <w:tab w:val="clear" w:pos="708"/>
          <w:tab w:val="left" w:pos="607" w:leader="none"/>
        </w:tabs>
        <w:spacing w:lineRule="exact" w:line="259" w:before="0" w:after="0"/>
        <w:ind w:left="600" w:right="40" w:hanging="0"/>
        <w:jc w:val="both"/>
        <w:rPr/>
      </w:pPr>
      <w:r>
        <w:rPr>
          <w:rFonts w:eastAsia="Times New Roman" w:cs="Times New Roman" w:ascii="Times New Roman" w:hAnsi="Times New Roman"/>
          <w:i/>
          <w:iCs/>
          <w:sz w:val="21"/>
          <w:szCs w:val="21"/>
          <w:lang w:eastAsia="ru-RU" w:bidi="he-IL"/>
        </w:rPr>
        <w:t>35.ВАШИ СЛОВА СООТВЕТСТВУЮТ ВАШИМ ИС</w:t>
        <w:softHyphen/>
        <w:t>ТИННЫМ ЧУВСТВАМ?</w:t>
      </w:r>
    </w:p>
    <w:p>
      <w:pPr>
        <w:pStyle w:val="Normal"/>
        <w:tabs>
          <w:tab w:val="clear" w:pos="708"/>
          <w:tab w:val="left" w:pos="598" w:leader="none"/>
        </w:tabs>
        <w:spacing w:lineRule="exact" w:line="259" w:before="0" w:after="0"/>
        <w:ind w:left="600" w:right="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36.Вы практиковали ЗВУКОТЕРАПИЮ или использо</w:t>
        <w:softHyphen/>
        <w:t>вание звука «ПАУ» в те моменты, когда появля</w:t>
        <w:softHyphen/>
        <w:t>лись негативные эмоции или энергии?</w:t>
      </w:r>
    </w:p>
    <w:p>
      <w:pPr>
        <w:pStyle w:val="Normal"/>
        <w:tabs>
          <w:tab w:val="clear" w:pos="708"/>
          <w:tab w:val="left" w:pos="598" w:leader="none"/>
        </w:tabs>
        <w:spacing w:lineRule="exact" w:line="259" w:before="0" w:after="0"/>
        <w:ind w:left="600" w:right="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r>
    </w:p>
    <w:p>
      <w:pPr>
        <w:pStyle w:val="Normal"/>
        <w:spacing w:lineRule="exact" w:line="264" w:before="0" w:after="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Чтобы устранить старую накопленную энергию (она обычно ощущается в сердце, горле, солнечном сплете</w:t>
        <w:softHyphen/>
        <w:t>нии, «нутре» или в области плеч и шеи), научитесь при</w:t>
        <w:softHyphen/>
        <w:t>менять то, что мы называем «ПАУ». Сделайте очень глу</w:t>
        <w:softHyphen/>
        <w:t>бокий вдох и выдохните, с силой испуская воздух, и из области диафрагмы сделайте громкий звук «пау». Если все сделано правильно, то вы должны ощутить волны энергии по всему телу. Это означает, что вы разогнали какое-то количество застойной энергии в своем теле.</w:t>
      </w:r>
    </w:p>
    <w:p>
      <w:pPr>
        <w:pStyle w:val="Normal"/>
        <w:spacing w:lineRule="exact" w:line="264" w:before="0" w:after="0"/>
        <w:ind w:left="20" w:right="40" w:firstLine="28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Я несколько лет использую эту технику на своих семинарах и тренингах, и все соглашаются с тем, что это чудесный и эффективный инструмент для помощи в высвобождении застойных энергий из тела. Попро</w:t>
        <w:softHyphen/>
        <w:t>буйте его. Вы будете удивлены.</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tabs>
          <w:tab w:val="clear" w:pos="708"/>
          <w:tab w:val="left" w:pos="602" w:leader="none"/>
        </w:tabs>
        <w:spacing w:lineRule="auto" w:line="240" w:before="0" w:after="180"/>
        <w:ind w:left="300" w:hanging="0"/>
        <w:jc w:val="both"/>
        <w:rPr/>
      </w:pPr>
      <w:r>
        <w:rPr>
          <w:rFonts w:eastAsia="Times New Roman" w:cs="Times New Roman" w:ascii="Times New Roman" w:hAnsi="Times New Roman"/>
          <w:i/>
          <w:iCs/>
          <w:sz w:val="21"/>
          <w:szCs w:val="21"/>
          <w:lang w:eastAsia="ru-RU" w:bidi="he-IL"/>
        </w:rPr>
        <w:t>37.Каков был результат?</w:t>
      </w:r>
    </w:p>
    <w:p>
      <w:pPr>
        <w:pStyle w:val="Normal"/>
        <w:spacing w:lineRule="exact" w:line="264"/>
        <w:ind w:left="20" w:right="40" w:firstLine="24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Изучите свои чувства и практикуйте «телесную осо</w:t>
        <w:softHyphen/>
        <w:t>знанность», чтобы знать, когда стрессовые ситуации влияют на ваше тело. Определите место, прочувствуй</w:t>
        <w:softHyphen/>
        <w:t>те застоявшуюся энергию и наблюдайте ощущения от нее после того, как вы энергично произнесли несколь</w:t>
        <w:softHyphen/>
        <w:t>ко звуков «ПАУ». Элементал Вашего Тела более чем охотно поможет вам вернуться к доброму здоровью и изобилию жизненных сил. Вам нужно лишь настро</w:t>
        <w:softHyphen/>
        <w:t>иться, слушать, понимать его сигналы, а затем перейти к преобразованию или высвобождению всех тех энер</w:t>
        <w:softHyphen/>
        <w:t>гий в своих физическом, ментальном, эмоциональном и эфирном телах, которые не находятся в гармонии с вашим Высшим «Я».</w:t>
      </w:r>
    </w:p>
    <w:p>
      <w:pPr>
        <w:pStyle w:val="Normal"/>
        <w:tabs>
          <w:tab w:val="clear" w:pos="708"/>
          <w:tab w:val="left" w:pos="558" w:leader="none"/>
        </w:tabs>
        <w:spacing w:lineRule="exact" w:line="259" w:before="0" w:after="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38.Вы занимались или занимаетесь какими-либо ды</w:t>
        <w:softHyphen/>
        <w:t>хательными практиками?</w:t>
      </w:r>
    </w:p>
    <w:p>
      <w:pPr>
        <w:pStyle w:val="Normal"/>
        <w:tabs>
          <w:tab w:val="clear" w:pos="708"/>
          <w:tab w:val="left" w:pos="568" w:leader="none"/>
        </w:tabs>
        <w:spacing w:lineRule="auto" w:line="240" w:before="0" w:after="120"/>
        <w:ind w:left="280" w:hanging="0"/>
        <w:jc w:val="both"/>
        <w:rPr/>
      </w:pPr>
      <w:r>
        <w:rPr>
          <w:rFonts w:eastAsia="Times New Roman" w:cs="Times New Roman" w:ascii="Times New Roman" w:hAnsi="Times New Roman"/>
          <w:i/>
          <w:iCs/>
          <w:sz w:val="21"/>
          <w:szCs w:val="21"/>
          <w:lang w:eastAsia="ru-RU" w:bidi="he-IL"/>
        </w:rPr>
        <w:t>39.Если да, то каких результатов вы добились?</w:t>
      </w:r>
    </w:p>
    <w:p>
      <w:pPr>
        <w:pStyle w:val="Normal"/>
        <w:tabs>
          <w:tab w:val="clear" w:pos="708"/>
          <w:tab w:val="left" w:pos="573" w:leader="none"/>
        </w:tabs>
        <w:spacing w:lineRule="auto" w:line="240" w:before="120" w:after="12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40.Если результата нет, то ПОЧЕМУ?</w:t>
      </w:r>
    </w:p>
    <w:p>
      <w:pPr>
        <w:pStyle w:val="Normal"/>
        <w:spacing w:lineRule="exact" w:line="264" w:before="120" w:after="0"/>
        <w:ind w:lef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Если необходимо, запишите все свои переживания на отдельном листе бумаги.</w:t>
      </w:r>
    </w:p>
    <w:p>
      <w:pPr>
        <w:pStyle w:val="Normal"/>
        <w:tabs>
          <w:tab w:val="clear" w:pos="708"/>
          <w:tab w:val="left" w:pos="318" w:leader="none"/>
        </w:tabs>
        <w:spacing w:lineRule="auto" w:line="240" w:before="0" w:after="0"/>
        <w:ind w:left="36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r>
    </w:p>
    <w:p>
      <w:pPr>
        <w:pStyle w:val="Normal"/>
        <w:tabs>
          <w:tab w:val="clear" w:pos="708"/>
          <w:tab w:val="left" w:pos="328" w:leader="none"/>
        </w:tabs>
        <w:spacing w:lineRule="exact" w:line="264" w:before="0" w:after="0"/>
        <w:ind w:left="160" w:right="2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r>
    </w:p>
    <w:p>
      <w:pPr>
        <w:pStyle w:val="Normal"/>
        <w:keepNext w:val="true"/>
        <w:keepLines/>
        <w:numPr>
          <w:ilvl w:val="0"/>
          <w:numId w:val="0"/>
        </w:numPr>
        <w:spacing w:lineRule="auto" w:line="240" w:before="0" w:after="600"/>
        <w:ind w:left="1700" w:hanging="0"/>
        <w:jc w:val="both"/>
        <w:outlineLvl w:val="0"/>
        <w:rPr>
          <w:rFonts w:ascii="Times New Roman" w:hAnsi="Times New Roman" w:eastAsia="Times New Roman" w:cs="Times New Roman"/>
          <w:sz w:val="37"/>
          <w:szCs w:val="37"/>
          <w:lang w:eastAsia="ru-RU" w:bidi="he-IL"/>
        </w:rPr>
      </w:pPr>
      <w:r>
        <w:rPr>
          <w:rFonts w:eastAsia="Times New Roman" w:cs="Times New Roman" w:ascii="Times New Roman" w:hAnsi="Times New Roman"/>
          <w:sz w:val="37"/>
          <w:szCs w:val="37"/>
          <w:lang w:eastAsia="ru-RU" w:bidi="he-IL"/>
        </w:rPr>
        <w:t xml:space="preserve">            </w:t>
      </w:r>
      <w:r>
        <w:rPr>
          <w:rFonts w:eastAsia="Times New Roman" w:cs="Times New Roman" w:ascii="Times New Roman" w:hAnsi="Times New Roman"/>
          <w:sz w:val="37"/>
          <w:szCs w:val="37"/>
          <w:lang w:eastAsia="ru-RU" w:bidi="he-IL"/>
        </w:rPr>
        <w:t>7</w:t>
      </w:r>
    </w:p>
    <w:p>
      <w:pPr>
        <w:pStyle w:val="Normal"/>
        <w:keepNext w:val="true"/>
        <w:keepLines/>
        <w:numPr>
          <w:ilvl w:val="0"/>
          <w:numId w:val="0"/>
        </w:numPr>
        <w:spacing w:lineRule="auto" w:line="240" w:before="0" w:after="600"/>
        <w:ind w:left="1700" w:hanging="0"/>
        <w:jc w:val="both"/>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37"/>
          <w:szCs w:val="37"/>
          <w:lang w:eastAsia="ru-RU" w:bidi="he-IL"/>
        </w:rPr>
        <w:t>Урок шестой</w:t>
      </w:r>
    </w:p>
    <w:p>
      <w:pPr>
        <w:pStyle w:val="Normal"/>
        <w:keepNext w:val="true"/>
        <w:keepLines/>
        <w:numPr>
          <w:ilvl w:val="0"/>
          <w:numId w:val="0"/>
        </w:numPr>
        <w:spacing w:lineRule="auto" w:line="240" w:before="600" w:after="180"/>
        <w:ind w:left="120" w:firstLine="30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ЧАКРА ТРЕТЬЕГО ГЛАЗА - ШЕСТОЙ ЛУЧ</w:t>
      </w:r>
    </w:p>
    <w:p>
      <w:pPr>
        <w:pStyle w:val="Normal"/>
        <w:keepNext w:val="true"/>
        <w:keepLines/>
        <w:numPr>
          <w:ilvl w:val="0"/>
          <w:numId w:val="0"/>
        </w:numPr>
        <w:tabs>
          <w:tab w:val="clear" w:pos="708"/>
          <w:tab w:val="left" w:pos="4782" w:leader="none"/>
        </w:tabs>
        <w:spacing w:lineRule="auto" w:line="240" w:before="180" w:after="60"/>
        <w:ind w:left="170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СИНЯЯ ЭНЕРГИЯ</w:t>
        <w:tab/>
      </w:r>
      <w:r>
        <w:rPr>
          <w:rFonts w:eastAsia="Times New Roman" w:cs="Times New Roman" w:ascii="Times New Roman" w:hAnsi="Times New Roman"/>
          <w:b/>
          <w:bCs/>
          <w:color w:val="A99477"/>
          <w:sz w:val="21"/>
          <w:szCs w:val="21"/>
          <w:lang w:eastAsia="ru-RU" w:bidi="he-IL"/>
        </w:rPr>
        <w:t>ч ^</w:t>
      </w:r>
    </w:p>
    <w:p>
      <w:pPr>
        <w:pStyle w:val="Normal"/>
        <w:spacing w:lineRule="auto" w:line="240" w:before="60" w:after="720"/>
        <w:ind w:left="1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экзотерический цвет на материальном плане)</w:t>
      </w:r>
    </w:p>
    <w:p>
      <w:pPr>
        <w:pStyle w:val="Normal"/>
        <w:spacing w:lineRule="exact" w:line="264" w:before="720" w:after="0"/>
        <w:ind w:left="1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ОТРИЦАТЕЛЬНЫЕ СВОЙСТВА:</w:t>
      </w:r>
    </w:p>
    <w:p>
      <w:pPr>
        <w:pStyle w:val="Normal"/>
        <w:tabs>
          <w:tab w:val="clear" w:pos="708"/>
          <w:tab w:val="left" w:pos="313" w:leader="none"/>
        </w:tabs>
        <w:spacing w:lineRule="exact" w:line="264" w:before="0" w:after="0"/>
        <w:ind w:left="4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Головные боли.</w:t>
      </w:r>
    </w:p>
    <w:p>
      <w:pPr>
        <w:pStyle w:val="Normal"/>
        <w:tabs>
          <w:tab w:val="clear" w:pos="708"/>
          <w:tab w:val="left" w:pos="313" w:leader="none"/>
        </w:tabs>
        <w:spacing w:lineRule="exact" w:line="264" w:before="0" w:after="0"/>
        <w:ind w:left="4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Невозможность сосредоточиться.</w:t>
      </w:r>
    </w:p>
    <w:p>
      <w:pPr>
        <w:pStyle w:val="Normal"/>
        <w:tabs>
          <w:tab w:val="clear" w:pos="708"/>
          <w:tab w:val="left" w:pos="303" w:leader="none"/>
        </w:tabs>
        <w:spacing w:lineRule="exact" w:line="264" w:before="0" w:after="0"/>
        <w:ind w:left="4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Страх.</w:t>
      </w:r>
    </w:p>
    <w:p>
      <w:pPr>
        <w:pStyle w:val="Normal"/>
        <w:tabs>
          <w:tab w:val="clear" w:pos="708"/>
          <w:tab w:val="left" w:pos="313" w:leader="none"/>
        </w:tabs>
        <w:spacing w:lineRule="exact" w:line="264" w:before="0" w:after="0"/>
        <w:ind w:left="4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Ночные кошмары.</w:t>
      </w:r>
    </w:p>
    <w:p>
      <w:pPr>
        <w:pStyle w:val="Normal"/>
        <w:spacing w:lineRule="exact" w:line="264" w:before="0" w:after="0"/>
        <w:ind w:left="440" w:hanging="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 Изобилие негативных мыслей и образов.</w:t>
      </w:r>
    </w:p>
    <w:p>
      <w:pPr>
        <w:pStyle w:val="Normal"/>
        <w:tabs>
          <w:tab w:val="clear" w:pos="708"/>
          <w:tab w:val="left" w:pos="308" w:leader="none"/>
        </w:tabs>
        <w:spacing w:lineRule="exact" w:line="264" w:before="0" w:after="0"/>
        <w:ind w:left="4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Замешательство и давление в голове.</w:t>
      </w:r>
    </w:p>
    <w:p>
      <w:pPr>
        <w:pStyle w:val="Normal"/>
        <w:tabs>
          <w:tab w:val="clear" w:pos="708"/>
          <w:tab w:val="left" w:pos="313" w:leader="none"/>
        </w:tabs>
        <w:spacing w:lineRule="exact" w:line="264" w:before="0" w:after="0"/>
        <w:ind w:left="4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Нежелание прощать.</w:t>
      </w:r>
    </w:p>
    <w:p>
      <w:pPr>
        <w:pStyle w:val="Normal"/>
        <w:tabs>
          <w:tab w:val="clear" w:pos="708"/>
          <w:tab w:val="left" w:pos="313" w:leader="none"/>
        </w:tabs>
        <w:spacing w:lineRule="exact" w:line="264" w:before="0" w:after="180"/>
        <w:ind w:left="4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ы отрезаны или отключены от интуиции, или «ти</w:t>
        <w:softHyphen/>
        <w:t>хого, ясного голоса» своей души и Высшего «Я».</w:t>
      </w:r>
    </w:p>
    <w:p>
      <w:pPr>
        <w:pStyle w:val="Normal"/>
        <w:spacing w:lineRule="exact" w:line="264" w:before="180" w:after="180"/>
        <w:ind w:left="12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Концентрация на частотах нижних измерений или инстинктивных паттернах мозга, а не на высших часто</w:t>
        <w:softHyphen/>
        <w:t>тах каузального разума (мудрости Высшего «Я»), или, иными словами, ваше сознание управляется ограни</w:t>
        <w:softHyphen/>
        <w:t>ченными, условными мыслями и образами, принадле</w:t>
        <w:softHyphen/>
        <w:t>жащими подсознанию.</w:t>
      </w:r>
    </w:p>
    <w:p>
      <w:pPr>
        <w:pStyle w:val="Normal"/>
        <w:spacing w:lineRule="exact" w:line="259" w:before="180" w:after="0"/>
        <w:ind w:left="1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ОЛОЖИТЕЛЬНЫЕ СВОЙСТВА:</w:t>
      </w:r>
    </w:p>
    <w:p>
      <w:pPr>
        <w:pStyle w:val="Normal"/>
        <w:tabs>
          <w:tab w:val="clear" w:pos="708"/>
          <w:tab w:val="left" w:pos="308" w:leader="none"/>
        </w:tabs>
        <w:spacing w:lineRule="exact" w:line="259" w:before="0" w:after="0"/>
        <w:ind w:left="4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ы живете в мире и спокойствии, приведя свою эмо</w:t>
        <w:softHyphen/>
        <w:t>циональную природу в гармонию с духом.</w:t>
      </w:r>
    </w:p>
    <w:p>
      <w:pPr>
        <w:pStyle w:val="Normal"/>
        <w:tabs>
          <w:tab w:val="clear" w:pos="708"/>
          <w:tab w:val="left" w:pos="243" w:leader="none"/>
        </w:tabs>
        <w:spacing w:lineRule="exact" w:line="264" w:before="300" w:after="0"/>
        <w:ind w:left="80" w:firstLine="34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Преданность.</w:t>
      </w:r>
    </w:p>
    <w:p>
      <w:pPr>
        <w:pStyle w:val="Normal"/>
        <w:tabs>
          <w:tab w:val="clear" w:pos="708"/>
          <w:tab w:val="left" w:pos="238" w:leader="none"/>
        </w:tabs>
        <w:spacing w:lineRule="exact" w:line="264" w:before="0" w:after="0"/>
        <w:ind w:left="80" w:hanging="0"/>
        <w:jc w:val="both"/>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lang w:eastAsia="ru-RU" w:bidi="he-IL"/>
        </w:rPr>
        <w:t>Прощение.</w:t>
      </w:r>
    </w:p>
    <w:p>
      <w:pPr>
        <w:pStyle w:val="Normal"/>
        <w:tabs>
          <w:tab w:val="clear" w:pos="708"/>
          <w:tab w:val="left" w:pos="243" w:leader="none"/>
        </w:tabs>
        <w:spacing w:lineRule="exact" w:line="264" w:before="0" w:after="0"/>
        <w:ind w:left="80" w:hanging="0"/>
        <w:jc w:val="both"/>
        <w:rPr/>
      </w:pPr>
      <w:r>
        <w:rPr>
          <w:rFonts w:eastAsia="Times New Roman" w:cs="Times New Roman" w:ascii="Times New Roman" w:hAnsi="Times New Roman"/>
          <w:lang w:eastAsia="ru-RU" w:bidi="he-IL"/>
        </w:rPr>
        <w:t xml:space="preserve">      </w:t>
      </w: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lang w:eastAsia="ru-RU" w:bidi="he-IL"/>
        </w:rPr>
        <w:t>Идеализм.</w:t>
      </w:r>
    </w:p>
    <w:p>
      <w:pPr>
        <w:pStyle w:val="Normal"/>
        <w:tabs>
          <w:tab w:val="clear" w:pos="708"/>
          <w:tab w:val="left" w:pos="234" w:leader="none"/>
        </w:tabs>
        <w:spacing w:lineRule="exact" w:line="264" w:before="0" w:after="0"/>
        <w:ind w:left="80" w:hanging="0"/>
        <w:jc w:val="both"/>
        <w:rPr/>
      </w:pPr>
      <w:r>
        <w:rPr>
          <w:rFonts w:eastAsia="Times New Roman" w:cs="Times New Roman" w:ascii="Times New Roman" w:hAnsi="Times New Roman"/>
          <w:sz w:val="21"/>
          <w:szCs w:val="21"/>
          <w:lang w:eastAsia="ru-RU" w:bidi="he-IL"/>
        </w:rPr>
        <w:tab/>
        <w:t xml:space="preserve">    • Духовное «знание» или мудрость.</w:t>
      </w:r>
    </w:p>
    <w:p>
      <w:pPr>
        <w:pStyle w:val="Normal"/>
        <w:tabs>
          <w:tab w:val="clear" w:pos="708"/>
          <w:tab w:val="left" w:pos="238" w:leader="none"/>
        </w:tabs>
        <w:spacing w:lineRule="exact" w:line="264" w:before="0" w:after="0"/>
        <w:ind w:left="80" w:right="20" w:hanging="0"/>
        <w:jc w:val="both"/>
        <w:rPr/>
      </w:pPr>
      <w:r>
        <w:rPr>
          <w:rFonts w:eastAsia="Times New Roman" w:cs="Times New Roman" w:ascii="Times New Roman" w:hAnsi="Times New Roman"/>
          <w:sz w:val="21"/>
          <w:szCs w:val="21"/>
          <w:lang w:eastAsia="ru-RU" w:bidi="he-IL"/>
        </w:rPr>
        <w:tab/>
        <w:t xml:space="preserve">    • Контакт с душой, Высшим «Я» и «Я ЕСМЬ»- Присутствием.</w:t>
      </w:r>
    </w:p>
    <w:p>
      <w:pPr>
        <w:pStyle w:val="Normal"/>
        <w:tabs>
          <w:tab w:val="clear" w:pos="708"/>
          <w:tab w:val="left" w:pos="238" w:leader="none"/>
        </w:tabs>
        <w:spacing w:lineRule="exact" w:line="264" w:before="0" w:after="0"/>
        <w:ind w:left="80" w:hanging="0"/>
        <w:jc w:val="both"/>
        <w:rPr/>
      </w:pPr>
      <w:r>
        <w:rPr>
          <w:rFonts w:eastAsia="Times New Roman" w:cs="Times New Roman" w:ascii="Times New Roman" w:hAnsi="Times New Roman"/>
          <w:sz w:val="21"/>
          <w:szCs w:val="21"/>
          <w:lang w:eastAsia="ru-RU" w:bidi="he-IL"/>
        </w:rPr>
        <w:tab/>
        <w:t xml:space="preserve">    • Вдохновенные и творческие мысли.</w:t>
      </w:r>
    </w:p>
    <w:p>
      <w:pPr>
        <w:pStyle w:val="Normal"/>
        <w:tabs>
          <w:tab w:val="clear" w:pos="708"/>
          <w:tab w:val="left" w:pos="238" w:leader="none"/>
        </w:tabs>
        <w:spacing w:lineRule="exact" w:line="264" w:before="0" w:after="0"/>
        <w:ind w:left="80" w:hanging="0"/>
        <w:jc w:val="both"/>
        <w:rPr/>
      </w:pPr>
      <w:r>
        <w:rPr>
          <w:rFonts w:eastAsia="Times New Roman" w:cs="Times New Roman" w:ascii="Times New Roman" w:hAnsi="Times New Roman"/>
          <w:sz w:val="21"/>
          <w:szCs w:val="21"/>
          <w:lang w:eastAsia="ru-RU" w:bidi="he-IL"/>
        </w:rPr>
        <w:tab/>
        <w:t xml:space="preserve">    • Озарение.</w:t>
      </w:r>
    </w:p>
    <w:p>
      <w:pPr>
        <w:pStyle w:val="Normal"/>
        <w:tabs>
          <w:tab w:val="clear" w:pos="708"/>
          <w:tab w:val="left" w:pos="238" w:leader="none"/>
        </w:tabs>
        <w:spacing w:lineRule="exact" w:line="264" w:before="0" w:after="0"/>
        <w:jc w:val="both"/>
        <w:rPr/>
      </w:pPr>
      <w:r>
        <w:rPr>
          <w:rFonts w:eastAsia="Times New Roman" w:cs="Times New Roman" w:ascii="Times New Roman" w:hAnsi="Times New Roman"/>
          <w:sz w:val="21"/>
          <w:szCs w:val="21"/>
          <w:lang w:eastAsia="ru-RU" w:bidi="he-IL"/>
        </w:rPr>
        <w:tab/>
        <w:t xml:space="preserve">    • Ясновидение.</w:t>
      </w:r>
    </w:p>
    <w:p>
      <w:pPr>
        <w:pStyle w:val="Normal"/>
        <w:tabs>
          <w:tab w:val="clear" w:pos="708"/>
          <w:tab w:val="left" w:pos="238" w:leader="none"/>
        </w:tabs>
        <w:spacing w:lineRule="exact" w:line="264" w:before="0" w:after="240"/>
        <w:ind w:left="80" w:hanging="0"/>
        <w:jc w:val="both"/>
        <w:rPr/>
      </w:pPr>
      <w:r>
        <w:rPr>
          <w:rFonts w:eastAsia="Times New Roman" w:cs="Times New Roman" w:ascii="Times New Roman" w:hAnsi="Times New Roman"/>
          <w:sz w:val="21"/>
          <w:szCs w:val="21"/>
          <w:lang w:eastAsia="ru-RU" w:bidi="he-IL"/>
        </w:rPr>
        <w:tab/>
        <w:t xml:space="preserve">    • Восприятие за рамками двойственности.</w:t>
      </w:r>
    </w:p>
    <w:p>
      <w:pPr>
        <w:pStyle w:val="Normal"/>
        <w:spacing w:lineRule="exact" w:line="264" w:before="240" w:after="0"/>
        <w:ind w:left="80" w:right="20" w:firstLine="628"/>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Эта чакра приобретает бело-золотой цвет, когда мы очищаемся от искажений и усваиваем сияние частот высших Лучей</w:t>
      </w:r>
    </w:p>
    <w:p>
      <w:pPr>
        <w:pStyle w:val="Normal"/>
        <w:spacing w:lineRule="exact" w:line="264" w:before="0" w:after="480"/>
        <w:ind w:left="80" w:right="20" w:firstLine="628"/>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Шестой шаг на Пути: Вы приходите к пониманию того факта, что вы — нечто большее, чем лишь физи</w:t>
        <w:softHyphen/>
        <w:t>ческое тело с душой. Вы понимаете, что являетесь ча</w:t>
        <w:softHyphen/>
        <w:t>стичкой души великого и грандиозного Существа, по</w:t>
        <w:softHyphen/>
        <w:t>лучающего опыт физического воплощения, — лучистым аспектом наших Бога-Отца-Богини-Матери. Вы также знаете, безо всяких сомнений, что Земля не является ва</w:t>
        <w:softHyphen/>
        <w:t>шим домом. Вы — лишь гость, выполняющий важную миссию по просьбе Богов-Творцов нашей вселенной. Вы избавляетесь от иллюзии массового сознания и живете в многомерной реальности, созданной своими собствен</w:t>
        <w:softHyphen/>
        <w:t>ными руками, при этом оставаясь заземленными и эф</w:t>
        <w:softHyphen/>
        <w:t>фективно функционируя в повседневном мире.</w:t>
      </w:r>
    </w:p>
    <w:p>
      <w:pPr>
        <w:pStyle w:val="Normal"/>
        <w:keepNext w:val="true"/>
        <w:keepLines/>
        <w:numPr>
          <w:ilvl w:val="0"/>
          <w:numId w:val="0"/>
        </w:numPr>
        <w:spacing w:lineRule="exact" w:line="312" w:before="480" w:after="120"/>
        <w:ind w:right="4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Урок шестой: пишем сценарий своей новой жизни</w:t>
      </w:r>
    </w:p>
    <w:p>
      <w:pPr>
        <w:pStyle w:val="Normal"/>
        <w:spacing w:lineRule="exact" w:line="264"/>
        <w:ind w:left="8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ab/>
        <w:t>Сейчас вы готовы очиститься от наведений и искаже</w:t>
        <w:softHyphen/>
        <w:t>ний в своем ТРЕТЬЕМ ГЛАЗЕ, который является вратами к ясновидению, или ВНУТРЕННЕМУ ВИДЕНИЮ. Гипофиз снова активируется и раскрывается словно прекрас</w:t>
        <w:softHyphen/>
        <w:t>ный цветок лотоса, предоставляя доступ к СВЕТОВЫМ ПАКЕТАМ и кодам мудрости, хранящимся в структуре нашего мозга. Вы начинаете лучше осознавать свои при</w:t>
        <w:softHyphen/>
        <w:t>вычные паттерны мышления и их влияние на вашу ре</w:t>
        <w:softHyphen/>
        <w:t>альность. В состоянии легкой «медитации» становится проще жить, когда Дух идет рядом и наблюдает и дает наставления и ясность, а вы все лучше и лучше слышите тот тихий отчетливый голос или ощущаете, что «пра</w:t>
        <w:softHyphen/>
        <w:t>вильно» или «неправильно» для вас. Возможно, у вас начнутся яркие сновидения или ваш творческий «поток» усилится, когда вы начнете прикасаться к грандиозному резервуару высшей реальности Вашего Божественного «Я», ваших наставников и мастеров-учителей. Когда вы обуздываете эмоции своего эго и учитесь доверять своей интуиции и подсказкам Духа, чудеса начинают проис</w:t>
        <w:softHyphen/>
        <w:t>ходить намного чаще и становятся естественной частью вашей реальност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Наш духовный человеческий разум пробуждается в ходе процесса возрождения и изменения, и мы осо</w:t>
        <w:softHyphen/>
        <w:t>знаем, что обладаем всеми инструментами и способ</w:t>
        <w:softHyphen/>
        <w:t>ностями, необходимыми для создания любой реально</w:t>
        <w:softHyphen/>
        <w:t>сти, какую только захотим. Пора черпать из источни</w:t>
        <w:softHyphen/>
        <w:t>ка РАДОСТИ, которая является нашим естественным состоянием БЫТИЯ. Знайте: мы находимся в процессе интенсивного преображения, в рамках которого в по</w:t>
        <w:softHyphen/>
        <w:t>стоянно возрастающем темпе переходим на уровни высших измерений и частотных паттернов, а между посвящениями проходит очень мало времени.</w:t>
      </w:r>
    </w:p>
    <w:p>
      <w:pPr>
        <w:pStyle w:val="Normal"/>
        <w:spacing w:lineRule="exact" w:line="264" w:before="0" w:after="480"/>
        <w:ind w:left="20" w:righ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се Творение начинается с МЫСЛИ; интенсивность и постоянство мысли определяют, как быстро она проя</w:t>
        <w:softHyphen/>
        <w:t>вится на физическом плане. Ваша чувствительность воз</w:t>
        <w:softHyphen/>
        <w:t>растет, и ваши потребности изменятся. Вы учитесь це</w:t>
        <w:softHyphen/>
        <w:t>нить свое ощущение умиротворенности, и ваше стрем</w:t>
        <w:softHyphen/>
        <w:t>ление к уединению укрепляется. По мере того, как вы развиваете веру в себя и в свои возможности к учитесь жить в гармонии со своим Высшим «Я» к Универсальны</w:t>
        <w:softHyphen/>
        <w:t>ми Законами, ваш мир становится волшебным н ваши мечты о любви, мире, радости и изобилии естественным образом реализуются, когда вы войдете в возвышенные частоты равновесия и гармонии с Духом.</w:t>
      </w:r>
    </w:p>
    <w:p>
      <w:pPr>
        <w:pStyle w:val="Normal"/>
        <w:keepNext w:val="true"/>
        <w:keepLines/>
        <w:numPr>
          <w:ilvl w:val="0"/>
          <w:numId w:val="0"/>
        </w:numPr>
        <w:spacing w:lineRule="auto" w:line="240" w:before="480" w:after="360"/>
        <w:ind w:right="4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Аффирмации:</w:t>
      </w:r>
    </w:p>
    <w:p>
      <w:pPr>
        <w:pStyle w:val="Normal"/>
        <w:tabs>
          <w:tab w:val="clear" w:pos="708"/>
          <w:tab w:val="left" w:pos="208" w:leader="none"/>
        </w:tabs>
        <w:spacing w:lineRule="exact" w:line="374" w:before="360" w:after="0"/>
        <w:jc w:val="both"/>
        <w:rPr/>
      </w:pPr>
      <w:r>
        <w:rPr>
          <w:rFonts w:eastAsia="Times New Roman" w:cs="Times New Roman" w:ascii="Times New Roman" w:hAnsi="Times New Roman"/>
          <w:sz w:val="21"/>
          <w:szCs w:val="21"/>
          <w:lang w:eastAsia="ru-RU" w:bidi="he-IL"/>
        </w:rPr>
        <w:tab/>
        <w:t>• Я ИЗЛУЧАЮ РАДОСТЬ.</w:t>
      </w:r>
    </w:p>
    <w:p>
      <w:pPr>
        <w:pStyle w:val="Normal"/>
        <w:spacing w:lineRule="exact" w:line="374" w:before="0" w:after="0"/>
        <w:ind w:lef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17"/>
          <w:szCs w:val="17"/>
          <w:lang w:eastAsia="ru-RU" w:bidi="he-IL"/>
        </w:rPr>
        <w:t>Я ЖИВУ В РАДОСТИ.</w:t>
      </w:r>
    </w:p>
    <w:p>
      <w:pPr>
        <w:pStyle w:val="Normal"/>
        <w:tabs>
          <w:tab w:val="clear" w:pos="708"/>
          <w:tab w:val="left" w:pos="208" w:leader="none"/>
        </w:tabs>
        <w:spacing w:lineRule="exact" w:line="374" w:before="0" w:after="0"/>
        <w:ind w:left="40" w:hanging="0"/>
        <w:jc w:val="both"/>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17"/>
          <w:szCs w:val="17"/>
          <w:lang w:eastAsia="ru-RU" w:bidi="he-IL"/>
        </w:rPr>
        <w:t>Я ЕСМЬ РАДОСТНЫЙ.</w:t>
      </w:r>
    </w:p>
    <w:p>
      <w:pPr>
        <w:pStyle w:val="Normal"/>
        <w:tabs>
          <w:tab w:val="clear" w:pos="708"/>
          <w:tab w:val="left" w:pos="208" w:leader="none"/>
        </w:tabs>
        <w:spacing w:lineRule="exact" w:line="374" w:before="0" w:after="60"/>
        <w:ind w:left="40" w:hanging="0"/>
        <w:jc w:val="both"/>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17"/>
          <w:szCs w:val="17"/>
          <w:lang w:eastAsia="ru-RU" w:bidi="he-IL"/>
        </w:rPr>
        <w:t>Я НАСЛАЖДАЮСЬ СВОИМ МИРОМ.</w:t>
      </w:r>
    </w:p>
    <w:p>
      <w:pPr>
        <w:pStyle w:val="Normal"/>
        <w:spacing w:lineRule="exact" w:line="264" w:before="60" w:after="480"/>
        <w:ind w:left="4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Будучи в поисках возвращения к гармонии внутри своего тела и с Духом, вы скоро узнаете, что творите свой мир последовательно, каждой мыслью и каждым действием. Начните замечать, что является «правиль</w:t>
        <w:softHyphen/>
        <w:t>ным в вашем мире», тем самым укрепляя его положи</w:t>
        <w:softHyphen/>
        <w:t>тельные стороны. Почему не «проверить» вселенную и универсальные законы Творения? ОНИ ДЕЙСТВИТЕЛЬ</w:t>
        <w:softHyphen/>
        <w:t>НО РАБОТАЮТ. Но вы должны вносить свой вклад; тре</w:t>
        <w:softHyphen/>
        <w:t>буется усилие сотворца. СТАНЬТЕ ПАРТНЕРОМ БОГА И НАБЛЮДАЙТЕ, КАК ПРОИСХОДЯТ ЧУДЕСА.</w:t>
      </w:r>
    </w:p>
    <w:p>
      <w:pPr>
        <w:pStyle w:val="Normal"/>
        <w:keepNext w:val="true"/>
        <w:keepLines/>
        <w:numPr>
          <w:ilvl w:val="0"/>
          <w:numId w:val="0"/>
        </w:numPr>
        <w:spacing w:lineRule="exact" w:line="312" w:before="480" w:after="180"/>
        <w:ind w:right="4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Урок шестой: реакции — опыт — затронутые воспоминания</w:t>
      </w:r>
    </w:p>
    <w:p>
      <w:pPr>
        <w:pStyle w:val="Normal"/>
        <w:spacing w:lineRule="auto" w:line="240" w:before="180" w:after="180"/>
        <w:ind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Чакра третьего глаза</w:t>
      </w:r>
      <w:r>
        <w:rPr>
          <w:rFonts w:eastAsia="Times New Roman" w:cs="Times New Roman" w:ascii="Times New Roman" w:hAnsi="Times New Roman"/>
          <w:sz w:val="25"/>
          <w:szCs w:val="25"/>
          <w:lang w:eastAsia="ru-RU" w:bidi="he-IL"/>
        </w:rPr>
        <w:t xml:space="preserve"> — синяя</w:t>
      </w:r>
      <w:r>
        <w:rPr>
          <w:rFonts w:eastAsia="Times New Roman" w:cs="Times New Roman" w:ascii="Times New Roman" w:hAnsi="Times New Roman"/>
          <w:b/>
          <w:bCs/>
          <w:smallCaps/>
          <w:sz w:val="19"/>
          <w:szCs w:val="19"/>
          <w:lang w:eastAsia="ru-RU" w:bidi="he-IL"/>
        </w:rPr>
        <w:t xml:space="preserve"> энергия</w:t>
      </w:r>
    </w:p>
    <w:p>
      <w:pPr>
        <w:pStyle w:val="Normal"/>
        <w:spacing w:lineRule="exact" w:line="264" w:before="180" w:after="0"/>
        <w:ind w:left="640" w:right="20" w:hanging="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1. У вас бывали головные боли или моменты, когда вы не могли сконцентрироваться?</w:t>
      </w:r>
    </w:p>
    <w:p>
      <w:pPr>
        <w:pStyle w:val="Normal"/>
        <w:spacing w:lineRule="exact" w:line="259"/>
        <w:ind w:left="340" w:right="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2. В такие моменты вы понимали, что могло стать причинами такого состояния? Перечислите   их.</w:t>
      </w:r>
    </w:p>
    <w:p>
      <w:pPr>
        <w:pStyle w:val="Normal"/>
        <w:tabs>
          <w:tab w:val="clear" w:pos="708"/>
          <w:tab w:val="left" w:pos="702" w:leader="none"/>
        </w:tabs>
        <w:spacing w:lineRule="exact" w:line="259" w:before="0" w:after="0"/>
        <w:ind w:left="500" w:right="40" w:hanging="0"/>
        <w:jc w:val="both"/>
        <w:rPr/>
      </w:pPr>
      <w:r>
        <w:rPr>
          <w:rFonts w:eastAsia="Times New Roman" w:cs="Times New Roman" w:ascii="Times New Roman" w:hAnsi="Times New Roman"/>
          <w:i/>
          <w:iCs/>
          <w:sz w:val="21"/>
          <w:szCs w:val="21"/>
          <w:lang w:eastAsia="ru-RU" w:bidi="he-IL"/>
        </w:rPr>
        <w:t>3.Вы помните какие-либо ночные кошмары или до</w:t>
        <w:softHyphen/>
        <w:t>брые сны?</w:t>
      </w:r>
    </w:p>
    <w:p>
      <w:pPr>
        <w:pStyle w:val="Normal"/>
        <w:tabs>
          <w:tab w:val="clear" w:pos="708"/>
          <w:tab w:val="left" w:pos="697" w:leader="none"/>
        </w:tabs>
        <w:spacing w:lineRule="exact" w:line="264" w:before="0" w:after="0"/>
        <w:ind w:left="500" w:right="40" w:hanging="0"/>
        <w:jc w:val="both"/>
        <w:rPr/>
      </w:pPr>
      <w:r>
        <w:rPr>
          <w:rFonts w:eastAsia="Times New Roman" w:cs="Times New Roman" w:ascii="Times New Roman" w:hAnsi="Times New Roman"/>
          <w:i/>
          <w:iCs/>
          <w:sz w:val="21"/>
          <w:szCs w:val="21"/>
          <w:lang w:eastAsia="ru-RU" w:bidi="he-IL"/>
        </w:rPr>
        <w:t>4.Вы пытались вникнуть в их смысл или узнать, что ваше подсознание или сверхсознание хотят донести до вас? Запишите свои озарения.</w:t>
      </w:r>
    </w:p>
    <w:p>
      <w:pPr>
        <w:pStyle w:val="Normal"/>
        <w:tabs>
          <w:tab w:val="clear" w:pos="708"/>
          <w:tab w:val="left" w:pos="706" w:leader="none"/>
        </w:tabs>
        <w:spacing w:lineRule="exact" w:line="264" w:before="0" w:after="0"/>
        <w:ind w:left="500" w:right="40" w:hanging="0"/>
        <w:jc w:val="both"/>
        <w:rPr/>
      </w:pPr>
      <w:r>
        <w:rPr>
          <w:rFonts w:eastAsia="Times New Roman" w:cs="Times New Roman" w:ascii="Times New Roman" w:hAnsi="Times New Roman"/>
          <w:i/>
          <w:iCs/>
          <w:sz w:val="21"/>
          <w:szCs w:val="21"/>
          <w:lang w:eastAsia="ru-RU" w:bidi="he-IL"/>
        </w:rPr>
        <w:t>5.Бывали такие моменты, когда ваша связь со сво</w:t>
        <w:softHyphen/>
        <w:t>им Высшим «Я» углублялись или вы слышали «ти</w:t>
        <w:softHyphen/>
        <w:t>хий, отчетливый внутренний голос»?</w:t>
      </w:r>
    </w:p>
    <w:p>
      <w:pPr>
        <w:pStyle w:val="Normal"/>
        <w:tabs>
          <w:tab w:val="clear" w:pos="708"/>
          <w:tab w:val="left" w:pos="687" w:leader="none"/>
        </w:tabs>
        <w:spacing w:lineRule="auto" w:line="240" w:before="0" w:after="120"/>
        <w:ind w:left="500" w:hanging="0"/>
        <w:jc w:val="both"/>
        <w:rPr/>
      </w:pPr>
      <w:r>
        <w:rPr>
          <w:rFonts w:eastAsia="Times New Roman" w:cs="Times New Roman" w:ascii="Times New Roman" w:hAnsi="Times New Roman"/>
          <w:i/>
          <w:iCs/>
          <w:sz w:val="21"/>
          <w:szCs w:val="21"/>
          <w:lang w:eastAsia="ru-RU" w:bidi="he-IL"/>
        </w:rPr>
        <w:t>6.При каких обстоятельствах это происходило?</w:t>
      </w:r>
    </w:p>
    <w:p>
      <w:pPr>
        <w:pStyle w:val="Normal"/>
        <w:tabs>
          <w:tab w:val="clear" w:pos="708"/>
          <w:tab w:val="left" w:pos="687" w:leader="none"/>
        </w:tabs>
        <w:spacing w:lineRule="exact" w:line="259" w:before="120" w:after="0"/>
        <w:ind w:left="500" w:right="40" w:hanging="0"/>
        <w:jc w:val="both"/>
        <w:rPr/>
      </w:pPr>
      <w:r>
        <w:rPr>
          <w:rFonts w:eastAsia="Times New Roman" w:cs="Times New Roman" w:ascii="Times New Roman" w:hAnsi="Times New Roman"/>
          <w:i/>
          <w:iCs/>
          <w:sz w:val="21"/>
          <w:szCs w:val="21"/>
          <w:lang w:eastAsia="ru-RU" w:bidi="he-IL"/>
        </w:rPr>
        <w:t>7.Бывали такие моменты, когда вы чувствовали себя отрезанным или закрытым от своего вну</w:t>
        <w:softHyphen/>
        <w:t>треннего источника?</w:t>
      </w:r>
    </w:p>
    <w:p>
      <w:pPr>
        <w:pStyle w:val="Normal"/>
        <w:tabs>
          <w:tab w:val="clear" w:pos="708"/>
          <w:tab w:val="left" w:pos="687" w:leader="none"/>
        </w:tabs>
        <w:spacing w:lineRule="exact" w:line="264" w:before="0" w:after="0"/>
        <w:ind w:left="500" w:right="40" w:hanging="0"/>
        <w:jc w:val="both"/>
        <w:rPr/>
      </w:pPr>
      <w:r>
        <w:rPr>
          <w:rFonts w:eastAsia="Times New Roman" w:cs="Times New Roman" w:ascii="Times New Roman" w:hAnsi="Times New Roman"/>
          <w:i/>
          <w:iCs/>
          <w:sz w:val="21"/>
          <w:szCs w:val="21"/>
          <w:lang w:eastAsia="ru-RU" w:bidi="he-IL"/>
        </w:rPr>
        <w:t>8.При каких обстоятельствах это происходило и что вы при этом чувствовали?</w:t>
      </w:r>
    </w:p>
    <w:p>
      <w:pPr>
        <w:pStyle w:val="Normal"/>
        <w:tabs>
          <w:tab w:val="clear" w:pos="708"/>
          <w:tab w:val="left" w:pos="692" w:leader="none"/>
        </w:tabs>
        <w:spacing w:lineRule="exact" w:line="254" w:before="0" w:after="0"/>
        <w:ind w:left="500" w:right="40" w:hanging="0"/>
        <w:jc w:val="both"/>
        <w:rPr/>
      </w:pPr>
      <w:r>
        <w:rPr>
          <w:rFonts w:eastAsia="Times New Roman" w:cs="Times New Roman" w:ascii="Times New Roman" w:hAnsi="Times New Roman"/>
          <w:i/>
          <w:iCs/>
          <w:sz w:val="21"/>
          <w:szCs w:val="21"/>
          <w:lang w:eastAsia="ru-RU" w:bidi="he-IL"/>
        </w:rPr>
        <w:t>9.На вас обрушивался поток негативных мыслей и образов?</w:t>
      </w:r>
    </w:p>
    <w:p>
      <w:pPr>
        <w:pStyle w:val="Normal"/>
        <w:tabs>
          <w:tab w:val="clear" w:pos="708"/>
          <w:tab w:val="left" w:pos="778" w:leader="none"/>
        </w:tabs>
        <w:spacing w:lineRule="auto" w:line="240" w:before="0" w:after="120"/>
        <w:ind w:left="500" w:hanging="0"/>
        <w:jc w:val="both"/>
        <w:rPr/>
      </w:pPr>
      <w:r>
        <w:rPr>
          <w:rFonts w:eastAsia="Times New Roman" w:cs="Times New Roman" w:ascii="Times New Roman" w:hAnsi="Times New Roman"/>
          <w:i/>
          <w:iCs/>
          <w:sz w:val="21"/>
          <w:szCs w:val="21"/>
          <w:lang w:eastAsia="ru-RU" w:bidi="he-IL"/>
        </w:rPr>
        <w:t>10.Как вы с ними поступали?</w:t>
      </w:r>
    </w:p>
    <w:p>
      <w:pPr>
        <w:pStyle w:val="Normal"/>
        <w:tabs>
          <w:tab w:val="clear" w:pos="708"/>
          <w:tab w:val="left" w:pos="793" w:leader="none"/>
        </w:tabs>
        <w:spacing w:lineRule="exact" w:line="259" w:before="120" w:after="0"/>
        <w:ind w:left="500" w:right="40" w:hanging="0"/>
        <w:jc w:val="both"/>
        <w:rPr/>
      </w:pPr>
      <w:r>
        <w:rPr>
          <w:rFonts w:eastAsia="Times New Roman" w:cs="Times New Roman" w:ascii="Times New Roman" w:hAnsi="Times New Roman"/>
          <w:i/>
          <w:iCs/>
          <w:sz w:val="21"/>
          <w:szCs w:val="21"/>
          <w:lang w:eastAsia="ru-RU" w:bidi="he-IL"/>
        </w:rPr>
        <w:t>11.У вас получалось заменять их позитивными ман</w:t>
        <w:softHyphen/>
        <w:t>трами или аффирмациями?</w:t>
      </w:r>
    </w:p>
    <w:p>
      <w:pPr>
        <w:pStyle w:val="Normal"/>
        <w:tabs>
          <w:tab w:val="clear" w:pos="708"/>
          <w:tab w:val="left" w:pos="788" w:leader="none"/>
        </w:tabs>
        <w:spacing w:lineRule="exact" w:line="269" w:before="0" w:after="0"/>
        <w:ind w:left="500" w:right="40" w:hanging="0"/>
        <w:jc w:val="both"/>
        <w:rPr/>
      </w:pPr>
      <w:r>
        <w:rPr>
          <w:rFonts w:eastAsia="Times New Roman" w:cs="Times New Roman" w:ascii="Times New Roman" w:hAnsi="Times New Roman"/>
          <w:i/>
          <w:iCs/>
          <w:sz w:val="21"/>
          <w:szCs w:val="21"/>
          <w:lang w:eastAsia="ru-RU" w:bidi="he-IL"/>
        </w:rPr>
        <w:t>12.Вы использовали такие инструменты для очист</w:t>
        <w:softHyphen/>
        <w:t>ки, как «Хватит, хватит» и «В прошлом»?</w:t>
      </w:r>
    </w:p>
    <w:p>
      <w:pPr>
        <w:pStyle w:val="Normal"/>
        <w:tabs>
          <w:tab w:val="clear" w:pos="708"/>
          <w:tab w:val="left" w:pos="774" w:leader="none"/>
        </w:tabs>
        <w:spacing w:lineRule="exact" w:line="264" w:before="0" w:after="0"/>
        <w:ind w:left="500" w:right="40" w:hanging="0"/>
        <w:jc w:val="both"/>
        <w:rPr/>
      </w:pPr>
      <w:r>
        <w:rPr>
          <w:rFonts w:eastAsia="Times New Roman" w:cs="Times New Roman" w:ascii="Times New Roman" w:hAnsi="Times New Roman"/>
          <w:i/>
          <w:iCs/>
          <w:sz w:val="21"/>
          <w:szCs w:val="21"/>
          <w:lang w:eastAsia="ru-RU" w:bidi="he-IL"/>
        </w:rPr>
        <w:t>13.Вы практиковались в «настройке» на свою соб</w:t>
        <w:softHyphen/>
        <w:t>ственную радиостанцию (свои мысли) и начали контролировать и улучшать энергетические паттерны, передаваемые вовне?</w:t>
      </w:r>
    </w:p>
    <w:p>
      <w:pPr>
        <w:pStyle w:val="Normal"/>
        <w:tabs>
          <w:tab w:val="clear" w:pos="708"/>
          <w:tab w:val="left" w:pos="778" w:leader="none"/>
        </w:tabs>
        <w:spacing w:lineRule="exact" w:line="259" w:before="0" w:after="120"/>
        <w:ind w:left="500" w:right="40" w:hanging="0"/>
        <w:jc w:val="both"/>
        <w:rPr/>
      </w:pPr>
      <w:r>
        <w:rPr>
          <w:rFonts w:eastAsia="Times New Roman" w:cs="Times New Roman" w:ascii="Times New Roman" w:hAnsi="Times New Roman"/>
          <w:i/>
          <w:iCs/>
          <w:sz w:val="21"/>
          <w:szCs w:val="21"/>
          <w:lang w:eastAsia="ru-RU" w:bidi="he-IL"/>
        </w:rPr>
        <w:t>14.Вы можете назвать одно положительное собы</w:t>
        <w:softHyphen/>
        <w:t>тие, подтверждающее эффективность этого?</w:t>
      </w:r>
    </w:p>
    <w:p>
      <w:pPr>
        <w:pStyle w:val="Normal"/>
        <w:spacing w:lineRule="exact" w:line="264" w:before="120" w:after="0"/>
        <w:ind w:left="20" w:right="40" w:firstLine="48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Поработав с ТРЕТЬИМ ГЛАЗОМ, ИЛИ ШЕСТОЙ ЧА</w:t>
        <w:softHyphen/>
        <w:t xml:space="preserve">КРОЙ, около недели, проверьте, как изменились ваше восприятие и мыслительные процессы. </w:t>
      </w:r>
    </w:p>
    <w:p>
      <w:pPr>
        <w:pStyle w:val="Normal"/>
        <w:spacing w:lineRule="exact" w:line="264" w:before="120" w:after="0"/>
        <w:ind w:left="20" w:right="40" w:firstLine="480"/>
        <w:jc w:val="both"/>
        <w:rPr>
          <w:rFonts w:ascii="Times New Roman" w:hAnsi="Times New Roman" w:eastAsia="Times New Roman" w:cs="Times New Roman"/>
          <w:color w:val="AC5837"/>
          <w:sz w:val="21"/>
          <w:szCs w:val="21"/>
          <w:lang w:eastAsia="ru-RU" w:bidi="he-IL"/>
        </w:rPr>
      </w:pPr>
      <w:r>
        <w:rPr>
          <w:rFonts w:eastAsia="Times New Roman" w:cs="Times New Roman" w:ascii="Times New Roman" w:hAnsi="Times New Roman"/>
          <w:color w:val="AC5837"/>
          <w:sz w:val="21"/>
          <w:szCs w:val="21"/>
          <w:lang w:eastAsia="ru-RU" w:bidi="he-IL"/>
        </w:rPr>
      </w:r>
    </w:p>
    <w:p>
      <w:pPr>
        <w:pStyle w:val="Normal"/>
        <w:tabs>
          <w:tab w:val="clear" w:pos="708"/>
          <w:tab w:val="left" w:pos="569" w:leader="none"/>
        </w:tabs>
        <w:spacing w:lineRule="exact" w:line="259" w:before="0" w:after="0"/>
        <w:ind w:left="580" w:right="20" w:hanging="0"/>
        <w:jc w:val="both"/>
        <w:rPr/>
      </w:pPr>
      <w:r>
        <w:rPr>
          <w:rFonts w:eastAsia="Times New Roman" w:cs="Times New Roman" w:ascii="Times New Roman" w:hAnsi="Times New Roman"/>
          <w:i/>
          <w:iCs/>
          <w:sz w:val="21"/>
          <w:szCs w:val="21"/>
          <w:lang w:eastAsia="ru-RU" w:bidi="he-IL"/>
        </w:rPr>
        <w:t>15.Вы чувствуете, как в вашем мозге открываются и активируются тонкие энергетические центры, пре</w:t>
        <w:softHyphen/>
        <w:t>доставляя вам доступ к Световым Пакетам и кодам мудрости, хранящимся в структуре вашего мозга?</w:t>
      </w:r>
    </w:p>
    <w:p>
      <w:pPr>
        <w:pStyle w:val="Normal"/>
        <w:tabs>
          <w:tab w:val="clear" w:pos="708"/>
          <w:tab w:val="left" w:pos="972" w:leader="none"/>
        </w:tabs>
        <w:spacing w:lineRule="exact" w:line="269" w:before="0" w:after="0"/>
        <w:ind w:left="580" w:right="20" w:hanging="0"/>
        <w:jc w:val="both"/>
        <w:rPr/>
      </w:pPr>
      <w:r>
        <w:rPr>
          <w:rFonts w:eastAsia="Times New Roman" w:cs="Times New Roman" w:ascii="Times New Roman" w:hAnsi="Times New Roman"/>
          <w:i/>
          <w:iCs/>
          <w:sz w:val="21"/>
          <w:szCs w:val="21"/>
          <w:lang w:eastAsia="ru-RU" w:bidi="he-IL"/>
        </w:rPr>
        <w:t>16.Вас</w:t>
        <w:tab/>
        <w:t>чаще посещает вдохновение? Ваша интуиция проявляется сильнее?</w:t>
      </w:r>
    </w:p>
    <w:p>
      <w:pPr>
        <w:pStyle w:val="Normal"/>
        <w:tabs>
          <w:tab w:val="clear" w:pos="708"/>
          <w:tab w:val="left" w:pos="948" w:leader="none"/>
        </w:tabs>
        <w:spacing w:lineRule="exact" w:line="269" w:before="0" w:after="0"/>
        <w:ind w:left="580" w:right="20" w:hanging="0"/>
        <w:jc w:val="both"/>
        <w:rPr/>
      </w:pPr>
      <w:r>
        <w:rPr>
          <w:rFonts w:eastAsia="Times New Roman" w:cs="Times New Roman" w:ascii="Times New Roman" w:hAnsi="Times New Roman"/>
          <w:i/>
          <w:iCs/>
          <w:sz w:val="21"/>
          <w:szCs w:val="21"/>
          <w:lang w:eastAsia="ru-RU" w:bidi="he-IL"/>
        </w:rPr>
        <w:t>17.Вы</w:t>
        <w:tab/>
        <w:t>лучше различаете эгоистичные паттерны мышления и вдохновение, идущее от Души и Выс</w:t>
        <w:softHyphen/>
        <w:t>шего «Я»?</w:t>
      </w:r>
    </w:p>
    <w:p>
      <w:pPr>
        <w:pStyle w:val="Normal"/>
        <w:tabs>
          <w:tab w:val="clear" w:pos="708"/>
          <w:tab w:val="left" w:pos="574"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bidi="he-IL"/>
        </w:rPr>
        <w:t>18.Вы запоминаете свои сны, и у вас быстрее получа</w:t>
        <w:softHyphen/>
        <w:t>ется расшифровывать их при помощи интуиции?</w:t>
      </w:r>
    </w:p>
    <w:p>
      <w:pPr>
        <w:pStyle w:val="Normal"/>
        <w:tabs>
          <w:tab w:val="clear" w:pos="708"/>
          <w:tab w:val="left" w:pos="583"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bidi="he-IL"/>
        </w:rPr>
        <w:t>19.Вам проще находиться в состоянии «легкой меди</w:t>
        <w:softHyphen/>
        <w:t>тации», существуя в физическом мире и будучи наблюдателем?</w:t>
      </w:r>
    </w:p>
    <w:p>
      <w:pPr>
        <w:pStyle w:val="Normal"/>
        <w:tabs>
          <w:tab w:val="clear" w:pos="708"/>
          <w:tab w:val="left" w:pos="598"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bidi="he-IL"/>
        </w:rPr>
        <w:t>20.Вы начали ощущать любящее присутствие своих наставников, учителей и ангельских помощников, зная, что они всегда рядом, чтобы помочь и защи</w:t>
        <w:softHyphen/>
        <w:t>тить вас?</w:t>
      </w:r>
    </w:p>
    <w:p>
      <w:pPr>
        <w:pStyle w:val="Normal"/>
        <w:tabs>
          <w:tab w:val="clear" w:pos="708"/>
          <w:tab w:val="left" w:pos="598"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bidi="he-IL"/>
        </w:rPr>
        <w:t>21.Вы готовы принять истину о том, что ваши мысли, видения, слова и действия формируют вашу реальность и что для того, чтобы изме</w:t>
        <w:softHyphen/>
        <w:t>нить свой мир, нужно всего лишь перевести свое восприятие и паттерны мышления на более вы</w:t>
        <w:softHyphen/>
        <w:t>сокие частоты?</w:t>
      </w:r>
    </w:p>
    <w:p>
      <w:pPr>
        <w:pStyle w:val="Normal"/>
        <w:spacing w:lineRule="exact" w:line="264" w:before="0" w:after="0"/>
        <w:ind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усть у вас войдет в привычку «просмотр» основ</w:t>
        <w:softHyphen/>
        <w:t>ных событий недели, важнейших моментов или ситуа</w:t>
        <w:softHyphen/>
        <w:t>ций, в которых вы находились будто во вселенском по</w:t>
        <w:softHyphen/>
        <w:t>токе космической энергии.</w:t>
      </w:r>
    </w:p>
    <w:p>
      <w:pPr>
        <w:pStyle w:val="Normal"/>
        <w:tabs>
          <w:tab w:val="clear" w:pos="708"/>
          <w:tab w:val="left" w:pos="1783" w:leader="none"/>
        </w:tabs>
        <w:spacing w:lineRule="exact" w:line="264" w:before="0" w:after="0"/>
        <w:ind w:left="580" w:right="20" w:hanging="0"/>
        <w:jc w:val="both"/>
        <w:rPr/>
      </w:pPr>
      <w:r>
        <w:rPr>
          <w:rFonts w:eastAsia="Times New Roman" w:cs="Times New Roman" w:ascii="Times New Roman" w:hAnsi="Times New Roman"/>
          <w:i/>
          <w:iCs/>
          <w:sz w:val="21"/>
          <w:szCs w:val="21"/>
          <w:lang w:eastAsia="ru-RU" w:bidi="he-IL"/>
        </w:rPr>
        <w:t>22.Вспомните</w:t>
        <w:tab/>
        <w:t>и запишите продукты, которые вы</w:t>
        <w:softHyphen/>
        <w:t>зывают у вас приток энергии.</w:t>
      </w:r>
    </w:p>
    <w:p>
      <w:pPr>
        <w:pStyle w:val="Normal"/>
        <w:tabs>
          <w:tab w:val="clear" w:pos="708"/>
          <w:tab w:val="left" w:pos="598" w:leader="none"/>
        </w:tabs>
        <w:spacing w:lineRule="exact" w:line="259" w:before="0" w:after="0"/>
        <w:ind w:left="580" w:right="20" w:hanging="0"/>
        <w:jc w:val="both"/>
        <w:rPr/>
      </w:pPr>
      <w:r>
        <w:rPr>
          <w:rFonts w:eastAsia="Times New Roman" w:cs="Times New Roman" w:ascii="Times New Roman" w:hAnsi="Times New Roman"/>
          <w:i/>
          <w:iCs/>
          <w:sz w:val="21"/>
          <w:szCs w:val="21"/>
          <w:lang w:eastAsia="ru-RU" w:bidi="he-IL"/>
        </w:rPr>
        <w:t>23.Вспомните и запишите продукты, которые ваш Телесный Элементал обозначил как «не самые» лучшие для вашего тела.</w:t>
      </w:r>
    </w:p>
    <w:p>
      <w:pPr>
        <w:pStyle w:val="Normal"/>
        <w:tabs>
          <w:tab w:val="clear" w:pos="708"/>
          <w:tab w:val="left" w:pos="596" w:leader="none"/>
        </w:tabs>
        <w:spacing w:lineRule="auto" w:line="240" w:before="0" w:after="120"/>
        <w:ind w:left="260"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24.Какие ощущения они у вас вызывали?</w:t>
      </w:r>
    </w:p>
    <w:p>
      <w:pPr>
        <w:pStyle w:val="Normal"/>
        <w:tabs>
          <w:tab w:val="clear" w:pos="708"/>
          <w:tab w:val="left" w:pos="586" w:leader="none"/>
        </w:tabs>
        <w:spacing w:lineRule="exact" w:line="264" w:before="120" w:after="0"/>
        <w:ind w:left="580" w:right="40" w:hanging="0"/>
        <w:jc w:val="both"/>
        <w:rPr/>
      </w:pPr>
      <w:r>
        <w:rPr>
          <w:rFonts w:eastAsia="Times New Roman" w:cs="Times New Roman" w:ascii="Times New Roman" w:hAnsi="Times New Roman"/>
          <w:i/>
          <w:iCs/>
          <w:sz w:val="21"/>
          <w:szCs w:val="21"/>
          <w:lang w:eastAsia="ru-RU" w:bidi="he-IL"/>
        </w:rPr>
        <w:t>25.Перечислите некоторые другие способы, с помо</w:t>
        <w:softHyphen/>
        <w:t>щью которых можно заботиться о своем теле.</w:t>
      </w:r>
    </w:p>
    <w:p>
      <w:pPr>
        <w:pStyle w:val="Normal"/>
        <w:tabs>
          <w:tab w:val="clear" w:pos="708"/>
          <w:tab w:val="left" w:pos="577" w:leader="none"/>
        </w:tabs>
        <w:spacing w:lineRule="exact" w:line="259" w:before="0" w:after="0"/>
        <w:ind w:left="580" w:right="40" w:hanging="0"/>
        <w:jc w:val="both"/>
        <w:rPr/>
      </w:pPr>
      <w:r>
        <w:rPr>
          <w:rFonts w:eastAsia="Times New Roman" w:cs="Times New Roman" w:ascii="Times New Roman" w:hAnsi="Times New Roman"/>
          <w:i/>
          <w:iCs/>
          <w:sz w:val="21"/>
          <w:szCs w:val="21"/>
          <w:lang w:eastAsia="ru-RU" w:bidi="he-IL"/>
        </w:rPr>
        <w:t>26.Вы ощутили более тесную связь со своей «духов</w:t>
        <w:softHyphen/>
        <w:t>ной семьей» и теми, чьи вибрации совместимы с вашими? Приведите пример.</w:t>
      </w:r>
    </w:p>
    <w:p>
      <w:pPr>
        <w:pStyle w:val="Normal"/>
        <w:tabs>
          <w:tab w:val="clear" w:pos="708"/>
          <w:tab w:val="left" w:pos="572" w:leader="none"/>
        </w:tabs>
        <w:spacing w:lineRule="exact" w:line="264" w:before="0" w:after="120"/>
        <w:ind w:left="580" w:right="40" w:hanging="0"/>
        <w:jc w:val="both"/>
        <w:rPr/>
      </w:pPr>
      <w:r>
        <w:rPr>
          <w:rFonts w:eastAsia="Times New Roman" w:cs="Times New Roman" w:ascii="Times New Roman" w:hAnsi="Times New Roman"/>
          <w:i/>
          <w:iCs/>
          <w:sz w:val="21"/>
          <w:szCs w:val="21"/>
          <w:lang w:eastAsia="ru-RU" w:bidi="he-IL"/>
        </w:rPr>
        <w:t>27.Вам стало проще замечать хорошее в окружаю</w:t>
        <w:softHyphen/>
        <w:t>щих, позволяя им при "этом следовать их соб</w:t>
        <w:softHyphen/>
        <w:t>ственным путем, но и не разрешая сбивать вас с вашей дороги? Приведите пример.</w:t>
      </w:r>
    </w:p>
    <w:p>
      <w:pPr>
        <w:pStyle w:val="Normal"/>
        <w:spacing w:lineRule="exact" w:line="259" w:before="120" w:after="0"/>
        <w:ind w:right="4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Если необходимо, запишите все свои переживания на отдельном листе бумаги.</w:t>
      </w:r>
    </w:p>
    <w:p>
      <w:pPr>
        <w:pStyle w:val="Normal"/>
        <w:spacing w:lineRule="exact" w:line="264" w:before="120" w:after="0"/>
        <w:ind w:left="20" w:right="40" w:firstLine="48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keepNext w:val="true"/>
        <w:keepLines/>
        <w:numPr>
          <w:ilvl w:val="0"/>
          <w:numId w:val="0"/>
        </w:numPr>
        <w:spacing w:lineRule="auto" w:line="240" w:before="0" w:after="600"/>
        <w:ind w:left="1320" w:hanging="0"/>
        <w:jc w:val="both"/>
        <w:outlineLvl w:val="0"/>
        <w:rPr>
          <w:rFonts w:ascii="Times New Roman" w:hAnsi="Times New Roman" w:eastAsia="Times New Roman" w:cs="Times New Roman"/>
          <w:sz w:val="39"/>
          <w:szCs w:val="39"/>
          <w:lang w:eastAsia="ru-RU" w:bidi="he-IL"/>
        </w:rPr>
      </w:pPr>
      <w:r>
        <w:rPr>
          <w:rFonts w:eastAsia="Times New Roman" w:cs="Times New Roman" w:ascii="Times New Roman" w:hAnsi="Times New Roman"/>
          <w:sz w:val="39"/>
          <w:szCs w:val="39"/>
          <w:lang w:eastAsia="ru-RU" w:bidi="he-IL"/>
        </w:rPr>
        <w:t>8</w:t>
      </w:r>
    </w:p>
    <w:p>
      <w:pPr>
        <w:pStyle w:val="Normal"/>
        <w:keepNext w:val="true"/>
        <w:keepLines/>
        <w:numPr>
          <w:ilvl w:val="0"/>
          <w:numId w:val="0"/>
        </w:numPr>
        <w:spacing w:lineRule="auto" w:line="240" w:before="0" w:after="600"/>
        <w:ind w:left="1320" w:hanging="0"/>
        <w:jc w:val="both"/>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39"/>
          <w:szCs w:val="39"/>
          <w:lang w:eastAsia="ru-RU" w:bidi="he-IL"/>
        </w:rPr>
        <w:t>Урок</w:t>
      </w:r>
      <w:r>
        <w:rPr>
          <w:rFonts w:eastAsia="Times New Roman" w:cs="Times New Roman" w:ascii="Times New Roman" w:hAnsi="Times New Roman"/>
          <w:sz w:val="37"/>
          <w:szCs w:val="37"/>
          <w:lang w:eastAsia="ru-RU" w:bidi="he-IL"/>
        </w:rPr>
        <w:t xml:space="preserve"> седьмой</w:t>
      </w:r>
    </w:p>
    <w:p>
      <w:pPr>
        <w:pStyle w:val="Normal"/>
        <w:keepNext w:val="true"/>
        <w:keepLines/>
        <w:numPr>
          <w:ilvl w:val="0"/>
          <w:numId w:val="0"/>
        </w:numPr>
        <w:spacing w:lineRule="auto" w:line="240" w:before="600" w:after="300"/>
        <w:ind w:left="32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КОРОННАЯ ЧАКРА - СЕДЬМОЙ ЛУЧ</w:t>
      </w:r>
    </w:p>
    <w:p>
      <w:pPr>
        <w:pStyle w:val="Normal"/>
        <w:keepNext w:val="true"/>
        <w:keepLines/>
        <w:numPr>
          <w:ilvl w:val="0"/>
          <w:numId w:val="0"/>
        </w:numPr>
        <w:spacing w:lineRule="auto" w:line="240" w:before="300" w:after="60"/>
        <w:ind w:left="102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ФИОЛЕТОВАЯ ЭНЕРГИЯ</w:t>
      </w:r>
    </w:p>
    <w:p>
      <w:pPr>
        <w:pStyle w:val="Normal"/>
        <w:spacing w:lineRule="auto" w:line="240" w:before="60" w:after="780"/>
        <w:ind w:lef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экзотерический цвет на материальном плане)</w:t>
      </w:r>
    </w:p>
    <w:p>
      <w:pPr>
        <w:pStyle w:val="Normal"/>
        <w:spacing w:lineRule="exact" w:line="264" w:before="78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ОТРИЦАТЕЛЬНЫЕ КАЧЕСТВА:</w:t>
      </w:r>
    </w:p>
    <w:p>
      <w:pPr>
        <w:pStyle w:val="Normal"/>
        <w:spacing w:lineRule="exact" w:line="264" w:before="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Нервность.</w:t>
      </w:r>
    </w:p>
    <w:p>
      <w:pPr>
        <w:pStyle w:val="Normal"/>
        <w:spacing w:lineRule="exact" w:line="264" w:before="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Замешательство.</w:t>
      </w:r>
    </w:p>
    <w:p>
      <w:pPr>
        <w:pStyle w:val="Normal"/>
        <w:spacing w:lineRule="exact" w:line="264" w:before="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Депрессия.</w:t>
      </w:r>
    </w:p>
    <w:p>
      <w:pPr>
        <w:pStyle w:val="Normal"/>
        <w:spacing w:lineRule="exact" w:line="264" w:before="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Чувство отчуждения.</w:t>
      </w:r>
    </w:p>
    <w:p>
      <w:pPr>
        <w:pStyle w:val="Normal"/>
        <w:spacing w:lineRule="exact" w:line="264" w:before="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Недостаток вдохновения.</w:t>
      </w:r>
    </w:p>
    <w:p>
      <w:pPr>
        <w:pStyle w:val="Normal"/>
        <w:spacing w:lineRule="exact" w:line="264" w:before="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Ощущение отделения от своего Высшего «Я» и Бога.</w:t>
      </w:r>
    </w:p>
    <w:p>
      <w:pPr>
        <w:pStyle w:val="Normal"/>
        <w:spacing w:lineRule="exact" w:line="264" w:before="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Ментальное и эмоциональное тела управляются эго, что порождает ощущение опасности, неудовлетво</w:t>
        <w:softHyphen/>
        <w:t>ренности и хаоса.</w:t>
      </w:r>
    </w:p>
    <w:p>
      <w:pPr>
        <w:pStyle w:val="Normal"/>
        <w:spacing w:lineRule="exact" w:line="264" w:before="0" w:after="18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Опасение обращения вовнутрь и конфронтации с эго и своими страхами и фобиями. Сосредоточенность на прошлых неудачах и боязнь будущего.</w:t>
      </w:r>
    </w:p>
    <w:p>
      <w:pPr>
        <w:pStyle w:val="Normal"/>
        <w:spacing w:lineRule="exact" w:line="259" w:before="180" w:after="0"/>
        <w:ind w:lef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ОЛОЖИТЕЛЬНЫЕ КАЧЕСТВА:</w:t>
      </w:r>
    </w:p>
    <w:p>
      <w:pPr>
        <w:pStyle w:val="Normal"/>
        <w:spacing w:lineRule="exact" w:line="259" w:before="0" w:after="0"/>
        <w:ind w:left="426"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нутренние поиски, которые приводят к слиянию эго с Духовным и Высшим «Я», и, в конечном итоге, с «Я ЕСМЬ»-Присутствием.</w:t>
      </w:r>
    </w:p>
    <w:p>
      <w:pPr>
        <w:pStyle w:val="Normal"/>
        <w:tabs>
          <w:tab w:val="clear" w:pos="708"/>
          <w:tab w:val="left" w:pos="323" w:leader="none"/>
        </w:tabs>
        <w:spacing w:lineRule="exact" w:line="264" w:before="0" w:after="0"/>
        <w:ind w:left="320" w:right="20" w:hanging="0"/>
        <w:jc w:val="both"/>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21"/>
          <w:szCs w:val="21"/>
          <w:lang w:eastAsia="ru-RU" w:bidi="he-IL"/>
        </w:rPr>
        <w:t>Это дарит вам про-СВЕТ-ление, вдохновение и му</w:t>
        <w:softHyphen/>
        <w:t>дрость, и вы начинаете иначе воспринимать мир и окружающих.</w:t>
      </w:r>
    </w:p>
    <w:p>
      <w:pPr>
        <w:pStyle w:val="Normal"/>
        <w:tabs>
          <w:tab w:val="clear" w:pos="708"/>
          <w:tab w:val="left" w:pos="333" w:leader="none"/>
        </w:tabs>
        <w:spacing w:lineRule="exact" w:line="264" w:before="0" w:after="0"/>
        <w:ind w:left="3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ы строите мост между третьим, четвертым и пятым измерениями, усваивая и укореняя новые идеи и частотные паттерны при помощи очищения, транс</w:t>
        <w:softHyphen/>
        <w:t>формации и вдохновения.</w:t>
      </w:r>
    </w:p>
    <w:p>
      <w:pPr>
        <w:pStyle w:val="Normal"/>
        <w:spacing w:lineRule="exact" w:line="264" w:before="0" w:after="0"/>
        <w:ind w:left="320" w:right="20" w:hanging="1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sz w:val="21"/>
          <w:szCs w:val="21"/>
          <w:lang w:eastAsia="ru-RU" w:bidi="he-IL"/>
        </w:rPr>
        <w:t>У вас появляются способности взывания к высшему, манифестации, служения, дипломатичности  усо</w:t>
        <w:softHyphen/>
        <w:t>вершенствования.</w:t>
      </w:r>
    </w:p>
    <w:p>
      <w:pPr>
        <w:pStyle w:val="Normal"/>
        <w:tabs>
          <w:tab w:val="clear" w:pos="708"/>
          <w:tab w:val="left" w:pos="333" w:leader="none"/>
        </w:tabs>
        <w:spacing w:lineRule="exact" w:line="264" w:before="0" w:after="240"/>
        <w:ind w:left="320" w:right="20" w:hanging="0"/>
        <w:jc w:val="both"/>
        <w:rPr/>
      </w:pPr>
      <w:r>
        <w:rPr>
          <w:rFonts w:eastAsia="Times New Roman" w:cs="Times New Roman" w:ascii="Times New Roman" w:hAnsi="Times New Roman"/>
          <w:sz w:val="21"/>
          <w:szCs w:val="21"/>
          <w:lang w:eastAsia="ru-RU" w:bidi="he-IL"/>
        </w:rPr>
        <w:tab/>
        <w:t>• Вы становитесь мастером очищения и переработ</w:t>
        <w:softHyphen/>
        <w:t>ки энергии; получаете умение преобразовывать и трансформировать энергию в ее наивысшую форму. Вы становитесь сотворцом любви и света.</w:t>
      </w:r>
    </w:p>
    <w:p>
      <w:pPr>
        <w:pStyle w:val="Normal"/>
        <w:spacing w:lineRule="exact" w:line="264" w:before="240" w:after="240"/>
        <w:ind w:left="2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Седьмой, шаг на Пути:</w:t>
      </w:r>
      <w:r>
        <w:rPr>
          <w:rFonts w:eastAsia="Times New Roman" w:cs="Times New Roman" w:ascii="Times New Roman" w:hAnsi="Times New Roman"/>
          <w:sz w:val="21"/>
          <w:szCs w:val="21"/>
          <w:lang w:eastAsia="ru-RU" w:bidi="he-IL"/>
        </w:rPr>
        <w:t xml:space="preserve"> Сейчас вы быстро идете по пути вознесения, когда ваше эго становится слугой души, а ваша душа становится частью вашего Высше</w:t>
        <w:softHyphen/>
        <w:t>го «Я». Вы расчистили дорогу для своего «Я ЕСМЬ»- Присутствия и можете принимать Свет и мудрость непосредственно от своего ИСТОЧНИКА. Если тако</w:t>
        <w:softHyphen/>
        <w:t>во ваше желание и это входит в вашу Божественную Миссию, вы постепенно наполнитесь СВЕТОМ, излу</w:t>
        <w:softHyphen/>
        <w:t>чаемым вознесенным мастером или ангельским при</w:t>
        <w:softHyphen/>
        <w:t>сутствием, которое вы представляете здесь или от ко</w:t>
        <w:softHyphen/>
        <w:t>торого ведете свой род. Вы испускаете чистые Любовь и Свет ТВОРЦА из своего сердечного центра, а ваша аура сияет широким спектром ДВЕНАДЦАТИ ЛУЧЕЙ. Вы прекращаете попытки «стать» кем-то и переходите в состояние БЫТИЯ.</w:t>
      </w:r>
    </w:p>
    <w:p>
      <w:pPr>
        <w:pStyle w:val="Normal"/>
        <w:spacing w:lineRule="exact" w:line="254" w:before="240" w:after="0"/>
        <w:ind w:lef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ФИОЛЕТОВАЯ ЭНЕРГИЯ - КОРОННАЯ ЧАКРА - ШИШКОВИДНАЯ ЖЕЛЕЗА</w:t>
      </w:r>
    </w:p>
    <w:p>
      <w:pPr>
        <w:pStyle w:val="Normal"/>
        <w:spacing w:lineRule="exact" w:line="264" w:before="0" w:after="0"/>
        <w:ind w:left="20" w:righ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Когда вы открываете коронную чакру и запускаете процесс восстановления радужного моста Света к сво</w:t>
        <w:softHyphen/>
        <w:t>ему «Я ЕСМЬ»-Присутствию, начинают происходить чудеса. Христова энергия или высшие частотные пат</w:t>
        <w:softHyphen/>
        <w:t>терны Света снова активируют шишковидную железу, гипофиз и гипоталамус, что оказывает влияние на все железы, органы и клетки вашего тела (это называется созданием Тела Света). Это также называется «нис</w:t>
        <w:softHyphen/>
        <w:t>хождением» или разрешением своим высшим аспектам снова взять на себя управление физическим сосудом (что является важной составляющей процесса возне</w:t>
        <w:softHyphen/>
        <w:t>сения). Это позволяет вам получить доступ к высшим внутренним многомерным уровням мозг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Архангел Михаил говорит нам, что внутри струк</w:t>
        <w:softHyphen/>
        <w:t>туры нашего мозга хранятся мудрость и опыт множе</w:t>
        <w:softHyphen/>
        <w:t>ства различных уровней частот и измерений мыслей. Ключ к открытию этого великого хранилища знаний и воспоминаний о нашем богатом и великолепном на</w:t>
        <w:softHyphen/>
        <w:t>следии — приведение к гармонии и равновесию наших физического, ментального, эмоционального и эфир</w:t>
        <w:softHyphen/>
        <w:t>ного тел. Каждое посвящение, или достижение нового уровня связи, предоставляет нам доступ к следующему высшему уровню внутреннего многомерного могуще</w:t>
        <w:softHyphen/>
        <w:t>ства и мудрост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роцесс смирения в Духе становится естественным, и вы без сомнений понимаете, что существует Боже</w:t>
        <w:softHyphen/>
        <w:t>ственный план, работающий в вашей жизни. Чудеса происходят регулярно, большие и маленькие, но все они явно указывают на то, что вы находитесь в «По</w:t>
        <w:softHyphen/>
        <w:t>токе Духа». Свет, звук и цвет принимают совершенно новое значение, когда вы настраиваетесь на «Язык Тво</w:t>
        <w:softHyphen/>
        <w:t>рения».</w:t>
      </w:r>
    </w:p>
    <w:p>
      <w:pPr>
        <w:pStyle w:val="Normal"/>
        <w:tabs>
          <w:tab w:val="clear" w:pos="708"/>
          <w:tab w:val="left" w:pos="4210" w:leader="none"/>
        </w:tabs>
        <w:spacing w:lineRule="exact" w:line="264" w:before="0" w:after="480"/>
        <w:ind w:left="20" w:right="20" w:firstLine="264"/>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роцесс объединения семи чакр физического тела и пяти высших галактических лучей находится в са</w:t>
        <w:softHyphen/>
        <w:t>мом разгаре. После того, как вы освободились от не</w:t>
        <w:softHyphen/>
        <w:t>сбалансированных мыслей и образов, содержавшихся в ваших семи чакрах, последние начинают вращаться все быстрее и быстрее, в совершенной гармонии; и выс</w:t>
        <w:softHyphen/>
        <w:t>шие чакры изливаются в ваш позвоночный столб, пре</w:t>
        <w:softHyphen/>
        <w:t>вращая систему энергетических воронок в сияющую, радужную колонну Света, который наполняет ауру и излучается все дальше и дальше вовне, благословляя и оказывая положительное влияние на все, к чему при</w:t>
        <w:softHyphen/>
        <w:t>коснется.</w:t>
        <w:tab/>
      </w:r>
    </w:p>
    <w:p>
      <w:pPr>
        <w:pStyle w:val="Normal"/>
        <w:keepNext w:val="true"/>
        <w:keepLines/>
        <w:numPr>
          <w:ilvl w:val="0"/>
          <w:numId w:val="0"/>
        </w:numPr>
        <w:spacing w:lineRule="exact" w:line="322" w:before="480" w:after="120"/>
        <w:ind w:left="2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Урок седьмой: пишем сценарий своей новой жизни</w:t>
      </w:r>
    </w:p>
    <w:p>
      <w:pPr>
        <w:pStyle w:val="Normal"/>
        <w:spacing w:lineRule="auto" w:line="240" w:before="120" w:after="300"/>
        <w:ind w:lef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Значительные события</w:t>
      </w:r>
    </w:p>
    <w:p>
      <w:pPr>
        <w:pStyle w:val="Normal"/>
        <w:spacing w:lineRule="exact" w:line="264" w:before="300" w:after="0"/>
        <w:ind w:left="20" w:right="40" w:firstLine="34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Каждое событие и каждый человек, которые про</w:t>
        <w:softHyphen/>
        <w:t>изводят на вас впечатление или оставляют свой след, несут урок, необходимый для вашего обучения. Окру</w:t>
        <w:softHyphen/>
        <w:t>жающие люди играют роль зеркала, или отражения ва</w:t>
        <w:softHyphen/>
        <w:t>шей реальности; измените свою картину реальности, и ваш мир изменится. Когда вы начинаете видеть суть и понимаете мудрость, предоставленную вам, вы пере</w:t>
        <w:softHyphen/>
        <w:t>ходите из колеса Кармы (или из рамок действия закона причины и следствия) в состояние Благодати. Когда мы становимся наблюдателем своей жизни, а не только ее участником, мы начинаем понимать, почему реагируем тем или иным образом. Также мы начинаем лучше по</w:t>
        <w:softHyphen/>
        <w:t>нимать и окружающих. Часто перечитывайте эту главу во время работы с чакрами и Лучами, и увидите, как ваши наблюдения и точка зрения изменились.</w:t>
      </w:r>
    </w:p>
    <w:p>
      <w:pPr>
        <w:pStyle w:val="Normal"/>
        <w:tabs>
          <w:tab w:val="clear" w:pos="708"/>
          <w:tab w:val="left" w:pos="1171" w:leader="none"/>
        </w:tabs>
        <w:spacing w:lineRule="auto" w:line="240" w:before="0" w:after="12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1.Люди,</w:t>
        <w:tab/>
        <w:t>которые сегодня появились в моей жизни.</w:t>
      </w:r>
    </w:p>
    <w:p>
      <w:pPr>
        <w:pStyle w:val="Normal"/>
        <w:tabs>
          <w:tab w:val="clear" w:pos="708"/>
          <w:tab w:val="left" w:pos="557" w:leader="none"/>
        </w:tabs>
        <w:spacing w:lineRule="exact" w:line="259" w:before="120" w:after="0"/>
        <w:ind w:right="40"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2.Какой урок они принесли мне, чтобы я получил высшее знание?</w:t>
      </w:r>
    </w:p>
    <w:p>
      <w:pPr>
        <w:pStyle w:val="Normal"/>
        <w:tabs>
          <w:tab w:val="clear" w:pos="708"/>
          <w:tab w:val="left" w:pos="352" w:leader="none"/>
        </w:tabs>
        <w:spacing w:lineRule="exact" w:line="269" w:before="0" w:after="0"/>
        <w:ind w:left="440" w:hanging="0"/>
        <w:jc w:val="both"/>
        <w:rPr/>
      </w:pPr>
      <w:r>
        <w:rPr>
          <w:rFonts w:eastAsia="Times New Roman" w:cs="Times New Roman" w:ascii="Times New Roman" w:hAnsi="Times New Roman"/>
          <w:i/>
          <w:iCs/>
          <w:sz w:val="21"/>
          <w:szCs w:val="21"/>
          <w:lang w:eastAsia="ru-RU" w:bidi="he-IL"/>
        </w:rPr>
        <w:t>3.Позитивных событий было больше, чем негатив</w:t>
        <w:softHyphen/>
        <w:t>ных?</w:t>
      </w:r>
    </w:p>
    <w:p>
      <w:pPr>
        <w:pStyle w:val="Normal"/>
        <w:tabs>
          <w:tab w:val="clear" w:pos="708"/>
          <w:tab w:val="left" w:pos="347" w:leader="none"/>
        </w:tabs>
        <w:spacing w:lineRule="exact" w:line="317" w:before="0" w:after="0"/>
        <w:ind w:left="440" w:hanging="0"/>
        <w:jc w:val="both"/>
        <w:rPr/>
      </w:pPr>
      <w:r>
        <w:rPr>
          <w:rFonts w:eastAsia="Times New Roman" w:cs="Times New Roman" w:ascii="Times New Roman" w:hAnsi="Times New Roman"/>
          <w:i/>
          <w:iCs/>
          <w:sz w:val="21"/>
          <w:szCs w:val="21"/>
          <w:lang w:eastAsia="ru-RU" w:bidi="he-IL"/>
        </w:rPr>
        <w:t>4.Запишите позитивное событие.</w:t>
      </w:r>
    </w:p>
    <w:p>
      <w:pPr>
        <w:pStyle w:val="Normal"/>
        <w:tabs>
          <w:tab w:val="clear" w:pos="708"/>
          <w:tab w:val="left" w:pos="347" w:leader="none"/>
        </w:tabs>
        <w:spacing w:lineRule="exact" w:line="317" w:before="0" w:after="0"/>
        <w:ind w:left="440" w:hanging="0"/>
        <w:jc w:val="both"/>
        <w:rPr/>
      </w:pPr>
      <w:r>
        <w:rPr>
          <w:rFonts w:eastAsia="Times New Roman" w:cs="Times New Roman" w:ascii="Times New Roman" w:hAnsi="Times New Roman"/>
          <w:i/>
          <w:iCs/>
          <w:sz w:val="21"/>
          <w:szCs w:val="21"/>
          <w:lang w:eastAsia="ru-RU" w:bidi="he-IL"/>
        </w:rPr>
        <w:t>5.Запишите негативное событие.</w:t>
      </w:r>
    </w:p>
    <w:p>
      <w:pPr>
        <w:pStyle w:val="Normal"/>
        <w:tabs>
          <w:tab w:val="clear" w:pos="708"/>
          <w:tab w:val="left" w:pos="347" w:leader="none"/>
        </w:tabs>
        <w:spacing w:lineRule="exact" w:line="317" w:before="0" w:after="0"/>
        <w:jc w:val="both"/>
        <w:rPr/>
      </w:pPr>
      <w:r>
        <w:rPr>
          <w:rFonts w:eastAsia="Times New Roman" w:cs="Times New Roman" w:ascii="Times New Roman" w:hAnsi="Times New Roman"/>
          <w:i/>
          <w:iCs/>
          <w:sz w:val="21"/>
          <w:szCs w:val="21"/>
          <w:lang w:eastAsia="ru-RU" w:bidi="he-IL"/>
        </w:rPr>
        <w:tab/>
        <w:t xml:space="preserve"> 6.Каков был результат?</w:t>
      </w:r>
    </w:p>
    <w:p>
      <w:pPr>
        <w:pStyle w:val="Normal"/>
        <w:tabs>
          <w:tab w:val="clear" w:pos="708"/>
          <w:tab w:val="left" w:pos="338" w:leader="none"/>
        </w:tabs>
        <w:spacing w:lineRule="exact" w:line="264" w:before="0" w:after="0"/>
        <w:ind w:left="338"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7.Если результат оказался негативным, то как можно было бы поступить в той ситуации, что</w:t>
        <w:softHyphen/>
        <w:t>бы получить лучший результат?</w:t>
      </w:r>
    </w:p>
    <w:p>
      <w:pPr>
        <w:pStyle w:val="Normal"/>
        <w:tabs>
          <w:tab w:val="clear" w:pos="708"/>
          <w:tab w:val="left" w:pos="347" w:leader="none"/>
        </w:tabs>
        <w:spacing w:lineRule="exact" w:line="264" w:before="0" w:after="0"/>
        <w:ind w:left="440" w:hanging="0"/>
        <w:jc w:val="both"/>
        <w:rPr/>
      </w:pPr>
      <w:r>
        <w:rPr>
          <w:rFonts w:eastAsia="Times New Roman" w:cs="Times New Roman" w:ascii="Times New Roman" w:hAnsi="Times New Roman"/>
          <w:i/>
          <w:iCs/>
          <w:sz w:val="21"/>
          <w:szCs w:val="21"/>
          <w:lang w:eastAsia="ru-RU" w:bidi="he-IL"/>
        </w:rPr>
        <w:t>8.Перечислите совпадения и (или) чудеса, которые произошли с вами сегодня.</w:t>
      </w:r>
    </w:p>
    <w:p>
      <w:pPr>
        <w:pStyle w:val="Normal"/>
        <w:tabs>
          <w:tab w:val="clear" w:pos="708"/>
          <w:tab w:val="left" w:pos="342" w:leader="none"/>
        </w:tabs>
        <w:spacing w:lineRule="exact" w:line="264" w:before="0" w:after="0"/>
        <w:ind w:left="160"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9.Перечислите любые важные сны, озарения и об</w:t>
        <w:softHyphen/>
        <w:t>разы, полученные в медитации.</w:t>
      </w:r>
    </w:p>
    <w:p>
      <w:pPr>
        <w:pStyle w:val="Normal"/>
        <w:tabs>
          <w:tab w:val="clear" w:pos="708"/>
          <w:tab w:val="left" w:pos="443" w:leader="none"/>
        </w:tabs>
        <w:spacing w:lineRule="exact" w:line="264" w:before="0" w:after="0"/>
        <w:ind w:left="160" w:hanging="0"/>
        <w:jc w:val="both"/>
        <w:rPr/>
      </w:pPr>
      <w:r>
        <w:rPr>
          <w:rFonts w:eastAsia="Times New Roman" w:cs="Times New Roman" w:ascii="Times New Roman" w:hAnsi="Times New Roman"/>
          <w:i/>
          <w:iCs/>
          <w:sz w:val="21"/>
          <w:szCs w:val="21"/>
          <w:lang w:eastAsia="ru-RU" w:bidi="he-IL"/>
        </w:rPr>
        <w:tab/>
        <w:t>10.Новая полученная мной информация, которая звучит как моя истина.</w:t>
      </w:r>
    </w:p>
    <w:p>
      <w:pPr>
        <w:pStyle w:val="Normal"/>
        <w:tabs>
          <w:tab w:val="clear" w:pos="708"/>
          <w:tab w:val="left" w:pos="448" w:leader="none"/>
        </w:tabs>
        <w:spacing w:lineRule="exact" w:line="264" w:before="0" w:after="0"/>
        <w:ind w:left="160" w:hanging="0"/>
        <w:jc w:val="both"/>
        <w:rPr/>
      </w:pPr>
      <w:r>
        <w:rPr>
          <w:rFonts w:eastAsia="Times New Roman" w:cs="Times New Roman" w:ascii="Times New Roman" w:hAnsi="Times New Roman"/>
          <w:i/>
          <w:iCs/>
          <w:sz w:val="21"/>
          <w:szCs w:val="21"/>
          <w:lang w:eastAsia="ru-RU" w:bidi="he-IL"/>
        </w:rPr>
        <w:tab/>
        <w:t>11.Интуитивные озарения и образы или моменты осознанности, связанные с этой ситуацией.</w:t>
      </w:r>
    </w:p>
    <w:p>
      <w:pPr>
        <w:pStyle w:val="Normal"/>
        <w:tabs>
          <w:tab w:val="clear" w:pos="708"/>
          <w:tab w:val="left" w:pos="424" w:leader="none"/>
        </w:tabs>
        <w:spacing w:lineRule="auto" w:line="240" w:before="0" w:after="540"/>
        <w:ind w:left="440" w:hanging="0"/>
        <w:jc w:val="both"/>
        <w:rPr/>
      </w:pPr>
      <w:r>
        <w:rPr>
          <w:rFonts w:eastAsia="Times New Roman" w:cs="Times New Roman" w:ascii="Times New Roman" w:hAnsi="Times New Roman"/>
          <w:i/>
          <w:iCs/>
          <w:sz w:val="21"/>
          <w:szCs w:val="21"/>
          <w:lang w:eastAsia="ru-RU" w:bidi="he-IL"/>
        </w:rPr>
        <w:t>12.Новая информация, в которой я пока что неуверен..</w:t>
      </w:r>
    </w:p>
    <w:p>
      <w:pPr>
        <w:pStyle w:val="Normal"/>
        <w:keepNext w:val="true"/>
        <w:keepLines/>
        <w:numPr>
          <w:ilvl w:val="0"/>
          <w:numId w:val="0"/>
        </w:numPr>
        <w:spacing w:lineRule="exact" w:line="322" w:before="540" w:after="180"/>
        <w:ind w:left="20" w:hanging="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pacing w:val="-10"/>
          <w:sz w:val="27"/>
          <w:szCs w:val="27"/>
          <w:lang w:eastAsia="ru-RU" w:bidi="he-IL"/>
        </w:rPr>
        <w:t>Урок</w:t>
      </w:r>
      <w:r>
        <w:rPr>
          <w:rFonts w:eastAsia="Times New Roman" w:cs="Times New Roman" w:ascii="Times New Roman" w:hAnsi="Times New Roman"/>
          <w:sz w:val="25"/>
          <w:szCs w:val="25"/>
          <w:lang w:eastAsia="ru-RU" w:bidi="he-IL"/>
        </w:rPr>
        <w:t xml:space="preserve"> седьмой: реакции — опыт — затронутые воспоминания</w:t>
      </w:r>
    </w:p>
    <w:p>
      <w:pPr>
        <w:pStyle w:val="Normal"/>
        <w:spacing w:lineRule="auto" w:line="240" w:before="180" w:after="180"/>
        <w:ind w:left="1148" w:firstLine="268"/>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Коронная чакра — фиолетовая энергия</w:t>
      </w:r>
    </w:p>
    <w:p>
      <w:pPr>
        <w:pStyle w:val="Normal"/>
        <w:tabs>
          <w:tab w:val="clear" w:pos="708"/>
          <w:tab w:val="left" w:pos="438" w:leader="none"/>
        </w:tabs>
        <w:spacing w:lineRule="exact" w:line="269" w:before="180" w:after="0"/>
        <w:ind w:left="160" w:hanging="0"/>
        <w:jc w:val="both"/>
        <w:rPr/>
      </w:pPr>
      <w:r>
        <w:rPr>
          <w:rFonts w:eastAsia="Times New Roman" w:cs="Times New Roman" w:ascii="Times New Roman" w:hAnsi="Times New Roman"/>
          <w:i/>
          <w:iCs/>
          <w:sz w:val="21"/>
          <w:szCs w:val="21"/>
          <w:lang w:eastAsia="ru-RU" w:bidi="he-IL"/>
        </w:rPr>
        <w:tab/>
        <w:t>13.Вы испытывали чувство отчуждения или недо</w:t>
        <w:softHyphen/>
        <w:t>статок вдохновения?</w:t>
      </w:r>
    </w:p>
    <w:p>
      <w:pPr>
        <w:pStyle w:val="Normal"/>
        <w:tabs>
          <w:tab w:val="clear" w:pos="708"/>
          <w:tab w:val="left" w:pos="462" w:leader="none"/>
        </w:tabs>
        <w:spacing w:lineRule="exact" w:line="269" w:before="0" w:after="0"/>
        <w:ind w:left="160" w:hanging="0"/>
        <w:jc w:val="both"/>
        <w:rPr/>
      </w:pPr>
      <w:r>
        <w:rPr>
          <w:rFonts w:eastAsia="Times New Roman" w:cs="Times New Roman" w:ascii="Times New Roman" w:hAnsi="Times New Roman"/>
          <w:i/>
          <w:iCs/>
          <w:sz w:val="21"/>
          <w:szCs w:val="21"/>
          <w:lang w:eastAsia="ru-RU" w:bidi="he-IL"/>
        </w:rPr>
        <w:tab/>
        <w:t>14.Что стало причиной этих чувств и как вы с ними поступили?</w:t>
      </w:r>
    </w:p>
    <w:p>
      <w:pPr>
        <w:pStyle w:val="Normal"/>
        <w:tabs>
          <w:tab w:val="clear" w:pos="708"/>
          <w:tab w:val="left" w:pos="443" w:leader="none"/>
        </w:tabs>
        <w:spacing w:lineRule="exact" w:line="264" w:before="0" w:after="0"/>
        <w:ind w:left="160" w:hanging="0"/>
        <w:jc w:val="both"/>
        <w:rPr/>
      </w:pPr>
      <w:r>
        <w:rPr>
          <w:rFonts w:eastAsia="Times New Roman" w:cs="Times New Roman" w:ascii="Times New Roman" w:hAnsi="Times New Roman"/>
          <w:i/>
          <w:iCs/>
          <w:sz w:val="21"/>
          <w:szCs w:val="21"/>
          <w:lang w:eastAsia="ru-RU" w:bidi="he-IL"/>
        </w:rPr>
        <w:tab/>
        <w:t>15.Вы почувствовали более глубокую связь со своим Высшим «Я» и Богом?</w:t>
      </w:r>
    </w:p>
    <w:p>
      <w:pPr>
        <w:pStyle w:val="Normal"/>
        <w:tabs>
          <w:tab w:val="clear" w:pos="708"/>
          <w:tab w:val="left" w:pos="438" w:leader="none"/>
        </w:tabs>
        <w:spacing w:lineRule="auto" w:line="240" w:before="0" w:after="0"/>
        <w:ind w:left="4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t>16.Вы практиковали какие-либо медитации?</w:t>
      </w:r>
    </w:p>
    <w:p>
      <w:pPr>
        <w:pStyle w:val="Normal"/>
        <w:tabs>
          <w:tab w:val="clear" w:pos="708"/>
          <w:tab w:val="left" w:pos="607" w:leader="none"/>
        </w:tabs>
        <w:spacing w:lineRule="exact" w:line="259" w:before="0" w:after="0"/>
        <w:ind w:left="600" w:right="40" w:hanging="0"/>
        <w:jc w:val="both"/>
        <w:rPr/>
      </w:pPr>
      <w:r>
        <w:rPr>
          <w:rFonts w:eastAsia="Times New Roman" w:cs="Times New Roman" w:ascii="Times New Roman" w:hAnsi="Times New Roman"/>
          <w:i/>
          <w:iCs/>
          <w:sz w:val="21"/>
          <w:szCs w:val="21"/>
          <w:lang w:eastAsia="ru-RU" w:bidi="he-IL"/>
        </w:rPr>
        <w:t>17.Что это за медитации и что вы после них: почув</w:t>
        <w:softHyphen/>
        <w:t>ствовали?</w:t>
      </w:r>
    </w:p>
    <w:p>
      <w:pPr>
        <w:pStyle w:val="Normal"/>
        <w:tabs>
          <w:tab w:val="clear" w:pos="708"/>
          <w:tab w:val="left" w:pos="598" w:leader="none"/>
        </w:tabs>
        <w:spacing w:lineRule="exact" w:line="259" w:before="0" w:after="0"/>
        <w:ind w:left="600" w:right="40" w:hanging="0"/>
        <w:jc w:val="both"/>
        <w:rPr/>
      </w:pPr>
      <w:r>
        <w:rPr>
          <w:rFonts w:eastAsia="Times New Roman" w:cs="Times New Roman" w:ascii="Times New Roman" w:hAnsi="Times New Roman"/>
          <w:i/>
          <w:iCs/>
          <w:sz w:val="21"/>
          <w:szCs w:val="21"/>
          <w:lang w:eastAsia="ru-RU" w:bidi="he-IL"/>
        </w:rPr>
        <w:t>18.У вас вошло в привычку чувствовать присут</w:t>
        <w:softHyphen/>
        <w:t>ствие Духа в роли «Священного Наблюдателя», когда вы стараетесь быть наблюдателем собы</w:t>
        <w:softHyphen/>
        <w:t>тий своей жизни?</w:t>
      </w:r>
    </w:p>
    <w:p>
      <w:pPr>
        <w:pStyle w:val="Normal"/>
        <w:tabs>
          <w:tab w:val="clear" w:pos="708"/>
          <w:tab w:val="left" w:pos="588" w:leader="none"/>
        </w:tabs>
        <w:spacing w:lineRule="exact" w:line="264" w:before="0" w:after="0"/>
        <w:ind w:left="600" w:right="40" w:hanging="0"/>
        <w:jc w:val="both"/>
        <w:rPr/>
      </w:pPr>
      <w:r>
        <w:rPr>
          <w:rFonts w:eastAsia="Times New Roman" w:cs="Times New Roman" w:ascii="Times New Roman" w:hAnsi="Times New Roman"/>
          <w:i/>
          <w:iCs/>
          <w:sz w:val="21"/>
          <w:szCs w:val="21"/>
          <w:lang w:eastAsia="ru-RU" w:bidi="he-IL"/>
        </w:rPr>
        <w:t>19.Какие уроки были переданы вам для высшего обу</w:t>
        <w:softHyphen/>
        <w:t>чения через какого-либо человеками событие?</w:t>
      </w:r>
    </w:p>
    <w:p>
      <w:pPr>
        <w:pStyle w:val="Normal"/>
        <w:tabs>
          <w:tab w:val="clear" w:pos="708"/>
          <w:tab w:val="left" w:pos="606" w:leader="none"/>
        </w:tabs>
        <w:spacing w:lineRule="auto" w:line="240" w:before="0" w:after="120"/>
        <w:ind w:left="280" w:hanging="0"/>
        <w:jc w:val="both"/>
        <w:rPr/>
      </w:pPr>
      <w:r>
        <w:rPr>
          <w:rFonts w:eastAsia="Times New Roman" w:cs="Times New Roman" w:ascii="Times New Roman" w:hAnsi="Times New Roman"/>
          <w:i/>
          <w:iCs/>
          <w:sz w:val="21"/>
          <w:szCs w:val="21"/>
          <w:lang w:eastAsia="ru-RU" w:bidi="he-IL"/>
        </w:rPr>
        <w:t xml:space="preserve">      </w:t>
      </w:r>
      <w:r>
        <w:rPr>
          <w:rFonts w:eastAsia="Times New Roman" w:cs="Times New Roman" w:ascii="Times New Roman" w:hAnsi="Times New Roman"/>
          <w:i/>
          <w:iCs/>
          <w:sz w:val="21"/>
          <w:szCs w:val="21"/>
          <w:lang w:eastAsia="ru-RU" w:bidi="he-IL"/>
        </w:rPr>
        <w:t>20.Чему вы научились из этого опыта?</w:t>
      </w:r>
    </w:p>
    <w:p>
      <w:pPr>
        <w:pStyle w:val="Normal"/>
        <w:tabs>
          <w:tab w:val="clear" w:pos="708"/>
          <w:tab w:val="left" w:pos="612" w:leader="none"/>
        </w:tabs>
        <w:spacing w:lineRule="exact" w:line="259" w:before="120" w:after="0"/>
        <w:ind w:left="600" w:right="40" w:hanging="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21.У</w:t>
      </w:r>
      <w:r>
        <w:rPr>
          <w:rFonts w:eastAsia="Times New Roman" w:cs="Times New Roman" w:ascii="Times New Roman" w:hAnsi="Times New Roman"/>
          <w:i/>
          <w:iCs/>
          <w:sz w:val="21"/>
          <w:szCs w:val="21"/>
          <w:lang w:eastAsia="ru-RU" w:bidi="he-IL"/>
        </w:rPr>
        <w:t xml:space="preserve"> вас были какие-либо озарения, которые вы бы</w:t>
        <w:softHyphen/>
        <w:t>стро признавали в качестве своей истины?</w:t>
      </w:r>
    </w:p>
    <w:p>
      <w:pPr>
        <w:pStyle w:val="Normal"/>
        <w:tabs>
          <w:tab w:val="clear" w:pos="708"/>
          <w:tab w:val="left" w:pos="587" w:leader="none"/>
        </w:tabs>
        <w:spacing w:lineRule="auto" w:line="240" w:before="0" w:after="120"/>
        <w:ind w:left="280" w:hanging="0"/>
        <w:jc w:val="both"/>
        <w:rPr/>
      </w:pPr>
      <w:r>
        <w:rPr>
          <w:rFonts w:eastAsia="Times New Roman" w:cs="Times New Roman" w:ascii="Times New Roman" w:hAnsi="Times New Roman"/>
          <w:i/>
          <w:iCs/>
          <w:sz w:val="21"/>
          <w:szCs w:val="21"/>
          <w:lang w:eastAsia="ru-RU" w:bidi="he-IL"/>
        </w:rPr>
        <w:tab/>
        <w:t>22.Перечислите их:</w:t>
      </w:r>
    </w:p>
    <w:p>
      <w:pPr>
        <w:pStyle w:val="Normal"/>
        <w:tabs>
          <w:tab w:val="clear" w:pos="708"/>
          <w:tab w:val="left" w:pos="612" w:leader="none"/>
        </w:tabs>
        <w:spacing w:lineRule="exact" w:line="259" w:before="120" w:after="0"/>
        <w:ind w:left="600" w:right="40" w:hanging="0"/>
        <w:jc w:val="both"/>
        <w:rPr/>
      </w:pPr>
      <w:r>
        <w:rPr>
          <w:rFonts w:eastAsia="Times New Roman" w:cs="Times New Roman" w:ascii="Times New Roman" w:hAnsi="Times New Roman"/>
          <w:i/>
          <w:iCs/>
          <w:sz w:val="21"/>
          <w:szCs w:val="21"/>
          <w:lang w:eastAsia="ru-RU" w:bidi="he-IL"/>
        </w:rPr>
        <w:t>23.У вас были какие-либо новые озарения, в которых вы не были уверены, но хотели отложить в сто</w:t>
        <w:softHyphen/>
        <w:t>рону и позволить Духу подтвердить их для вас (в качестве вашей истины)?</w:t>
      </w:r>
    </w:p>
    <w:p>
      <w:pPr>
        <w:pStyle w:val="Normal"/>
        <w:tabs>
          <w:tab w:val="clear" w:pos="708"/>
          <w:tab w:val="left" w:pos="622" w:leader="none"/>
        </w:tabs>
        <w:spacing w:lineRule="exact" w:line="264" w:before="0" w:after="0"/>
        <w:ind w:left="600" w:right="40" w:hanging="0"/>
        <w:jc w:val="both"/>
        <w:rPr/>
      </w:pPr>
      <w:r>
        <w:rPr>
          <w:rFonts w:eastAsia="Times New Roman" w:cs="Times New Roman" w:ascii="Times New Roman" w:hAnsi="Times New Roman"/>
          <w:i/>
          <w:iCs/>
          <w:sz w:val="21"/>
          <w:szCs w:val="21"/>
          <w:lang w:eastAsia="ru-RU" w:bidi="he-IL"/>
        </w:rPr>
        <w:t>24.У вас были какие-либо новые озарения, на счет ко</w:t>
        <w:softHyphen/>
        <w:t>торых вы были уверены: это не ваша истина?</w:t>
      </w:r>
    </w:p>
    <w:p>
      <w:pPr>
        <w:pStyle w:val="Normal"/>
        <w:tabs>
          <w:tab w:val="clear" w:pos="708"/>
          <w:tab w:val="left" w:pos="598" w:leader="none"/>
        </w:tabs>
        <w:spacing w:lineRule="exact" w:line="259" w:before="0" w:after="0"/>
        <w:ind w:left="600" w:right="40" w:hanging="0"/>
        <w:jc w:val="both"/>
        <w:rPr/>
      </w:pPr>
      <w:r>
        <w:rPr>
          <w:rFonts w:eastAsia="Times New Roman" w:cs="Times New Roman" w:ascii="Times New Roman" w:hAnsi="Times New Roman"/>
          <w:i/>
          <w:iCs/>
          <w:sz w:val="21"/>
          <w:szCs w:val="21"/>
          <w:lang w:eastAsia="ru-RU" w:bidi="he-IL"/>
        </w:rPr>
        <w:t>25.Перечислите их и опишите какие чувства они у вас вызвали?</w:t>
      </w:r>
    </w:p>
    <w:p>
      <w:pPr>
        <w:pStyle w:val="Normal"/>
        <w:tabs>
          <w:tab w:val="clear" w:pos="708"/>
          <w:tab w:val="left" w:pos="602" w:leader="none"/>
        </w:tabs>
        <w:spacing w:lineRule="exact" w:line="264" w:before="0" w:after="0"/>
        <w:ind w:left="600" w:right="40" w:hanging="0"/>
        <w:jc w:val="both"/>
        <w:rPr/>
      </w:pPr>
      <w:r>
        <w:rPr>
          <w:rFonts w:eastAsia="Times New Roman" w:cs="Times New Roman" w:ascii="Times New Roman" w:hAnsi="Times New Roman"/>
          <w:i/>
          <w:iCs/>
          <w:sz w:val="21"/>
          <w:szCs w:val="21"/>
          <w:lang w:eastAsia="ru-RU" w:bidi="he-IL"/>
        </w:rPr>
        <w:t>26.В какой области тела вы ощутили, что «истин</w:t>
        <w:softHyphen/>
        <w:t>но», а что «нет»?</w:t>
      </w:r>
    </w:p>
    <w:p>
      <w:pPr>
        <w:pStyle w:val="Normal"/>
        <w:tabs>
          <w:tab w:val="clear" w:pos="708"/>
          <w:tab w:val="left" w:pos="602" w:leader="none"/>
        </w:tabs>
        <w:spacing w:lineRule="exact" w:line="264" w:before="0" w:after="0"/>
        <w:ind w:left="600" w:right="40" w:hanging="0"/>
        <w:jc w:val="both"/>
        <w:rPr/>
      </w:pPr>
      <w:r>
        <w:rPr>
          <w:rFonts w:eastAsia="Times New Roman" w:cs="Times New Roman" w:ascii="Times New Roman" w:hAnsi="Times New Roman"/>
          <w:i/>
          <w:iCs/>
          <w:sz w:val="21"/>
          <w:szCs w:val="21"/>
          <w:lang w:eastAsia="ru-RU" w:bidi="he-IL"/>
        </w:rPr>
        <w:t>27.Вы пробовали жить в «НАСТОЯЩЕМ», не втя</w:t>
        <w:softHyphen/>
        <w:t>гиваясь в сожаления о прошлом и не поддаваясь страхам о будущем?</w:t>
      </w:r>
    </w:p>
    <w:p>
      <w:pPr>
        <w:pStyle w:val="Normal"/>
        <w:tabs>
          <w:tab w:val="clear" w:pos="708"/>
          <w:tab w:val="left" w:pos="602" w:leader="none"/>
        </w:tabs>
        <w:spacing w:lineRule="exact" w:line="259" w:before="0" w:after="240"/>
        <w:ind w:left="600" w:right="40" w:hanging="0"/>
        <w:jc w:val="both"/>
        <w:rPr/>
      </w:pPr>
      <w:r>
        <w:rPr>
          <w:rFonts w:eastAsia="Times New Roman" w:cs="Times New Roman" w:ascii="Times New Roman" w:hAnsi="Times New Roman"/>
          <w:i/>
          <w:iCs/>
          <w:sz w:val="21"/>
          <w:szCs w:val="21"/>
          <w:lang w:eastAsia="ru-RU" w:bidi="he-IL"/>
        </w:rPr>
        <w:t>28.Это принесло вам вдохновение и стало ли вам лег</w:t>
        <w:softHyphen/>
        <w:t>че, когда вы больше сосредоточились на «текущем моменте»?</w:t>
      </w:r>
    </w:p>
    <w:p>
      <w:pPr>
        <w:pStyle w:val="Normal"/>
        <w:spacing w:lineRule="exact" w:line="259" w:before="240" w:after="0"/>
        <w:ind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Если необходимо, запишите все свои переживания на отдельном листе бумаги.</w:t>
      </w:r>
    </w:p>
    <w:p>
      <w:pPr>
        <w:pStyle w:val="Normal"/>
        <w:tabs>
          <w:tab w:val="clear" w:pos="708"/>
          <w:tab w:val="left" w:pos="438" w:leader="none"/>
        </w:tabs>
        <w:spacing w:lineRule="auto" w:line="240" w:before="0" w:after="0"/>
        <w:ind w:left="4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r>
    </w:p>
    <w:p>
      <w:pPr>
        <w:pStyle w:val="Normal"/>
        <w:keepNext w:val="true"/>
        <w:keepLines/>
        <w:numPr>
          <w:ilvl w:val="0"/>
          <w:numId w:val="0"/>
        </w:numPr>
        <w:spacing w:lineRule="auto" w:line="240" w:before="0" w:after="1380"/>
        <w:ind w:left="40" w:hanging="0"/>
        <w:jc w:val="both"/>
        <w:outlineLvl w:val="0"/>
        <w:rPr>
          <w:rFonts w:ascii="Times New Roman" w:hAnsi="Times New Roman" w:eastAsia="Times New Roman" w:cs="Times New Roman"/>
          <w:sz w:val="37"/>
          <w:szCs w:val="37"/>
          <w:lang w:eastAsia="ru-RU" w:bidi="he-IL"/>
        </w:rPr>
      </w:pPr>
      <w:r>
        <w:rPr>
          <w:rFonts w:eastAsia="Times New Roman" w:cs="Times New Roman" w:ascii="Times New Roman" w:hAnsi="Times New Roman"/>
          <w:sz w:val="37"/>
          <w:szCs w:val="37"/>
          <w:lang w:eastAsia="ru-RU" w:bidi="he-IL"/>
        </w:rPr>
        <w:tab/>
        <w:tab/>
        <w:tab/>
        <w:t>9</w:t>
      </w:r>
    </w:p>
    <w:p>
      <w:pPr>
        <w:pStyle w:val="Normal"/>
        <w:keepNext w:val="true"/>
        <w:keepLines/>
        <w:numPr>
          <w:ilvl w:val="0"/>
          <w:numId w:val="0"/>
        </w:numPr>
        <w:spacing w:lineRule="auto" w:line="240" w:before="0" w:after="1380"/>
        <w:ind w:left="40" w:hanging="0"/>
        <w:jc w:val="both"/>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37"/>
          <w:szCs w:val="37"/>
          <w:lang w:eastAsia="ru-RU" w:bidi="he-IL"/>
        </w:rPr>
        <w:t>Различная информация о Лучах</w:t>
      </w:r>
    </w:p>
    <w:p>
      <w:pPr>
        <w:pStyle w:val="Normal"/>
        <w:spacing w:lineRule="exact" w:line="264" w:before="1380" w:after="0"/>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Для курса «Мастерство Я ЕСМЬ», так как мы фокуси</w:t>
        <w:softHyphen/>
        <w:t>руемся на свойствах цвета в нашей реальности, мы со</w:t>
        <w:softHyphen/>
        <w:t>поставили ЦВЕТА ЛУЧЕЙ с ЦВЕТАМИ СЕМИ ОСНОВ</w:t>
        <w:softHyphen/>
        <w:t>НЫХ ФИЗИЧЕСКИХ ЧАКР. Следует помнить, что это не эзотерическое (духовное) понимание, переданное в ок</w:t>
        <w:softHyphen/>
        <w:t>культных учениях Алисе Бейли Джуал Кхулом (ДК, или Тибетец, как иногда его называют). ДК сообщает, что некоторая часть информации, переданная в то время, претерпела изменения или дополнилась, так как Плане</w:t>
        <w:softHyphen/>
        <w:t>та Земля был снята с карантина, и мы сейчас принимаем высшую мудрость из наших галактики и вселенной.</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Наша цель — привести в гармонию семь основных чакр, или энергетических центров, чтобы они превра</w:t>
        <w:softHyphen/>
        <w:t>тились в сияющую колонну Света, получающую выс</w:t>
        <w:softHyphen/>
        <w:t>шие частоты Христова сознания, теперь доступного нам. Качества и свойства каждого Луча в конце концов будут интегрированы в нашу Систему Чакр.</w:t>
      </w:r>
    </w:p>
    <w:p>
      <w:pPr>
        <w:pStyle w:val="Normal"/>
        <w:spacing w:lineRule="exact" w:line="264" w:before="0" w:after="120"/>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Ниже приводится ТАБЛИЦА ЛУЧЕЙ И ЧАКР в соот</w:t>
        <w:softHyphen/>
        <w:t>ветствии с изложенным учением:</w:t>
      </w:r>
    </w:p>
    <w:tbl>
      <w:tblPr>
        <w:tblW w:w="5381" w:type="dxa"/>
        <w:jc w:val="left"/>
        <w:tblInd w:w="-5" w:type="dxa"/>
        <w:tblLayout w:type="fixed"/>
        <w:tblCellMar>
          <w:top w:w="0" w:type="dxa"/>
          <w:left w:w="0" w:type="dxa"/>
          <w:bottom w:w="0" w:type="dxa"/>
          <w:right w:w="0" w:type="dxa"/>
        </w:tblCellMar>
      </w:tblPr>
      <w:tblGrid>
        <w:gridCol w:w="3067"/>
        <w:gridCol w:w="509"/>
        <w:gridCol w:w="1805"/>
      </w:tblGrid>
      <w:tr>
        <w:trPr>
          <w:trHeight w:val="466" w:hRule="atLeast"/>
        </w:trPr>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ЦЕНТР И УРОВЕНЬ</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УЧ</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АЧЕСТВО</w:t>
            </w:r>
          </w:p>
        </w:tc>
      </w:tr>
      <w:tr>
        <w:trPr>
          <w:trHeight w:val="254" w:hRule="atLeast"/>
        </w:trPr>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 Центр головы (монадический)</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Божественная Воля</w:t>
            </w:r>
          </w:p>
        </w:tc>
      </w:tr>
      <w:tr>
        <w:trPr>
          <w:trHeight w:val="250" w:hRule="atLeast"/>
        </w:trPr>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2. Третий глаз (атмический*)</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7</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Организация</w:t>
            </w:r>
          </w:p>
        </w:tc>
      </w:tr>
      <w:tr>
        <w:trPr>
          <w:trHeight w:val="259" w:hRule="atLeast"/>
        </w:trPr>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3. Сердечный центр (буддхический)</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2</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юбовь-Мудрость</w:t>
            </w:r>
          </w:p>
        </w:tc>
      </w:tr>
      <w:tr>
        <w:trPr>
          <w:trHeight w:val="269" w:hRule="atLeast"/>
        </w:trPr>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4. Горло (ментальный)</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5</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Творчество</w:t>
            </w:r>
          </w:p>
        </w:tc>
      </w:tr>
    </w:tbl>
    <w:p>
      <w:pPr>
        <w:pStyle w:val="Normal"/>
        <w:tabs>
          <w:tab w:val="clear" w:pos="708"/>
          <w:tab w:val="left" w:pos="438" w:leader="none"/>
        </w:tabs>
        <w:spacing w:lineRule="auto" w:line="240" w:before="0" w:after="0"/>
        <w:ind w:left="440" w:hanging="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i/>
          <w:iCs/>
          <w:sz w:val="21"/>
          <w:szCs w:val="21"/>
          <w:lang w:eastAsia="ru-RU" w:bidi="he-IL"/>
        </w:rPr>
      </w:r>
    </w:p>
    <w:tbl>
      <w:tblPr>
        <w:tblW w:w="5410" w:type="dxa"/>
        <w:jc w:val="left"/>
        <w:tblInd w:w="-5" w:type="dxa"/>
        <w:tblLayout w:type="fixed"/>
        <w:tblCellMar>
          <w:top w:w="0" w:type="dxa"/>
          <w:left w:w="0" w:type="dxa"/>
          <w:bottom w:w="0" w:type="dxa"/>
          <w:right w:w="0" w:type="dxa"/>
        </w:tblCellMar>
      </w:tblPr>
      <w:tblGrid>
        <w:gridCol w:w="3077"/>
        <w:gridCol w:w="509"/>
        <w:gridCol w:w="1824"/>
      </w:tblGrid>
      <w:tr>
        <w:trPr>
          <w:trHeight w:val="466" w:hRule="atLeast"/>
        </w:trPr>
        <w:tc>
          <w:tcPr>
            <w:tcW w:w="3077"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7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4"/>
                <w:szCs w:val="14"/>
                <w:lang w:eastAsia="ru-RU" w:bidi="he-IL"/>
              </w:rPr>
              <w:t>ЦЕНТР</w:t>
            </w:r>
            <w:r>
              <w:rPr>
                <w:rFonts w:eastAsia="Times New Roman" w:cs="Times New Roman" w:ascii="Times New Roman" w:hAnsi="Times New Roman"/>
                <w:b/>
                <w:bCs/>
                <w:sz w:val="17"/>
                <w:szCs w:val="17"/>
                <w:lang w:eastAsia="ru-RU" w:bidi="he-IL"/>
              </w:rPr>
              <w:t xml:space="preserve"> И</w:t>
            </w:r>
            <w:r>
              <w:rPr>
                <w:rFonts w:eastAsia="Times New Roman" w:cs="Times New Roman" w:ascii="Times New Roman" w:hAnsi="Times New Roman"/>
                <w:b/>
                <w:bCs/>
                <w:smallCaps/>
                <w:sz w:val="14"/>
                <w:szCs w:val="14"/>
                <w:lang w:eastAsia="ru-RU" w:bidi="he-IL"/>
              </w:rPr>
              <w:t xml:space="preserve"> УРОВЕНЬ</w:t>
            </w:r>
          </w:p>
        </w:tc>
        <w:tc>
          <w:tcPr>
            <w:tcW w:w="509" w:type="dxa"/>
            <w:tcBorders>
              <w:top w:val="single" w:sz="4" w:space="0" w:color="000000"/>
              <w:bottom w:val="single" w:sz="4" w:space="0" w:color="000000"/>
            </w:tcBorders>
            <w:shd w:fill="FFFFFF" w:val="clear"/>
          </w:tcPr>
          <w:p>
            <w:pPr>
              <w:pStyle w:val="Normal"/>
              <w:spacing w:lineRule="auto" w:line="240" w:before="0" w:after="0"/>
              <w:ind w:left="1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УЧ</w:t>
            </w:r>
          </w:p>
        </w:tc>
        <w:tc>
          <w:tcPr>
            <w:tcW w:w="1824" w:type="dxa"/>
            <w:tcBorders>
              <w:top w:val="single" w:sz="4" w:space="0" w:color="000000"/>
              <w:bottom w:val="single" w:sz="4" w:space="0" w:color="000000"/>
              <w:right w:val="single" w:sz="4" w:space="0" w:color="000000"/>
            </w:tcBorders>
            <w:shd w:fill="FFFFFF" w:val="clear"/>
          </w:tcPr>
          <w:p>
            <w:pPr>
              <w:pStyle w:val="Normal"/>
              <w:spacing w:lineRule="auto" w:line="240" w:before="0" w:after="0"/>
              <w:ind w:left="4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4"/>
                <w:szCs w:val="14"/>
                <w:lang w:eastAsia="ru-RU" w:bidi="he-IL"/>
              </w:rPr>
              <w:t>КАЧЕСТВО</w:t>
            </w:r>
          </w:p>
        </w:tc>
      </w:tr>
      <w:tr>
        <w:trPr>
          <w:trHeight w:val="480" w:hRule="atLeast"/>
        </w:trPr>
        <w:tc>
          <w:tcPr>
            <w:tcW w:w="3077" w:type="dxa"/>
            <w:tcBorders>
              <w:top w:val="single" w:sz="4" w:space="0" w:color="000000"/>
              <w:left w:val="single" w:sz="4" w:space="0" w:color="000000"/>
              <w:bottom w:val="single" w:sz="4" w:space="0" w:color="000000"/>
            </w:tcBorders>
            <w:shd w:fill="FFFFFF" w:val="clear"/>
          </w:tcPr>
          <w:p>
            <w:pPr>
              <w:pStyle w:val="Normal"/>
              <w:spacing w:lineRule="exact" w:line="221"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5. Солнечное сплетение (астральный)</w:t>
            </w:r>
          </w:p>
        </w:tc>
        <w:tc>
          <w:tcPr>
            <w:tcW w:w="509" w:type="dxa"/>
            <w:tcBorders>
              <w:top w:val="single" w:sz="4" w:space="0" w:color="000000"/>
              <w:bottom w:val="single" w:sz="4" w:space="0" w:color="000000"/>
              <w:right w:val="single" w:sz="4" w:space="0" w:color="000000"/>
            </w:tcBorders>
            <w:shd w:fill="FFFFFF" w:val="clear"/>
          </w:tcPr>
          <w:p>
            <w:pPr>
              <w:pStyle w:val="Normal"/>
              <w:spacing w:lineRule="auto" w:line="240" w:before="0" w:after="0"/>
              <w:ind w:left="1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6</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Эмоции, желания</w:t>
            </w:r>
          </w:p>
        </w:tc>
      </w:tr>
      <w:tr>
        <w:trPr>
          <w:trHeight w:val="254" w:hRule="atLeast"/>
        </w:trPr>
        <w:tc>
          <w:tcPr>
            <w:tcW w:w="3077"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6. Половые органы (эфириый)</w:t>
            </w:r>
          </w:p>
        </w:tc>
        <w:tc>
          <w:tcPr>
            <w:tcW w:w="509" w:type="dxa"/>
            <w:tcBorders>
              <w:top w:val="single" w:sz="4" w:space="0" w:color="000000"/>
              <w:bottom w:val="single" w:sz="4" w:space="0" w:color="000000"/>
              <w:right w:val="single" w:sz="4" w:space="0" w:color="000000"/>
            </w:tcBorders>
            <w:shd w:fill="FFFFFF" w:val="clear"/>
          </w:tcPr>
          <w:p>
            <w:pPr>
              <w:pStyle w:val="Normal"/>
              <w:spacing w:lineRule="auto" w:line="240" w:before="0" w:after="0"/>
              <w:ind w:left="1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3</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Размножение</w:t>
            </w:r>
          </w:p>
        </w:tc>
      </w:tr>
      <w:tr>
        <w:trPr>
          <w:trHeight w:val="941" w:hRule="atLeast"/>
        </w:trPr>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7. Корневая чакра — основание позвоночника (физический)</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4</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Гармония, обре</w:t>
              <w:softHyphen/>
              <w:t>тение равновесия посредством конфликта</w:t>
            </w:r>
          </w:p>
        </w:tc>
      </w:tr>
    </w:tbl>
    <w:p>
      <w:pPr>
        <w:pStyle w:val="Normal"/>
        <w:spacing w:lineRule="auto" w:line="240" w:before="0" w:after="0"/>
        <w:jc w:val="both"/>
        <w:rPr/>
      </w:pPr>
      <w:r>
        <w:rPr>
          <w:rFonts w:eastAsia="Times New Roman" w:cs="Times New Roman" w:ascii="Times New Roman" w:hAnsi="Times New Roman"/>
          <w:b/>
          <w:bCs/>
          <w:sz w:val="14"/>
          <w:szCs w:val="14"/>
          <w:lang w:eastAsia="ru-RU" w:bidi="he-IL"/>
        </w:rPr>
        <w:t>' Атмическяй — связанный с Вселенским Сознанием (Атманом)</w:t>
      </w:r>
    </w:p>
    <w:p>
      <w:pPr>
        <w:pStyle w:val="Normal"/>
        <w:spacing w:lineRule="auto" w:line="240" w:before="0" w:after="0"/>
        <w:jc w:val="both"/>
        <w:rPr>
          <w:rFonts w:ascii="Times New Roman" w:hAnsi="Times New Roman" w:eastAsia="Times New Roman" w:cs="Times New Roman"/>
          <w:b/>
          <w:b/>
          <w:bCs/>
          <w:sz w:val="24"/>
          <w:szCs w:val="24"/>
          <w:lang w:eastAsia="ru-RU" w:bidi="he-IL"/>
        </w:rPr>
      </w:pPr>
      <w:r>
        <w:rPr>
          <w:rFonts w:eastAsia="Times New Roman" w:cs="Times New Roman" w:ascii="Times New Roman" w:hAnsi="Times New Roman"/>
          <w:b/>
          <w:bCs/>
          <w:sz w:val="24"/>
          <w:szCs w:val="24"/>
          <w:lang w:eastAsia="ru-RU" w:bidi="he-IL"/>
        </w:rPr>
      </w:r>
    </w:p>
    <w:p>
      <w:pPr>
        <w:pStyle w:val="Normal"/>
        <w:spacing w:lineRule="exact" w:line="264" w:before="0" w:after="0"/>
        <w:ind w:left="20" w:right="60" w:firstLine="300"/>
        <w:jc w:val="both"/>
        <w:rPr>
          <w:rFonts w:ascii="Times New Roman" w:hAnsi="Times New Roman" w:eastAsia="Times New Roman" w:cs="Times New Roman"/>
          <w:b/>
          <w:b/>
          <w:bCs/>
          <w:sz w:val="24"/>
          <w:szCs w:val="24"/>
          <w:lang w:eastAsia="ru-RU" w:bidi="he-IL"/>
        </w:rPr>
      </w:pPr>
      <w:r>
        <w:rPr>
          <w:rFonts w:eastAsia="Times New Roman" w:cs="Times New Roman" w:ascii="Times New Roman" w:hAnsi="Times New Roman"/>
          <w:b/>
          <w:bCs/>
          <w:sz w:val="21"/>
          <w:szCs w:val="21"/>
          <w:lang w:eastAsia="ru-RU" w:bidi="he-IL"/>
        </w:rPr>
        <w:t>Мы постепенно изменяем цвета семи основных чакр, добавляя энергии и сияние пяти высших Лучей. В итоге все цвета смешаются, но сначала мы должны привести их в гармонию и равновесие друг с другом. (Новые цвета семи главных чакр физического тела после добавления сияния Христова света приведены в Уроке Восьмом.)</w:t>
      </w:r>
    </w:p>
    <w:p>
      <w:pPr>
        <w:pStyle w:val="Normal"/>
        <w:spacing w:lineRule="exact" w:line="264" w:before="0" w:after="300"/>
        <w:ind w:left="20" w:right="6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ервая, или корневая, чакра находится в основании позвоночника, где, в спиральной форме, находится Огонь Духа (или Кундалини, как его часто называют). Она поддерживает все остальные чакры, и поэтому должна быть активирована первой. Она приводится в полную активность актом Воли (энергией Первого Луча), которой должен управлять и руководить тот, кто активирует свою чакру.</w:t>
      </w:r>
    </w:p>
    <w:p>
      <w:pPr>
        <w:pStyle w:val="Normal"/>
        <w:spacing w:lineRule="auto" w:line="240" w:before="300" w:after="180"/>
        <w:ind w:left="19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Лучи Аспекта</w:t>
      </w:r>
    </w:p>
    <w:p>
      <w:pPr>
        <w:pStyle w:val="Normal"/>
        <w:spacing w:lineRule="exact" w:line="259" w:before="180" w:after="0"/>
        <w:ind w:left="1580" w:right="500" w:hanging="15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ЕРВЫЙ ЛУЧ       Силы, Воли, Целеустремленности, Защиты.</w:t>
      </w:r>
    </w:p>
    <w:p>
      <w:pPr>
        <w:pStyle w:val="Normal"/>
        <w:spacing w:lineRule="exact" w:line="259" w:before="0" w:after="0"/>
        <w:ind w:left="20" w:right="300" w:hanging="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ВТОРОЙ ЛУЧ        Про-СВЕТ-ления, Мудрости, Кармы. ТРЕТИЙ ЛУЧ Активного, Созидательного                                Разума, Терпимости, Единства.</w:t>
      </w:r>
    </w:p>
    <w:p>
      <w:pPr>
        <w:pStyle w:val="Normal"/>
        <w:spacing w:lineRule="exact" w:line="259" w:before="0" w:after="0"/>
        <w:ind w:left="20" w:right="3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ТРЕТИЙ ЛУЧ        Активного, Созидательного Разума, Терпимости, Единства.</w:t>
      </w:r>
    </w:p>
    <w:p>
      <w:pPr>
        <w:pStyle w:val="Normal"/>
        <w:spacing w:lineRule="exact" w:line="259" w:before="0" w:after="0"/>
        <w:ind w:right="3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spacing w:lineRule="auto" w:line="240" w:before="300" w:after="300"/>
        <w:ind w:lef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Лучи Атрибута</w:t>
      </w:r>
    </w:p>
    <w:p>
      <w:pPr>
        <w:pStyle w:val="Normal"/>
        <w:spacing w:lineRule="exact" w:line="264" w:before="300" w:after="0"/>
        <w:ind w:lef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ЧЕТВЕРТЫЙ ЛУЧ     Гармонии, Красоты, Искусства, Смирения.</w:t>
      </w:r>
    </w:p>
    <w:p>
      <w:pPr>
        <w:pStyle w:val="Normal"/>
        <w:tabs>
          <w:tab w:val="clear" w:pos="708"/>
          <w:tab w:val="left" w:pos="1982" w:leader="none"/>
        </w:tabs>
        <w:spacing w:lineRule="exact" w:line="264" w:before="0" w:after="0"/>
        <w:ind w:left="1980" w:hanging="19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ЯТЫЙ ЛУЧ</w:t>
        <w:tab/>
        <w:t>Конкретного Знания, Науки, Целительства.</w:t>
      </w:r>
    </w:p>
    <w:p>
      <w:pPr>
        <w:pStyle w:val="Normal"/>
        <w:spacing w:lineRule="exact" w:line="264" w:before="0" w:after="0"/>
        <w:ind w:left="1980" w:right="280" w:hanging="19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ШЕСТОЙ ЛУЧ            Преданности, Поклонения, Мило</w:t>
        <w:softHyphen/>
        <w:t>сердия, Благодати, Прощения.</w:t>
      </w:r>
    </w:p>
    <w:p>
      <w:pPr>
        <w:pStyle w:val="Normal"/>
        <w:spacing w:lineRule="exact" w:line="264" w:before="0" w:after="300"/>
        <w:ind w:left="1980" w:right="280" w:hanging="19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СЕДЬМОЙ ЛУЧ   Церемониального Порядка, Фио</w:t>
        <w:softHyphen/>
        <w:t>летового Пламени Изменения, Свободы, Очищения.</w:t>
      </w:r>
    </w:p>
    <w:p>
      <w:pPr>
        <w:pStyle w:val="Normal"/>
        <w:spacing w:lineRule="auto" w:line="240" w:before="300" w:after="180"/>
        <w:ind w:left="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Высшие (галактические) Лучи</w:t>
      </w:r>
    </w:p>
    <w:p>
      <w:pPr>
        <w:pStyle w:val="Normal"/>
        <w:spacing w:lineRule="exact" w:line="264" w:before="180" w:after="0"/>
        <w:ind w:left="1980" w:right="280" w:hanging="19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ОСЬМОЙ ЛУЧ     Очищения и начала Процесса Гар</w:t>
        <w:softHyphen/>
        <w:t>монизации: смесь Лучей 4, 5, 7 и Света Творца.</w:t>
      </w:r>
    </w:p>
    <w:p>
      <w:pPr>
        <w:pStyle w:val="Normal"/>
        <w:spacing w:lineRule="exact" w:line="264" w:before="0" w:after="0"/>
        <w:ind w:left="1980" w:right="280" w:hanging="19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ДЕВЯТЫЙ ЛУЧ      активирует Солнечный Центр Силы и преобразует старую негативную энергию, чтобы мог на</w:t>
        <w:softHyphen/>
        <w:t>чаться процесс Интеграции Тела Алмазного Света; смесь Лучей 4,5, 7 и Света Творца.</w:t>
      </w:r>
    </w:p>
    <w:p>
      <w:pPr>
        <w:pStyle w:val="Normal"/>
        <w:spacing w:lineRule="exact" w:line="264" w:before="0" w:after="0"/>
        <w:ind w:left="1980" w:right="280" w:hanging="19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ДЕСЯТЫЙ ЛУЧ     кодирует Тело Света в физическую структуру; смесь Лучей 1, 2, 3 и Света Творца.</w:t>
      </w:r>
    </w:p>
    <w:p>
      <w:pPr>
        <w:pStyle w:val="Normal"/>
        <w:spacing w:lineRule="exact" w:line="264" w:before="0" w:after="0"/>
        <w:ind w:left="1980" w:right="280" w:hanging="19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ОДИННАДЦАТЫЙ ЛУЧ — мост в Новую Эру; приносит Божественные Аспекты Богини; смесь Лучей 1,2,5 и Света Творца.</w:t>
      </w:r>
    </w:p>
    <w:p>
      <w:pPr>
        <w:pStyle w:val="Normal"/>
        <w:tabs>
          <w:tab w:val="clear" w:pos="708"/>
          <w:tab w:val="left" w:pos="438" w:leader="none"/>
        </w:tabs>
        <w:spacing w:lineRule="auto" w:line="240" w:before="0" w:after="0"/>
        <w:jc w:val="both"/>
        <w:rPr>
          <w:rFonts w:ascii="Times New Roman" w:hAnsi="Times New Roman" w:eastAsia="Times New Roman" w:cs="Times New Roman"/>
          <w:i/>
          <w:i/>
          <w:iCs/>
          <w:sz w:val="21"/>
          <w:szCs w:val="21"/>
          <w:lang w:eastAsia="ru-RU" w:bidi="he-IL"/>
        </w:rPr>
      </w:pPr>
      <w:r>
        <w:rPr>
          <w:rFonts w:eastAsia="Times New Roman" w:cs="Times New Roman" w:ascii="Times New Roman" w:hAnsi="Times New Roman"/>
          <w:sz w:val="21"/>
          <w:szCs w:val="21"/>
          <w:lang w:eastAsia="ru-RU" w:bidi="he-IL"/>
        </w:rPr>
        <w:t>ДВЕНАДЦАТЫЙ ЛУЧ — сочетание всех Лучей, хотя и в разных пропорциях. Это Луч, ко</w:t>
        <w:softHyphen/>
        <w:t>торый      содержит все достоинства и атрибуты нашего Бога-Отца- Матери. Заякоривает на Земле со</w:t>
        <w:softHyphen/>
        <w:t>знание Любви и Света Творца.</w:t>
      </w:r>
    </w:p>
    <w:p>
      <w:pPr>
        <w:pStyle w:val="Normal"/>
        <w:spacing w:lineRule="auto" w:line="240" w:before="0" w:after="300"/>
        <w:ind w:left="1420" w:hanging="0"/>
        <w:jc w:val="both"/>
        <w:rPr>
          <w:rFonts w:ascii="Times New Roman" w:hAnsi="Times New Roman" w:eastAsia="Times New Roman" w:cs="Times New Roman"/>
          <w:b/>
          <w:b/>
          <w:bCs/>
          <w:i/>
          <w:i/>
          <w:iCs/>
          <w:smallCaps/>
          <w:sz w:val="19"/>
          <w:szCs w:val="19"/>
          <w:lang w:eastAsia="ru-RU" w:bidi="he-IL"/>
        </w:rPr>
      </w:pPr>
      <w:r>
        <w:rPr>
          <w:rFonts w:eastAsia="Times New Roman" w:cs="Times New Roman" w:ascii="Times New Roman" w:hAnsi="Times New Roman"/>
          <w:b/>
          <w:bCs/>
          <w:i/>
          <w:iCs/>
          <w:smallCaps/>
          <w:sz w:val="19"/>
          <w:szCs w:val="19"/>
          <w:lang w:eastAsia="ru-RU" w:bidi="he-IL"/>
        </w:rPr>
      </w:r>
    </w:p>
    <w:p>
      <w:pPr>
        <w:pStyle w:val="Normal"/>
        <w:spacing w:lineRule="auto" w:line="240" w:before="0" w:after="300"/>
        <w:ind w:left="14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Уравновешивание Лучей</w:t>
      </w:r>
    </w:p>
    <w:p>
      <w:pPr>
        <w:pStyle w:val="Normal"/>
        <w:spacing w:lineRule="exact" w:line="264" w:before="300" w:after="300"/>
        <w:ind w:left="6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Ниже изложена информация о том, как привести в равновесие все дисбалансы Лучей, с которыми вы можете столкнуться в поисках возвращения к равно</w:t>
        <w:softHyphen/>
        <w:t>весию и гармонии. Поэтому так необходимо знать и положительные, и отрицательные качества каждого Луча. Если вы имеете дело с любым негативным свой</w:t>
        <w:softHyphen/>
        <w:t>ством любого Луча или испытывает дисбаланс от из</w:t>
        <w:softHyphen/>
        <w:t>бытка энергии какого-либо конкретного Луча, то вы можете устранить эти перекосы, призвав другие Лучи для балансировки. Седьмой Луч можно использовать, чтобы сбалансировать все Лучи, активируя Фиолето</w:t>
        <w:softHyphen/>
        <w:t>вое Пламя Преобразования, принадлежащее Седьмо</w:t>
        <w:softHyphen/>
        <w:t>му Лучу. Есть несколько способов приведения Луча в гармонию. Можно носить одежду цвета этого Луча, или войти в состояние медитации и призвать этот Луч. Представьте, как он по спирали проходит через ваше тело, и попросите свое Высшее «Я» наделить вас необ</w:t>
        <w:softHyphen/>
        <w:t>ходимым количеством энергии нужного Луча. Однако в первую очередь нужно понимать, как вы используете энергию каждого Луча, и стремиться перевести любые негативные черты в гармонию и позитивную форму энергии.</w:t>
      </w:r>
    </w:p>
    <w:tbl>
      <w:tblPr>
        <w:tblW w:w="5429" w:type="dxa"/>
        <w:jc w:val="left"/>
        <w:tblInd w:w="-5" w:type="dxa"/>
        <w:tblLayout w:type="fixed"/>
        <w:tblCellMar>
          <w:top w:w="0" w:type="dxa"/>
          <w:left w:w="0" w:type="dxa"/>
          <w:bottom w:w="0" w:type="dxa"/>
          <w:right w:w="0" w:type="dxa"/>
        </w:tblCellMar>
      </w:tblPr>
      <w:tblGrid>
        <w:gridCol w:w="1181"/>
        <w:gridCol w:w="758"/>
        <w:gridCol w:w="485"/>
        <w:gridCol w:w="2995"/>
        <w:gridCol w:w="10"/>
      </w:tblGrid>
      <w:tr>
        <w:trPr>
          <w:trHeight w:val="475"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before="0" w:after="0"/>
              <w:ind w:left="100" w:firstLine="6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ЧТОБЫ УРАВНОВЕСИТЬ ЛУЧ</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ИСПОЛЬЗУЙТЕ ЛУЧИ</w:t>
            </w:r>
          </w:p>
        </w:tc>
      </w:tr>
      <w:tr>
        <w:trPr>
          <w:trHeight w:val="254"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ервый</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торой и Седьмой</w:t>
            </w:r>
          </w:p>
        </w:tc>
      </w:tr>
      <w:tr>
        <w:trPr>
          <w:trHeight w:val="274"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торой</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Девятый и Седьмой</w:t>
            </w:r>
          </w:p>
        </w:tc>
      </w:tr>
      <w:tr>
        <w:trPr>
          <w:trHeight w:val="461"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Третий</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торой с небольшими количествами Шестого и Седьмого</w:t>
            </w:r>
          </w:p>
        </w:tc>
      </w:tr>
      <w:tr>
        <w:trPr>
          <w:trHeight w:val="250"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Четвертый</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ервый, Третий, Пятый и Седьмой</w:t>
            </w:r>
          </w:p>
        </w:tc>
      </w:tr>
      <w:tr>
        <w:trPr>
          <w:trHeight w:val="254"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ятый</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торой, Четвертый, Шестой и Седьмой</w:t>
            </w:r>
          </w:p>
        </w:tc>
      </w:tr>
      <w:tr>
        <w:trPr>
          <w:trHeight w:val="254"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Шестой</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ервый, Третий, Пятый и Седьмой</w:t>
            </w:r>
          </w:p>
        </w:tc>
      </w:tr>
      <w:tr>
        <w:trPr>
          <w:trHeight w:val="245"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едьмой</w:t>
            </w:r>
          </w:p>
        </w:tc>
        <w:tc>
          <w:tcPr>
            <w:tcW w:w="3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торой</w:t>
            </w:r>
          </w:p>
        </w:tc>
      </w:tr>
      <w:tr>
        <w:trPr>
          <w:trHeight w:val="950" w:hRule="atLeast"/>
        </w:trPr>
        <w:tc>
          <w:tcPr>
            <w:tcW w:w="5429" w:type="dxa"/>
            <w:gridSpan w:val="4"/>
            <w:tcBorders>
              <w:top w:val="single" w:sz="4" w:space="0" w:color="000000"/>
            </w:tcBorders>
            <w:shd w:fill="FFFFFF" w:val="clear"/>
          </w:tcPr>
          <w:p>
            <w:pPr>
              <w:pStyle w:val="Normal"/>
              <w:snapToGrid w:val="false"/>
              <w:spacing w:lineRule="auto" w:line="240" w:before="0" w:after="0"/>
              <w:ind w:left="1280" w:hanging="0"/>
              <w:jc w:val="both"/>
              <w:rPr>
                <w:rFonts w:ascii="Batang;Arial Unicode MS" w:hAnsi="Batang;Arial Unicode MS" w:eastAsia="Batang;Arial Unicode MS" w:cs="Batang;Arial Unicode MS"/>
                <w:color w:val="AC5837"/>
                <w:spacing w:val="-10"/>
                <w:sz w:val="11"/>
                <w:szCs w:val="11"/>
                <w:lang w:eastAsia="ru-RU" w:bidi="he-IL"/>
              </w:rPr>
            </w:pPr>
            <w:r>
              <w:rPr>
                <w:rFonts w:eastAsia="Batang;Arial Unicode MS" w:cs="Batang;Arial Unicode MS" w:ascii="Batang;Arial Unicode MS" w:hAnsi="Batang;Arial Unicode MS"/>
                <w:color w:val="AC5837"/>
                <w:spacing w:val="-10"/>
                <w:sz w:val="11"/>
                <w:szCs w:val="11"/>
                <w:lang w:eastAsia="ru-RU" w:bidi="he-IL"/>
              </w:rPr>
            </w:r>
          </w:p>
          <w:p>
            <w:pPr>
              <w:pStyle w:val="Normal"/>
              <w:spacing w:lineRule="exact" w:line="264" w:before="300" w:after="18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Ниже приведена таблица, в которой указаны Семь Лучей нашей Солнечной системы, мастера, археи (жен</w:t>
              <w:softHyphen/>
              <w:t>ские соответствия архангелов) и архангелы, которые воплощают и излучают добродетели, качества и свой</w:t>
              <w:softHyphen/>
              <w:t>ства каждого из Лучей. Каждый Луч преобладает в течение 2000 лет внутри цикла длительностью 14000 лет. Седьмой Луч будет главным следующие 2000 лег, а Первый Луч станет в это время вторым по важности Лучом на Земле.</w:t>
            </w:r>
          </w:p>
          <w:tbl>
            <w:tblPr>
              <w:tblW w:w="5386" w:type="dxa"/>
              <w:jc w:val="left"/>
              <w:tblInd w:w="0" w:type="dxa"/>
              <w:tblLayout w:type="fixed"/>
              <w:tblCellMar>
                <w:top w:w="0" w:type="dxa"/>
                <w:left w:w="0" w:type="dxa"/>
                <w:bottom w:w="0" w:type="dxa"/>
                <w:right w:w="0" w:type="dxa"/>
              </w:tblCellMar>
            </w:tblPr>
            <w:tblGrid>
              <w:gridCol w:w="1090"/>
              <w:gridCol w:w="1210"/>
              <w:gridCol w:w="1267"/>
              <w:gridCol w:w="1819"/>
            </w:tblGrid>
            <w:tr>
              <w:trPr>
                <w:trHeight w:val="461"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УЧИ</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АРХАНГЕЛЫ</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АРХЕИ</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2" w:before="0" w:after="0"/>
                    <w:ind w:right="3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ОЗНЕСЕННЫЕ МАСТЕРА</w:t>
                  </w:r>
                </w:p>
              </w:tc>
            </w:tr>
            <w:tr>
              <w:trPr>
                <w:trHeight w:val="25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ервый</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Михаи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ера</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Эль Мория</w:t>
                  </w:r>
                </w:p>
              </w:tc>
            </w:tr>
            <w:tr>
              <w:trPr>
                <w:trHeight w:val="25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торой</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Иофии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остоянство</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утхуми</w:t>
                  </w:r>
                </w:p>
              </w:tc>
            </w:tr>
            <w:tr>
              <w:trPr>
                <w:trHeight w:val="25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Третий</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амии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Милосердие</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ерапис Бей</w:t>
                  </w:r>
                </w:p>
              </w:tc>
            </w:tr>
            <w:tr>
              <w:trPr>
                <w:trHeight w:val="25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Четвертый</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Гаврии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Надежда</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авел Венецианец</w:t>
                  </w:r>
                </w:p>
              </w:tc>
            </w:tr>
            <w:tr>
              <w:trPr>
                <w:trHeight w:val="25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ятый</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Рафаи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Мария</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Илларион</w:t>
                  </w:r>
                </w:p>
              </w:tc>
            </w:tr>
            <w:tr>
              <w:trPr>
                <w:trHeight w:val="25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Шестой</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Урии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Благодать</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ананда и Нада</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едьмой</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Задкии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Аметиста</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ен-Жермен</w:t>
                  </w:r>
                </w:p>
              </w:tc>
            </w:tr>
          </w:tbl>
          <w:p>
            <w:pPr>
              <w:pStyle w:val="Normal"/>
              <w:spacing w:lineRule="exact" w:line="264" w:before="18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Есть множество чудесных галактических и косми</w:t>
              <w:softHyphen/>
              <w:t>ческих архангелов, но в своем повествовании мы об</w:t>
              <w:softHyphen/>
              <w:t>ратимся к тем семи, которые присутствуют в нашей Солнечной системе.</w:t>
            </w:r>
          </w:p>
          <w:p>
            <w:pPr>
              <w:pStyle w:val="Normal"/>
              <w:spacing w:lineRule="exact" w:line="264" w:before="0" w:after="300"/>
              <w:ind w:left="20" w:right="20" w:firstLine="28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Все во вселенной состоит из геометрических фи</w:t>
              <w:softHyphen/>
              <w:t>гур Света. Следующая информация была получена от Джуал Кхула, вознесенного мастера, часто называемо</w:t>
              <w:softHyphen/>
              <w:t>го «Тибетцем». Семь Лучей можно соотнести с такими геометрическими фигурами:</w:t>
            </w:r>
          </w:p>
          <w:tbl>
            <w:tblPr>
              <w:tblW w:w="5381" w:type="dxa"/>
              <w:jc w:val="left"/>
              <w:tblInd w:w="0" w:type="dxa"/>
              <w:tblLayout w:type="fixed"/>
              <w:tblCellMar>
                <w:top w:w="0" w:type="dxa"/>
                <w:left w:w="0" w:type="dxa"/>
                <w:bottom w:w="0" w:type="dxa"/>
                <w:right w:w="0" w:type="dxa"/>
              </w:tblCellMar>
            </w:tblPr>
            <w:tblGrid>
              <w:gridCol w:w="1152"/>
              <w:gridCol w:w="1258"/>
              <w:gridCol w:w="2971"/>
            </w:tblGrid>
            <w:tr>
              <w:trPr>
                <w:trHeight w:val="461"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УЧ</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ФИГУРА</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АЧЕСТВА</w:t>
                  </w:r>
                </w:p>
              </w:tc>
            </w:tr>
            <w:tr>
              <w:trPr>
                <w:trHeight w:val="686"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ервый</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1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рямая линия</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осредоточенное намерение, непосредственно к цели, направление вперед</w:t>
                  </w:r>
                </w:p>
              </w:tc>
            </w:tr>
            <w:tr>
              <w:trPr>
                <w:trHeight w:val="278"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торой</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руг</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объемлющее</w:t>
                  </w:r>
                </w:p>
              </w:tc>
            </w:tr>
          </w:tbl>
          <w:p>
            <w:pPr>
              <w:pStyle w:val="Normal"/>
              <w:spacing w:lineRule="auto" w:line="240" w:before="0" w:after="0"/>
              <w:ind w:left="12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tc>
      </w:tr>
      <w:tr>
        <w:trPr>
          <w:trHeight w:val="461"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УЧ</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ФИГУРА</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АЧЕСТВА</w:t>
            </w:r>
          </w:p>
        </w:tc>
      </w:tr>
      <w:tr>
        <w:trPr>
          <w:trHeight w:val="475"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Третий</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естница</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Организованность, настойчивость, нацеленность вперед</w:t>
            </w:r>
          </w:p>
        </w:tc>
      </w:tr>
      <w:tr>
        <w:trPr>
          <w:trHeight w:val="480"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Четвертый</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олнистая кривая</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злеты и падения, вершины и низины</w:t>
            </w:r>
          </w:p>
        </w:tc>
      </w:tr>
      <w:tr>
        <w:trPr>
          <w:trHeight w:val="701"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ятый</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оприка</w:t>
              <w:softHyphen/>
              <w:t>сающиеся квадраты</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Упорядоченность, научность</w:t>
            </w:r>
          </w:p>
        </w:tc>
      </w:tr>
      <w:tr>
        <w:trPr>
          <w:trHeight w:val="480"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Шестой</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рестили плюс</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рест Материи, Крест Духа, пре</w:t>
              <w:softHyphen/>
              <w:t>данность, идеализм</w:t>
            </w:r>
          </w:p>
        </w:tc>
      </w:tr>
      <w:tr>
        <w:trPr>
          <w:trHeight w:val="499"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едьмой</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орона, пламя</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Церемониальный порядок, Фио</w:t>
              <w:softHyphen/>
              <w:t>летовое Пламя Трансформации</w:t>
            </w:r>
          </w:p>
        </w:tc>
      </w:tr>
    </w:tbl>
    <w:p>
      <w:pPr>
        <w:pStyle w:val="Normal"/>
        <w:keepNext w:val="true"/>
        <w:keepLines/>
        <w:numPr>
          <w:ilvl w:val="0"/>
          <w:numId w:val="0"/>
        </w:numPr>
        <w:spacing w:lineRule="auto" w:line="240" w:before="540" w:after="360"/>
        <w:ind w:left="20" w:firstLine="300"/>
        <w:jc w:val="both"/>
        <w:outlineLvl w:val="1"/>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Отрывок из книги «Золотое Обещание»</w:t>
      </w:r>
    </w:p>
    <w:p>
      <w:pPr>
        <w:pStyle w:val="Normal"/>
        <w:spacing w:lineRule="exact" w:line="264" w:before="360" w:after="240"/>
        <w:ind w:left="320" w:right="3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21"/>
          <w:szCs w:val="21"/>
          <w:lang w:eastAsia="ru-RU" w:bidi="he-IL"/>
        </w:rPr>
        <w:t>Это послание рассказывает нам о Двенадцати Лучах и о том, как цвета изменялись или смеши</w:t>
        <w:softHyphen/>
        <w:t>вались в различные периоды истории.</w:t>
      </w:r>
    </w:p>
    <w:p>
      <w:pPr>
        <w:pStyle w:val="Normal"/>
        <w:spacing w:lineRule="auto" w:line="240" w:before="240" w:after="240"/>
        <w:ind w:left="13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Живите своей страстью</w:t>
      </w:r>
    </w:p>
    <w:p>
      <w:pPr>
        <w:pStyle w:val="Normal"/>
        <w:spacing w:lineRule="exact" w:line="264" w:before="240" w:after="0"/>
        <w:ind w:left="20" w:right="6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озлюбленные мастера, в результате притока на Землю вибраций наивысшего уровня, вы вступаете на путь, ведущий в новое, улучшенное состояние осо</w:t>
        <w:softHyphen/>
        <w:t>знанности. Возможно, вы не испытываете этого прямо сейчас, не ощущаете себя иначе, но это чувство придет, уверяю вас.</w:t>
      </w:r>
    </w:p>
    <w:p>
      <w:pPr>
        <w:pStyle w:val="Normal"/>
        <w:spacing w:lineRule="exact" w:line="264"/>
        <w:ind w:left="20" w:right="6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ы начинаете смотреть на мир глазами Бога, а ваш разум и руки вновь излучают могущество Творения. Связь с вашим Источником становится крепче день ото дня. Знайте, возлюбленные, что каждую секунду своей жизни вы либо множите славу и красоту Божественного совершенства, либо прибавляете количество несбалан</w:t>
        <w:softHyphen/>
        <w:t>сированных энергий, которые затем нужно будет пересмотреть и очистить, снова превратив в нейтральную первичную субстанцию жизни, прежде чем они смогут преобразиться в новые формы с высшими вибрация</w:t>
        <w:softHyphen/>
        <w:t>ми. Энергия, или проявленная субстанция, никогда не исчезает: ее можно лишь трансформировать или изме</w:t>
        <w:softHyphen/>
        <w:t>нить ее молекулярную структуру, получив структуры с более высокими или более низкими частотам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Мы уже объясняли, что настало время привнести науку духовности в ваше сознание. Множество чу</w:t>
        <w:softHyphen/>
        <w:t>десных Существ, способных к науке и обладающих нужными знаниями, пробуждается сейчас и старает</w:t>
        <w:softHyphen/>
        <w:t>ся объединить науку духовности с теорией и эмоция</w:t>
        <w:softHyphen/>
        <w:t>ми духовной осознанности. Это принципиальный и значимый шаг на пути развития человечества. Да, вы должны верить в будущее, вы должны верить в совер</w:t>
        <w:softHyphen/>
        <w:t>шенство плана, который разворачивается перед вами. Но теперь вы достигли духовной зрелости и должны востребовать мудрость и подробную информацию об устройстве мироздания и принципах его работы.</w:t>
      </w:r>
    </w:p>
    <w:p>
      <w:pPr>
        <w:pStyle w:val="Normal"/>
        <w:spacing w:lineRule="exact" w:line="264" w:before="0" w:after="0"/>
        <w:ind w:left="20" w:right="20" w:firstLine="28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Слепая вера не требуется мастеру. Вы несете ответ</w:t>
        <w:softHyphen/>
        <w:t>ственность как партнеры и сотворцы своего будущего, будущего Земли и всего человечества. Ваша настойчи</w:t>
        <w:softHyphen/>
        <w:t>вость проходит через испытания — чтобы узнать, смо</w:t>
        <w:softHyphen/>
        <w:t>жете ли вы устоять под натиском отрицательных энер</w:t>
        <w:softHyphen/>
        <w:t>гий и страха, борясь с сопротивлением тех, кто еще не готов к пробуждению. Не важно, насколько сгустились тени и отрицательная энергия вокруг вас, — вы долж</w:t>
        <w:softHyphen/>
        <w:t>ны оставаться оплотом Света на Земле, черная силу, могущество и величие своего Божественного «Я».</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Многие из вас готовы узнать о своих корнях и по</w:t>
        <w:softHyphen/>
        <w:t>нять, откуда пришли тысячи лет назад. В результате вы получите мудрость, таланты и способности, которые до настоящего момента дремали внутри вас, ожидая, когда наступит время пробуждения. Исцеляющие ме</w:t>
        <w:softHyphen/>
        <w:t>лодии Творения начинают все громче звучать в вашем разуме, так что вы больше не сможете их игнорировать. Вы видите образы из цветовых паттернов Света, кото</w:t>
        <w:softHyphen/>
        <w:t>рые проникают в аашу действительность. Вы вспоми</w:t>
        <w:softHyphen/>
        <w:t>наете, что пришли на Землю как воплощенные в мате</w:t>
        <w:softHyphen/>
        <w:t>риальной форме снопы Света, постепенно приобретая физическое тело, разум и эмоции. Когда вы воссоеди</w:t>
        <w:softHyphen/>
        <w:t>нитесь с частичками своей Сущности и исцелите свои воспоминания о прошлом, вы вновь станете мастером, а ваша жизнь и все вокруг начнут сверкать и искриться чистотой и могуществом Духа.</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озвольте рассказать вам еще об одном аспекте му</w:t>
        <w:softHyphen/>
        <w:t>дрости и вдохновения, когда вы обращаетесь к высшей мудрости Творения. Вы уже знаете о цветах чакр (как о тех, что проявляются в материальном мире, и их часто</w:t>
        <w:softHyphen/>
        <w:t>тах, так и о преобразующих высших вибрациях и цветах), а также о Лучах, их цветах, качествах и свойствах. Значи</w:t>
        <w:softHyphen/>
        <w:t>тельно возрос ваш интерес к кристаллам, драгоценным и полудрагоценным камням, минералам и другим богат</w:t>
        <w:softHyphen/>
        <w:t>ствам Земли, таким как золото, серебро и медь. Вы цени</w:t>
        <w:softHyphen/>
        <w:t>те их не только как украшения. За этим стоит эзотери</w:t>
        <w:softHyphen/>
        <w:t>ческий смысл (скрытая мудрость, или информация, по</w:t>
        <w:softHyphen/>
        <w:t>нятная лишь посвященным), о котором вы забыли. Когда вы согласились покинуть свой дом в высших сферах и отправиться на Землю, втиснув себя в рамки и ограни</w:t>
        <w:softHyphen/>
        <w:t>чения физической оболочки, мы хотели убедиться, что вы не забудете о грандиозности своего происхождения и о красоте своей истинной Сущности. И поэтому мы по</w:t>
        <w:softHyphen/>
        <w:t>местили на Землю золотое и серебряное сияние Великого Центрального Солнца в твердой форме, а огромные за</w:t>
        <w:softHyphen/>
        <w:t>пасы драгоценных камней и прекрасных минералов за</w:t>
        <w:softHyphen/>
        <w:t>ложили там, где вы могли бы легко найти их. Люди во все века страстно жаждали завладеть этими сокровищами, не зная и не оценивая их истинного назначения.</w:t>
      </w:r>
    </w:p>
    <w:p>
      <w:pPr>
        <w:pStyle w:val="Normal"/>
        <w:spacing w:lineRule="exact" w:line="264"/>
        <w:ind w:left="20" w:right="20" w:firstLine="30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Каждый из вас обрел сознание, возникнув из дыха</w:t>
        <w:softHyphen/>
        <w:t>ния Бога-Отца-Матери. Вы были ослепительно-белым лучом Света, который затем преломился на золотой и серебряный лучи, создав двойственность, опыт кото</w:t>
        <w:softHyphen/>
        <w:t>рой вы затем получили в материальном мире, — золо</w:t>
        <w:softHyphen/>
        <w:t>той луч несет энергии Отцовского, а серебряный — Ма</w:t>
        <w:softHyphen/>
        <w:t>теринского аспекта Творца. Как животворное солнце являет собой могущество Отца, так серебристая луна отражает любовь, красоту и чистоту Матери. Великое разнообразие драгоценных камней символизирует пре</w:t>
        <w:softHyphen/>
        <w:t>ломленные Лучи, которые исходят из самого сердца Духа. Они несут вам и всему человечеству его досто</w:t>
        <w:softHyphen/>
        <w:t>инства и добродетеди. Ваши чакры настроены на эти качества, и первоначально должны были существовать с ними в Совершенстве. Лишь много лет спустя вы по</w:t>
        <w:softHyphen/>
        <w:t>теряли связь с этими несущими гармонию частотами, и в вашей системе чакр появились искажения и несбалан</w:t>
        <w:softHyphen/>
        <w:t>сированные энергии. Медь сыграла роль стабилизатора и канала, по которому высшие частоты поступали на Землю. Ее функция второстепенна, но очень значима.</w:t>
      </w:r>
    </w:p>
    <w:p>
      <w:pPr>
        <w:pStyle w:val="Normal"/>
        <w:spacing w:lineRule="exact" w:line="264"/>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м кажется, что вас так тянет к золоту и серебру из- за их редкости и красоты, но это не единственная при</w:t>
        <w:softHyphen/>
        <w:t>чина. Когда вы поднимете свои частоты и приведете в гармонию и равновесие четыре нижних системы тела и семь основных чакр (а также множество младших), доступных в трехмерной реальности, вы сможете по</w:t>
        <w:softHyphen/>
        <w:t>высить вибрационные частоты кристаллов, драгоцен</w:t>
        <w:softHyphen/>
        <w:t>ных камней и драгоценных металлов. Это, в свою оче</w:t>
        <w:softHyphen/>
        <w:t>редь, позволит вам получить доступ к Галактической Системе Чакр и пяти высшим Галактическим Лучам и активировать их в своих физическом и эфирном телах. У каждого Луча есть как экзотерическое (материаль</w:t>
        <w:softHyphen/>
        <w:t>ное, внешнее), так и эзотерическое (духовное) значе</w:t>
        <w:softHyphen/>
        <w:t>ние. Цвета менялись и смешивались с течением време</w:t>
        <w:softHyphen/>
        <w:t>ни, в зависимости от того, какие уроки человечество должно было получить и какие качества требовались ему больше всего. Творец определял цвет Лучей и решал, будут ли они исходить от Великого Центрального Солнца или от меньших солнц.</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Если вы хотите обратиться к Могуществу Солнечно</w:t>
        <w:softHyphen/>
        <w:t xml:space="preserve">го Огня </w:t>
      </w:r>
      <w:r>
        <w:rPr>
          <w:rFonts w:eastAsia="Times New Roman" w:cs="Times New Roman" w:ascii="Times New Roman" w:hAnsi="Times New Roman"/>
          <w:b/>
          <w:bCs/>
          <w:sz w:val="21"/>
          <w:szCs w:val="21"/>
          <w:lang w:eastAsia="ru-RU" w:bidi="he-IL"/>
        </w:rPr>
        <w:t>Первого Луча</w:t>
      </w:r>
      <w:r>
        <w:rPr>
          <w:rFonts w:eastAsia="Times New Roman" w:cs="Times New Roman" w:ascii="Times New Roman" w:hAnsi="Times New Roman"/>
          <w:sz w:val="21"/>
          <w:szCs w:val="21"/>
          <w:lang w:eastAsia="ru-RU" w:bidi="he-IL"/>
        </w:rPr>
        <w:t>, носите красный камень. Если же хотите смягчить слишком агрессивное использование энергии Первого Луча, сделайте это с помощью сапфи</w:t>
        <w:softHyphen/>
        <w:t xml:space="preserve">ра. Чтобы почерпнуть Про-СВЕТ-ление и Мудрость </w:t>
      </w:r>
      <w:r>
        <w:rPr>
          <w:rFonts w:eastAsia="Times New Roman" w:cs="Times New Roman" w:ascii="Times New Roman" w:hAnsi="Times New Roman"/>
          <w:b/>
          <w:bCs/>
          <w:sz w:val="21"/>
          <w:szCs w:val="21"/>
          <w:lang w:eastAsia="ru-RU" w:bidi="he-IL"/>
        </w:rPr>
        <w:t>Второго</w:t>
      </w: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z w:val="21"/>
          <w:szCs w:val="21"/>
          <w:lang w:eastAsia="ru-RU" w:bidi="he-IL"/>
        </w:rPr>
        <w:t>Луча</w:t>
      </w:r>
      <w:r>
        <w:rPr>
          <w:rFonts w:eastAsia="Times New Roman" w:cs="Times New Roman" w:ascii="Times New Roman" w:hAnsi="Times New Roman"/>
          <w:sz w:val="21"/>
          <w:szCs w:val="21"/>
          <w:lang w:eastAsia="ru-RU" w:bidi="he-IL"/>
        </w:rPr>
        <w:t>, носите светло-синий, голубой камень или желтый топаз, который поможет вам на пути про</w:t>
        <w:softHyphen/>
        <w:t>свещения. Желтый также можно носить, чтобы уси</w:t>
        <w:softHyphen/>
        <w:t xml:space="preserve">лить интеллектуальный аспект </w:t>
      </w:r>
      <w:r>
        <w:rPr>
          <w:rFonts w:eastAsia="Times New Roman" w:cs="Times New Roman" w:ascii="Times New Roman" w:hAnsi="Times New Roman"/>
          <w:b/>
          <w:bCs/>
          <w:sz w:val="21"/>
          <w:szCs w:val="21"/>
          <w:lang w:eastAsia="ru-RU" w:bidi="he-IL"/>
        </w:rPr>
        <w:t>Третьего Луча</w:t>
      </w:r>
      <w:r>
        <w:rPr>
          <w:rFonts w:eastAsia="Times New Roman" w:cs="Times New Roman" w:ascii="Times New Roman" w:hAnsi="Times New Roman"/>
          <w:sz w:val="21"/>
          <w:szCs w:val="21"/>
          <w:lang w:eastAsia="ru-RU" w:bidi="he-IL"/>
        </w:rPr>
        <w:t>. Ярко- розовый притягивает Божественную Любовь. Зеленый камень используйте, чтобы создать Гармонию и Равно</w:t>
        <w:softHyphen/>
        <w:t xml:space="preserve">весие. Белый бриллиант, символ Чистоты, — выражение </w:t>
      </w:r>
      <w:r>
        <w:rPr>
          <w:rFonts w:eastAsia="Times New Roman" w:cs="Times New Roman" w:ascii="Times New Roman" w:hAnsi="Times New Roman"/>
          <w:b/>
          <w:bCs/>
          <w:sz w:val="21"/>
          <w:szCs w:val="21"/>
          <w:lang w:eastAsia="ru-RU" w:bidi="he-IL"/>
        </w:rPr>
        <w:t>Четвертого Луча</w:t>
      </w:r>
      <w:r>
        <w:rPr>
          <w:rFonts w:eastAsia="Times New Roman" w:cs="Times New Roman" w:ascii="Times New Roman" w:hAnsi="Times New Roman"/>
          <w:sz w:val="21"/>
          <w:szCs w:val="21"/>
          <w:lang w:eastAsia="ru-RU" w:bidi="he-IL"/>
        </w:rPr>
        <w:t xml:space="preserve">. Цвет </w:t>
      </w:r>
      <w:r>
        <w:rPr>
          <w:rFonts w:eastAsia="Times New Roman" w:cs="Times New Roman" w:ascii="Times New Roman" w:hAnsi="Times New Roman"/>
          <w:b/>
          <w:bCs/>
          <w:sz w:val="21"/>
          <w:szCs w:val="21"/>
          <w:lang w:eastAsia="ru-RU" w:bidi="he-IL"/>
        </w:rPr>
        <w:t>Пятого Луча</w:t>
      </w:r>
      <w:r>
        <w:rPr>
          <w:rFonts w:eastAsia="Times New Roman" w:cs="Times New Roman" w:ascii="Times New Roman" w:hAnsi="Times New Roman"/>
          <w:sz w:val="21"/>
          <w:szCs w:val="21"/>
          <w:lang w:eastAsia="ru-RU" w:bidi="he-IL"/>
        </w:rPr>
        <w:t xml:space="preserve"> в материальном мире — оранжевый; он излучает энергии, связанные с Наукой, Исцелением и Логикой. Однако его эзотериче</w:t>
        <w:softHyphen/>
        <w:t xml:space="preserve">ский цвет — зеленый, и, чтобы настроиться на высшие частоты этого Луча, носите изумруд. </w:t>
      </w:r>
      <w:r>
        <w:rPr>
          <w:rFonts w:eastAsia="Times New Roman" w:cs="Times New Roman" w:ascii="Times New Roman" w:hAnsi="Times New Roman"/>
          <w:b/>
          <w:bCs/>
          <w:sz w:val="21"/>
          <w:szCs w:val="21"/>
          <w:lang w:eastAsia="ru-RU" w:bidi="he-IL"/>
        </w:rPr>
        <w:t>Шестой Луч</w:t>
      </w:r>
      <w:r>
        <w:rPr>
          <w:rFonts w:eastAsia="Times New Roman" w:cs="Times New Roman" w:ascii="Times New Roman" w:hAnsi="Times New Roman"/>
          <w:sz w:val="21"/>
          <w:szCs w:val="21"/>
          <w:lang w:eastAsia="ru-RU" w:bidi="he-IL"/>
        </w:rPr>
        <w:t xml:space="preserve"> от</w:t>
        <w:softHyphen/>
        <w:t>вечает за энергии Служения людям, Преданности, Бла</w:t>
        <w:softHyphen/>
        <w:t>годати и Милосердия. Его цвет — темно-синий, или индиго, но камень — рубин, символизирующий вопло</w:t>
        <w:softHyphen/>
        <w:t xml:space="preserve">щение Творца в физическом теле или священную кровь Христовой Энергии, что течет по вашим венам. </w:t>
      </w:r>
      <w:r>
        <w:rPr>
          <w:rFonts w:eastAsia="Times New Roman" w:cs="Times New Roman" w:ascii="Times New Roman" w:hAnsi="Times New Roman"/>
          <w:b/>
          <w:bCs/>
          <w:sz w:val="21"/>
          <w:szCs w:val="21"/>
          <w:lang w:eastAsia="ru-RU" w:bidi="he-IL"/>
        </w:rPr>
        <w:t>Седь</w:t>
        <w:softHyphen/>
        <w:t xml:space="preserve">мой Луч, </w:t>
      </w:r>
      <w:r>
        <w:rPr>
          <w:rFonts w:eastAsia="Times New Roman" w:cs="Times New Roman" w:ascii="Times New Roman" w:hAnsi="Times New Roman"/>
          <w:sz w:val="21"/>
          <w:szCs w:val="21"/>
          <w:lang w:eastAsia="ru-RU" w:bidi="he-IL"/>
        </w:rPr>
        <w:t>Луч Очищения, Преобразования и Свободы, наиболее активен в настоящее время, как и энергии Первого Луча Божественной Воли. Вибрации Седьмого Луча будут на Земле основными в течение следующих двух тысяч лет. Его цвет — фиолетовый. Камень — аме</w:t>
        <w:softHyphen/>
        <w:t>тист. Он излучает Пламя Всепрощения и представляет Божественную Алхимию, с помощью которой можно трансформировать и совершенствовать энергию.</w:t>
      </w:r>
    </w:p>
    <w:p>
      <w:pPr>
        <w:pStyle w:val="Normal"/>
        <w:spacing w:lineRule="exact" w:line="264"/>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ять высших Галактических Лучей несут сияние Хри</w:t>
        <w:softHyphen/>
        <w:t xml:space="preserve">стова Света из Божественного Источника. </w:t>
      </w:r>
      <w:r>
        <w:rPr>
          <w:rFonts w:eastAsia="Times New Roman" w:cs="Times New Roman" w:ascii="Times New Roman" w:hAnsi="Times New Roman"/>
          <w:b/>
          <w:bCs/>
          <w:sz w:val="21"/>
          <w:szCs w:val="21"/>
          <w:lang w:eastAsia="ru-RU" w:bidi="he-IL"/>
        </w:rPr>
        <w:t>Восьмому Лучу</w:t>
      </w:r>
      <w:r>
        <w:rPr>
          <w:rFonts w:eastAsia="Times New Roman" w:cs="Times New Roman" w:ascii="Times New Roman" w:hAnsi="Times New Roman"/>
          <w:sz w:val="21"/>
          <w:szCs w:val="21"/>
          <w:lang w:eastAsia="ru-RU" w:bidi="he-IL"/>
        </w:rPr>
        <w:t xml:space="preserve"> соответствует аквамарин — зеленый с добавлени</w:t>
        <w:softHyphen/>
        <w:t xml:space="preserve">ем Фиолетового Пламени Преобразования. Этот камень поможет очистить четыре нижние телесные системы и принесет вам ясность мысли. </w:t>
      </w:r>
      <w:r>
        <w:rPr>
          <w:rFonts w:eastAsia="Times New Roman" w:cs="Times New Roman" w:ascii="Times New Roman" w:hAnsi="Times New Roman"/>
          <w:b/>
          <w:bCs/>
          <w:sz w:val="21"/>
          <w:szCs w:val="21"/>
          <w:lang w:eastAsia="ru-RU" w:bidi="he-IL"/>
        </w:rPr>
        <w:t>Девятый Луч</w:t>
      </w:r>
      <w:r>
        <w:rPr>
          <w:rFonts w:eastAsia="Times New Roman" w:cs="Times New Roman" w:ascii="Times New Roman" w:hAnsi="Times New Roman"/>
          <w:sz w:val="21"/>
          <w:szCs w:val="21"/>
          <w:lang w:eastAsia="ru-RU" w:bidi="he-IL"/>
        </w:rPr>
        <w:t xml:space="preserve"> в своей эк</w:t>
        <w:softHyphen/>
        <w:t>зотерической форме имеет пурпурный цвет, и сейчас он излучает утонченные энергии цвета бирюзы. Он пред</w:t>
        <w:softHyphen/>
        <w:t xml:space="preserve">ставляет новую объединенную сердечно-горловую чакру и активирует вилочковую железу, которая увеличивает продолжительность жизни. </w:t>
      </w:r>
      <w:r>
        <w:rPr>
          <w:rFonts w:eastAsia="Times New Roman" w:cs="Times New Roman" w:ascii="Times New Roman" w:hAnsi="Times New Roman"/>
          <w:b/>
          <w:bCs/>
          <w:sz w:val="21"/>
          <w:szCs w:val="21"/>
          <w:lang w:eastAsia="ru-RU" w:bidi="he-IL"/>
        </w:rPr>
        <w:t>Десятый Луч</w:t>
      </w:r>
      <w:r>
        <w:rPr>
          <w:rFonts w:eastAsia="Times New Roman" w:cs="Times New Roman" w:ascii="Times New Roman" w:hAnsi="Times New Roman"/>
          <w:sz w:val="21"/>
          <w:szCs w:val="21"/>
          <w:lang w:eastAsia="ru-RU" w:bidi="he-IL"/>
        </w:rPr>
        <w:t xml:space="preserve"> распространя</w:t>
        <w:softHyphen/>
        <w:t>ет прекрасный перламутрово-белый свет с золотым от</w:t>
        <w:softHyphen/>
        <w:t>тенком (с помощью него вы получаете доступ к великой славе Творца, которая увеличивается каждым последую</w:t>
        <w:softHyphen/>
        <w:t>щим высшим Лучом). Вы начинаете облачаться в свое тело Света и черпать вечный Мир и Радость из источни</w:t>
        <w:softHyphen/>
        <w:t xml:space="preserve">ка Творца. </w:t>
      </w:r>
      <w:r>
        <w:rPr>
          <w:rFonts w:eastAsia="Times New Roman" w:cs="Times New Roman" w:ascii="Times New Roman" w:hAnsi="Times New Roman"/>
          <w:b/>
          <w:bCs/>
          <w:sz w:val="21"/>
          <w:szCs w:val="21"/>
          <w:lang w:eastAsia="ru-RU" w:bidi="he-IL"/>
        </w:rPr>
        <w:t>Одиннадцатый Луч</w:t>
      </w:r>
      <w:r>
        <w:rPr>
          <w:rFonts w:eastAsia="Times New Roman" w:cs="Times New Roman" w:ascii="Times New Roman" w:hAnsi="Times New Roman"/>
          <w:sz w:val="21"/>
          <w:szCs w:val="21"/>
          <w:lang w:eastAsia="ru-RU" w:bidi="he-IL"/>
        </w:rPr>
        <w:t xml:space="preserve"> испускает сверкающий персиковый, или переливающийся золотом розовый цвет. Это радужный мост, ведущий к высшему каузаль</w:t>
        <w:softHyphen/>
        <w:t xml:space="preserve">ному разуму и воссоединяющий вас с Божественным «Я ЕСМЬ»-Присутствием. Наконец, величественный </w:t>
      </w:r>
      <w:r>
        <w:rPr>
          <w:rFonts w:eastAsia="Times New Roman" w:cs="Times New Roman" w:ascii="Times New Roman" w:hAnsi="Times New Roman"/>
          <w:b/>
          <w:bCs/>
          <w:sz w:val="21"/>
          <w:szCs w:val="21"/>
          <w:lang w:eastAsia="ru-RU" w:bidi="he-IL"/>
        </w:rPr>
        <w:t>Двенадцатый Луч</w:t>
      </w:r>
      <w:r>
        <w:rPr>
          <w:rFonts w:eastAsia="Times New Roman" w:cs="Times New Roman" w:ascii="Times New Roman" w:hAnsi="Times New Roman"/>
          <w:sz w:val="21"/>
          <w:szCs w:val="21"/>
          <w:lang w:eastAsia="ru-RU" w:bidi="he-IL"/>
        </w:rPr>
        <w:t>, Золотой Солнечный Луч, испускает переливающуюся всеми цветами энергию красоты. Его камень — сияющий опал, символ Преобразования. Этот Луч приносит на Землю Христово Сознание и сочетает в себе все остальные Лучи. Иными словами, все остальные Лучи образуются преломлением Двенадцатого.</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Я постарался освежить вашу память и привлечь ваше внимание к истинному назначению некоторых драгоценных даров, полученных вами от Творца. Это мудрое учение существует столько же, сколько и чело</w:t>
        <w:softHyphen/>
        <w:t>веческий род. Просто вы забыли о нем. Позвольте свое</w:t>
        <w:softHyphen/>
        <w:t>му внутреннему знанию, или Высшему «Я», помочь вам понять, на каких Лучах и свойствах вам следует сосре</w:t>
        <w:softHyphen/>
        <w:t>доточиться, какие нужно усвоить, а какие — отточить до совершенства. А затем одевайтесь в соответствую</w:t>
        <w:softHyphen/>
        <w:t>щие цвета, медитируйте с помощью соответствующих камней или носите их.</w:t>
      </w:r>
    </w:p>
    <w:p>
      <w:pPr>
        <w:pStyle w:val="Normal"/>
        <w:spacing w:lineRule="exact" w:line="264" w:before="30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Напоминаю, для активации этой информации и ис</w:t>
        <w:softHyphen/>
        <w:t>пользования ее инструментов нужен катализатор — намерение, высказанное с любовью. И вы должны при</w:t>
        <w:softHyphen/>
        <w:t>менять свою интуицию, двигаясь по пути про-СВЕТ-ления. Не забывайте ежедневно обращаться к Радости Духа и выражать ее, живите полкой жизнью в настоя</w:t>
        <w:softHyphen/>
        <w:t>щем и смело смотрите в будущее. Вы, глубже познав Лучи и тонко настроившись на них, станете сильнее, но при этом мягче. Знания перейдут в мудрость, когда вы обратитесь к Божественному Разуму, для которого нет ничего невозможного.</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аши способности исцелять самих себя и помогать другим делать то же самое возрастут, и вы придете к еще большей гармонии и к еще большему равновесию с внешним миром и с самими собой. Ваши творческие способности увеличатся, и вы станете создавать про</w:t>
        <w:softHyphen/>
        <w:t>изведения великой красоты. Вы станете сильнее похо</w:t>
        <w:softHyphen/>
        <w:t>жими на Бога и, в то же время, на детей, когда будете восславлять жизнь, жить в окружении чудес и ценить волшебство каждого мгновения. Вы будете излучать любовь и остро почувствуете связь со всем сущим. Земля и все формы жизни станут для вас священными, когда вы начнете почитать их и увидите божественную искру во всем и во всех. Когда вы обратитесь к своему мастерству, вы ясно почувствуете собственную значи</w:t>
        <w:softHyphen/>
        <w:t>мость и признаете священность своего «Я», и будете излучать этот дар из своих глаз и своего сердца всем, кого встретите на своем пути, и они тоже узнают, что являются Божественными Существами.</w:t>
      </w:r>
    </w:p>
    <w:p>
      <w:pPr>
        <w:pStyle w:val="Normal"/>
        <w:spacing w:lineRule="exact" w:line="264"/>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ы будете жить в мире и гармонии с окружающими вас людьми, независимо от того, какие препятствия и уроки появятся перед вами. Вы получите доступ к му</w:t>
        <w:softHyphen/>
        <w:t>дрости и силе Духа, когда активируете и начнете ис</w:t>
        <w:softHyphen/>
        <w:t>пользовать все дары и качества так, что луч Света из вашего третьего глаза будет полно и гармонично излу</w:t>
        <w:softHyphen/>
        <w:t>чать весь спектр Двенадцати Лучей. Так было в самом начале, так будет и тепер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Настало время следовать своей страсти к жизни и Творению. Избавьтесь от воспоминаний о неудачах и оживите в воображении свою изначальную миссию на Земле. Да, вы должны объединить все грани выраже</w:t>
        <w:softHyphen/>
        <w:t>ния Двенадцати Лучей, но в вашей памяти есть осо</w:t>
        <w:softHyphen/>
        <w:t>бенное, уникальное желание, которое ждет, чтобы вы воплотили его в материальном мире. Внутри вас таится и жаждет проявиться чудесный дар, полученный вами от Творца. Эта страсть к созиданию поможет вам вы</w:t>
        <w:softHyphen/>
        <w:t>полнить свой контракт — свою часть Божественного План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Не медлите, возлюбленные. Горите Пламенем Тво</w:t>
        <w:softHyphen/>
        <w:t>рения снова, пока мы прокладываем путь обратно в величественные храмы Альфы и Омеги. Вы безмерно любимы.</w:t>
      </w:r>
    </w:p>
    <w:p>
      <w:pPr>
        <w:pStyle w:val="Normal"/>
        <w:spacing w:lineRule="exact" w:line="264" w:before="0" w:after="0"/>
        <w:ind w:lef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Я ЕСМЬ Архангел Михаил.</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10</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keepNext w:val="true"/>
        <w:keepLines/>
        <w:numPr>
          <w:ilvl w:val="0"/>
          <w:numId w:val="0"/>
        </w:numPr>
        <w:spacing w:lineRule="exact" w:line="437" w:before="0" w:after="960"/>
        <w:ind w:right="20" w:hanging="0"/>
        <w:jc w:val="both"/>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Цвета лучей, их качества и применения</w:t>
      </w:r>
    </w:p>
    <w:tbl>
      <w:tblPr>
        <w:tblW w:w="5405" w:type="dxa"/>
        <w:jc w:val="left"/>
        <w:tblInd w:w="-5" w:type="dxa"/>
        <w:tblLayout w:type="fixed"/>
        <w:tblCellMar>
          <w:top w:w="0" w:type="dxa"/>
          <w:left w:w="0" w:type="dxa"/>
          <w:bottom w:w="0" w:type="dxa"/>
          <w:right w:w="0" w:type="dxa"/>
        </w:tblCellMar>
      </w:tblPr>
      <w:tblGrid>
        <w:gridCol w:w="1397"/>
        <w:gridCol w:w="1646"/>
        <w:gridCol w:w="2362"/>
      </w:tblGrid>
      <w:tr>
        <w:trPr>
          <w:trHeight w:val="475" w:hRule="atLeast"/>
        </w:trPr>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УЧ И ЦВЕТ</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АЧЕСТВА</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ОГДА ПРИМЕНЯТЬ</w:t>
            </w:r>
          </w:p>
        </w:tc>
      </w:tr>
      <w:tr>
        <w:trPr>
          <w:trHeight w:val="259" w:hRule="atLeast"/>
        </w:trPr>
        <w:tc>
          <w:tcPr>
            <w:tcW w:w="1397" w:type="dxa"/>
            <w:tcBorders>
              <w:top w:val="single" w:sz="4" w:space="0" w:color="000000"/>
              <w:left w:val="single" w:sz="4" w:space="0" w:color="000000"/>
              <w:right w:val="single" w:sz="4" w:space="0" w:color="000000"/>
            </w:tcBorders>
            <w:shd w:fill="FFFFFF" w:val="clear"/>
          </w:tcPr>
          <w:p>
            <w:pPr>
              <w:pStyle w:val="Normal"/>
              <w:spacing w:lineRule="auto" w:line="240" w:before="0" w:after="0"/>
              <w:ind w:righ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 Красный</w:t>
            </w:r>
          </w:p>
        </w:tc>
        <w:tc>
          <w:tcPr>
            <w:tcW w:w="164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w:t>
            </w:r>
            <w:r>
              <w:rPr>
                <w:rFonts w:eastAsia="Times New Roman" w:cs="Times New Roman" w:ascii="Times New Roman" w:hAnsi="Times New Roman"/>
                <w:b/>
                <w:bCs/>
                <w:sz w:val="17"/>
                <w:szCs w:val="17"/>
                <w:lang w:eastAsia="ru-RU" w:bidi="he-IL"/>
              </w:rPr>
              <w:t>Сила</w:t>
            </w:r>
          </w:p>
        </w:tc>
        <w:tc>
          <w:tcPr>
            <w:tcW w:w="236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Недостаток жизненных</w:t>
            </w:r>
          </w:p>
        </w:tc>
      </w:tr>
      <w:tr>
        <w:trPr>
          <w:trHeight w:val="22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Могущество</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ил</w:t>
            </w:r>
          </w:p>
        </w:tc>
      </w:tr>
      <w:tr>
        <w:trPr>
          <w:trHeight w:val="21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Изобилие</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Депрессия</w:t>
            </w:r>
          </w:p>
        </w:tc>
      </w:tr>
      <w:tr>
        <w:trPr>
          <w:trHeight w:val="202"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Смелость</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Ненависть</w:t>
            </w:r>
          </w:p>
        </w:tc>
      </w:tr>
      <w:tr>
        <w:trPr>
          <w:trHeight w:val="22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Воля</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Негодование</w:t>
            </w:r>
          </w:p>
        </w:tc>
      </w:tr>
      <w:tr>
        <w:trPr>
          <w:trHeight w:val="245"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Моделирование</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Проблемы выживания</w:t>
            </w:r>
          </w:p>
        </w:tc>
      </w:tr>
      <w:tr>
        <w:trPr>
          <w:trHeight w:val="197"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и недостатка</w:t>
            </w:r>
          </w:p>
        </w:tc>
      </w:tr>
      <w:tr>
        <w:trPr>
          <w:trHeight w:val="216" w:hRule="atLeast"/>
        </w:trPr>
        <w:tc>
          <w:tcPr>
            <w:tcW w:w="139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tc>
        <w:tc>
          <w:tcPr>
            <w:tcW w:w="164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236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Заземление</w:t>
            </w:r>
          </w:p>
        </w:tc>
      </w:tr>
      <w:tr>
        <w:trPr>
          <w:trHeight w:val="264" w:hRule="atLeast"/>
        </w:trPr>
        <w:tc>
          <w:tcPr>
            <w:tcW w:w="139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2. Оранжевый</w:t>
            </w:r>
          </w:p>
        </w:tc>
        <w:tc>
          <w:tcPr>
            <w:tcW w:w="164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Уверенность в</w:t>
            </w:r>
          </w:p>
        </w:tc>
        <w:tc>
          <w:tcPr>
            <w:tcW w:w="236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Сомнения в себе</w:t>
            </w:r>
          </w:p>
        </w:tc>
      </w:tr>
      <w:tr>
        <w:trPr>
          <w:trHeight w:val="197"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ебе</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Зависть</w:t>
            </w:r>
          </w:p>
        </w:tc>
      </w:tr>
      <w:tr>
        <w:trPr>
          <w:trHeight w:val="240"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Оживление</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Привязанности</w:t>
            </w:r>
          </w:p>
        </w:tc>
      </w:tr>
      <w:tr>
        <w:trPr>
          <w:trHeight w:val="21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Половые вопросы</w:t>
            </w:r>
          </w:p>
        </w:tc>
      </w:tr>
      <w:tr>
        <w:trPr>
          <w:trHeight w:val="216" w:hRule="atLeast"/>
        </w:trPr>
        <w:tc>
          <w:tcPr>
            <w:tcW w:w="139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236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Потакание себе</w:t>
            </w:r>
          </w:p>
        </w:tc>
      </w:tr>
      <w:tr>
        <w:trPr>
          <w:trHeight w:val="259" w:hRule="atLeast"/>
        </w:trPr>
        <w:tc>
          <w:tcPr>
            <w:tcW w:w="1397" w:type="dxa"/>
            <w:tcBorders>
              <w:top w:val="single" w:sz="4" w:space="0" w:color="000000"/>
              <w:left w:val="single" w:sz="4" w:space="0" w:color="000000"/>
              <w:right w:val="single" w:sz="4" w:space="0" w:color="000000"/>
            </w:tcBorders>
            <w:shd w:fill="FFFFFF" w:val="clear"/>
          </w:tcPr>
          <w:p>
            <w:pPr>
              <w:pStyle w:val="Normal"/>
              <w:spacing w:lineRule="auto" w:line="240" w:before="0" w:after="0"/>
              <w:ind w:righ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3. Желтый</w:t>
            </w:r>
          </w:p>
        </w:tc>
        <w:tc>
          <w:tcPr>
            <w:tcW w:w="164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Счастье</w:t>
            </w:r>
          </w:p>
        </w:tc>
        <w:tc>
          <w:tcPr>
            <w:tcW w:w="236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Эмоциональная травма</w:t>
            </w:r>
          </w:p>
        </w:tc>
      </w:tr>
      <w:tr>
        <w:trPr>
          <w:trHeight w:val="22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Излучение</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Гнев</w:t>
            </w:r>
          </w:p>
        </w:tc>
      </w:tr>
      <w:tr>
        <w:trPr>
          <w:trHeight w:val="20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юбви</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Накопленная</w:t>
            </w:r>
          </w:p>
        </w:tc>
      </w:tr>
      <w:tr>
        <w:trPr>
          <w:trHeight w:val="240"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Самоконтроль</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психическая</w:t>
            </w:r>
          </w:p>
        </w:tc>
      </w:tr>
      <w:tr>
        <w:trPr>
          <w:trHeight w:val="235"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Управление</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энергия страха</w:t>
            </w:r>
          </w:p>
        </w:tc>
      </w:tr>
      <w:tr>
        <w:trPr>
          <w:trHeight w:val="187" w:hRule="atLeast"/>
        </w:trPr>
        <w:tc>
          <w:tcPr>
            <w:tcW w:w="139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желаниями</w:t>
            </w:r>
          </w:p>
        </w:tc>
        <w:tc>
          <w:tcPr>
            <w:tcW w:w="236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Стресс</w:t>
            </w:r>
          </w:p>
        </w:tc>
      </w:tr>
      <w:tr>
        <w:trPr>
          <w:trHeight w:val="250" w:hRule="atLeast"/>
        </w:trPr>
        <w:tc>
          <w:tcPr>
            <w:tcW w:w="1397" w:type="dxa"/>
            <w:tcBorders>
              <w:top w:val="single" w:sz="4" w:space="0" w:color="000000"/>
              <w:left w:val="single" w:sz="4" w:space="0" w:color="000000"/>
              <w:right w:val="single" w:sz="4" w:space="0" w:color="000000"/>
            </w:tcBorders>
            <w:shd w:fill="FFFFFF" w:val="clear"/>
          </w:tcPr>
          <w:p>
            <w:pPr>
              <w:pStyle w:val="Normal"/>
              <w:spacing w:lineRule="auto" w:line="240" w:before="0" w:after="0"/>
              <w:ind w:righ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4. Зеленый</w:t>
            </w:r>
          </w:p>
        </w:tc>
        <w:tc>
          <w:tcPr>
            <w:tcW w:w="164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Исцеление</w:t>
            </w:r>
          </w:p>
        </w:tc>
        <w:tc>
          <w:tcPr>
            <w:tcW w:w="236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Ревность</w:t>
            </w:r>
          </w:p>
        </w:tc>
      </w:tr>
      <w:tr>
        <w:trPr>
          <w:trHeight w:val="221"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Баланс</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Зависть</w:t>
            </w:r>
          </w:p>
        </w:tc>
      </w:tr>
      <w:tr>
        <w:trPr>
          <w:trHeight w:val="235"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и гармония</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Эгоизм</w:t>
            </w:r>
          </w:p>
        </w:tc>
      </w:tr>
      <w:tr>
        <w:trPr>
          <w:trHeight w:val="20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Успокаивающая</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Вина</w:t>
            </w:r>
          </w:p>
        </w:tc>
      </w:tr>
      <w:tr>
        <w:trPr>
          <w:trHeight w:val="221"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жизненная сила</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Ненужность</w:t>
            </w:r>
          </w:p>
        </w:tc>
      </w:tr>
      <w:tr>
        <w:trPr>
          <w:trHeight w:val="216" w:hRule="atLeast"/>
        </w:trPr>
        <w:tc>
          <w:tcPr>
            <w:tcW w:w="1397" w:type="dxa"/>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Получение</w:t>
            </w:r>
          </w:p>
        </w:tc>
        <w:tc>
          <w:tcPr>
            <w:tcW w:w="2362" w:type="dxa"/>
            <w:tcBorders>
              <w:left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Ощущение отсутствия</w:t>
            </w:r>
          </w:p>
        </w:tc>
      </w:tr>
      <w:tr>
        <w:trPr>
          <w:trHeight w:val="230" w:hRule="atLeast"/>
        </w:trPr>
        <w:tc>
          <w:tcPr>
            <w:tcW w:w="139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0"/>
                <w:szCs w:val="10"/>
                <w:lang w:eastAsia="ru-RU" w:bidi="he-IL"/>
              </w:rPr>
            </w:pPr>
            <w:r>
              <w:rPr>
                <w:rFonts w:eastAsia="Times New Roman" w:cs="Times New Roman" w:ascii="Times New Roman" w:hAnsi="Times New Roman"/>
                <w:sz w:val="10"/>
                <w:szCs w:val="10"/>
                <w:lang w:eastAsia="ru-RU" w:bidi="he-IL"/>
              </w:rPr>
            </w:r>
          </w:p>
        </w:tc>
        <w:tc>
          <w:tcPr>
            <w:tcW w:w="1646"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юбви</w:t>
            </w:r>
          </w:p>
        </w:tc>
        <w:tc>
          <w:tcPr>
            <w:tcW w:w="236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любви</w:t>
            </w:r>
          </w:p>
        </w:tc>
      </w:tr>
      <w:tr>
        <w:trPr>
          <w:trHeight w:val="50" w:hRule="atLeast"/>
        </w:trPr>
        <w:tc>
          <w:tcPr>
            <w:tcW w:w="139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18"/>
                <w:szCs w:val="18"/>
                <w:lang w:eastAsia="ru-RU" w:bidi="he-IL"/>
              </w:rPr>
            </w:pPr>
            <w:r>
              <w:rPr>
                <w:rFonts w:eastAsia="Times New Roman" w:cs="Times New Roman" w:ascii="Times New Roman" w:hAnsi="Times New Roman"/>
                <w:b/>
                <w:bCs/>
                <w:sz w:val="18"/>
                <w:szCs w:val="18"/>
                <w:lang w:eastAsia="ru-RU" w:bidi="he-IL"/>
              </w:rPr>
              <w:t>5. Голубой</w:t>
            </w:r>
          </w:p>
        </w:tc>
        <w:tc>
          <w:tcPr>
            <w:tcW w:w="1646" w:type="dxa"/>
            <w:tcBorders>
              <w:left w:val="single" w:sz="4" w:space="0" w:color="000000"/>
              <w:bottom w:val="single" w:sz="4" w:space="0" w:color="000000"/>
              <w:right w:val="single" w:sz="4" w:space="0" w:color="000000"/>
            </w:tcBorders>
            <w:shd w:fill="FFFFFF" w:val="clear"/>
          </w:tcPr>
          <w:p>
            <w:pPr>
              <w:pStyle w:val="Normal"/>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Умиротворен</w:t>
              <w:softHyphen/>
              <w:t>ность</w:t>
            </w:r>
          </w:p>
          <w:p>
            <w:pPr>
              <w:pStyle w:val="Normal"/>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Безмятежность</w:t>
            </w:r>
          </w:p>
          <w:p>
            <w:pPr>
              <w:pStyle w:val="Normal"/>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Выражение</w:t>
            </w:r>
          </w:p>
          <w:p>
            <w:pPr>
              <w:pStyle w:val="Normal"/>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Истина</w:t>
            </w:r>
          </w:p>
        </w:tc>
        <w:tc>
          <w:tcPr>
            <w:tcW w:w="236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8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Невозможность общения</w:t>
            </w:r>
          </w:p>
          <w:p>
            <w:pPr>
              <w:pStyle w:val="Normal"/>
              <w:numPr>
                <w:ilvl w:val="0"/>
                <w:numId w:val="2"/>
              </w:numPr>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Осуждение</w:t>
            </w:r>
          </w:p>
          <w:p>
            <w:pPr>
              <w:pStyle w:val="Normal"/>
              <w:numPr>
                <w:ilvl w:val="0"/>
                <w:numId w:val="2"/>
              </w:numPr>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Критика</w:t>
            </w:r>
          </w:p>
          <w:p>
            <w:pPr>
              <w:pStyle w:val="Normal"/>
              <w:numPr>
                <w:ilvl w:val="0"/>
                <w:numId w:val="2"/>
              </w:numPr>
              <w:tabs>
                <w:tab w:val="clear" w:pos="708"/>
                <w:tab w:val="left" w:pos="220" w:leader="none"/>
              </w:tabs>
              <w:spacing w:lineRule="exact" w:line="216" w:before="0" w:after="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Невозможность высказывать свою истину</w:t>
            </w:r>
          </w:p>
        </w:tc>
      </w:tr>
      <w:tr>
        <w:trPr>
          <w:trHeight w:val="230" w:hRule="atLeast"/>
        </w:trPr>
        <w:tc>
          <w:tcPr>
            <w:tcW w:w="139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18"/>
                <w:szCs w:val="18"/>
                <w:lang w:eastAsia="ru-RU" w:bidi="he-IL"/>
              </w:rPr>
            </w:pPr>
            <w:r>
              <w:rPr>
                <w:rFonts w:eastAsia="Times New Roman" w:cs="Times New Roman" w:ascii="Times New Roman" w:hAnsi="Times New Roman"/>
                <w:b/>
                <w:bCs/>
                <w:sz w:val="18"/>
                <w:szCs w:val="18"/>
                <w:lang w:eastAsia="ru-RU" w:bidi="he-IL"/>
              </w:rPr>
              <w:t>6. Синий</w:t>
            </w:r>
          </w:p>
        </w:tc>
        <w:tc>
          <w:tcPr>
            <w:tcW w:w="1646"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Интуиция</w:t>
            </w:r>
          </w:p>
          <w:p>
            <w:pPr>
              <w:pStyle w:val="Normal"/>
              <w:numPr>
                <w:ilvl w:val="0"/>
                <w:numId w:val="3"/>
              </w:numPr>
              <w:tabs>
                <w:tab w:val="clear" w:pos="708"/>
                <w:tab w:val="left" w:pos="210" w:leader="none"/>
              </w:tabs>
              <w:spacing w:lineRule="exact" w:line="221"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Озарение</w:t>
            </w:r>
          </w:p>
          <w:p>
            <w:pPr>
              <w:pStyle w:val="Normal"/>
              <w:numPr>
                <w:ilvl w:val="0"/>
                <w:numId w:val="3"/>
              </w:numPr>
              <w:tabs>
                <w:tab w:val="clear" w:pos="708"/>
                <w:tab w:val="left" w:pos="210" w:leader="none"/>
              </w:tabs>
              <w:spacing w:lineRule="exact" w:line="221"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Ясновидение</w:t>
            </w:r>
          </w:p>
        </w:tc>
        <w:tc>
          <w:tcPr>
            <w:tcW w:w="2362" w:type="dxa"/>
            <w:tcBorders>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Невозможность сконцентрироваться</w:t>
            </w:r>
          </w:p>
          <w:p>
            <w:pPr>
              <w:pStyle w:val="Normal"/>
              <w:numPr>
                <w:ilvl w:val="0"/>
                <w:numId w:val="4"/>
              </w:numPr>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Напряжение</w:t>
            </w:r>
          </w:p>
          <w:p>
            <w:pPr>
              <w:pStyle w:val="Normal"/>
              <w:numPr>
                <w:ilvl w:val="0"/>
                <w:numId w:val="4"/>
              </w:numPr>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Страх</w:t>
            </w:r>
          </w:p>
          <w:p>
            <w:pPr>
              <w:pStyle w:val="Normal"/>
              <w:numPr>
                <w:ilvl w:val="0"/>
                <w:numId w:val="4"/>
              </w:numPr>
              <w:tabs>
                <w:tab w:val="clear" w:pos="708"/>
                <w:tab w:val="left" w:pos="215"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Ночные кошмары</w:t>
            </w:r>
          </w:p>
        </w:tc>
      </w:tr>
      <w:tr>
        <w:trPr>
          <w:trHeight w:val="230" w:hRule="atLeast"/>
        </w:trPr>
        <w:tc>
          <w:tcPr>
            <w:tcW w:w="139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18"/>
                <w:szCs w:val="18"/>
                <w:lang w:eastAsia="ru-RU" w:bidi="he-IL"/>
              </w:rPr>
            </w:pPr>
            <w:r>
              <w:rPr>
                <w:rFonts w:eastAsia="Times New Roman" w:cs="Times New Roman" w:ascii="Times New Roman" w:hAnsi="Times New Roman"/>
                <w:b/>
                <w:bCs/>
                <w:sz w:val="18"/>
                <w:szCs w:val="18"/>
                <w:lang w:eastAsia="ru-RU" w:bidi="he-IL"/>
              </w:rPr>
              <w:t>7. Фиолетовый</w:t>
            </w:r>
          </w:p>
        </w:tc>
        <w:tc>
          <w:tcPr>
            <w:tcW w:w="1646"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Про-СВЕТ-ление</w:t>
            </w:r>
          </w:p>
          <w:p>
            <w:pPr>
              <w:pStyle w:val="Normal"/>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Вдохновение</w:t>
            </w:r>
          </w:p>
          <w:p>
            <w:pPr>
              <w:pStyle w:val="Normal"/>
              <w:numPr>
                <w:ilvl w:val="0"/>
                <w:numId w:val="5"/>
              </w:numPr>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Мудрость</w:t>
            </w:r>
          </w:p>
        </w:tc>
        <w:tc>
          <w:tcPr>
            <w:tcW w:w="2362" w:type="dxa"/>
            <w:tcBorders>
              <w:left w:val="single" w:sz="4" w:space="0" w:color="000000"/>
              <w:bottom w:val="single" w:sz="4" w:space="0" w:color="000000"/>
              <w:right w:val="single" w:sz="4" w:space="0" w:color="000000"/>
            </w:tcBorders>
            <w:shd w:fill="FFFFFF" w:val="clear"/>
          </w:tcPr>
          <w:p>
            <w:pPr>
              <w:pStyle w:val="Normal"/>
              <w:numPr>
                <w:ilvl w:val="0"/>
                <w:numId w:val="6"/>
              </w:numPr>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Неудовлетворенность</w:t>
            </w:r>
          </w:p>
          <w:p>
            <w:pPr>
              <w:pStyle w:val="Normal"/>
              <w:numPr>
                <w:ilvl w:val="0"/>
                <w:numId w:val="6"/>
              </w:numPr>
              <w:tabs>
                <w:tab w:val="clear" w:pos="708"/>
                <w:tab w:val="left" w:pos="206"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Замешательство</w:t>
            </w:r>
          </w:p>
          <w:p>
            <w:pPr>
              <w:pStyle w:val="Normal"/>
              <w:tabs>
                <w:tab w:val="clear" w:pos="708"/>
                <w:tab w:val="left" w:pos="201"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Депрессия</w:t>
            </w:r>
          </w:p>
          <w:p>
            <w:pPr>
              <w:pStyle w:val="Normal"/>
              <w:numPr>
                <w:ilvl w:val="0"/>
                <w:numId w:val="6"/>
              </w:numPr>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Хаос</w:t>
            </w:r>
          </w:p>
        </w:tc>
      </w:tr>
      <w:tr>
        <w:trPr>
          <w:trHeight w:val="230" w:hRule="atLeast"/>
        </w:trPr>
        <w:tc>
          <w:tcPr>
            <w:tcW w:w="139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18"/>
                <w:szCs w:val="18"/>
                <w:lang w:eastAsia="ru-RU" w:bidi="he-IL"/>
              </w:rPr>
            </w:pPr>
            <w:r>
              <w:rPr>
                <w:rFonts w:eastAsia="Times New Roman" w:cs="Times New Roman" w:ascii="Times New Roman" w:hAnsi="Times New Roman"/>
                <w:b/>
                <w:bCs/>
                <w:sz w:val="18"/>
                <w:szCs w:val="18"/>
                <w:lang w:eastAsia="ru-RU" w:bidi="he-IL"/>
              </w:rPr>
              <w:t>8. Белый</w:t>
            </w:r>
          </w:p>
        </w:tc>
        <w:tc>
          <w:tcPr>
            <w:tcW w:w="1646"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Радужный Мост включает все цвета • «Я ЕСМЬ»- Присутствие</w:t>
            </w:r>
          </w:p>
        </w:tc>
        <w:tc>
          <w:tcPr>
            <w:tcW w:w="2362" w:type="dxa"/>
            <w:tcBorders>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Чтобы достичь Единого Сознания</w:t>
            </w:r>
          </w:p>
          <w:p>
            <w:pPr>
              <w:pStyle w:val="Normal"/>
              <w:spacing w:lineRule="auto" w:line="240" w:before="0" w:after="0"/>
              <w:ind w:left="8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 xml:space="preserve">• </w:t>
            </w:r>
            <w:r>
              <w:rPr>
                <w:rFonts w:eastAsia="Times New Roman" w:cs="Times New Roman" w:ascii="Times New Roman" w:hAnsi="Times New Roman"/>
                <w:b/>
                <w:bCs/>
                <w:sz w:val="17"/>
                <w:szCs w:val="17"/>
                <w:lang w:eastAsia="ru-RU" w:bidi="he-IL"/>
              </w:rPr>
              <w:t>Чтобы преобразовать все неуместные энергии</w:t>
            </w:r>
          </w:p>
          <w:p>
            <w:pPr>
              <w:pStyle w:val="Normal"/>
              <w:numPr>
                <w:ilvl w:val="0"/>
                <w:numId w:val="7"/>
              </w:numPr>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Защита</w:t>
            </w:r>
          </w:p>
          <w:p>
            <w:pPr>
              <w:pStyle w:val="Normal"/>
              <w:numPr>
                <w:ilvl w:val="0"/>
                <w:numId w:val="7"/>
              </w:numPr>
              <w:tabs>
                <w:tab w:val="clear" w:pos="708"/>
                <w:tab w:val="left" w:pos="210" w:leader="none"/>
              </w:tabs>
              <w:spacing w:lineRule="exact" w:line="216"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Чтобы выйти</w:t>
            </w:r>
          </w:p>
          <w:p>
            <w:pPr>
              <w:pStyle w:val="Normal"/>
              <w:spacing w:lineRule="auto" w:line="240" w:before="0" w:after="0"/>
              <w:ind w:left="8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t>за пределы кармы в состояние благодати</w:t>
            </w:r>
          </w:p>
        </w:tc>
      </w:tr>
      <w:tr>
        <w:trPr>
          <w:trHeight w:val="230" w:hRule="atLeast"/>
        </w:trPr>
        <w:tc>
          <w:tcPr>
            <w:tcW w:w="139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18"/>
                <w:szCs w:val="18"/>
                <w:lang w:eastAsia="ru-RU" w:bidi="he-IL"/>
              </w:rPr>
            </w:pPr>
            <w:r>
              <w:rPr>
                <w:rFonts w:eastAsia="Times New Roman" w:cs="Times New Roman" w:ascii="Times New Roman" w:hAnsi="Times New Roman"/>
                <w:b/>
                <w:bCs/>
                <w:sz w:val="18"/>
                <w:szCs w:val="18"/>
                <w:lang w:eastAsia="ru-RU" w:bidi="he-IL"/>
              </w:rPr>
            </w:r>
          </w:p>
        </w:tc>
        <w:tc>
          <w:tcPr>
            <w:tcW w:w="164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r>
          </w:p>
        </w:tc>
        <w:tc>
          <w:tcPr>
            <w:tcW w:w="236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jc w:val="both"/>
              <w:rPr>
                <w:rFonts w:ascii="Times New Roman" w:hAnsi="Times New Roman" w:eastAsia="Times New Roman" w:cs="Times New Roman"/>
                <w:b/>
                <w:b/>
                <w:bCs/>
                <w:sz w:val="17"/>
                <w:szCs w:val="17"/>
                <w:lang w:eastAsia="ru-RU" w:bidi="he-IL"/>
              </w:rPr>
            </w:pPr>
            <w:r>
              <w:rPr>
                <w:rFonts w:eastAsia="Times New Roman" w:cs="Times New Roman" w:ascii="Times New Roman" w:hAnsi="Times New Roman"/>
                <w:b/>
                <w:bCs/>
                <w:sz w:val="17"/>
                <w:szCs w:val="17"/>
                <w:lang w:eastAsia="ru-RU" w:bidi="he-IL"/>
              </w:rPr>
            </w:r>
          </w:p>
        </w:tc>
      </w:tr>
    </w:tbl>
    <w:p>
      <w:pPr>
        <w:pStyle w:val="Normal"/>
        <w:spacing w:lineRule="exact" w:line="264" w:before="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spacing w:lineRule="exact" w:line="250" w:before="240" w:after="0"/>
        <w:ind w:righ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11</w:t>
      </w:r>
    </w:p>
    <w:p>
      <w:pPr>
        <w:pStyle w:val="Normal"/>
        <w:keepNext w:val="true"/>
        <w:keepLines/>
        <w:numPr>
          <w:ilvl w:val="0"/>
          <w:numId w:val="0"/>
        </w:numPr>
        <w:spacing w:lineRule="exact" w:line="437" w:before="0" w:after="540"/>
        <w:jc w:val="both"/>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Лучи, чакры и соответствующие им камни</w:t>
      </w:r>
    </w:p>
    <w:tbl>
      <w:tblPr>
        <w:tblW w:w="5414" w:type="dxa"/>
        <w:jc w:val="left"/>
        <w:tblInd w:w="-5" w:type="dxa"/>
        <w:tblLayout w:type="fixed"/>
        <w:tblCellMar>
          <w:top w:w="0" w:type="dxa"/>
          <w:left w:w="0" w:type="dxa"/>
          <w:bottom w:w="0" w:type="dxa"/>
          <w:right w:w="0" w:type="dxa"/>
        </w:tblCellMar>
      </w:tblPr>
      <w:tblGrid>
        <w:gridCol w:w="2712"/>
        <w:gridCol w:w="2702"/>
      </w:tblGrid>
      <w:tr>
        <w:trPr>
          <w:trHeight w:val="480"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21"/>
                <w:szCs w:val="21"/>
                <w:lang w:eastAsia="ru-RU" w:bidi="he-IL"/>
              </w:rPr>
              <w:t>луч - чакра — орган</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ind w:left="9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21"/>
                <w:szCs w:val="21"/>
                <w:lang w:eastAsia="ru-RU" w:bidi="he-IL"/>
              </w:rPr>
              <w:t>ка</w:t>
            </w:r>
            <w:r>
              <w:rPr>
                <w:rFonts w:eastAsia="Times New Roman" w:cs="Times New Roman" w:ascii="Times New Roman" w:hAnsi="Times New Roman"/>
                <w:b/>
                <w:bCs/>
                <w:smallCaps/>
                <w:sz w:val="18"/>
                <w:szCs w:val="18"/>
                <w:lang w:eastAsia="ru-RU" w:bidi="he-IL"/>
              </w:rPr>
              <w:t>МЕ</w:t>
            </w:r>
            <w:r>
              <w:rPr>
                <w:rFonts w:eastAsia="Times New Roman" w:cs="Times New Roman" w:ascii="Times New Roman" w:hAnsi="Times New Roman"/>
                <w:b/>
                <w:bCs/>
                <w:smallCaps/>
                <w:sz w:val="21"/>
                <w:szCs w:val="21"/>
                <w:lang w:eastAsia="ru-RU" w:bidi="he-IL"/>
              </w:rPr>
              <w:t>нь</w:t>
            </w:r>
          </w:p>
        </w:tc>
      </w:tr>
      <w:tr>
        <w:trPr>
          <w:trHeight w:val="917"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 Корневая, или основная, чакра — половые органы</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 красные камни (рубин, гранат, красная яшма, красный железняк, огненный опал)</w:t>
            </w:r>
          </w:p>
        </w:tc>
      </w:tr>
      <w:tr>
        <w:trPr>
          <w:trHeight w:val="686"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2. Пупок — низ живота, надпочечники</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 оранжевые камни (сердолик, оранжевая яшма, оранжевый коралл)</w:t>
            </w:r>
          </w:p>
        </w:tc>
      </w:tr>
      <w:tr>
        <w:trPr>
          <w:trHeight w:val="691"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3. Солнечное сплетение — печень, селезенка</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 желтые и золотистые камни (топаз, янтарь, цитрин)</w:t>
            </w:r>
          </w:p>
        </w:tc>
      </w:tr>
      <w:tr>
        <w:trPr>
          <w:trHeight w:val="1363"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4. Сердечная чакра — вилочковая железа</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 зеленые камни (изумруд, зеленый малахит, нефрит, пе</w:t>
              <w:softHyphen/>
              <w:t>ридот, мшистый агат, зеленая яшма; бирюза — для слияния душ и активации вилочковой железы)</w:t>
            </w:r>
          </w:p>
        </w:tc>
      </w:tr>
      <w:tr>
        <w:trPr>
          <w:trHeight w:val="696"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5. Горловая чакра — щитовидная железа, паращитовидная железа</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 голубые камни (сапфир, лазурит, голубая бирюза, аквамарин, хризоколла)</w:t>
            </w:r>
          </w:p>
        </w:tc>
      </w:tr>
      <w:tr>
        <w:trPr>
          <w:trHeight w:val="470"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6. Чакра третьего глаза — гипофиз</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 синие камни (сапфир, азурит)</w:t>
            </w:r>
          </w:p>
        </w:tc>
      </w:tr>
      <w:tr>
        <w:trPr>
          <w:trHeight w:val="691"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7. Коронная чакра — шишковидная железа</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Все фиолетовые камни (аметист, флюорит, лунный камень)</w:t>
            </w:r>
          </w:p>
        </w:tc>
      </w:tr>
      <w:tr>
        <w:trPr>
          <w:trHeight w:val="490"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1"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8. Звезда Души — 20-30 см над головой</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Бриллиант, горный хрусталь</w:t>
            </w:r>
          </w:p>
        </w:tc>
      </w:tr>
    </w:tbl>
    <w:p>
      <w:pPr>
        <w:pStyle w:val="Normal"/>
        <w:keepNext w:val="true"/>
        <w:keepLines/>
        <w:numPr>
          <w:ilvl w:val="0"/>
          <w:numId w:val="0"/>
        </w:numPr>
        <w:spacing w:lineRule="auto" w:line="240" w:before="0" w:after="1380"/>
        <w:ind w:left="120" w:firstLine="120"/>
        <w:jc w:val="both"/>
        <w:outlineLvl w:val="0"/>
        <w:rPr>
          <w:rFonts w:ascii="Times New Roman" w:hAnsi="Times New Roman" w:eastAsia="Times New Roman" w:cs="Times New Roman"/>
          <w:sz w:val="37"/>
          <w:szCs w:val="37"/>
          <w:lang w:eastAsia="ru-RU" w:bidi="he-IL"/>
        </w:rPr>
      </w:pPr>
      <w:r>
        <w:rPr>
          <w:rFonts w:eastAsia="Times New Roman" w:cs="Times New Roman" w:ascii="Times New Roman" w:hAnsi="Times New Roman"/>
          <w:sz w:val="37"/>
          <w:szCs w:val="37"/>
          <w:lang w:eastAsia="ru-RU" w:bidi="he-IL"/>
        </w:rPr>
      </w:r>
    </w:p>
    <w:p>
      <w:pPr>
        <w:pStyle w:val="Normal"/>
        <w:keepNext w:val="true"/>
        <w:keepLines/>
        <w:numPr>
          <w:ilvl w:val="0"/>
          <w:numId w:val="0"/>
        </w:numPr>
        <w:spacing w:lineRule="auto" w:line="240" w:before="0" w:after="1380"/>
        <w:ind w:left="120" w:firstLine="120"/>
        <w:jc w:val="both"/>
        <w:outlineLvl w:val="0"/>
        <w:rPr>
          <w:rFonts w:ascii="Times New Roman" w:hAnsi="Times New Roman" w:eastAsia="Times New Roman" w:cs="Times New Roman"/>
          <w:sz w:val="37"/>
          <w:szCs w:val="37"/>
          <w:lang w:eastAsia="ru-RU" w:bidi="he-IL"/>
        </w:rPr>
      </w:pPr>
      <w:r>
        <w:rPr>
          <w:rFonts w:eastAsia="Times New Roman" w:cs="Times New Roman" w:ascii="Times New Roman" w:hAnsi="Times New Roman"/>
          <w:sz w:val="37"/>
          <w:szCs w:val="37"/>
          <w:lang w:eastAsia="ru-RU" w:bidi="he-IL"/>
        </w:rPr>
        <w:t>12</w:t>
      </w:r>
    </w:p>
    <w:p>
      <w:pPr>
        <w:pStyle w:val="Normal"/>
        <w:keepNext w:val="true"/>
        <w:keepLines/>
        <w:numPr>
          <w:ilvl w:val="0"/>
          <w:numId w:val="0"/>
        </w:numPr>
        <w:spacing w:lineRule="auto" w:line="240" w:before="0" w:after="1380"/>
        <w:ind w:left="120" w:firstLine="120"/>
        <w:jc w:val="both"/>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37"/>
          <w:szCs w:val="37"/>
          <w:lang w:eastAsia="ru-RU" w:bidi="he-IL"/>
        </w:rPr>
        <w:t>Разные мысли и высказывания</w:t>
      </w:r>
    </w:p>
    <w:p>
      <w:pPr>
        <w:pStyle w:val="Normal"/>
        <w:spacing w:lineRule="exact" w:line="264" w:before="1380" w:after="240"/>
        <w:ind w:left="120" w:right="100" w:firstLine="12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Я не знаю, кто автор этих чудесных слов, но я от</w:t>
        <w:softHyphen/>
        <w:t>даю ему должное и благодарю всех, кто высказал эти глубокие мысли:</w:t>
      </w:r>
    </w:p>
    <w:p>
      <w:pPr>
        <w:pStyle w:val="Normal"/>
        <w:tabs>
          <w:tab w:val="clear" w:pos="708"/>
          <w:tab w:val="left" w:pos="308" w:leader="none"/>
        </w:tabs>
        <w:spacing w:lineRule="exact" w:line="264" w:before="24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Где ты, там и Бог, ведь Бог — это ты, а ты — это Бог.</w:t>
      </w:r>
    </w:p>
    <w:p>
      <w:pPr>
        <w:pStyle w:val="Normal"/>
        <w:tabs>
          <w:tab w:val="clear" w:pos="708"/>
          <w:tab w:val="left" w:pos="313"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Не важно, куда ты идешь, ты есть там.</w:t>
      </w:r>
    </w:p>
    <w:p>
      <w:pPr>
        <w:pStyle w:val="Normal"/>
        <w:tabs>
          <w:tab w:val="clear" w:pos="708"/>
          <w:tab w:val="left" w:pos="30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Смерть — это возрождение.</w:t>
      </w:r>
    </w:p>
    <w:p>
      <w:pPr>
        <w:pStyle w:val="Normal"/>
        <w:tabs>
          <w:tab w:val="clear" w:pos="708"/>
          <w:tab w:val="left" w:pos="30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Привычная колея — это преждевременная могила.</w:t>
      </w:r>
    </w:p>
    <w:p>
      <w:pPr>
        <w:pStyle w:val="Normal"/>
        <w:tabs>
          <w:tab w:val="clear" w:pos="708"/>
          <w:tab w:val="left" w:pos="313"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Игра — это принятие и отдача без всякого намерения.</w:t>
      </w:r>
    </w:p>
    <w:p>
      <w:pPr>
        <w:pStyle w:val="Normal"/>
        <w:tabs>
          <w:tab w:val="clear" w:pos="708"/>
          <w:tab w:val="left" w:pos="30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се то, что ты мыслишь, ты можешь сделать.</w:t>
      </w:r>
    </w:p>
    <w:p>
      <w:pPr>
        <w:pStyle w:val="Normal"/>
        <w:tabs>
          <w:tab w:val="clear" w:pos="708"/>
          <w:tab w:val="left" w:pos="308" w:leader="none"/>
        </w:tabs>
        <w:spacing w:lineRule="exact" w:line="264" w:before="0" w:after="0"/>
        <w:ind w:left="260" w:right="10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Ангелы могут летать, потому что относятся к себе легко.</w:t>
      </w:r>
    </w:p>
    <w:p>
      <w:pPr>
        <w:pStyle w:val="Normal"/>
        <w:tabs>
          <w:tab w:val="clear" w:pos="708"/>
          <w:tab w:val="left" w:pos="303" w:leader="none"/>
        </w:tabs>
        <w:spacing w:lineRule="exact" w:line="264" w:before="0" w:after="0"/>
        <w:ind w:left="260" w:right="10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То, чему ты сопротивляешься, будет сопротивляться тебе.</w:t>
      </w:r>
    </w:p>
    <w:p>
      <w:pPr>
        <w:pStyle w:val="Normal"/>
        <w:tabs>
          <w:tab w:val="clear" w:pos="708"/>
          <w:tab w:val="left" w:pos="30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Разозлившись, проиграешь.</w:t>
      </w:r>
    </w:p>
    <w:p>
      <w:pPr>
        <w:pStyle w:val="Normal"/>
        <w:tabs>
          <w:tab w:val="clear" w:pos="708"/>
          <w:tab w:val="left" w:pos="30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Никто не может любить тебя больше, чем ты сам.</w:t>
      </w:r>
    </w:p>
    <w:p>
      <w:pPr>
        <w:pStyle w:val="Normal"/>
        <w:tabs>
          <w:tab w:val="clear" w:pos="708"/>
          <w:tab w:val="left" w:pos="308" w:leader="none"/>
        </w:tabs>
        <w:spacing w:lineRule="exact" w:line="264" w:before="0" w:after="0"/>
        <w:ind w:left="260" w:right="10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Если ты хочешь кого-нибудь поддержать, удосто</w:t>
        <w:softHyphen/>
        <w:t>верься, что ему это необходимо.</w:t>
      </w:r>
    </w:p>
    <w:p>
      <w:pPr>
        <w:pStyle w:val="Normal"/>
        <w:tabs>
          <w:tab w:val="clear" w:pos="708"/>
          <w:tab w:val="left" w:pos="29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Доверь неотложное дело самому занятому человеку.</w:t>
      </w:r>
    </w:p>
    <w:p>
      <w:pPr>
        <w:pStyle w:val="Normal"/>
        <w:tabs>
          <w:tab w:val="clear" w:pos="708"/>
          <w:tab w:val="left" w:pos="303"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се, что делаешь, потом возвращается к тебе.</w:t>
      </w:r>
    </w:p>
    <w:p>
      <w:pPr>
        <w:pStyle w:val="Normal"/>
        <w:tabs>
          <w:tab w:val="clear" w:pos="708"/>
          <w:tab w:val="left" w:pos="303"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ершина горы находится прямо за гребнем.</w:t>
      </w:r>
    </w:p>
    <w:p>
      <w:pPr>
        <w:pStyle w:val="Normal"/>
        <w:tabs>
          <w:tab w:val="clear" w:pos="708"/>
          <w:tab w:val="left" w:pos="308" w:leader="none"/>
        </w:tabs>
        <w:spacing w:lineRule="exact" w:line="264" w:before="0" w:after="0"/>
        <w:ind w:left="260" w:right="10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Отправляйся в горы, чтобы научиться спокой</w:t>
        <w:softHyphen/>
        <w:t>ствию.</w:t>
      </w:r>
    </w:p>
    <w:p>
      <w:pPr>
        <w:pStyle w:val="Normal"/>
        <w:tabs>
          <w:tab w:val="clear" w:pos="708"/>
          <w:tab w:val="left" w:pos="313"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Отправляйся на море, чтобы научиться смирению.</w:t>
      </w:r>
    </w:p>
    <w:p>
      <w:pPr>
        <w:pStyle w:val="Normal"/>
        <w:tabs>
          <w:tab w:val="clear" w:pos="708"/>
          <w:tab w:val="left" w:pos="308" w:leader="none"/>
        </w:tabs>
        <w:spacing w:lineRule="exact" w:line="264" w:before="0" w:after="0"/>
        <w:ind w:left="260" w:hanging="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Смело борись со страхом, как только он появится.</w:t>
      </w:r>
    </w:p>
    <w:p>
      <w:pPr>
        <w:pStyle w:val="Normal"/>
        <w:spacing w:lineRule="exact" w:line="269" w:before="0" w:after="0"/>
        <w:ind w:left="280" w:right="20" w:hanging="2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bidi="he-IL"/>
        </w:rPr>
        <w:t>Взаимодействуя с другими людьми, помни три пра</w:t>
        <w:softHyphen/>
        <w:t>вила:</w:t>
      </w:r>
    </w:p>
    <w:p>
      <w:pPr>
        <w:pStyle w:val="Normal"/>
        <w:spacing w:lineRule="exact" w:line="317" w:before="0" w:after="0"/>
        <w:ind w:left="8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21"/>
          <w:szCs w:val="21"/>
          <w:lang w:eastAsia="ru-RU" w:bidi="he-IL"/>
        </w:rPr>
        <w:t>Не ты создал их такими!</w:t>
      </w:r>
    </w:p>
    <w:p>
      <w:pPr>
        <w:pStyle w:val="Normal"/>
        <w:spacing w:lineRule="exact" w:line="317" w:before="0" w:after="0"/>
        <w:ind w:left="11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21"/>
          <w:szCs w:val="21"/>
          <w:lang w:eastAsia="ru-RU" w:bidi="he-IL"/>
        </w:rPr>
        <w:t>Не тебе их судить!</w:t>
      </w:r>
    </w:p>
    <w:p>
      <w:pPr>
        <w:pStyle w:val="Normal"/>
        <w:spacing w:lineRule="exact" w:line="317" w:before="0" w:after="0"/>
        <w:ind w:left="14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21"/>
          <w:szCs w:val="21"/>
          <w:lang w:eastAsia="ru-RU" w:bidi="he-IL"/>
        </w:rPr>
        <w:t>Не тебе их переделывать!</w:t>
      </w:r>
    </w:p>
    <w:p>
      <w:pPr>
        <w:pStyle w:val="Normal"/>
        <w:spacing w:lineRule="exact" w:line="264" w:before="0" w:after="0"/>
        <w:ind w:left="2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Мы постоянно окружены людьми и постоянно об</w:t>
        <w:softHyphen/>
        <w:t>щаемся с ними. У некоторых из них есть проблемы. У наших близких есть проблемы. Люди с невысоким уровнем осознанности склонны брать на себя излиш</w:t>
        <w:softHyphen/>
        <w:t>нюю ответственность, считая, что именйо они должны решить проблемы других. Они тратят много времени и энергии, пытаясь «уладить» проблемы других людей. На самом деле, эти проблемы возникли не из-за нас, мы не можем контролировать проблемы другого человека, и, разумеется, мы не можем их исцелить.</w:t>
      </w:r>
    </w:p>
    <w:p>
      <w:pPr>
        <w:pStyle w:val="Normal"/>
        <w:spacing w:lineRule="exact" w:line="264" w:before="0" w:after="480"/>
        <w:ind w:left="20" w:right="20" w:firstLine="26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нутренняя осознанность — это сугубо наше личное дело, для нас и для других людей. Люди начнут решать свои проблемы, когда они сами того захотят и будут готовы преодолеть все препятствия.</w:t>
      </w:r>
    </w:p>
    <w:p>
      <w:pPr>
        <w:pStyle w:val="Normal"/>
        <w:keepNext w:val="true"/>
        <w:keepLines/>
        <w:numPr>
          <w:ilvl w:val="0"/>
          <w:numId w:val="0"/>
        </w:numPr>
        <w:spacing w:lineRule="auto" w:line="240" w:before="480" w:after="360"/>
        <w:ind w:left="1880" w:hanging="0"/>
        <w:jc w:val="both"/>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Аффирмация:</w:t>
      </w:r>
    </w:p>
    <w:p>
      <w:pPr>
        <w:pStyle w:val="Normal"/>
        <w:spacing w:lineRule="exact" w:line="264" w:before="360" w:after="240"/>
        <w:ind w:left="280" w:right="32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Я ВОСПРИНИМАЮ СЕБЯ И ДРУГИХ КАК МАСТЕ</w:t>
        <w:softHyphen/>
        <w:t>РОВ. ПОЭТОМУ Я БУДУ УВАЖАТЬ ВЫБОР ДРУГИХ ЛЮДЕЙ И ПОЗВОЛЮ ИМ ЖИТЬ ТОЙ ЖИЗНЬЮ, КО</w:t>
        <w:softHyphen/>
        <w:t>ТОРУЮ ОНИ САМИ ИЗБРАЛИ!</w:t>
      </w:r>
    </w:p>
    <w:p>
      <w:pPr>
        <w:pStyle w:val="Normal"/>
        <w:spacing w:lineRule="exact" w:line="250" w:before="240" w:after="0"/>
        <w:ind w:righ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spacing w:lineRule="exact" w:line="250" w:before="240" w:after="0"/>
        <w:ind w:right="20" w:firstLine="406"/>
        <w:jc w:val="center"/>
        <w:rPr>
          <w:rFonts w:ascii="Times New Roman" w:hAnsi="Times New Roman" w:eastAsia="Times New Roman" w:cs="Times New Roman"/>
          <w:sz w:val="28"/>
          <w:szCs w:val="28"/>
          <w:lang w:eastAsia="ru-RU" w:bidi="he-IL"/>
        </w:rPr>
      </w:pPr>
      <w:r>
        <w:rPr>
          <w:rFonts w:eastAsia="Times New Roman" w:cs="Times New Roman" w:ascii="Times New Roman" w:hAnsi="Times New Roman"/>
          <w:sz w:val="28"/>
          <w:szCs w:val="28"/>
          <w:lang w:eastAsia="ru-RU" w:bidi="he-IL"/>
        </w:rPr>
        <w:t>13</w:t>
      </w:r>
    </w:p>
    <w:p>
      <w:pPr>
        <w:pStyle w:val="Normal"/>
        <w:keepNext w:val="true"/>
        <w:keepLines/>
        <w:numPr>
          <w:ilvl w:val="0"/>
          <w:numId w:val="0"/>
        </w:numPr>
        <w:spacing w:lineRule="exact" w:line="437" w:before="0" w:after="420"/>
        <w:jc w:val="center"/>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37"/>
          <w:szCs w:val="37"/>
          <w:lang w:eastAsia="ru-RU" w:bidi="he-IL"/>
        </w:rPr>
        <w:t>Восьмой</w:t>
      </w:r>
      <w:r>
        <w:rPr>
          <w:rFonts w:eastAsia="Times New Roman" w:cs="Times New Roman" w:ascii="Times New Roman" w:hAnsi="Times New Roman"/>
          <w:sz w:val="39"/>
          <w:szCs w:val="39"/>
          <w:lang w:eastAsia="ru-RU" w:bidi="he-IL"/>
        </w:rPr>
        <w:t xml:space="preserve"> урок. </w:t>
      </w:r>
      <w:r>
        <w:rPr>
          <w:rFonts w:eastAsia="Times New Roman" w:cs="Times New Roman" w:ascii="Times New Roman" w:hAnsi="Times New Roman"/>
          <w:sz w:val="37"/>
          <w:szCs w:val="37"/>
          <w:lang w:eastAsia="ru-RU" w:bidi="he-IL"/>
        </w:rPr>
        <w:t>Посвящение</w:t>
      </w:r>
    </w:p>
    <w:p>
      <w:pPr>
        <w:pStyle w:val="Normal"/>
        <w:keepNext w:val="true"/>
        <w:keepLines/>
        <w:numPr>
          <w:ilvl w:val="0"/>
          <w:numId w:val="0"/>
        </w:numPr>
        <w:spacing w:lineRule="exact" w:line="317" w:before="420" w:after="840"/>
        <w:jc w:val="center"/>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21"/>
          <w:szCs w:val="21"/>
          <w:lang w:eastAsia="ru-RU" w:bidi="he-IL"/>
        </w:rPr>
        <w:t xml:space="preserve">НОВЫЕ ЦВЕТА ЧАКР И ЛУЧЕЙ </w:t>
      </w:r>
      <w:r>
        <w:rPr>
          <w:rFonts w:eastAsia="Times New Roman" w:cs="Times New Roman" w:ascii="Times New Roman" w:hAnsi="Times New Roman"/>
          <w:sz w:val="21"/>
          <w:szCs w:val="21"/>
          <w:lang w:eastAsia="ru-RU" w:bidi="he-IL"/>
        </w:rPr>
        <w:t>с 8-го по 12-й</w:t>
      </w:r>
    </w:p>
    <w:p>
      <w:pPr>
        <w:pStyle w:val="Normal"/>
        <w:keepNext w:val="true"/>
        <w:keepLines/>
        <w:numPr>
          <w:ilvl w:val="0"/>
          <w:numId w:val="0"/>
        </w:numPr>
        <w:spacing w:lineRule="auto" w:line="240" w:before="840" w:after="420"/>
        <w:jc w:val="center"/>
        <w:outlineLvl w:val="2"/>
        <w:rPr>
          <w:rFonts w:ascii="Times New Roman" w:hAnsi="Times New Roman" w:eastAsia="Times New Roman" w:cs="Times New Roman"/>
          <w:sz w:val="24"/>
          <w:szCs w:val="24"/>
          <w:lang w:eastAsia="ru-RU" w:bidi="he-IL"/>
        </w:rPr>
      </w:pPr>
      <w:r>
        <w:rPr>
          <w:rFonts w:eastAsia="Times New Roman" w:cs="Times New Roman" w:ascii="Times New Roman" w:hAnsi="Times New Roman"/>
          <w:sz w:val="25"/>
          <w:szCs w:val="25"/>
          <w:lang w:eastAsia="ru-RU" w:bidi="he-IL"/>
        </w:rPr>
        <w:t>Мост к галактическому сознанию</w:t>
      </w:r>
    </w:p>
    <w:p>
      <w:pPr>
        <w:pStyle w:val="Normal"/>
        <w:spacing w:lineRule="exact" w:line="264" w:before="420" w:after="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Когда мы очищаем и уравновешиваем семь основных чакр физического тела и начинаем процесс перехода — перестройки своего тела света и своей Божественной осознанности, начинают происходить чудеса. Восьмую чакру иногда называют «звездой души», или связующим звеном между нами и нашим высшим сознанием, или «радужным мостом» про-СВЕТ-ления. Частоты Христо</w:t>
        <w:softHyphen/>
        <w:t>ва сознания, или Христова света, начинают струиться в нашу систему чакр, вызывая цепную реакцию во всех наших четырех телесных системах и ускоряя процесс из</w:t>
        <w:softHyphen/>
        <w:t>бавления от негативных убеждений и энергий, которые мы несли в себе многие зоны. Чем больше мы укрепля</w:t>
        <w:softHyphen/>
        <w:t>ем, приводим в гармонию и равновесие нашу систему чакр, тем больше Божественной субстанции Света смо</w:t>
        <w:softHyphen/>
        <w:t>жем принять. Помните: свет, звук и цвет — это энергии творения. («Христос» или «Христов» означает чистую Божественную Сущность Творца.)</w:t>
      </w:r>
    </w:p>
    <w:p>
      <w:pPr>
        <w:pStyle w:val="Normal"/>
        <w:spacing w:lineRule="exact" w:line="250" w:before="240" w:after="0"/>
        <w:ind w:right="20" w:firstLine="40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Вот новые цвета семи основных физических чакр, по</w:t>
        <w:softHyphen/>
        <w:t>сле того, как они вобрали в себя сияние Христова Света:</w:t>
      </w:r>
    </w:p>
    <w:p>
      <w:pPr>
        <w:pStyle w:val="Normal"/>
        <w:spacing w:lineRule="exact" w:line="250" w:before="240" w:after="0"/>
        <w:ind w:right="20" w:firstLine="40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tbl>
      <w:tblPr>
        <w:tblW w:w="5400" w:type="dxa"/>
        <w:jc w:val="left"/>
        <w:tblInd w:w="-5" w:type="dxa"/>
        <w:tblLayout w:type="fixed"/>
        <w:tblCellMar>
          <w:top w:w="0" w:type="dxa"/>
          <w:left w:w="0" w:type="dxa"/>
          <w:bottom w:w="0" w:type="dxa"/>
          <w:right w:w="0" w:type="dxa"/>
        </w:tblCellMar>
      </w:tblPr>
      <w:tblGrid>
        <w:gridCol w:w="1954"/>
        <w:gridCol w:w="3446"/>
      </w:tblGrid>
      <w:tr>
        <w:trPr>
          <w:trHeight w:val="461"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луч и чакра</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mallCaps/>
                <w:sz w:val="19"/>
                <w:szCs w:val="19"/>
                <w:lang w:eastAsia="ru-RU" w:bidi="he-IL"/>
              </w:rPr>
              <w:t>новый цвет</w:t>
            </w:r>
          </w:p>
        </w:tc>
      </w:tr>
      <w:tr>
        <w:trPr>
          <w:trHeight w:val="259"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9. Корневая чакра</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Красный меняется на фиолетовый.</w:t>
            </w:r>
          </w:p>
        </w:tc>
      </w:tr>
      <w:tr>
        <w:trPr>
          <w:trHeight w:val="475"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0. Пупок</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Оранжевый меняется на розовый с оттенком оранжевого.</w:t>
            </w:r>
          </w:p>
        </w:tc>
      </w:tr>
      <w:tr>
        <w:trPr>
          <w:trHeight w:val="480"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1. Солнечное сплетение</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Желтый меняется на золотой.</w:t>
            </w:r>
          </w:p>
        </w:tc>
      </w:tr>
      <w:tr>
        <w:trPr>
          <w:trHeight w:val="480"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2. Сердце</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Зеленый меняется на бледно-розовый или фиолетовый.</w:t>
            </w:r>
          </w:p>
        </w:tc>
      </w:tr>
      <w:tr>
        <w:trPr>
          <w:trHeight w:val="475"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3. Горло</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Голубой меняется на темный сине-фиолетовый.</w:t>
            </w:r>
          </w:p>
        </w:tc>
      </w:tr>
      <w:tr>
        <w:trPr>
          <w:trHeight w:val="480"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4. Третий глаз</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Синий меняется на радужный бело-золотой.</w:t>
            </w:r>
          </w:p>
        </w:tc>
      </w:tr>
      <w:tr>
        <w:trPr>
          <w:trHeight w:val="475"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5. Коронная чакра</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Фиолетовый меняется на белый с оттенком фиолетового.</w:t>
            </w:r>
          </w:p>
        </w:tc>
      </w:tr>
      <w:tr>
        <w:trPr>
          <w:trHeight w:val="499" w:hRule="atLeast"/>
        </w:trPr>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16. Звезда Души</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1" w:before="0" w:after="0"/>
              <w:ind w:left="6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b/>
                <w:bCs/>
                <w:sz w:val="17"/>
                <w:szCs w:val="17"/>
                <w:lang w:eastAsia="ru-RU" w:bidi="he-IL"/>
              </w:rPr>
              <w:t>Мост к галактическому сознанию. Слияние душ — искрящийся белый.</w:t>
            </w:r>
          </w:p>
        </w:tc>
      </w:tr>
    </w:tbl>
    <w:p>
      <w:pPr>
        <w:pStyle w:val="Normal"/>
        <w:spacing w:lineRule="exact" w:line="264" w:before="180" w:after="180"/>
        <w:ind w:left="20" w:right="6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Теперь у нас есть доступ к пяти высшим Галактическим Лучам, а также и к Семи Лучам нашей Солнечной систе</w:t>
        <w:softHyphen/>
        <w:t>мы. Мы дадим краткое описание каждого Луча, чтобы вы могли легко различать их и приобретать их качества.</w:t>
      </w:r>
    </w:p>
    <w:p>
      <w:pPr>
        <w:pStyle w:val="Normal"/>
        <w:spacing w:lineRule="exact" w:line="264" w:before="180" w:after="180"/>
        <w:ind w:left="20" w:right="6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ЕРВЫЙ ЛУЧ. БОЖЕСТВЕННЫЕ ВОЛЯ И МОГУЩЕ</w:t>
        <w:softHyphen/>
        <w:t>СТВО. УРОВЕНЬ БОЖЕСТВЕННОГО. К этому типу при</w:t>
        <w:softHyphen/>
        <w:t>надлежат лидеры, первопроходцы, деятельные люди, полные воли и решимости. Люди Первого Луча долж</w:t>
        <w:softHyphen/>
        <w:t>ны уравновешивать свою активность энергией Второго Луча любви и мудрости. Первый Луч придаст вам сме</w:t>
        <w:softHyphen/>
        <w:t>лости и решимости, когда вы смело идете вперед, вопло</w:t>
        <w:softHyphen/>
        <w:t>щая в жизнь свое видение золотой Новой Эры.</w:t>
      </w:r>
    </w:p>
    <w:p>
      <w:pPr>
        <w:pStyle w:val="Normal"/>
        <w:spacing w:lineRule="exact" w:line="264" w:before="0" w:after="240"/>
        <w:ind w:left="20" w:right="6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ТОРОЙ ЛУЧ. ЛЮБОВЬ И МУДРОСТЬ. УРОВЕНЬ МО</w:t>
        <w:softHyphen/>
        <w:t>НАДЫ ИЛИ ВАШЕГО «Я ЕСМЬ»-ПРИСУТСТВИЯ. Те, кто наделен монадой этого луча, стремятся к истине и к зна</w:t>
        <w:softHyphen/>
        <w:t>ниям, и, в конечном итоге, к про-СВЕТ-лению. Этот Луч сосредоточен на преобразовании знаний в мудрость и смягчении мудрости любовью и состраданием. Люди Вто</w:t>
        <w:softHyphen/>
        <w:t>рого Луча в чистом виде спокойны, обладают развитой ин</w:t>
        <w:softHyphen/>
        <w:t>туицией, острым и ясным умом, ищут истину и духовную мудрость. Все мы находимся под влиянием Второго Луча, даже если он не является нашим основным Лучом, потому что Второй Луч — это Луч нашей Солнечной системы.</w:t>
      </w:r>
    </w:p>
    <w:p>
      <w:pPr>
        <w:pStyle w:val="Normal"/>
        <w:spacing w:lineRule="exact" w:line="264" w:before="240" w:after="24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ТРЕТИЙ ЛУЧ. ЛУЧ ВЫСШЕГО РАЗУМА, КРАСНОРЕ</w:t>
        <w:softHyphen/>
        <w:t>ЧИЯ И АБСТРАКТНОГО МЫШЛЕНИЯ. УРОВЕНЬ ДУХА И ВЫСШЕГО КАУЗАЛЬНОГО РАЗУМА. Третий Луч по</w:t>
        <w:softHyphen/>
        <w:t>кровительствует мудрецам, философам, мечтателям и мистикам. Бесспорно, многие Божественные зодчие были душами Третьего Луча, которые могли фокусироваться на совершенном образе до тех пор, пока он не воплотится в физическом мире. Это очень терпеливые и настойчивые люди, но также обычно ориентированные на действие. Третий Луч укрепляет терпимость, тактичность и терпе</w:t>
        <w:softHyphen/>
        <w:t>ние, усмиряет здравым смыслом и искренностью стрем</w:t>
        <w:softHyphen/>
        <w:t>ление к совершенству и интеллектуальные поиски.</w:t>
      </w:r>
    </w:p>
    <w:p>
      <w:pPr>
        <w:pStyle w:val="Normal"/>
        <w:spacing w:lineRule="exact" w:line="264" w:before="240" w:after="0"/>
        <w:ind w:left="20" w:right="40" w:firstLine="28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ЧЕТВЕРТЫЙ ЛУЧ. ЛУЧ КРАСОТЫ, ГАРМОНИИ И АРТИСТИЧЕСКОГО ТВОРЧЕСТВА. УРОВЕНЬ ИНТУ</w:t>
        <w:softHyphen/>
        <w:t>ИЦИИ. Его часто называют Лучом гармонии, установ</w:t>
        <w:softHyphen/>
        <w:t>ленной через конфликт, или Лучом борьбы. Чтобы при</w:t>
        <w:softHyphen/>
        <w:t>коснуться к своему высшему интуитивному разуму, мы должны обуздать эго и эмоциональное тело, что чаще всего влечет за собой годы борьбы и разочарований. Именно по этой причине у многих великих творческих натур так часто бывает полная травмирующих собы</w:t>
        <w:softHyphen/>
        <w:t>тий, несчастливая жизнь. Людям Четвертого Луча не</w:t>
        <w:softHyphen/>
        <w:t>обходимо исцелить и привести в гармонию свое эмо</w:t>
        <w:softHyphen/>
        <w:t>циональное тело и укрепить ментальное тело, чтобы позволить про-СВЕТ-ленным качествам интуиции проявиться, создавая тем самым равновесие между ду</w:t>
        <w:softHyphen/>
        <w:t>ховным и физическим мирами действительности.</w:t>
      </w:r>
    </w:p>
    <w:p>
      <w:pPr>
        <w:pStyle w:val="Normal"/>
        <w:spacing w:lineRule="exact" w:line="264" w:before="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ЯТЫЙ ЛУЧ. ЛУЧ ТОЧНЫХ ЗНАНИЙ. МЕНТАЛЬ</w:t>
        <w:softHyphen/>
        <w:t>НЫЙ УРОВЕНЬ. Этот Луч дает миру людей с научным складом ума, исследователей, великих умов или людей с линейным, аналитическим типом мышления. Если в вас преобладают эмоции, обращение к энергиям Пятого Луча поможет вам укрепить разум и создать равновесие. Пом</w:t>
        <w:softHyphen/>
        <w:t>ните, Архангел Михаил говорит нам, что настало время выучить науку духовности, а также и эмоции духовности. Пятый Луч способствует этому. Пятый Луч сосредоточен на научном аспекте законов Творения, он улучшает спо</w:t>
        <w:softHyphen/>
        <w:t>собности к концентрации и исцелению, обостряет чувство справедливости и укрепляет наше стремление к истине.</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ШЕСТОЙ ЛУЧ. ЛУЧ СЛУЖЕНИЯ И ИДЕАЛИЗМА. АСТРАЛЬНЫЙ УРОВЕНЬ. Это Луч, основанный на эмо</w:t>
        <w:softHyphen/>
        <w:t>циях, и, так как его энергия происходит из астрального плана, он сосредоточен в подсознании. Этот Луч управ</w:t>
        <w:softHyphen/>
        <w:t>лял человечеством последние две или три тысячи лет. Именно он создал религиозное рвение. Злоупотребление этим Лучом привело к войнам и крестовым походам во имя Бога и породило нетерпимость и фанатизм. Люди этого Луча — проповедники, ораторы, религиозные (а не «духовные») люди. Используйте этот Луч, чтобы развить в себе служение, нежность, умиротворенность и спокой</w:t>
        <w:softHyphen/>
        <w:t>ствие. Эмоциональную направленность Шестого Луча укрепите ментальной фокусировкой Пятого, затем сме</w:t>
        <w:softHyphen/>
        <w:t>шайте их с энергией преобразования Седьмого Луча — и вы сделаете большой шаг на пути к мастерству.</w:t>
      </w:r>
    </w:p>
    <w:p>
      <w:pPr>
        <w:pStyle w:val="Normal"/>
        <w:spacing w:before="0" w:after="300"/>
        <w:ind w:firstLine="426"/>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СЕДЬМОЙ ЛУЧ. ЛУЧ ФИОЛЕТОВОГО ПРЕОБРА</w:t>
        <w:softHyphen/>
        <w:t>ЗУЮЩЕГО ПЛАМЕНИ. ТРАДИЦИЯ, СВОБОДА, ИСКУ</w:t>
        <w:softHyphen/>
        <w:t>ПЛЕНИЕ И ОЧИЩЕНИЕ, РИТУАЛ И ОРГАНИЗОВАН</w:t>
        <w:softHyphen/>
        <w:t>НОСТЬ. Это Луч служения и молитвы в ее наивысшей форме. Это Луч сознательного преобразования, а Фио</w:t>
        <w:softHyphen/>
        <w:t>летовое Пламя трансформации — это также пламя и всепрощения. Используйте этот Луч, чтобы улучшить свои способности визуализации и обращения к высшим сферам, а также дипломатии и совершенствования.</w:t>
      </w:r>
    </w:p>
    <w:p>
      <w:pPr>
        <w:pStyle w:val="Normal"/>
        <w:spacing w:lineRule="exact" w:line="264" w:before="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Пять высших Галактических Лучей — это сочетание первых Семи Лучей и Христового Света Творца. Суще</w:t>
        <w:softHyphen/>
        <w:t>ствуют также высшие Космические Лучи, но мы не смо</w:t>
        <w:softHyphen/>
        <w:t>жем обратиться к ним или хотя бы понять их, пока не поднимемся на более высокие планы осознанности.</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ВОСЬМОЙ ЛУЧ - ЦВЕТА МОРСКОЙ ВОЛНЫ (ЗЕ</w:t>
        <w:softHyphen/>
        <w:t>ЛЕНОГО С ОТТЕНКОМ ФИОЛЕТОВОГО). Представьте, как Восьмой Луч спиралью проходит по вашему телу, способствуя слиянию души и начиная процесс очище</w:t>
        <w:softHyphen/>
        <w:t>ния и уравновешивания негативных энергий, накопив</w:t>
        <w:softHyphen/>
        <w:t>шихся в физической оболочке. Качества Восьмого Луча происходят из смешения Четвертого, Пятого и Седьмо</w:t>
        <w:softHyphen/>
        <w:t>го Лучей, гармонизированных и принадлежащих выс</w:t>
        <w:softHyphen/>
        <w:t>шему спектру про-СВЕТ-ления. Он очищает четыре нижних телесных системы (физическую, ментальную, эмоциональную и эфирную) и приносит ясность.</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ДЕВЯТЫЙ ЛУЧ СИЯЕТ БИРЮЗОВЫМ СВЕТОМ, АК</w:t>
        <w:softHyphen/>
        <w:t>ТИВИРУЕТ СОЛНЕЧНЫЙ ЦЕНТР СИДЫ И УВЕЛИЧИ</w:t>
        <w:softHyphen/>
        <w:t>ВАЮЩУЮ ПРОДОЛЖИТЕЛЬНОСТЬ ЖИЗНИ ЧАКРУ СЕРДЦА, ГОРЛА И ВИЛОЧКОВОЙ ЖЕЛЕЗЫ. Девятый Луч продолжает процесс очищения и избавления от застаре</w:t>
        <w:softHyphen/>
        <w:t>лой «темной кристаллической» энергии, чтобы энергия сияющего кристаллического Тела Света могла наполнить «очищенную физическую оболочку». Этот Луч состоит из энергий Первого и Второго Лучей, дополненных и на</w:t>
        <w:softHyphen/>
        <w:t>сыщенных Божественным Христовым Светом.</w:t>
      </w:r>
    </w:p>
    <w:p>
      <w:pPr>
        <w:pStyle w:val="Normal"/>
        <w:spacing w:lineRule="exact" w:line="264"/>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ДЕСЯТЫЙ ЛУЧ - ЖЕМЧУЖНО-БЕЛО-ЗОЛОТОЙ. ЭТО СОЧЕТАНИЕ ПЕРВОГО, ВТОРОГО И ТРЕТЬЕГО ЛУЧЕЙ. Он приносит еще больше мудрости души и способствует дальнейшему слиянию эго с душой, а затем души с Высшим «Я», потом с Христовым «Я» и, наконец, с нашим «Я ЕСМЬ»- Присутствием. Представьте этот Луч, состоящий из мил</w:t>
        <w:softHyphen/>
        <w:t>лиардов крошечных алмазных кристаллов, изливающихся через вашу систему чакр, наполняя физическую оболочку, вплоть до ядра вашей ДНК и каждой клетки. Укрепляя в себе Христов Свет, вы помогаете Матери Земле получать и усваивать высшие частоты Света. Помните: мы все вместе движемся вперед и вверх к единому сознанию.</w:t>
      </w:r>
    </w:p>
    <w:p>
      <w:pPr>
        <w:pStyle w:val="Normal"/>
        <w:spacing w:lineRule="auto" w:line="240" w:before="0" w:after="0"/>
        <w:ind w:left="3980" w:hanging="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color w:val="A99477"/>
          <w:sz w:val="21"/>
          <w:szCs w:val="21"/>
          <w:lang w:eastAsia="ru-RU" w:bidi="he-IL"/>
        </w:rPr>
        <w:t>Г.</w:t>
      </w:r>
    </w:p>
    <w:p>
      <w:pPr>
        <w:pStyle w:val="Normal"/>
        <w:spacing w:lineRule="exact" w:line="259" w:before="0" w:after="24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ОДИННАДЦАТЫЙ ЛУЧ ПЕРЕЛИВАЕТСЯ ПЕРСИ</w:t>
        <w:softHyphen/>
        <w:t>КОВЫМ ЦВЕТОМ С ЗОЛОТИСТЫМ ОТТЕНКОМ. ЭТО МОСТ К КАУЗАЛЬНОМУ РАЗУМУ И ВАШЕМУ БОЖЕ</w:t>
        <w:softHyphen/>
        <w:t>СТВЕННОМУ «Я ЕСМЬ»-ПРИСУТСТВИЮ. Одиннадца</w:t>
        <w:softHyphen/>
        <w:t>тый Луч несет любовь и мудрость в их наивысшем про</w:t>
        <w:softHyphen/>
        <w:t>явлении, он сочетает в себе качества Первого, Второго и Пятого Лучей. Это мост к Новой Эре; он пробуждает на глубинных уровнях нашего существа радость и осо</w:t>
        <w:softHyphen/>
        <w:t>знание нашей Божественности.</w:t>
      </w:r>
    </w:p>
    <w:p>
      <w:pPr>
        <w:pStyle w:val="Normal"/>
        <w:spacing w:lineRule="exact" w:line="264" w:before="240" w:after="0"/>
        <w:ind w:left="20" w:right="4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ДВЕНАДЦАТЫЙ ЛУЧ - ЗОЛОТОЙ. ЭТО СЛИЯНИЕ ВСЕХ ОСТАЛЬНЫХ ЛУЧЕЙ (ОДНАКО НЕ В РАВНЫХ ПРОПОРЦИЯХ). Двенадцатый Луч — это Золотой Луч Новой Эры и наша связь с Источником, или Творцом. Это Луч второго пришествия. Он укоренит в нас, а так</w:t>
        <w:softHyphen/>
        <w:t>же в Земле Христово Сознание. Представьте, как этот Луч нисходит на вас от вашего «Я ЕСМЬ»-Присутствия в форме облака Божественных искр, окружая вас золо</w:t>
        <w:softHyphen/>
        <w:t>тистым защитным полем в виде овала. Представьте, как он постепенно проникает в ваши ментальное, эмоцио</w:t>
        <w:softHyphen/>
        <w:t>нальное, эфирное и физическое тела, исцеляя, приво</w:t>
        <w:softHyphen/>
        <w:t>дя в гармонию и равновесие и про-СВЕТ-ляя вас. Это Божественный дар, которого мы так жаждали, хотя и не умели вообразить, что он из себя представляет. Это спираль Любви и Света, которая приведет нас домой.</w:t>
      </w:r>
    </w:p>
    <w:p>
      <w:pPr>
        <w:pStyle w:val="Normal"/>
        <w:spacing w:lineRule="exact" w:line="264" w:before="240" w:after="0"/>
        <w:ind w:left="20" w:right="20" w:firstLine="280"/>
        <w:jc w:val="center"/>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37"/>
          <w:szCs w:val="37"/>
          <w:lang w:eastAsia="ru-RU" w:bidi="he-IL"/>
        </w:rPr>
      </w:pPr>
      <w:r>
        <w:rPr>
          <w:rFonts w:eastAsia="Times New Roman" w:cs="Times New Roman" w:ascii="Times New Roman" w:hAnsi="Times New Roman"/>
          <w:sz w:val="37"/>
          <w:szCs w:val="37"/>
          <w:lang w:eastAsia="ru-RU" w:bidi="he-IL"/>
        </w:rPr>
        <w:t>14</w:t>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24"/>
          <w:szCs w:val="24"/>
          <w:lang w:eastAsia="ru-RU" w:bidi="he-IL"/>
        </w:rPr>
      </w:pPr>
      <w:r>
        <w:rPr>
          <w:rFonts w:eastAsia="Times New Roman" w:cs="Times New Roman" w:ascii="Times New Roman" w:hAnsi="Times New Roman"/>
          <w:sz w:val="37"/>
          <w:szCs w:val="37"/>
          <w:lang w:eastAsia="ru-RU" w:bidi="he-IL"/>
        </w:rPr>
        <w:t>Образы и энергии слов и мыслей</w:t>
      </w:r>
    </w:p>
    <w:p>
      <w:pPr>
        <w:pStyle w:val="Normal"/>
        <w:spacing w:lineRule="exact" w:line="259" w:before="96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ЗАКОН ПРИТЯЖЕНИЯ. Что бы вы ни хотели притя</w:t>
        <w:softHyphen/>
        <w:t>нуть к себе, вы должны стать этим и излучать вовне то, что хотите материализовать. Если вы желаете любви, почувствуйте любовь к себе, любите и излучайте лю</w:t>
        <w:softHyphen/>
        <w:t>бовь. Вы — магнит. Вы притягиваете в свое сознание желания, усиленные ясностью разума, интенсивностью эмоций и активными действиями. (Вы также притяги</w:t>
        <w:softHyphen/>
        <w:t>ваете к себе те негативные энергии, которые допускаете в своем подсознании и сознании.)</w:t>
      </w:r>
    </w:p>
    <w:p>
      <w:pPr>
        <w:pStyle w:val="Normal"/>
        <w:spacing w:lineRule="exact" w:line="264" w:before="240" w:after="240"/>
        <w:ind w:left="20" w:right="20" w:firstLine="28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t>ЗАКОН ВООБРАЖЕНИЯ. Шекспир сказал: «Раз нет ее, займите добродетель»*. Следуя Вселенскому Зако</w:t>
        <w:softHyphen/>
        <w:t>ну Материализации, вы должны активно участвовать в материализации того, чего желаете. Представьте себе, что вся красота, изобилие, радость, умиротворенность и жизненная энергия Творца принадлежат вам. Это ваше наследие.</w:t>
      </w:r>
    </w:p>
    <w:p>
      <w:pPr>
        <w:pStyle w:val="Normal"/>
        <w:spacing w:lineRule="exact" w:line="264" w:before="240" w:after="240"/>
        <w:ind w:left="20" w:right="20" w:hanging="20"/>
        <w:jc w:val="both"/>
        <w:rPr>
          <w:rFonts w:ascii="Times New Roman" w:hAnsi="Times New Roman" w:eastAsia="Times New Roman" w:cs="Times New Roman"/>
          <w:i/>
          <w:i/>
          <w:iCs/>
          <w:sz w:val="15"/>
          <w:szCs w:val="15"/>
          <w:lang w:eastAsia="ru-RU" w:bidi="he-IL"/>
        </w:rPr>
      </w:pPr>
      <w:r>
        <w:rPr>
          <w:rFonts w:eastAsia="Times New Roman" w:cs="Times New Roman" w:ascii="Times New Roman" w:hAnsi="Times New Roman"/>
          <w:i/>
          <w:iCs/>
          <w:sz w:val="15"/>
          <w:szCs w:val="15"/>
          <w:lang w:eastAsia="ru-RU" w:bidi="he-IL"/>
        </w:rPr>
        <w:t>*____</w:t>
      </w:r>
    </w:p>
    <w:p>
      <w:pPr>
        <w:pStyle w:val="Normal"/>
        <w:spacing w:lineRule="exact" w:line="264" w:before="240" w:after="240"/>
        <w:ind w:left="20" w:right="20" w:hanging="2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i/>
          <w:iCs/>
          <w:sz w:val="15"/>
          <w:szCs w:val="15"/>
          <w:lang w:eastAsia="ru-RU" w:bidi="he-IL"/>
        </w:rPr>
        <w:t>Гамлет,</w:t>
      </w:r>
      <w:r>
        <w:rPr>
          <w:rFonts w:eastAsia="Times New Roman" w:cs="Times New Roman" w:ascii="Times New Roman" w:hAnsi="Times New Roman"/>
          <w:sz w:val="15"/>
          <w:szCs w:val="15"/>
          <w:lang w:eastAsia="ru-RU" w:bidi="he-IL"/>
        </w:rPr>
        <w:t xml:space="preserve"> пер. М. Лозинского. —</w:t>
      </w:r>
      <w:r>
        <w:rPr>
          <w:rFonts w:eastAsia="Times New Roman" w:cs="Times New Roman" w:ascii="Times New Roman" w:hAnsi="Times New Roman"/>
          <w:i/>
          <w:iCs/>
          <w:sz w:val="15"/>
          <w:szCs w:val="15"/>
          <w:lang w:eastAsia="ru-RU" w:bidi="he-IL"/>
        </w:rPr>
        <w:t xml:space="preserve"> Прим. ред.</w:t>
      </w:r>
    </w:p>
    <w:p>
      <w:pPr>
        <w:pStyle w:val="Normal"/>
        <w:spacing w:lineRule="exact" w:line="264" w:before="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ЗАКОН ИЗОБИЛИЯ. Нужда, ограничения и скуд</w:t>
        <w:softHyphen/>
        <w:t>ность на Земле существуют лишь в человеческом со</w:t>
        <w:softHyphen/>
        <w:t>знании. «Как внутри, так и снаружи». Закон изобилия готов удовлетворить каждую вашу потребность, по</w:t>
        <w:softHyphen/>
        <w:t>требности всех людей, но вы должны востребовать изобилие, визуализировать изобилие, излучать энер</w:t>
        <w:softHyphen/>
        <w:t>гии изобилия, не испытывая сомнений, чувства не</w:t>
        <w:softHyphen/>
        <w:t>полноценности или вины. «Как человек думает в своем сердце, таков он и есть».</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 xml:space="preserve">ЗАКОН ВЛАСТВОВАНИЯ. Творец дал нам власть над всем на Земле. Это был чудесный, благословенный дар, но мы должны были также и заботиться о своих владениях. Поэтому мы должны охранять и защищать Землю и все, что наполняет ее. Все </w:t>
      </w:r>
      <w:r>
        <w:rPr>
          <w:rFonts w:eastAsia="Times New Roman" w:cs="Times New Roman" w:ascii="Times New Roman" w:hAnsi="Times New Roman"/>
          <w:sz w:val="21"/>
          <w:szCs w:val="21"/>
          <w:lang w:val="en-US" w:bidi="he-IL"/>
        </w:rPr>
        <w:t>y</w:t>
      </w:r>
      <w:r>
        <w:rPr>
          <w:rFonts w:eastAsia="Times New Roman" w:cs="Times New Roman" w:ascii="Times New Roman" w:hAnsi="Times New Roman"/>
          <w:sz w:val="21"/>
          <w:szCs w:val="21"/>
          <w:lang w:bidi="he-IL"/>
        </w:rPr>
        <w:t>ж</w:t>
      </w:r>
      <w:r>
        <w:rPr>
          <w:rFonts w:eastAsia="Times New Roman" w:cs="Times New Roman" w:ascii="Times New Roman" w:hAnsi="Times New Roman"/>
          <w:sz w:val="21"/>
          <w:szCs w:val="21"/>
          <w:lang w:val="en-US" w:bidi="he-IL"/>
        </w:rPr>
        <w:t>e</w:t>
      </w:r>
      <w:r>
        <w:rPr>
          <w:rFonts w:eastAsia="Times New Roman" w:cs="Times New Roman" w:ascii="Times New Roman" w:hAnsi="Times New Roman"/>
          <w:sz w:val="21"/>
          <w:szCs w:val="21"/>
          <w:lang w:bidi="he-IL"/>
        </w:rPr>
        <w:t xml:space="preserve"> </w:t>
      </w:r>
      <w:r>
        <w:rPr>
          <w:rFonts w:eastAsia="Times New Roman" w:cs="Times New Roman" w:ascii="Times New Roman" w:hAnsi="Times New Roman"/>
          <w:sz w:val="21"/>
          <w:szCs w:val="21"/>
          <w:lang w:eastAsia="ru-RU" w:bidi="he-IL"/>
        </w:rPr>
        <w:t>существует во Вселенском Разуме, — таким образом, зам нужно лишь сделать запрос. От вас зависит, какую часть наследства вы возьмете себе. Четкость цели, воображение, визуа</w:t>
        <w:softHyphen/>
        <w:t>лизация, целеустремленность и активное участие — вот компоненты, необходимые, чтобы стать мастером со-творения, а не мастером ограничения.</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1"/>
          <w:szCs w:val="21"/>
          <w:lang w:eastAsia="ru-RU" w:bidi="he-IL"/>
        </w:rPr>
        <w:t>ЗАКОН АФФИРМАЦИЙ: ТВОРЕЦ СКАЗАЛ: «ДА БУ</w:t>
        <w:softHyphen/>
        <w:t>ДЕТ СВЕТ», И стал свет. Он не сомневался, не предпри</w:t>
        <w:softHyphen/>
        <w:t>нимал попыток, просто творил с помощью закона аффирмаций. Ваши подсознание и сознание принимают то, что вы думаете о себе и во что верите. Аффирмации перепрограммируют подсознание и вручают бразды правления сознанию. То, о чем вы говорите в аффирмациях, становится законом вашего Существа. Вы должны думать, действовать и верить в то, чего вы желаете, и в того, кем хотите стать.</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ЗАКОН МАТЕРИИ: Вы — Дух в физической оболоч</w:t>
        <w:softHyphen/>
        <w:t>ке, который пришел на Землю, чтобы испытать матери</w:t>
        <w:softHyphen/>
        <w:t>альный мир во имя Творца и Великих Существ Света. Вы обладаете Божественной Схемой вашего прекрасно</w:t>
        <w:softHyphen/>
        <w:t>го физического храма, зашифрованной в так называе</w:t>
        <w:softHyphen/>
        <w:t>мой Золотой Эфирной Паутине, но эта Золотая Паути</w:t>
        <w:softHyphen/>
        <w:t xml:space="preserve">на потускнела, покрылась налетом. Веками негативные  </w:t>
      </w:r>
      <w:r>
        <w:rPr>
          <w:rFonts w:eastAsia="Times New Roman" w:cs="Times New Roman" w:ascii="Times New Roman" w:hAnsi="Times New Roman"/>
          <w:sz w:val="21"/>
          <w:szCs w:val="21"/>
          <w:lang w:eastAsia="ru-RU"/>
        </w:rPr>
        <w:t>убеждения и энергии, которые вы пустили в свою ауру, умаляли ее. Обратитесь к своему совершенному телу, созданному для вас под руководством Создателя, и пробудите его. Ежедневно повторяйте: «Я ЕСМЬ чист Телом и Духом. Я ЕСМЬ силен, молод, здоров, полон жизненных сил и излучаю из центра своей сущности чистую любовь и Христов Свет». Не стремитесь по</w:t>
        <w:softHyphen/>
        <w:t>кинуть свое тело. Ваша миссия: вернуть рай на Зем</w:t>
        <w:softHyphen/>
        <w:t>лю — Эдемский Сад. Это термин, который использует Архангел Михаил, — он обозначает покорность Боже</w:t>
        <w:softHyphen/>
        <w:t>ственной мудрости. Вся Земля была Эдемским Садом, а не какая-то ее часть.</w:t>
      </w:r>
    </w:p>
    <w:p>
      <w:pPr>
        <w:pStyle w:val="Normal"/>
        <w:spacing w:lineRule="exact" w:line="259" w:before="240" w:after="60"/>
        <w:ind w:left="20" w:right="20" w:firstLine="28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r>
    </w:p>
    <w:p>
      <w:pPr>
        <w:pStyle w:val="Normal"/>
        <w:keepNext w:val="true"/>
        <w:keepLines/>
        <w:numPr>
          <w:ilvl w:val="0"/>
          <w:numId w:val="0"/>
        </w:numPr>
        <w:spacing w:lineRule="auto" w:line="240" w:before="0" w:after="660"/>
        <w:ind w:left="2036" w:firstLine="88"/>
        <w:jc w:val="both"/>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16</w:t>
      </w:r>
    </w:p>
    <w:p>
      <w:pPr>
        <w:pStyle w:val="Normal"/>
        <w:keepNext w:val="true"/>
        <w:keepLines/>
        <w:numPr>
          <w:ilvl w:val="0"/>
          <w:numId w:val="0"/>
        </w:numPr>
        <w:spacing w:lineRule="auto" w:line="240" w:before="0" w:after="660"/>
        <w:ind w:left="6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Обретение тела света</w:t>
      </w:r>
    </w:p>
    <w:p>
      <w:pPr>
        <w:pStyle w:val="Normal"/>
        <w:spacing w:lineRule="auto" w:line="240" w:before="660" w:after="0"/>
        <w:ind w:left="6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Видение для нового тысячелетия</w:t>
      </w:r>
    </w:p>
    <w:p>
      <w:pPr>
        <w:pStyle w:val="Normal"/>
        <w:spacing w:lineRule="exact" w:line="269" w:before="0" w:after="0"/>
        <w:ind w:left="36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97835C"/>
          <w:sz w:val="37"/>
          <w:szCs w:val="37"/>
          <w:lang w:eastAsia="ru-RU"/>
        </w:rPr>
        <w:t>т</w:t>
      </w:r>
    </w:p>
    <w:p>
      <w:pPr>
        <w:pStyle w:val="Normal"/>
        <w:spacing w:lineRule="exact" w:line="269" w:before="0" w:after="12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создайте свое видение. будьте конкретны. вот некоторые принципы. измените их так, чтобы они соответствовали вашим потребностям и вашему собственному видению.</w:t>
      </w:r>
    </w:p>
    <w:p>
      <w:pPr>
        <w:pStyle w:val="Normal"/>
        <w:spacing w:lineRule="exact" w:line="259" w:before="120" w:after="30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цель: мы даем вам новое видение, которое под</w:t>
        <w:softHyphen/>
        <w:t>ходило бы вашей совершенной реальности. мы учим вас, как выйти за пределы собствен</w:t>
        <w:softHyphen/>
        <w:t>ной личности, т. е. воспринимать жизнь и обстоятельства с расширенной точки зрения «мы», а не «я», видеть более масштабную кар</w:t>
        <w:softHyphen/>
        <w:t>тину жизни и духа, не ограничивая себя «угол</w:t>
        <w:softHyphen/>
        <w:t>ком» своего эго.</w:t>
      </w:r>
    </w:p>
    <w:p>
      <w:pPr>
        <w:pStyle w:val="Normal"/>
        <w:spacing w:lineRule="exact" w:line="264" w:before="30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В моей совершенной действительности мне легко к комфортно в третьем или четвертом измерении, я принимаю и усваиваю частоты, дары и мудрость пятого измерения.</w:t>
      </w:r>
    </w:p>
    <w:p>
      <w:pPr>
        <w:pStyle w:val="Normal"/>
        <w:spacing w:lineRule="exact" w:line="259"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излучаю любовь, умиротворенность и радость и помогаю пробуждаться всем, кого встречаю на сво</w:t>
        <w:softHyphen/>
        <w:t>ем пути.</w:t>
      </w:r>
    </w:p>
    <w:p>
      <w:pPr>
        <w:pStyle w:val="Normal"/>
        <w:spacing w:lineRule="exact" w:line="259"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ЕСМЬ в совершенной гармонии со своим Христо</w:t>
        <w:softHyphen/>
        <w:t>вым Сознанием и своим «Я ЕСМЬ»-Присутствием.</w:t>
      </w:r>
    </w:p>
    <w:p>
      <w:pPr>
        <w:pStyle w:val="Normal"/>
        <w:spacing w:lineRule="exact" w:line="264"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Я — ЦЕНТР моего видения и этой действительно</w:t>
        <w:softHyphen/>
        <w:t>сти. (Определите, кем вы являетесь в этой новой действительности, опишите свои характеристики, таланты, способности, качества, которые раскрыва</w:t>
        <w:softHyphen/>
        <w:t xml:space="preserve">ют высшее выражение вашей сути.) </w:t>
      </w:r>
    </w:p>
    <w:p>
      <w:pPr>
        <w:pStyle w:val="Normal"/>
        <w:spacing w:lineRule="exact" w:line="264"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радуюсь, люблю, живу в мире и совершенно нико</w:t>
        <w:softHyphen/>
        <w:t>го не осуждаю.</w:t>
      </w:r>
    </w:p>
    <w:p>
      <w:pPr>
        <w:pStyle w:val="Normal"/>
        <w:spacing w:lineRule="exact" w:line="264"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озволяю окружающим творить и стремиться к их собственному мастерству их собственным, уникаль</w:t>
        <w:softHyphen/>
        <w:t>ным путем.</w:t>
      </w:r>
    </w:p>
    <w:p>
      <w:pPr>
        <w:pStyle w:val="Normal"/>
        <w:spacing w:lineRule="exact" w:line="264"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 xml:space="preserve">Я поделюсь своей мудростью, только если меня об этом попросят, и настолько, настолько велит мне Дух. </w:t>
      </w:r>
    </w:p>
    <w:p>
      <w:pPr>
        <w:pStyle w:val="Normal"/>
        <w:spacing w:lineRule="exact" w:line="264"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творю и познаю новую информацию и мудрость, которые необходимы и важны для моего развития и развития человечества.</w:t>
      </w:r>
    </w:p>
    <w:p>
      <w:pPr>
        <w:pStyle w:val="Normal"/>
        <w:spacing w:lineRule="exact" w:line="264"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весел, радостен и счастлив, я не принимаю себя всерьез. Я вижу красоту во всех вещах, всех лю</w:t>
        <w:softHyphen/>
        <w:t xml:space="preserve">дях и во всех Божественных творениях. </w:t>
      </w:r>
    </w:p>
    <w:p>
      <w:pPr>
        <w:pStyle w:val="Normal"/>
        <w:spacing w:lineRule="exact" w:line="264"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развиваю и оттачиваю свои таланты и способно</w:t>
        <w:softHyphen/>
        <w:t>сти в идеальное время и во имя служению всему че</w:t>
        <w:softHyphen/>
        <w:t xml:space="preserve">ловечеству, а не для того, чтобы потешить свое эго. </w:t>
      </w:r>
    </w:p>
    <w:p>
      <w:pPr>
        <w:pStyle w:val="Normal"/>
        <w:spacing w:lineRule="exact" w:line="264" w:before="0" w:after="0"/>
        <w:ind w:left="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 xml:space="preserve">Я красноречивый оратор, всегда высказываю истину в своем понимании проницательно и сострадательно. </w:t>
      </w:r>
    </w:p>
    <w:p>
      <w:pPr>
        <w:pStyle w:val="Normal"/>
        <w:spacing w:lineRule="exact" w:line="264"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способен установить отношения с любым челове</w:t>
        <w:softHyphen/>
        <w:t xml:space="preserve">ком, и я прошу у своего Высшего «Я» совершенную информацию, которой мог бы поделиться с ним. </w:t>
      </w:r>
    </w:p>
    <w:p>
      <w:pPr>
        <w:pStyle w:val="Normal"/>
        <w:spacing w:lineRule="exact" w:line="264" w:before="0" w:after="0"/>
        <w:ind w:left="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 xml:space="preserve">Я учитель и пример пятимерной действительности. </w:t>
      </w:r>
    </w:p>
    <w:p>
      <w:pPr>
        <w:pStyle w:val="Normal"/>
        <w:spacing w:lineRule="exact" w:line="264"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целитель, излучающий Фиолетовое Пламя Преоб</w:t>
        <w:softHyphen/>
        <w:t>разования всем, кто вступает в контакт с моей ау</w:t>
        <w:softHyphen/>
        <w:t>рой, и дарующий им Любовь и Свет и возможность усовершенствоваться, наполниться жизненными силами и исцелиться.</w:t>
      </w:r>
    </w:p>
    <w:p>
      <w:pPr>
        <w:pStyle w:val="Normal"/>
        <w:spacing w:lineRule="exact" w:line="264" w:before="0" w:after="0"/>
        <w:ind w:left="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 xml:space="preserve">Я МАСТЕР БОЖЕСТВЕННОГО ВЫРАЖЕНИЯ. </w:t>
      </w:r>
    </w:p>
    <w:p>
      <w:pPr>
        <w:pStyle w:val="Normal"/>
        <w:spacing w:lineRule="exact" w:line="264"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СТАНОВЛЮСЬ МНОГОМЕРНЫМ МАСТЕРОМ СВЕТА.</w:t>
      </w:r>
    </w:p>
    <w:p>
      <w:pPr>
        <w:pStyle w:val="Normal"/>
        <w:tabs>
          <w:tab w:val="clear" w:pos="708"/>
          <w:tab w:val="left" w:pos="188"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онимаю, что все то, что я считал своими недо</w:t>
        <w:softHyphen/>
        <w:t>статками, на самом деле помогает мне открыть мои величайшие достоинства.</w:t>
      </w:r>
    </w:p>
    <w:p>
      <w:pPr>
        <w:pStyle w:val="Normal"/>
        <w:tabs>
          <w:tab w:val="clear" w:pos="708"/>
          <w:tab w:val="left" w:pos="188"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избавляюсь от страхов, осуждений, суеверий, догм и ограничений, которые мешают мне выйти за пре</w:t>
        <w:softHyphen/>
        <w:t>делы трехмерной действительности.</w:t>
      </w:r>
    </w:p>
    <w:p>
      <w:pPr>
        <w:pStyle w:val="Normal"/>
        <w:tabs>
          <w:tab w:val="clear" w:pos="708"/>
          <w:tab w:val="left" w:pos="193" w:leader="none"/>
        </w:tabs>
        <w:spacing w:lineRule="exact" w:line="264" w:before="0" w:after="12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онимаю, что любые сложные ситуации и про</w:t>
        <w:softHyphen/>
        <w:t>блемы, появляющиеся на моем пути, — это возмож</w:t>
        <w:softHyphen/>
        <w:t>ность с любовью укрепить и привести в гармонию и равновесие свои убеждения и частоты.</w:t>
      </w:r>
    </w:p>
    <w:p>
      <w:pPr>
        <w:pStyle w:val="Normal"/>
        <w:spacing w:lineRule="exact" w:line="254" w:before="120" w:after="360"/>
        <w:ind w:left="1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научитесь быть смелыми и дерзкими в сво</w:t>
        <w:softHyphen/>
        <w:t>ем видении, представьте себя любящим, неза</w:t>
        <w:softHyphen/>
        <w:t>висимым мастером, а затем очень подробно сформулируйте, какие многомерные поступ</w:t>
        <w:softHyphen/>
        <w:t>ки и действия вы предпримете в качестве со- творца любви, света, мира и радости.</w:t>
      </w:r>
    </w:p>
    <w:p>
      <w:pPr>
        <w:pStyle w:val="Normal"/>
        <w:tabs>
          <w:tab w:val="clear" w:pos="708"/>
          <w:tab w:val="left" w:pos="183" w:leader="none"/>
        </w:tabs>
        <w:spacing w:lineRule="exact" w:line="274" w:before="36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здоров и молодо выгляжу, я энергичен и люблю жизнь.</w:t>
      </w:r>
    </w:p>
    <w:p>
      <w:pPr>
        <w:pStyle w:val="Normal"/>
        <w:tabs>
          <w:tab w:val="clear" w:pos="708"/>
          <w:tab w:val="left" w:pos="188"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наливаюсь жизненной энергией, с нетерпением жду и ценю каждый день и каждую возможность выражать свою постоянно расширяющуюся осо</w:t>
        <w:softHyphen/>
        <w:t>знанность.</w:t>
      </w:r>
    </w:p>
    <w:p>
      <w:pPr>
        <w:pStyle w:val="Normal"/>
        <w:tabs>
          <w:tab w:val="clear" w:pos="708"/>
          <w:tab w:val="left" w:pos="188"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дохновляю других избавляться от их изношенной действительности и радостно танцевать, смело ступая в Новую Эру, день за днем, живя полной жизнью.</w:t>
      </w:r>
    </w:p>
    <w:p>
      <w:pPr>
        <w:pStyle w:val="Normal"/>
        <w:tabs>
          <w:tab w:val="clear" w:pos="708"/>
          <w:tab w:val="left" w:pos="188"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Каждый день я получаю все больше энергии от свое</w:t>
        <w:softHyphen/>
        <w:t>го Христова Сознания, когда оно нисходит ко мне и управляет моим телом, разумом и эмоциями.</w:t>
      </w:r>
    </w:p>
    <w:p>
      <w:pPr>
        <w:pStyle w:val="Normal"/>
        <w:tabs>
          <w:tab w:val="clear" w:pos="708"/>
          <w:tab w:val="left" w:pos="188"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рохожу через процесс вознесения в своем теле, но я останусь на Земле до тех пор, пока моя миссия не будет завершена и я не исполню свое предназначение.</w:t>
      </w:r>
    </w:p>
    <w:p>
      <w:pPr>
        <w:pStyle w:val="Normal"/>
        <w:tabs>
          <w:tab w:val="clear" w:pos="708"/>
          <w:tab w:val="left" w:pos="188" w:leader="none"/>
        </w:tabs>
        <w:spacing w:lineRule="exact" w:line="264" w:before="0" w:after="0"/>
        <w:ind w:left="18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остоянно стремлюсь следовать велениям Духа без малейшего колебания.</w:t>
      </w:r>
    </w:p>
    <w:p>
      <w:pPr>
        <w:pStyle w:val="Normal"/>
        <w:tabs>
          <w:tab w:val="clear" w:pos="708"/>
          <w:tab w:val="left" w:pos="228" w:leader="none"/>
        </w:tabs>
        <w:spacing w:lineRule="exact" w:line="259" w:before="0" w:after="0"/>
        <w:ind w:left="3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способен получать доступ к инструментам выс</w:t>
        <w:softHyphen/>
        <w:t>ших измерений ради всеобщего блага.</w:t>
      </w:r>
    </w:p>
    <w:p>
      <w:pPr>
        <w:pStyle w:val="Normal"/>
        <w:tabs>
          <w:tab w:val="clear" w:pos="708"/>
          <w:tab w:val="left" w:pos="233" w:leader="none"/>
        </w:tabs>
        <w:spacing w:lineRule="exact" w:line="264" w:before="0" w:after="240"/>
        <w:ind w:left="3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буду стараться быть искренним и слушать свое сердце и приводить свои желания в гармонию с желаниями Духа.</w:t>
      </w:r>
    </w:p>
    <w:p>
      <w:pPr>
        <w:pStyle w:val="Normal"/>
        <w:spacing w:lineRule="exact" w:line="264" w:before="240" w:after="240"/>
        <w:ind w:left="6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йдите время, чтобы подумать, какие отношения вы хотите иметь с окружающими. Взаимоотношения меняются, и мы больше не ищем вовне подтверждение своей значимости, не считаем, что нам не стать полно</w:t>
        <w:softHyphen/>
        <w:t>ценными и завершенными без других людей. Если вы хотите, чтобы в вашей жизни появились новые отно</w:t>
        <w:softHyphen/>
        <w:t>шения, сделайте их частью своего видения и подробно опишите, какие именно отношения вам нужны: друже</w:t>
        <w:softHyphen/>
        <w:t>ские, сексуальные, любовные, деловые, духовные и т. д. Не думайте о конкретном человеке, просто опишите тип и свойства желаемых отношений, а затем позвольте своему Божественному «Я» сотворить чудо. Пусть ваше видение всегда будет как можно более ясным и точным. Ищите радостную, восхитительную любовь и самореа</w:t>
        <w:softHyphen/>
        <w:t>лизацию. Каждый день повторяйте:</w:t>
      </w:r>
    </w:p>
    <w:p>
      <w:pPr>
        <w:pStyle w:val="Normal"/>
        <w:tabs>
          <w:tab w:val="clear" w:pos="708"/>
          <w:tab w:val="left" w:pos="223" w:leader="none"/>
        </w:tabs>
        <w:spacing w:lineRule="exact" w:line="264" w:before="240" w:after="240"/>
        <w:ind w:left="3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У МЕНЯ ЕСТЬ МОЙ ИДЕАЛЬНЫЙ ДРУГ ПРЯМО СЕЙ</w:t>
        <w:softHyphen/>
        <w:t>ЧАС (или идеальный возлюбленный, партнер и т. д.)</w:t>
      </w:r>
    </w:p>
    <w:p>
      <w:pPr>
        <w:pStyle w:val="Normal"/>
        <w:spacing w:lineRule="exact" w:line="264" w:before="240" w:after="240"/>
        <w:ind w:left="6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у вас сейчас есть отношения, которые далеки от желаемого, сосредоточьтесь на положительных каче</w:t>
        <w:softHyphen/>
        <w:t>ствах этого человека и по-прежнему говорите:</w:t>
      </w:r>
    </w:p>
    <w:p>
      <w:pPr>
        <w:pStyle w:val="Normal"/>
        <w:tabs>
          <w:tab w:val="clear" w:pos="708"/>
          <w:tab w:val="left" w:pos="223" w:leader="none"/>
        </w:tabs>
        <w:spacing w:lineRule="exact" w:line="259" w:before="240" w:after="240"/>
        <w:ind w:right="20" w:hanging="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sz w:val="21"/>
          <w:szCs w:val="21"/>
          <w:lang w:eastAsia="ru-RU"/>
        </w:rPr>
        <w:t>У МЕНЯ ЕСТЬ МОЙ ИДЕАЛЬНЫЙ ДРУГ ПРЯМО СЕЙЧАС!</w:t>
      </w:r>
    </w:p>
    <w:p>
      <w:pPr>
        <w:pStyle w:val="Normal"/>
        <w:spacing w:lineRule="exact" w:line="264" w:before="240" w:after="0"/>
        <w:ind w:left="6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н или она могут удивить вас и действительно стать идеальными. Помните, что иногда вам самим нужно стать своим идеальным другом.</w:t>
      </w:r>
    </w:p>
    <w:p>
      <w:pPr>
        <w:pStyle w:val="Normal"/>
        <w:tabs>
          <w:tab w:val="clear" w:pos="708"/>
          <w:tab w:val="left" w:pos="188" w:leader="none"/>
        </w:tabs>
        <w:spacing w:lineRule="exact" w:line="264" w:before="0" w:after="0"/>
        <w:ind w:left="18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exact" w:line="264" w:before="0" w:after="240"/>
        <w:ind w:left="100" w:right="40" w:firstLine="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ДОЛЖНЫ ИМЕТЬ ПРОЧНЫЙ ФУНДАМЕНТ ДЛЯ ДРУГИХ ОТНОШЕНИЙ В ФИЗИЧЕСКОМ МИРЕ - ТА</w:t>
        <w:softHyphen/>
        <w:t>КОЙ КАК ВРЕМЯ, КАРЬЕРА И БЛАГОПОЛУЧИЕ. Вам нужно научиться плыть по течению Духа, следовать его подсказкам (или следовать своей Божественной Судь</w:t>
        <w:softHyphen/>
        <w:t>бе легко и изящно). СПРАШИВАЙТЕ И ОТВЕЧАЙТЕ: КАК? КОГДА? ГДЕ? СКОЛЬКО?</w:t>
      </w:r>
    </w:p>
    <w:p>
      <w:pPr>
        <w:pStyle w:val="Normal"/>
        <w:spacing w:lineRule="exact" w:line="264" w:before="240" w:after="0"/>
        <w:ind w:left="100" w:firstLine="1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утверждайте:</w:t>
      </w:r>
    </w:p>
    <w:p>
      <w:pPr>
        <w:pStyle w:val="Normal"/>
        <w:tabs>
          <w:tab w:val="clear" w:pos="708"/>
          <w:tab w:val="left" w:pos="26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У меня есть все нужные и желаемые ресурсы.</w:t>
      </w:r>
    </w:p>
    <w:p>
      <w:pPr>
        <w:pStyle w:val="Normal"/>
        <w:tabs>
          <w:tab w:val="clear" w:pos="708"/>
          <w:tab w:val="left" w:pos="268" w:leader="none"/>
        </w:tabs>
        <w:spacing w:lineRule="exact" w:line="264"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живу в идеальном месте, к</w:t>
      </w:r>
      <w:r>
        <w:rPr>
          <w:rFonts w:eastAsia="Times New Roman" w:cs="Times New Roman" w:ascii="Times New Roman" w:hAnsi="Times New Roman"/>
          <w:sz w:val="21"/>
          <w:szCs w:val="21"/>
          <w:lang w:val="en-US" w:eastAsia="ru-RU"/>
        </w:rPr>
        <w:t>o</w:t>
      </w:r>
      <w:r>
        <w:rPr>
          <w:rFonts w:eastAsia="Times New Roman" w:cs="Times New Roman" w:ascii="Times New Roman" w:hAnsi="Times New Roman"/>
          <w:sz w:val="21"/>
          <w:szCs w:val="21"/>
          <w:lang w:eastAsia="ru-RU"/>
        </w:rPr>
        <w:t>торое заботится о моих физическом, ментальном и эмоциональном телах, а также о моем Духе, чтобы я мог исполнить свою миссию.</w:t>
      </w:r>
    </w:p>
    <w:p>
      <w:pPr>
        <w:pStyle w:val="Normal"/>
        <w:tabs>
          <w:tab w:val="clear" w:pos="708"/>
          <w:tab w:val="left" w:pos="268" w:leader="none"/>
        </w:tabs>
        <w:spacing w:lineRule="exact" w:line="264"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У меня идеальная работа, которая поддерживает меня в финансовом отношении, а также приносит мне ментальное, физическое, эмоциональное и ду</w:t>
        <w:softHyphen/>
        <w:t>ховное удовлетворение.</w:t>
      </w:r>
    </w:p>
    <w:p>
      <w:pPr>
        <w:pStyle w:val="Normal"/>
        <w:tabs>
          <w:tab w:val="clear" w:pos="708"/>
          <w:tab w:val="left" w:pos="263"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никогда не беспокоюсь о своем благополучии.</w:t>
      </w:r>
    </w:p>
    <w:p>
      <w:pPr>
        <w:pStyle w:val="Normal"/>
        <w:tabs>
          <w:tab w:val="clear" w:pos="708"/>
          <w:tab w:val="left" w:pos="273" w:leader="none"/>
        </w:tabs>
        <w:spacing w:lineRule="exact" w:line="264"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Все мои желания, потребности и нужды удовлет</w:t>
        <w:softHyphen/>
        <w:t>воряются еще до того, как я успеваю их осознать. Я идеально выбираю время для принятия решений и совершения действий.</w:t>
      </w:r>
    </w:p>
    <w:p>
      <w:pPr>
        <w:pStyle w:val="Normal"/>
        <w:tabs>
          <w:tab w:val="clear" w:pos="708"/>
          <w:tab w:val="left" w:pos="268" w:leader="none"/>
        </w:tabs>
        <w:spacing w:lineRule="exact" w:line="264"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слушаю Духа и следую ему в любом своем начинании, таким образом, мои решения и действия служат всеобщему наивысшему благу.</w:t>
      </w:r>
    </w:p>
    <w:p>
      <w:pPr>
        <w:pStyle w:val="Normal"/>
        <w:tabs>
          <w:tab w:val="clear" w:pos="708"/>
          <w:tab w:val="left" w:pos="268" w:leader="none"/>
        </w:tabs>
        <w:spacing w:lineRule="exact" w:line="264" w:before="0" w:after="24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лелею и оберегаю Мать Землю, а она оберегает и поддерживает меня. Мой »мир наполнен любовью, радостью, красотой, миром и комфортом, всегда.</w:t>
      </w:r>
    </w:p>
    <w:p>
      <w:pPr>
        <w:pStyle w:val="Normal"/>
        <w:spacing w:lineRule="exact" w:line="264" w:before="240" w:after="0"/>
        <w:ind w:left="100" w:firstLine="1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отношения со временем:</w:t>
      </w:r>
    </w:p>
    <w:p>
      <w:pPr>
        <w:pStyle w:val="Normal"/>
        <w:tabs>
          <w:tab w:val="clear" w:pos="708"/>
          <w:tab w:val="left" w:pos="268" w:leader="none"/>
        </w:tabs>
        <w:spacing w:lineRule="exact" w:line="264" w:before="0" w:after="0"/>
        <w:ind w:left="2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нахожусь в идеальном месте и времени.</w:t>
      </w:r>
    </w:p>
    <w:p>
      <w:pPr>
        <w:pStyle w:val="Normal"/>
        <w:spacing w:lineRule="exact" w:line="264"/>
        <w:ind w:left="26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ринимаю идеальные решения в отношении ре</w:t>
        <w:softHyphen/>
        <w:t>сурсов и всего того, что необходимо для завершения моей работы. Я живу, люблю, работаю, развлекаюсь с радостью, изяществом и легкостью на физическом плане.</w:t>
      </w:r>
    </w:p>
    <w:p>
      <w:pPr>
        <w:pStyle w:val="Normal"/>
        <w:spacing w:lineRule="exact" w:line="264"/>
        <w:ind w:left="26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олучаю то, в чем нуждаюсь, еще до того, как по</w:t>
        <w:softHyphen/>
        <w:t>нимаю, что нуждаюсь в этом.</w:t>
      </w:r>
    </w:p>
    <w:p>
      <w:pPr>
        <w:pStyle w:val="Normal"/>
        <w:tabs>
          <w:tab w:val="clear" w:pos="708"/>
          <w:tab w:val="left" w:pos="408" w:leader="none"/>
        </w:tabs>
        <w:spacing w:lineRule="exact" w:line="264"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ой дух радуется, и я всегда в безопасности и имен</w:t>
        <w:softHyphen/>
        <w:t>но в том месте планеты, в котором должен быть.</w:t>
      </w:r>
    </w:p>
    <w:p>
      <w:pPr>
        <w:pStyle w:val="Normal"/>
        <w:tabs>
          <w:tab w:val="clear" w:pos="708"/>
          <w:tab w:val="left" w:pos="408" w:leader="none"/>
        </w:tabs>
        <w:spacing w:lineRule="exact" w:line="264"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буду гибким и буду следовать Духу в боль</w:t>
        <w:softHyphen/>
        <w:t>ших и малых делах.</w:t>
      </w:r>
    </w:p>
    <w:p>
      <w:pPr>
        <w:pStyle w:val="Normal"/>
        <w:tabs>
          <w:tab w:val="clear" w:pos="708"/>
          <w:tab w:val="left" w:pos="408" w:leader="none"/>
        </w:tabs>
        <w:spacing w:lineRule="exact" w:line="264"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готов и способен делать то, что велит мне Дух и на что он вдохновляет меня. Я буду интуитивно и спонтанно уметь находить и выполнять ту работу, которая при</w:t>
        <w:softHyphen/>
        <w:t>носит мне наибольшую радость и вознаграждение.</w:t>
      </w:r>
    </w:p>
    <w:p>
      <w:pPr>
        <w:pStyle w:val="Normal"/>
        <w:tabs>
          <w:tab w:val="clear" w:pos="708"/>
          <w:tab w:val="left" w:pos="403" w:leader="none"/>
        </w:tabs>
        <w:spacing w:lineRule="exact" w:line="264"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буду ясно видеть свой путь и радостно и плавно следовать по нему.</w:t>
      </w:r>
    </w:p>
    <w:p>
      <w:pPr>
        <w:pStyle w:val="Normal"/>
        <w:tabs>
          <w:tab w:val="clear" w:pos="708"/>
          <w:tab w:val="left" w:pos="413" w:leader="none"/>
        </w:tabs>
        <w:spacing w:lineRule="exact" w:line="264"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 больше и больше развиваю свое мастерство, чтобы помогать другим людям в их пробуждении.</w:t>
      </w:r>
    </w:p>
    <w:p>
      <w:pPr>
        <w:pStyle w:val="Normal"/>
        <w:tabs>
          <w:tab w:val="clear" w:pos="708"/>
          <w:tab w:val="left" w:pos="408" w:leader="none"/>
        </w:tabs>
        <w:spacing w:lineRule="exact" w:line="264"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ое желание — служить, и мне откроется наилуч</w:t>
        <w:softHyphen/>
        <w:t>ший и наивысший путь, по которому я смогу следо</w:t>
        <w:softHyphen/>
        <w:t>вать во имя всеобщего высшего блага.</w:t>
      </w:r>
    </w:p>
    <w:p>
      <w:pPr>
        <w:pStyle w:val="Normal"/>
        <w:tabs>
          <w:tab w:val="clear" w:pos="708"/>
          <w:tab w:val="left" w:pos="408" w:leader="none"/>
        </w:tabs>
        <w:spacing w:lineRule="exact" w:line="264"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наделен неограниченным количеством жизненной энергии, И время растягивается, подстраиваясь под мои нужды.</w:t>
      </w:r>
    </w:p>
    <w:p>
      <w:pPr>
        <w:pStyle w:val="Normal"/>
        <w:tabs>
          <w:tab w:val="clear" w:pos="708"/>
          <w:tab w:val="left" w:pos="403" w:leader="none"/>
        </w:tabs>
        <w:spacing w:lineRule="exact" w:line="264" w:before="0" w:after="6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безгранично терпелив, я обладаю божественным нетерпением, желая увидеть РАЙ НА ЗЕМЛЕ и по</w:t>
        <w:softHyphen/>
        <w:t>явление наших возлюбленных друзей-ангелов, а так</w:t>
        <w:softHyphen/>
        <w:t>же вознесенных мастеров.</w:t>
      </w:r>
    </w:p>
    <w:p>
      <w:pPr>
        <w:pStyle w:val="Normal"/>
        <w:spacing w:lineRule="auto" w:line="240" w:before="60" w:after="60"/>
        <w:ind w:left="240" w:hanging="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r>
    </w:p>
    <w:p>
      <w:pPr>
        <w:pStyle w:val="Normal"/>
        <w:spacing w:lineRule="auto" w:line="240" w:before="60" w:after="6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дух поет в моем теле,</w:t>
      </w:r>
    </w:p>
    <w:p>
      <w:pPr>
        <w:pStyle w:val="Normal"/>
        <w:spacing w:lineRule="auto" w:line="240" w:before="60" w:after="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меня окутывает бесконечность.</w:t>
      </w:r>
    </w:p>
    <w:p>
      <w:pPr>
        <w:pStyle w:val="Normal"/>
        <w:spacing w:lineRule="exact" w:line="259" w:before="240" w:after="0"/>
        <w:ind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ЗГЛЯНИТЕ НА СТРАХ ПО-НОВОМУ. Постоянно повторяйте, пока не поверите в это:</w:t>
      </w:r>
    </w:p>
    <w:p>
      <w:pPr>
        <w:pStyle w:val="Normal"/>
        <w:tabs>
          <w:tab w:val="clear" w:pos="708"/>
          <w:tab w:val="left" w:pos="408" w:leader="none"/>
        </w:tabs>
        <w:spacing w:lineRule="exact" w:line="259" w:before="0" w:after="0"/>
        <w:ind w:left="2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изменил свое отношение к страху.</w:t>
      </w:r>
    </w:p>
    <w:p>
      <w:pPr>
        <w:pStyle w:val="Normal"/>
        <w:tabs>
          <w:tab w:val="clear" w:pos="708"/>
          <w:tab w:val="left" w:pos="408" w:leader="none"/>
        </w:tabs>
        <w:spacing w:lineRule="exact" w:line="259" w:before="0" w:after="0"/>
        <w:ind w:left="24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Страх — это эмоция, призванная служить мне, а я всегда контролирую свои эмоции. Таким образом, я контролирую страх.</w:t>
      </w:r>
    </w:p>
    <w:p>
      <w:pPr>
        <w:pStyle w:val="Normal"/>
        <w:spacing w:lineRule="exact" w:line="264" w:before="0" w:after="24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возмочь страх — испытать его, наблюдать за ним, извлечь из него уроки и избавиться от него. Та</w:t>
        <w:softHyphen/>
        <w:t>ким образом, страх послужит вам в качестве тревожно</w:t>
        <w:softHyphen/>
        <w:t>го звоночка, когда вам нужно будет обратить на что-то внимание, когда что-то выходит из равновесия, когда вам нужно будет привести что-то в гармонию. Эмо</w:t>
        <w:softHyphen/>
        <w:t>ции происходят из энергий отрицательных или поло</w:t>
        <w:softHyphen/>
        <w:t>жительных мыслей, и мы можем научиться управлять ими, вместо того чтобы позволять им управлять нами.</w:t>
      </w:r>
    </w:p>
    <w:p>
      <w:pPr>
        <w:pStyle w:val="Normal"/>
        <w:spacing w:lineRule="exact" w:line="264" w:before="240" w:after="18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я буду четко представлять свои цели, надежды и свой совершенный мир.</w:t>
      </w:r>
    </w:p>
    <w:p>
      <w:pPr>
        <w:pStyle w:val="Normal"/>
        <w:spacing w:lineRule="exact" w:line="254" w:before="180" w:after="18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затем я позволю духу воплотить мое видение в жизнь наилучшим образом и в самое подходящее для этого время.</w:t>
      </w:r>
    </w:p>
    <w:p>
      <w:pPr>
        <w:pStyle w:val="Normal"/>
        <w:spacing w:lineRule="exact" w:line="259" w:before="180" w:after="18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я всегда стремлюсь к всеобщему наивысшему благу.</w:t>
      </w:r>
    </w:p>
    <w:p>
      <w:pPr>
        <w:pStyle w:val="Normal"/>
        <w:spacing w:lineRule="exact" w:line="264" w:before="180" w:after="24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аше вИдение должно быть создано на новой свежей почве и содержать естественные, спонтанные образы. Вы должны оставить все негативные привязанности к чему-либо в трехмерном мире. Вы готовы безоговорочно подчинить наивысшему благу все свои привязанности к людям, местам, вещам и устаревшим убеждениям?</w:t>
      </w:r>
    </w:p>
    <w:p>
      <w:pPr>
        <w:pStyle w:val="Normal"/>
        <w:spacing w:lineRule="exact" w:line="264" w:before="240" w:after="24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ТО Я И ЧТО В ЭТОЙ НОВОЙ ДЕЙСТВИТЕЛЬ</w:t>
        <w:softHyphen/>
        <w:t>НОСТИ? МОЙ ВНУТРЕННИЙ (ЗЕМНОЙ) КРУГ ОСО</w:t>
        <w:softHyphen/>
        <w:t>ЗНАННОСТИ. Сюда вы помещаете все материальные составляющие своей действительности:</w:t>
      </w:r>
    </w:p>
    <w:p>
      <w:pPr>
        <w:pStyle w:val="Normal"/>
        <w:spacing w:lineRule="exact" w:line="264" w:before="240" w:after="0"/>
        <w:ind w:left="4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 xml:space="preserve">Каждую секунду, каждый день я живу в совершенной, радостной гармонии со своим Божественным «Я». </w:t>
      </w:r>
    </w:p>
    <w:p>
      <w:pPr>
        <w:pStyle w:val="Normal"/>
        <w:spacing w:lineRule="exact" w:line="264" w:before="24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Я позволяю каждому мгновению развиваться совер</w:t>
        <w:softHyphen/>
        <w:t>шенно.</w:t>
      </w:r>
    </w:p>
    <w:p>
      <w:pPr>
        <w:pStyle w:val="Normal"/>
        <w:tabs>
          <w:tab w:val="clear" w:pos="708"/>
          <w:tab w:val="left" w:pos="503" w:leader="none"/>
        </w:tabs>
        <w:spacing w:lineRule="exact" w:line="264" w:before="0" w:after="0"/>
        <w:ind w:left="34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не ограничиваю свое величие, радость, творческие способности и изобилие.</w:t>
      </w:r>
    </w:p>
    <w:p>
      <w:pPr>
        <w:pStyle w:val="Normal"/>
        <w:tabs>
          <w:tab w:val="clear" w:pos="708"/>
          <w:tab w:val="left" w:pos="508" w:leader="none"/>
        </w:tabs>
        <w:spacing w:lineRule="exact" w:line="264" w:before="0" w:after="0"/>
        <w:ind w:left="34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знаю, что все изобилие и вся красота Вселенной принадлежат мне и я могу наслаждаться ими.</w:t>
      </w:r>
    </w:p>
    <w:p>
      <w:pPr>
        <w:pStyle w:val="Normal"/>
        <w:tabs>
          <w:tab w:val="clear" w:pos="708"/>
          <w:tab w:val="left" w:pos="508" w:leader="none"/>
        </w:tabs>
        <w:spacing w:lineRule="exact" w:line="264" w:before="0" w:after="0"/>
        <w:ind w:left="34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безоговорочно принимаю свое Божественное на</w:t>
        <w:softHyphen/>
        <w:t>следие с благодарностью, а затем делюсь этим изо</w:t>
        <w:softHyphen/>
        <w:t>билием с другими. Я притягиваю к себе и собой все то, что служит моей наивысшей цели и величайше</w:t>
        <w:softHyphen/>
        <w:t>му благу всех людей.</w:t>
      </w:r>
    </w:p>
    <w:p>
      <w:pPr>
        <w:pStyle w:val="Normal"/>
        <w:tabs>
          <w:tab w:val="clear" w:pos="708"/>
          <w:tab w:val="left" w:pos="258" w:leader="none"/>
        </w:tabs>
        <w:spacing w:lineRule="exact" w:line="264" w:before="0" w:after="240"/>
        <w:ind w:left="34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достоин самого лучшего и ценного, что только мо</w:t>
        <w:softHyphen/>
        <w:t>жет предложить мир.</w:t>
      </w:r>
    </w:p>
    <w:p>
      <w:pPr>
        <w:pStyle w:val="Normal"/>
        <w:spacing w:lineRule="auto" w:line="240" w:before="240" w:after="60"/>
        <w:ind w:left="10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мой космический круг осознанности:</w:t>
      </w:r>
    </w:p>
    <w:p>
      <w:pPr>
        <w:pStyle w:val="Normal"/>
        <w:tabs>
          <w:tab w:val="clear" w:pos="708"/>
          <w:tab w:val="left" w:pos="263" w:leader="none"/>
        </w:tabs>
        <w:spacing w:lineRule="auto" w:line="240" w:before="60" w:after="6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обретаю свое величие и свое Божественное наследие.</w:t>
      </w:r>
    </w:p>
    <w:p>
      <w:pPr>
        <w:pStyle w:val="Normal"/>
        <w:tabs>
          <w:tab w:val="clear" w:pos="708"/>
          <w:tab w:val="left" w:pos="268" w:leader="none"/>
        </w:tabs>
        <w:spacing w:lineRule="exact" w:line="259" w:before="60" w:after="240"/>
        <w:ind w:left="34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знаю, что я Существо Света ангельского, галак</w:t>
        <w:softHyphen/>
        <w:t>тического или вселенского происхождения, я согла</w:t>
        <w:softHyphen/>
        <w:t>сился послать частичку себя сквозь множество из</w:t>
        <w:softHyphen/>
        <w:t>мерений, чтобы облачиться в плоть и участвовать в великом эксперименте на планете Земля.</w:t>
      </w:r>
    </w:p>
    <w:p>
      <w:pPr>
        <w:pStyle w:val="Normal"/>
        <w:spacing w:lineRule="exact" w:line="264" w:before="240" w:after="1560"/>
        <w:ind w:left="100" w:right="4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СТАВЬТЕ СВОЕ НАИВЫСШЕЕ ПРЕДНАЗНАЧЕ</w:t>
        <w:softHyphen/>
        <w:t>НИЕ НА ЗЕМЛЕ. КАКОВА ВАША КОНЕЧНАЯ ЦЕЛЬ?</w:t>
      </w:r>
    </w:p>
    <w:p>
      <w:pPr>
        <w:pStyle w:val="Normal"/>
        <w:spacing w:lineRule="exact" w:line="264" w:before="240" w:after="1560"/>
        <w:ind w:left="100" w:right="4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________________________________________________</w:t>
      </w:r>
    </w:p>
    <w:p>
      <w:pPr>
        <w:pStyle w:val="Normal"/>
        <w:spacing w:lineRule="exact" w:line="264" w:before="0" w:after="240"/>
        <w:ind w:left="1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ИДЕНИЕ РОННЫ:</w:t>
      </w:r>
      <w:r>
        <w:rPr>
          <w:rFonts w:eastAsia="Times New Roman" w:cs="Times New Roman" w:ascii="Times New Roman" w:hAnsi="Times New Roman"/>
          <w:i/>
          <w:iCs/>
          <w:sz w:val="21"/>
          <w:szCs w:val="21"/>
          <w:lang w:eastAsia="ru-RU"/>
        </w:rPr>
        <w:t xml:space="preserve"> Я ангельское Существо в челове</w:t>
        <w:softHyphen/>
        <w:t>ческом облике. Я посланник Архангела Михаила, я при</w:t>
        <w:softHyphen/>
        <w:t>шла на Землю, чтобы испытать мир материи во имя Великих Существ Света и наслаждаться всей красотой, изобилием и чудесами, которые может предложить мне физический мир. Я останусь здесь, пока не завершу свою миссию, делясь любовью, мудростью и истиной, которы</w:t>
      </w:r>
      <w:r>
        <w:rPr>
          <w:rFonts w:eastAsia="Times New Roman" w:cs="Times New Roman" w:ascii="Times New Roman" w:hAnsi="Times New Roman"/>
          <w:i/>
          <w:iCs/>
          <w:sz w:val="21"/>
          <w:szCs w:val="21"/>
          <w:lang w:val="uk-UA" w:eastAsia="uk-UA"/>
        </w:rPr>
        <w:t xml:space="preserve">ми </w:t>
      </w:r>
      <w:r>
        <w:rPr>
          <w:rFonts w:eastAsia="Times New Roman" w:cs="Times New Roman" w:ascii="Times New Roman" w:hAnsi="Times New Roman"/>
          <w:i/>
          <w:iCs/>
          <w:sz w:val="21"/>
          <w:szCs w:val="21"/>
          <w:lang w:eastAsia="ru-RU"/>
        </w:rPr>
        <w:t xml:space="preserve">меня </w:t>
      </w:r>
      <w:r>
        <w:rPr>
          <w:rFonts w:eastAsia="Times New Roman" w:cs="Times New Roman" w:ascii="Times New Roman" w:hAnsi="Times New Roman"/>
          <w:i/>
          <w:iCs/>
          <w:sz w:val="21"/>
          <w:szCs w:val="21"/>
          <w:lang w:val="uk-UA" w:eastAsia="uk-UA"/>
        </w:rPr>
        <w:t xml:space="preserve">одарили, </w:t>
      </w:r>
      <w:r>
        <w:rPr>
          <w:rFonts w:eastAsia="Times New Roman" w:cs="Times New Roman" w:ascii="Times New Roman" w:hAnsi="Times New Roman"/>
          <w:i/>
          <w:iCs/>
          <w:sz w:val="21"/>
          <w:szCs w:val="21"/>
          <w:lang w:eastAsia="ru-RU"/>
        </w:rPr>
        <w:t xml:space="preserve">а затем </w:t>
      </w:r>
      <w:r>
        <w:rPr>
          <w:rFonts w:eastAsia="Times New Roman" w:cs="Times New Roman" w:ascii="Times New Roman" w:hAnsi="Times New Roman"/>
          <w:i/>
          <w:iCs/>
          <w:sz w:val="21"/>
          <w:szCs w:val="21"/>
          <w:lang w:val="uk-UA" w:eastAsia="uk-UA"/>
        </w:rPr>
        <w:t xml:space="preserve">вернусь </w:t>
      </w:r>
      <w:r>
        <w:rPr>
          <w:rFonts w:eastAsia="Times New Roman" w:cs="Times New Roman" w:ascii="Times New Roman" w:hAnsi="Times New Roman"/>
          <w:i/>
          <w:iCs/>
          <w:sz w:val="21"/>
          <w:szCs w:val="21"/>
          <w:lang w:eastAsia="ru-RU"/>
        </w:rPr>
        <w:t xml:space="preserve">к возлюбленному </w:t>
      </w:r>
      <w:r>
        <w:rPr>
          <w:rFonts w:eastAsia="Times New Roman" w:cs="Times New Roman" w:ascii="Times New Roman" w:hAnsi="Times New Roman"/>
          <w:i/>
          <w:iCs/>
          <w:sz w:val="21"/>
          <w:szCs w:val="21"/>
          <w:lang w:val="uk-UA" w:eastAsia="uk-UA"/>
        </w:rPr>
        <w:t>Ар</w:t>
        <w:softHyphen/>
        <w:t xml:space="preserve">хангелу </w:t>
      </w:r>
      <w:r>
        <w:rPr>
          <w:rFonts w:eastAsia="Times New Roman" w:cs="Times New Roman" w:ascii="Times New Roman" w:hAnsi="Times New Roman"/>
          <w:i/>
          <w:iCs/>
          <w:sz w:val="21"/>
          <w:szCs w:val="21"/>
          <w:lang w:eastAsia="ru-RU"/>
        </w:rPr>
        <w:t xml:space="preserve">Михаилу, чтобы </w:t>
      </w:r>
      <w:r>
        <w:rPr>
          <w:rFonts w:eastAsia="Times New Roman" w:cs="Times New Roman" w:ascii="Times New Roman" w:hAnsi="Times New Roman"/>
          <w:i/>
          <w:iCs/>
          <w:sz w:val="21"/>
          <w:szCs w:val="21"/>
          <w:lang w:val="uk-UA" w:eastAsia="uk-UA"/>
        </w:rPr>
        <w:t xml:space="preserve">парить </w:t>
      </w:r>
      <w:r>
        <w:rPr>
          <w:rFonts w:eastAsia="Times New Roman" w:cs="Times New Roman" w:ascii="Times New Roman" w:hAnsi="Times New Roman"/>
          <w:i/>
          <w:iCs/>
          <w:sz w:val="21"/>
          <w:szCs w:val="21"/>
          <w:lang w:eastAsia="ru-RU"/>
        </w:rPr>
        <w:t>среди звезд Омниверсума. Я буду стремиться вознестись сознанием и достичь гармонии и равновесия в этом воплощении, живя полной жизнью и выполняя свою земную миссию, а затем я прой</w:t>
        <w:softHyphen/>
        <w:t>ду сквозь врата преобразования на высшие планы Света, являющиеся моим истинным домом.</w:t>
      </w:r>
    </w:p>
    <w:p>
      <w:pPr>
        <w:pStyle w:val="Normal"/>
        <w:tabs>
          <w:tab w:val="clear" w:pos="708"/>
          <w:tab w:val="left" w:pos="428" w:leader="hyphen"/>
          <w:tab w:val="left" w:pos="5386" w:leader="hyphen"/>
        </w:tabs>
        <w:spacing w:lineRule="exact" w:line="274" w:before="240" w:after="150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ПИШИТЕ СВОЕ ВИДЕНИЕ, ЗАЛОЖИТЕ ОСНОВУ ЕГО ЭМОЦИОНАЛЬНОЙ ПРИРОДЫ: Что радует вас и наполняет благодарностью?</w:t>
      </w:r>
    </w:p>
    <w:p>
      <w:pPr>
        <w:pStyle w:val="Normal"/>
        <w:tabs>
          <w:tab w:val="clear" w:pos="708"/>
          <w:tab w:val="left" w:pos="428" w:leader="hyphen"/>
          <w:tab w:val="left" w:pos="5386" w:leader="hyphen"/>
        </w:tabs>
        <w:spacing w:lineRule="exact" w:line="274" w:before="240" w:after="150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должны позволить нашему Духу воспарить, мы должны заботиться о своем внутреннем ребенке, а также о своей душе. С готовностью выражайте то, что трогает и подпитывает невинное существо внутри вас: радость, восторг, непосредственность или грусть, гнев, страх. Ощутите эти эмоции, но не отождествляйте себя с ними. Выражая свою целостность, вы испытываете спонтанные, истинные эмоции:</w:t>
      </w:r>
      <w:r>
        <w:rPr>
          <w:rFonts w:eastAsia="Times New Roman" w:cs="Times New Roman" w:ascii="Times New Roman" w:hAnsi="Times New Roman"/>
          <w:i/>
          <w:iCs/>
          <w:sz w:val="21"/>
          <w:szCs w:val="21"/>
          <w:lang w:eastAsia="ru-RU"/>
        </w:rPr>
        <w:t xml:space="preserve"> Я знаю, что чувствую гнев, я знаю, что чувствую грусть, я знаю, что чув</w:t>
        <w:softHyphen/>
        <w:t>ствую страх, и я решаю, что буду с любовью и мастер</w:t>
        <w:softHyphen/>
        <w:t>ством реагировать на эти эмоции</w:t>
      </w:r>
    </w:p>
    <w:p>
      <w:pPr>
        <w:pStyle w:val="Normal"/>
        <w:spacing w:lineRule="exact" w:line="259" w:before="0" w:after="0"/>
        <w:ind w:right="4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МНИТЕ: «Я ЕСМЬ» — два самых могуществен</w:t>
        <w:softHyphen/>
        <w:t>ных слова, которые вы только можете сказать, поэтому заявляя: «Я (есмь) зол, я (есмь) опечален, я (есмь) ис</w:t>
        <w:softHyphen/>
        <w:t>пуган», вы только подкрепляете эти эмоции.</w:t>
      </w:r>
    </w:p>
    <w:p>
      <w:pPr>
        <w:pStyle w:val="Normal"/>
        <w:spacing w:lineRule="exact" w:line="259" w:before="60" w:after="60"/>
        <w:ind w:left="426"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вы - это не ваши эмоции, они могут влиять на вас лишь в той степени, в которой вы позволи</w:t>
        <w:softHyphen/>
        <w:t>те это.</w:t>
      </w:r>
    </w:p>
    <w:p>
      <w:pPr>
        <w:pStyle w:val="Normal"/>
        <w:spacing w:lineRule="exact" w:line="259" w:before="60" w:after="240"/>
        <w:ind w:left="426"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мы должны овладеть основами вселенских законов и принципов и знать, как вселенная работает на практическом уровне.</w:t>
      </w:r>
    </w:p>
    <w:p>
      <w:pPr>
        <w:pStyle w:val="Normal"/>
        <w:spacing w:lineRule="exact" w:line="259" w:before="24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свобода выражения:</w:t>
      </w:r>
    </w:p>
    <w:p>
      <w:pPr>
        <w:pStyle w:val="Normal"/>
        <w:tabs>
          <w:tab w:val="clear" w:pos="708"/>
          <w:tab w:val="left" w:pos="0" w:leader="none"/>
        </w:tabs>
        <w:spacing w:lineRule="exact" w:line="259" w:before="0" w:after="0"/>
        <w:ind w:left="383" w:right="40" w:firstLine="43"/>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свободен действовать абсолютно спонтанно, сле</w:t>
        <w:softHyphen/>
        <w:t>дуя своим наклонностям и желаниям пока они слу</w:t>
        <w:softHyphen/>
        <w:t>жат наивысшему благу.</w:t>
      </w:r>
    </w:p>
    <w:p>
      <w:pPr>
        <w:pStyle w:val="Normal"/>
        <w:tabs>
          <w:tab w:val="clear" w:pos="708"/>
          <w:tab w:val="left" w:pos="383" w:leader="none"/>
        </w:tabs>
        <w:spacing w:lineRule="exact" w:line="259" w:before="0" w:after="0"/>
        <w:ind w:left="383" w:right="40" w:firstLine="43"/>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не должен управлять или манипулировать своим восторгом, активностью, сильными чувствами и склонностью к полной приключений жизни.</w:t>
      </w:r>
    </w:p>
    <w:p>
      <w:pPr>
        <w:pStyle w:val="Normal"/>
        <w:tabs>
          <w:tab w:val="clear" w:pos="708"/>
          <w:tab w:val="left" w:pos="383" w:leader="none"/>
        </w:tabs>
        <w:spacing w:lineRule="exact" w:line="259" w:before="0" w:after="0"/>
        <w:ind w:right="4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создаю великолепные, позитивные, прекрасные способы получения всех благ в своей жизни.</w:t>
      </w:r>
    </w:p>
    <w:p>
      <w:pPr>
        <w:pStyle w:val="Normal"/>
        <w:tabs>
          <w:tab w:val="clear" w:pos="708"/>
          <w:tab w:val="left" w:pos="388" w:leader="none"/>
        </w:tabs>
        <w:spacing w:lineRule="exact" w:line="259" w:before="0" w:after="0"/>
        <w:ind w:left="388" w:right="40" w:firstLine="38"/>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бодр и полон энергии и жизненной силы, я активно самовыражаюсь, я постоянно двигаюсь вперед по спирали.</w:t>
      </w:r>
    </w:p>
    <w:p>
      <w:pPr>
        <w:pStyle w:val="Normal"/>
        <w:tabs>
          <w:tab w:val="clear" w:pos="708"/>
          <w:tab w:val="left" w:pos="388" w:leader="none"/>
        </w:tabs>
        <w:spacing w:lineRule="exact" w:line="259" w:before="0" w:after="0"/>
        <w:ind w:left="388" w:right="40" w:firstLine="38"/>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С каждым днем я приближаюсь к воплощению своего видения, безошибочно чувствуя направление пути.</w:t>
      </w:r>
    </w:p>
    <w:p>
      <w:pPr>
        <w:pStyle w:val="Normal"/>
        <w:tabs>
          <w:tab w:val="clear" w:pos="708"/>
          <w:tab w:val="left" w:pos="383" w:leader="none"/>
        </w:tabs>
        <w:spacing w:lineRule="exact" w:line="259" w:before="0" w:after="0"/>
        <w:ind w:right="4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всегда ожидаю от людей самого лучшего, и всегда буду стремиться дать самое лучшее им.</w:t>
      </w:r>
    </w:p>
    <w:p>
      <w:pPr>
        <w:pStyle w:val="Normal"/>
        <w:tabs>
          <w:tab w:val="clear" w:pos="708"/>
          <w:tab w:val="left" w:pos="393" w:leader="none"/>
        </w:tabs>
        <w:spacing w:lineRule="exact" w:line="259" w:before="0" w:after="0"/>
        <w:ind w:right="4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оя жизнь наполнена чудесами, красотой и радо</w:t>
        <w:softHyphen/>
        <w:t>стью.</w:t>
      </w:r>
    </w:p>
    <w:p>
      <w:pPr>
        <w:pStyle w:val="Normal"/>
        <w:tabs>
          <w:tab w:val="clear" w:pos="708"/>
          <w:tab w:val="left" w:pos="388" w:leader="none"/>
        </w:tabs>
        <w:spacing w:lineRule="exact" w:line="259" w:before="0" w:after="0"/>
        <w:ind w:left="388" w:right="40" w:firstLine="38"/>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ой дух всегда ведет меня к наивысшей и наилучшей цели, и я получаю все необходимые ресурсы и инстру</w:t>
        <w:softHyphen/>
        <w:t>менты, чтобы с легкостью и изяществом достичь ее.</w:t>
      </w:r>
    </w:p>
    <w:p>
      <w:pPr>
        <w:pStyle w:val="Normal"/>
        <w:tabs>
          <w:tab w:val="clear" w:pos="708"/>
          <w:tab w:val="left" w:pos="383" w:leader="none"/>
        </w:tabs>
        <w:spacing w:lineRule="exact" w:line="259" w:before="0" w:after="0"/>
        <w:ind w:left="383" w:right="40" w:firstLine="43"/>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оддерживаю, люблю и опекаю все вокруг меня, и я получаю любовь, поддержку и заботу в ответ.</w:t>
      </w:r>
    </w:p>
    <w:p>
      <w:pPr>
        <w:pStyle w:val="Normal"/>
        <w:tabs>
          <w:tab w:val="clear" w:pos="708"/>
          <w:tab w:val="left" w:pos="0" w:leader="none"/>
        </w:tabs>
        <w:spacing w:lineRule="exact" w:line="264" w:before="0" w:after="0"/>
        <w:ind w:left="426"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ЗНАЮ, ЧТО Я ЕСМЬ неотъемлемая и драгоценная часть своей духовной группы, а также часть более масштабной энергии, которая в конечном итоге вос</w:t>
        <w:softHyphen/>
        <w:t>соединится с Творцом ВСЕГО СУЩЕГО.</w:t>
      </w:r>
    </w:p>
    <w:p>
      <w:pPr>
        <w:pStyle w:val="Normal"/>
        <w:tabs>
          <w:tab w:val="clear" w:pos="708"/>
          <w:tab w:val="left" w:pos="0" w:leader="none"/>
        </w:tabs>
        <w:spacing w:lineRule="exact" w:line="264" w:before="0" w:after="0"/>
        <w:ind w:left="426"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ЗНАЮ, ЧТО Я ЕСМЬ осознанное выражение Бо</w:t>
        <w:softHyphen/>
        <w:t>жественного, и я навсегда сохраню свое уникальное сознание.</w:t>
      </w:r>
    </w:p>
    <w:p>
      <w:pPr>
        <w:pStyle w:val="Normal"/>
        <w:tabs>
          <w:tab w:val="clear" w:pos="708"/>
          <w:tab w:val="left" w:pos="0" w:leader="none"/>
        </w:tabs>
        <w:spacing w:lineRule="exact" w:line="264" w:before="0" w:after="0"/>
        <w:ind w:left="426"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ЗНАЮ, что наиболее полной жизнью я буду жить, если позволю Духу помогать мне в исполнении моей части Божественной Миссии.</w:t>
      </w:r>
    </w:p>
    <w:p>
      <w:pPr>
        <w:pStyle w:val="Normal"/>
        <w:tabs>
          <w:tab w:val="clear" w:pos="708"/>
          <w:tab w:val="left" w:pos="0" w:leader="none"/>
        </w:tabs>
        <w:spacing w:lineRule="exact" w:line="264" w:before="0" w:after="240"/>
        <w:ind w:right="2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СЛЕДУЮ своей Божественной Цели и Схеме с ра</w:t>
        <w:softHyphen/>
        <w:t>достью и энтузиазмом, каждый день.</w:t>
      </w:r>
    </w:p>
    <w:p>
      <w:pPr>
        <w:pStyle w:val="Normal"/>
        <w:tabs>
          <w:tab w:val="clear" w:pos="708"/>
          <w:tab w:val="left" w:pos="0" w:leader="none"/>
        </w:tabs>
        <w:spacing w:lineRule="exact" w:line="264" w:before="24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умения:</w:t>
      </w:r>
    </w:p>
    <w:p>
      <w:pPr>
        <w:pStyle w:val="Normal"/>
        <w:tabs>
          <w:tab w:val="clear" w:pos="708"/>
          <w:tab w:val="left" w:pos="0" w:leader="none"/>
        </w:tabs>
        <w:spacing w:lineRule="exact" w:line="264" w:before="0" w:after="0"/>
        <w:ind w:right="2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умею воплощать и поддерживать свою версию Земного Рая в каждое мгновение моей жизни.</w:t>
      </w:r>
    </w:p>
    <w:p>
      <w:pPr>
        <w:pStyle w:val="Normal"/>
        <w:tabs>
          <w:tab w:val="clear" w:pos="708"/>
          <w:tab w:val="left" w:pos="0" w:leader="none"/>
        </w:tabs>
        <w:spacing w:lineRule="exact" w:line="264" w:before="0" w:after="0"/>
        <w:ind w:left="426"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интуитивно знаю, руководит ли мной мое Высшее «Я», и распознаю негативное влияние любого проис</w:t>
        <w:softHyphen/>
        <w:t>хождения, когда кто-то или что-то пытается мани</w:t>
        <w:softHyphen/>
        <w:t>пулировать мной или контролировать меня.</w:t>
      </w:r>
    </w:p>
    <w:p>
      <w:pPr>
        <w:pStyle w:val="Normal"/>
        <w:tabs>
          <w:tab w:val="clear" w:pos="708"/>
          <w:tab w:val="left" w:pos="0" w:leader="none"/>
        </w:tabs>
        <w:spacing w:lineRule="exact" w:line="264" w:before="0" w:after="0"/>
        <w:ind w:left="426"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умею преобразовывать и трансформировать все негативные энергии, осаждающие мое энергетиче</w:t>
        <w:softHyphen/>
        <w:t>ское поле.</w:t>
      </w:r>
    </w:p>
    <w:p>
      <w:pPr>
        <w:pStyle w:val="Normal"/>
        <w:tabs>
          <w:tab w:val="clear" w:pos="708"/>
          <w:tab w:val="left" w:pos="0" w:leader="none"/>
        </w:tabs>
        <w:spacing w:lineRule="exact" w:line="264" w:before="0" w:after="0"/>
        <w:ind w:right="2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оя цель — наполнить свою темную сторону Све</w:t>
        <w:softHyphen/>
        <w:t>том и излучать Свет для других.</w:t>
      </w:r>
    </w:p>
    <w:p>
      <w:pPr>
        <w:pStyle w:val="Normal"/>
        <w:tabs>
          <w:tab w:val="clear" w:pos="708"/>
          <w:tab w:val="left" w:pos="0" w:leader="none"/>
        </w:tabs>
        <w:spacing w:lineRule="exact" w:line="264" w:before="0" w:after="240"/>
        <w:ind w:right="2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Ничто, кроме Любви и Света, не может повлиять на меня.</w:t>
      </w:r>
    </w:p>
    <w:p>
      <w:pPr>
        <w:pStyle w:val="Normal"/>
        <w:tabs>
          <w:tab w:val="clear" w:pos="708"/>
          <w:tab w:val="left" w:pos="0" w:leader="none"/>
        </w:tabs>
        <w:spacing w:lineRule="exact" w:line="259" w:before="24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философия:</w:t>
      </w:r>
    </w:p>
    <w:p>
      <w:pPr>
        <w:pStyle w:val="Normal"/>
        <w:tabs>
          <w:tab w:val="clear" w:pos="708"/>
          <w:tab w:val="left" w:pos="0" w:leader="none"/>
        </w:tabs>
        <w:spacing w:lineRule="exact" w:line="259" w:before="0" w:after="0"/>
        <w:ind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У меня своя жизненная философия.</w:t>
      </w:r>
    </w:p>
    <w:p>
      <w:pPr>
        <w:pStyle w:val="Normal"/>
        <w:tabs>
          <w:tab w:val="clear" w:pos="708"/>
          <w:tab w:val="left" w:pos="0" w:leader="none"/>
        </w:tabs>
        <w:spacing w:lineRule="exact" w:line="259" w:before="0" w:after="0"/>
        <w:ind w:left="426"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живу, согласно истине в моем понимании, мои слова не расходятся с делом, я следую за своим ви</w:t>
        <w:softHyphen/>
        <w:t>дением и позволяю другим делать то же.</w:t>
      </w:r>
    </w:p>
    <w:p>
      <w:pPr>
        <w:pStyle w:val="Normal"/>
        <w:tabs>
          <w:tab w:val="clear" w:pos="708"/>
          <w:tab w:val="left" w:pos="0" w:leader="none"/>
        </w:tabs>
        <w:spacing w:lineRule="exact" w:line="259" w:before="0" w:after="0"/>
        <w:ind w:right="20" w:firstLine="426"/>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оя жизнь наполнена миром и гармонией, и я ком</w:t>
        <w:softHyphen/>
        <w:t>фортно чувствую себя в одиночестве.</w:t>
      </w:r>
    </w:p>
    <w:p>
      <w:pPr>
        <w:pStyle w:val="Normal"/>
        <w:spacing w:lineRule="exact" w:line="264" w:before="0" w:after="0"/>
        <w:ind w:left="20" w:right="2360" w:firstLine="406"/>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 xml:space="preserve">Я никогда не бываю одинок. </w:t>
      </w:r>
    </w:p>
    <w:p>
      <w:pPr>
        <w:pStyle w:val="Normal"/>
        <w:spacing w:lineRule="exact" w:line="264" w:before="0" w:after="0"/>
        <w:ind w:left="20" w:right="2360" w:firstLine="4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ценю свое уединение.</w:t>
      </w:r>
    </w:p>
    <w:p>
      <w:pPr>
        <w:pStyle w:val="Normal"/>
        <w:spacing w:lineRule="exact" w:line="264" w:before="0" w:after="0"/>
        <w:ind w:left="426"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Единственная истинная сила — это сила моего Духа, который дает мне все. В своем вйдении я чту этот истинный источник силы и позволяю ему прояв</w:t>
        <w:softHyphen/>
        <w:t>ляться в моей жизни во всем его объеме и в каждое мгновение.</w:t>
      </w:r>
    </w:p>
    <w:p>
      <w:pPr>
        <w:pStyle w:val="Normal"/>
        <w:spacing w:lineRule="exact" w:line="264" w:before="0" w:after="0"/>
        <w:ind w:left="426"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У меня всегда есть то, чего желает для меня Дух. Я поддерживаю других Существ, когда они следуют своему собственному Духу.</w:t>
      </w:r>
    </w:p>
    <w:p>
      <w:pPr>
        <w:pStyle w:val="Normal"/>
        <w:spacing w:lineRule="exact" w:line="264" w:before="0" w:after="240"/>
        <w:ind w:left="20" w:right="20" w:firstLine="4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освятил себя исполнению Божественного наме</w:t>
        <w:softHyphen/>
        <w:t>рения и цели своей земной миссии.</w:t>
      </w:r>
    </w:p>
    <w:p>
      <w:pPr>
        <w:pStyle w:val="Normal"/>
        <w:spacing w:lineRule="exact" w:line="259" w:before="24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духовная группа:</w:t>
      </w:r>
    </w:p>
    <w:p>
      <w:pPr>
        <w:pStyle w:val="Normal"/>
        <w:spacing w:lineRule="exact" w:line="259" w:before="0" w:after="0"/>
        <w:ind w:left="20" w:right="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прочно стою на Земле в третьем и четвертом из</w:t>
        <w:softHyphen/>
        <w:t>мерениях, но у меня есть осознанный доступ к ин</w:t>
        <w:softHyphen/>
        <w:t>формации и мудрости пятого и более высоких из</w:t>
        <w:softHyphen/>
        <w:t>мерений.</w:t>
      </w:r>
    </w:p>
    <w:p>
      <w:pPr>
        <w:pStyle w:val="Normal"/>
        <w:spacing w:lineRule="exact" w:line="259" w:before="0" w:after="0"/>
        <w:ind w:left="20" w:right="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1"/>
          <w:szCs w:val="21"/>
          <w:lang w:eastAsia="ru-RU" w:bidi="he-IL"/>
        </w:rPr>
        <w:t>•</w:t>
      </w:r>
      <w:r>
        <w:rPr>
          <w:rFonts w:eastAsia="Times New Roman" w:cs="Times New Roman" w:ascii="Times New Roman" w:hAnsi="Times New Roman"/>
          <w:b/>
          <w:sz w:val="21"/>
          <w:szCs w:val="21"/>
          <w:lang w:eastAsia="ru-RU"/>
        </w:rPr>
        <w:t>. Я способен ясно и искренне общаться со своими наставниками, учителями, мастерами, ангельски</w:t>
        <w:softHyphen/>
        <w:t>ми помощниками и великими Существами Света Они постоянно дают мне информацию и мудрость, чтобы вести и направлять меня и других по пути про-СВЕТ-ления.</w:t>
      </w:r>
    </w:p>
    <w:p>
      <w:pPr>
        <w:pStyle w:val="Normal"/>
        <w:spacing w:lineRule="exact" w:line="259"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ЕСМЬ Божественный инструмент Света, с помо</w:t>
        <w:softHyphen/>
        <w:t>щью которого на Землю поступают частоты высших измерений потока Творения.</w:t>
      </w:r>
    </w:p>
    <w:p>
      <w:pPr>
        <w:pStyle w:val="Normal"/>
        <w:spacing w:lineRule="exact" w:line="259"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Отныне и навсегда я буду жить полноценной жиз</w:t>
        <w:softHyphen/>
        <w:t xml:space="preserve">нью в своей совершенной версии Земного Рая. </w:t>
      </w: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Каждый день я становлюсь мастером Божественно</w:t>
        <w:softHyphen/>
        <w:t xml:space="preserve">го выражения в мире материи, я выхожу за пределы ограничений и условностей третьего измерения. </w:t>
      </w:r>
    </w:p>
    <w:p>
      <w:pPr>
        <w:pStyle w:val="Normal"/>
        <w:spacing w:lineRule="exact" w:line="259"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 xml:space="preserve">Я несу факел Света. </w:t>
      </w:r>
    </w:p>
    <w:p>
      <w:pPr>
        <w:pStyle w:val="Normal"/>
        <w:spacing w:lineRule="exact" w:line="259" w:before="0" w:after="0"/>
        <w:ind w:left="2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излучаю ангельскую любовь.</w:t>
      </w:r>
    </w:p>
    <w:p>
      <w:pPr>
        <w:pStyle w:val="Normal"/>
        <w:tabs>
          <w:tab w:val="clear" w:pos="708"/>
          <w:tab w:val="left" w:pos="288" w:leader="none"/>
        </w:tabs>
        <w:spacing w:lineRule="exact" w:line="264" w:before="0" w:after="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ВПРЕДЬ Я БУДУ КАЖДЫЙ ДЕНЬ ПРИТЯГИВАТЬ К СЕБЕ И В СВОЕ ОКРУЖЕНИЕ ВСЕ БОЛЬШЕ И БОЛЬ</w:t>
        <w:softHyphen/>
        <w:t>ШЕ ЭНЕРГИИ СВОЕГО СОВЕРШЕННОГО «Я ЕСМЬ»- ПРИСУТСТВИЯ БОГА.</w:t>
      </w:r>
    </w:p>
    <w:p>
      <w:pPr>
        <w:pStyle w:val="Normal"/>
        <w:tabs>
          <w:tab w:val="clear" w:pos="708"/>
          <w:tab w:val="left" w:pos="283" w:leader="none"/>
        </w:tabs>
        <w:spacing w:lineRule="exact" w:line="264" w:before="0" w:after="240"/>
        <w:ind w:left="1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ЕСМЬ СОВЕРШЕННОЕ ПРОДОЛЖЕНИЕ СВОЕГО «Я ЕСМЬ-ПРИСУТСТВИЯ, И Я ПЛОЩАЮ ХРИ</w:t>
        <w:softHyphen/>
        <w:t>СТОВО СОЗНАНИЕ.</w:t>
      </w:r>
    </w:p>
    <w:p>
      <w:pPr>
        <w:pStyle w:val="Normal"/>
        <w:spacing w:lineRule="auto" w:line="240" w:before="240" w:after="60"/>
        <w:ind w:left="12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я есмь сущий. и это так!</w:t>
      </w:r>
    </w:p>
    <w:p>
      <w:pPr>
        <w:pStyle w:val="Normal"/>
        <w:keepNext w:val="true"/>
        <w:keepLines/>
        <w:numPr>
          <w:ilvl w:val="0"/>
          <w:numId w:val="0"/>
        </w:numPr>
        <w:spacing w:lineRule="exact" w:line="437" w:before="0" w:after="102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16</w:t>
      </w:r>
    </w:p>
    <w:p>
      <w:pPr>
        <w:pStyle w:val="Normal"/>
        <w:keepNext w:val="true"/>
        <w:keepLines/>
        <w:numPr>
          <w:ilvl w:val="0"/>
          <w:numId w:val="0"/>
        </w:numPr>
        <w:spacing w:lineRule="exact" w:line="437" w:before="0" w:after="10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Использование Вселенских Законов Материализации (Манифестации)</w:t>
      </w:r>
    </w:p>
    <w:p>
      <w:pPr>
        <w:pStyle w:val="Normal"/>
        <w:spacing w:lineRule="exact" w:line="264" w:before="10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мастера Света, сегодня я хочу по</w:t>
        <w:softHyphen/>
        <w:t>говорить с вами о законе материализации с научной точки зрения разума. На некоторое время мы забудем о том, что материализация и со-творение в гармонии с Духом — это часть вашего Божественного права и вашего духовного наследия. Многие работники света спрашивают, почему они не могут получить доступ к Божественному потоку благополучия и изобилия, что</w:t>
        <w:softHyphen/>
        <w:t>бы исполнить свою миссию и воплотить свои мечты в жизнь. Многие по-прежнему борются за выживание и выполняют ежедневные обязательства, тогда как те, кто действует, исходя из жадности к деньгам и власти, что свойственно третьему измерению, становятся все богаче.</w:t>
      </w:r>
    </w:p>
    <w:p>
      <w:pPr>
        <w:pStyle w:val="Normal"/>
        <w:spacing w:lineRule="exact" w:line="264"/>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уществуют вселенские законы, нейтральные зако</w:t>
        <w:softHyphen/>
        <w:t>ны, которым должны подчиняться все — как святые, так и грешники. На Землю, в незапамятные времена, под руководством Первичного Создателя, Элохим, ар</w:t>
        <w:softHyphen/>
        <w:t>хангелы и сотворцы вашей вселенной послали великие потоки энергии. Каждое существо, имеющее в своей душе Божественную Искру Творца, обладает способно</w:t>
        <w:softHyphen/>
        <w:t>стью получить доступ к этой электромагнитной, или космической, энергии и творить с ее помощью. Но вы должны знать правила, в соответствии с которыми мо</w:t>
        <w:softHyphen/>
        <w:t>жете черпать из этого источника и сделать так, чтобы он приносил вам пользу.</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первых, вы должны иметь правильный настрой. Вам не нужно быть духовным, хорошим, иметь возвы</w:t>
        <w:softHyphen/>
        <w:t>шенные идеалы, вы можете руководствоваться в своих действиях желаниями эго, вы даже можете стремиться контролировать других и управлять ими — законы ма</w:t>
        <w:softHyphen/>
        <w:t>териализации все равно будут работать. Если вы при</w:t>
        <w:softHyphen/>
        <w:t>глядитесь к тем, кто обладает великим богатством и властью, то увидите, что у них есть видение, вера в себя и способность достичь всего желаемого. Они начина</w:t>
        <w:softHyphen/>
        <w:t>ют с обретения навыков и знаний, необходимых для того, чтобы стать экспертами в своем деле. Они тратят ровно столько энергии и времени, сколько необходимо для воплощения их мечты в жизнь. Они не слушают негативные высказывания других, они ни секунды не сомневаются в своей способности получить то, чего желают, и достичь своих целей. Они притягивают к себе людей со схожими интересами и стремлениями. Их видение прочно укоренилось в их разуме, и каждый день, каждое мгновение они делают все необходимое для того, чтобы воплотить свое видени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ак в чем их секрет? Почему они добиваются успеха, в то время как многие духовные Работники Света ис</w:t>
        <w:softHyphen/>
        <w:t>пытывают трудности с обретением достаточного коли</w:t>
        <w:softHyphen/>
        <w:t>чества ресурсов, чтобы жить легко и изящно и иметь возможность сосредоточиться на своей духовной мис</w:t>
        <w:softHyphen/>
        <w:t>сии и помощи другим?</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 электромагнитное силовое поле, мои возлю</w:t>
        <w:softHyphen/>
        <w:t>бленные друзья. Вы излучаете частоты, которые сое</w:t>
        <w:softHyphen/>
        <w:t>диняются с похожими энергетическими вибрациями, притягивая к вам еще больше того же самого. И таким образом, если вы днями и ночами произносите аффирмации, прося о благополучии, если вы постоянно говорите о том, чего желаете достичь, получив необ</w:t>
        <w:softHyphen/>
        <w:t>ходимые ресурсы, если вы всем своим сердцем и ду</w:t>
        <w:softHyphen/>
        <w:t>шой мечтаете об изобилии, то почему это не приносит никакого результата? Потому что в вашем подсознании по-прежнему таятся все те же устаревшие убеждения: «Чтобы быть духовным, я должен отрицать все дары материального мира. Я должен пожертвовать своим счастьем и благополучием, чтобы служить другим (ста</w:t>
        <w:softHyphen/>
        <w:t>рый комплекс мученика). Если я сосредоточусь на сво</w:t>
        <w:softHyphen/>
        <w:t>ем духовном развитии, то Бог даст мне...» и так далее.</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йчас вы на подъеме, вам кажется, что вы можете покорить весь мир и получить все, чего пожелаете, а в следующую минуту у вас вновь появляются сомнения в собственных силах. Вы произносите аффирмации для благополучия, а затем позволяете своему беспокойному эго денно и нощно волноваться об оплате счетов, по</w:t>
        <w:softHyphen/>
        <w:t>купке новой машины или более высокооплачиваемой работе. Вы жалеете денег, потраченных на налоги, стра</w:t>
        <w:softHyphen/>
        <w:t>ховку, дантиста и т. д., вместо того чтобы благодарить и благословлять деньги, которые попадают вам в руки, когда вам нужно расплатиться по счетам или обменять свой заработок на услуги других людей.</w:t>
      </w:r>
    </w:p>
    <w:p>
      <w:pPr>
        <w:pStyle w:val="Normal"/>
        <w:spacing w:lineRule="exact" w:line="264"/>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Лишь у некоторых из вас есть способность обра</w:t>
        <w:softHyphen/>
        <w:t>щаться с огромным богатством, даже если оно чудес</w:t>
        <w:softHyphen/>
        <w:t>ным образом свалилось на вас. Что вы сделаете, если вам внезапно дадут несколько миллиардов долларов? Вы отложите их? Вы станете волноваться из-за того, что можете их потерять, или что кто-то может обма</w:t>
        <w:softHyphen/>
        <w:t>ном выманить их у вас? Или вы радостно потратите их, воплощая свои мечты и помогая другим воплощать их собственные, зная, что изобилие продолжит приходить к вам и что у вас всегда будет всего столько, чтобы удо</w:t>
        <w:softHyphen/>
        <w:t>влетворить ваши потребности и желания? Сейчас мы говорим не о том, что изобилие сделает вас счастливы</w:t>
        <w:softHyphen/>
        <w:t>ми и принесет удовлетворение, и не о том, заслуживае</w:t>
        <w:softHyphen/>
        <w:t>те ли вы его. Помните: мы говорим о беспристрастном потоке вселенской субстанции, и я уверен, вы заметили тот факт, что многие из обладателей величайшего бо</w:t>
        <w:softHyphen/>
        <w:t>гатства — одни из самых несчастных, уставших и жал</w:t>
        <w:softHyphen/>
        <w:t>ких людей. Но вы должны отдать им должное — они знают, как черпать из вселенского источника с помо</w:t>
        <w:softHyphen/>
        <w:t>щью своих мыслей, желаний и намерений. Они никогда не отклоняются от своих целей. Они никогда никому и ничему не позволяют помешать им в выполнении их миссии. Они создают образы, они делают, они верят, они действуют, и, следовательно, они получают.</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начала вы должны сосредоточиться на изобилии, которое уже есть в вашей жизни. Будьте благодарны за него, радуйтесь тому, что имеете, и всему хорошему, что есть в вашей жизни. Отвернитесь в своем сознании от того, что не так с вами, окружающими и миром, и начните замечать хорошее, прекрасное и чудесное. Вы должны действовать так, будто вся красота и изобилие вселенной принадлежат вам и будто они приходят в неограниченном количестве до тех пор, пока не станут проявляться в вашей жизни. Мы не говорим, что вы должны пойти и потратить деньги, которых у вас нет, но вы можете начать наслаждаться дарами, доступными вам и не требующими взамен ресурсов или энергии.</w:t>
      </w:r>
    </w:p>
    <w:p>
      <w:pPr>
        <w:pStyle w:val="Normal"/>
        <w:spacing w:lineRule="exact" w:line="264"/>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аши мысли гораздо более могущественны, чем вы думаете. Мы постоянно говорим об этом, но вы по- прежнему позволяете своему разуму наполняться со</w:t>
        <w:softHyphen/>
        <w:t>мнениями, негативом, страхом, чувством вины и т. д., из-за чего ваши аффирмации становятся неэффектив</w:t>
        <w:softHyphen/>
        <w:t>ными или не приносят пользы вовсе. Сейчас вы верите, что можете получить все, что только пожелаете, а затем вас охватывают сомнения в себе и жалость. Не важно, насколько духовно осознанными вы становитесь, но если вы не черпаете из этого потока сознания с помо</w:t>
        <w:softHyphen/>
        <w:t>щью своего ментального тела и разума, которые при</w:t>
        <w:softHyphen/>
        <w:t>тягивают к вам энергии материализации, то вы никогда не станете со-творцом изобилия в земном мире.</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первых, вы должны предельно четко знать, что желаете материализовать. Почувствуйте энергию в сво</w:t>
        <w:softHyphen/>
        <w:t>ей душе, а не в своем эго.</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вторых, вы должны быть уверены, что ваши же</w:t>
        <w:softHyphen/>
        <w:t>лания находятся в гармонии с вашим Высшим «Я». Вы должны довериться наивысшему благу для себя и дру</w:t>
        <w:softHyphen/>
        <w:t>гих, понимая, что не всегда можете видеть всю картину целиком и что не хотите ограничивать свое Божествен</w:t>
        <w:softHyphen/>
        <w:t>ное Присутствие в том, каким именно способом ваши мечты должны исполниться.</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тем вы должны прислушаться к внутреннему го</w:t>
        <w:softHyphen/>
        <w:t>лосу своей интуиции. Внимайте наставлениям и ожи</w:t>
        <w:softHyphen/>
        <w:t>дайте чудес, а затем предпринимайте действия, когда перед вами открывается путь. Когда у вас появляются сомнения или ваше эго вспоминает о застарелом чув</w:t>
        <w:softHyphen/>
        <w:t>стве неполноценности или вины, примите и преобра</w:t>
        <w:softHyphen/>
        <w:t>зуйте эти ощущения, и обратите свои мысли к цел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Благодарите за маленькие чудеса, случающиеся в ва</w:t>
        <w:softHyphen/>
        <w:t>шей жизни, давая дорогу все большим и большим да</w:t>
        <w:softHyphen/>
        <w:t>рам, которые появляются перед вами. Все чаще сосре</w:t>
        <w:softHyphen/>
        <w:t>доточиваясь на положительных сторонах своей жиз</w:t>
        <w:softHyphen/>
        <w:t>ни, вы усиливаете эти энергии, притягивая к себе еще больше подобных энергий. Вы создаете силовое поле любви, изобилия и гармонии, которое никто не может разорвать или уничтожить; только вы можете сделать это. И когда вы стремитесь к большей осознанности и духовной гармонии, вы обнаруживаете великую ра</w:t>
        <w:softHyphen/>
        <w:t>дость и удовольствие от своего изобилия, потому что будете находиться в равновесии со всеми аспектами Вселенского Закона и со всем Творением. Вот в чем се</w:t>
        <w:softHyphen/>
        <w:t>крет, дорогие.</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знаем, как сложно взять верх над своими мысля</w:t>
        <w:softHyphen/>
        <w:t>ми, привычками и чертами характера, которые накопи</w:t>
      </w:r>
      <w:r>
        <w:rPr>
          <w:rFonts w:eastAsia="Times New Roman" w:cs="Times New Roman" w:ascii="Times New Roman" w:hAnsi="Times New Roman"/>
          <w:sz w:val="21"/>
          <w:szCs w:val="21"/>
          <w:lang w:val="uk-UA" w:eastAsia="uk-UA"/>
        </w:rPr>
        <w:t xml:space="preserve">лись у вас за </w:t>
      </w:r>
      <w:r>
        <w:rPr>
          <w:rFonts w:eastAsia="Times New Roman" w:cs="Times New Roman" w:ascii="Times New Roman" w:hAnsi="Times New Roman"/>
          <w:sz w:val="21"/>
          <w:szCs w:val="21"/>
          <w:lang w:eastAsia="ru-RU"/>
        </w:rPr>
        <w:t>много тысяч лет, но настало время новых начинаний и избавления от устаревших, ограничиваю</w:t>
        <w:softHyphen/>
        <w:t>щих убеждений, сомнений и слабостей. Вы — МАСТЕ</w:t>
        <w:softHyphen/>
        <w:t>РА, вы переходите в новое состояние осознанности, в новое сознание: вы развиваетесь и возвращаетесь в свое совершенное состояние радости, равновесия и гармонии, где вы вновь будете сиять красотой Духа, которая видна всем.</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смельтесь мечтать, осмельтесь тянуться к звездам, осмельтесь взять все то, что Творец обещал вам. Все это ваше, возлюбленные. Но помните: вы должны ис</w:t>
        <w:softHyphen/>
        <w:t>пытывать то, что создаете. Так давайте же вместе вновь создадим рай на Земле, наполненный любовью, изоби</w:t>
        <w:softHyphen/>
        <w:t>лием, красотой и гармонией.</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ЕСМЬ Архангел Михаил, и я несу вам эти истины.</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44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17</w:t>
      </w:r>
    </w:p>
    <w:p>
      <w:pPr>
        <w:pStyle w:val="Normal"/>
        <w:keepNext w:val="true"/>
        <w:keepLines/>
        <w:numPr>
          <w:ilvl w:val="0"/>
          <w:numId w:val="0"/>
        </w:numPr>
        <w:spacing w:lineRule="exact" w:line="437" w:before="0" w:after="144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Каждый день в качестве Мастера Света</w:t>
      </w:r>
    </w:p>
    <w:p>
      <w:pPr>
        <w:pStyle w:val="Normal"/>
        <w:spacing w:lineRule="auto" w:line="240" w:before="1440" w:after="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тро</w:t>
      </w:r>
    </w:p>
    <w:p>
      <w:pPr>
        <w:pStyle w:val="Normal"/>
        <w:spacing w:lineRule="exact" w:line="264" w:before="36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ы просыпаетесь и еще не вышли из Альфа-состояния, проведите несколько минут, прокручивая в голове прошедшую ночь. Можете ли вы вспомнить какие-то из своих снов и понять их значение? Попро</w:t>
        <w:softHyphen/>
        <w:t>сите своих ангельских наставников и свое Высшее «Я» помочь в этом. Вы можете записывать свои сны в днев</w:t>
        <w:softHyphen/>
        <w:t>нике, если захотите, или просто пусть у вас войдет в привычку запоминать места, в которых вы были, или важные события, которые произошли во время ваших ночных путешествий в астральном или эфирном теле. Все мы видим сны и путешествуем в своих астральных телах, помним мы это или нет.</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ставьте кристаллический столб золотисто- белого Света, исходящий от вашего Божественного «Я ЕСМЬ»-Присутствия и окружающий вас, а затем уходящий в кристаллическое ядро Земли. Теперь пред</w:t>
        <w:softHyphen/>
        <w:t>ставьте лазерный луч Света — он по спирали входит в вашу Коронную Чакру, пронизывает каждую из чакр, двигаясь вдоль позвоночника, разжигает его как флю</w:t>
        <w:softHyphen/>
        <w:t>оресцирующую трубку, а затем выходит из Корневой Чакры в Землю.</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val="uk-UA" w:eastAsia="uk-UA"/>
        </w:rPr>
        <w:t xml:space="preserve">придумайте </w:t>
      </w:r>
      <w:r>
        <w:rPr>
          <w:rFonts w:eastAsia="Times New Roman" w:cs="Times New Roman" w:ascii="Times New Roman" w:hAnsi="Times New Roman"/>
          <w:b/>
          <w:bCs/>
          <w:smallCaps/>
          <w:sz w:val="21"/>
          <w:szCs w:val="21"/>
          <w:lang w:eastAsia="ru-RU"/>
        </w:rPr>
        <w:t>свои собственные аффирмации или говорите что-то врод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взываю к своему Божественному «Я ЕСМЬ»- Присутствию и своим ангельским помощникам и про</w:t>
        <w:softHyphen/>
        <w:t>шу, чтобы они окружали, направляли и защищали меня в этот день во имя моего наивысшего блага и наивыс</w:t>
        <w:softHyphen/>
        <w:t>шего блага всех и вся».</w:t>
      </w:r>
    </w:p>
    <w:p>
      <w:pPr>
        <w:pStyle w:val="Normal"/>
        <w:spacing w:lineRule="exact" w:line="264" w:before="0" w:after="12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также можете взывать к возлюбленному Архан</w:t>
        <w:softHyphen/>
        <w:t>гелу Сандальфону, чтобы он помог вам крепко стоять на Земле, пока вы пытаетесь стать многомерным Су</w:t>
        <w:softHyphen/>
        <w:t>ществом. Все мы наделены свободной волей, и должны позволить своим наставникам, ангельским помощни</w:t>
        <w:softHyphen/>
        <w:t>кам, Существам Света и Божественному «Я» помогать нам и направлять нас.</w:t>
      </w:r>
    </w:p>
    <w:p>
      <w:pPr>
        <w:pStyle w:val="Normal"/>
        <w:spacing w:lineRule="exact" w:line="254" w:before="120" w:after="120"/>
        <w:ind w:left="32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это упражнение займет у вас лишь минуту или две после того, как вы создадите свое видение и установите свое намерение.)</w:t>
      </w:r>
    </w:p>
    <w:p>
      <w:pPr>
        <w:pStyle w:val="Normal"/>
        <w:spacing w:lineRule="exact" w:line="264" w:before="120" w:after="42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есколько минут практикуйте глубокое дыхание и произносите священные звуки, выпейте пару стаканов чистой воды. Если вы не можете найти тихий уголок или стесняетесь делать это дома, то можно упражняться и произнесении звуков в машине. Некоторые люди пред</w:t>
        <w:softHyphen/>
        <w:t>почитают делать это в душе, пока вода ласково омывает их, или вместе с другими членами семьи. Только вам ре</w:t>
        <w:softHyphen/>
        <w:t>шать, насколько полно вы будете использовать дарован</w:t>
        <w:softHyphen/>
        <w:t>ные вам инструменты. Но будьте уверены: если вы не бу</w:t>
        <w:softHyphen/>
        <w:t>дете использовать их вообще, то вам не удастся достичь желаемого быстро или легко. Выбор всегда за вами.</w:t>
      </w:r>
    </w:p>
    <w:p>
      <w:pPr>
        <w:pStyle w:val="Normal"/>
        <w:spacing w:lineRule="auto" w:line="240" w:before="420" w:after="360"/>
        <w:ind w:left="24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День</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Начиная свой день, представьте, что НА ВАШЕМ </w:t>
      </w:r>
      <w:r>
        <w:rPr>
          <w:rFonts w:eastAsia="Times New Roman" w:cs="Times New Roman" w:ascii="Times New Roman" w:hAnsi="Times New Roman"/>
          <w:sz w:val="21"/>
          <w:szCs w:val="21"/>
          <w:lang w:eastAsia="uk-UA"/>
        </w:rPr>
        <w:t>П</w:t>
      </w:r>
      <w:r>
        <w:rPr>
          <w:rFonts w:eastAsia="Times New Roman" w:cs="Times New Roman" w:ascii="Times New Roman" w:hAnsi="Times New Roman"/>
          <w:sz w:val="21"/>
          <w:szCs w:val="21"/>
          <w:lang w:val="uk-UA" w:eastAsia="uk-UA"/>
        </w:rPr>
        <w:t xml:space="preserve">ЛЕЧЕ </w:t>
      </w:r>
      <w:r>
        <w:rPr>
          <w:rFonts w:eastAsia="Times New Roman" w:cs="Times New Roman" w:ascii="Times New Roman" w:hAnsi="Times New Roman"/>
          <w:sz w:val="21"/>
          <w:szCs w:val="21"/>
          <w:lang w:eastAsia="ru-RU"/>
        </w:rPr>
        <w:t>СИДИТ ДУХ В КАЧЕСТВЕ СВЯЩЕННОГО НАБЛЮДАТЕЛЯ. Вы можете персонифицировать его, пред</w:t>
        <w:softHyphen/>
        <w:t>ставляя прекрасного ангела или любимого учителя, или выбранного вами мастера. Сделайте его реальным (ведь таковым он и будет). И вновь, ключом будет на</w:t>
        <w:softHyphen/>
        <w:t>мерение. Он станет более реальным со временем, когда вы начнете чувствовать блаженство Духа и постоянное присутствие ангелов рядом с собой. Когда происходит какое-либо событие или вы взаимодействуете с людь</w:t>
        <w:softHyphen/>
        <w:t>ми, особенно в стрессовых ситуациях или ситуациях, требующих вашего особого внимания, становитесь на</w:t>
        <w:softHyphen/>
        <w:t>блюдателем происходящего: какой урок скрыт в этом? Или: что отражает мне этот человек? Как бы поступил в этой ситуации ваш Священный Наблюдатель, как бы он отреагировал на этого человек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пустя некоторое время это станет для вас обычным способом действия. Вы испытываете, наблюдаете, ана</w:t>
        <w:softHyphen/>
        <w:t>лизируете, действуете и извлекаете из этого мудрость. Поступая таким образом, вы выходите из-под действия закона причины и следствия (кармы) и переходите в СОСТОЯНИЕ БЛАГОДАТ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иучите себя в течение дня наблюдать за окружа</w:t>
        <w:softHyphen/>
        <w:t>ющим миром. Чему вы можете радоваться? Привыкай</w:t>
        <w:softHyphen/>
        <w:t>те испытывать благодарность за красоту и изобилие в своей жизни. Постоянно чувствуйте признательность. Это поможет натренировать подсознание и очистить от страха и негативных вибраций ваше сознание и ауру. Если вы радуетесь, любите и благодарите, то у вас не останется причин для страха, сомнения и негатива.</w:t>
      </w:r>
    </w:p>
    <w:p>
      <w:pPr>
        <w:pStyle w:val="Normal"/>
        <w:spacing w:lineRule="exact" w:line="264" w:before="0" w:after="6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мечайте хорошее в окружающих вас людях, уси</w:t>
        <w:softHyphen/>
        <w:t>ливая тем самым их положительные качества. Когда это будет уместно, расскажите им о своих чувствах. Делая маленький искренний комплимент или хваля окружающих, вы даруете им вибрации любви. Если на работе вокруг вас всегда много людей или вы много времени находитесь за столом, проводите пару минут несколько раз в день (даже если для этого придется пойти в туалет), чтобы глубоко подышать или произ</w:t>
        <w:softHyphen/>
        <w:t>нести священные звуки. Несколько минут глубокого дыхания помогут вам расслабиться лучше, чем чаш</w:t>
        <w:softHyphen/>
        <w:t>ка кофе или энергетический напиток. Расширяйте и почитайте свою прекрасную физическую оболочку и обязательно выполняйте некоторые упражнения каж</w:t>
        <w:softHyphen/>
        <w:t>дый день.</w:t>
      </w:r>
    </w:p>
    <w:p>
      <w:pPr>
        <w:pStyle w:val="Normal"/>
        <w:spacing w:lineRule="auto" w:line="240" w:before="60" w:after="180"/>
        <w:ind w:left="31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B4A88E"/>
          <w:sz w:val="38"/>
          <w:szCs w:val="38"/>
          <w:lang w:eastAsia="ru-RU"/>
        </w:rPr>
        <w:t>.</w:t>
      </w:r>
      <w:r>
        <w:rPr>
          <w:rFonts w:eastAsia="Times New Roman" w:cs="Times New Roman" w:ascii="Times New Roman" w:hAnsi="Times New Roman"/>
          <w:i/>
          <w:iCs/>
          <w:color w:val="B4A88E"/>
          <w:sz w:val="21"/>
          <w:szCs w:val="21"/>
          <w:lang w:eastAsia="ru-RU"/>
        </w:rPr>
        <w:t xml:space="preserve"> </w:t>
      </w:r>
    </w:p>
    <w:p>
      <w:pPr>
        <w:pStyle w:val="Normal"/>
        <w:spacing w:lineRule="auto" w:line="240" w:before="180" w:after="360"/>
        <w:ind w:left="23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Вечер</w:t>
      </w:r>
    </w:p>
    <w:p>
      <w:pPr>
        <w:pStyle w:val="Normal"/>
        <w:spacing w:lineRule="exact" w:line="264" w:before="36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усть у вас войдет в привычку каждый вечер чи</w:t>
        <w:softHyphen/>
        <w:t>тать что-нибудь вдохновляющее, хотя бы в течение не</w:t>
        <w:softHyphen/>
        <w:t>скольких минут. От вашего «состояния ума» зависит, насколько хорошо вы отдохнете и в какое измерение отправитесь во время сна.</w:t>
      </w:r>
    </w:p>
    <w:p>
      <w:pPr>
        <w:pStyle w:val="Normal"/>
        <w:spacing w:lineRule="exact" w:line="264" w:before="0" w:after="18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ы уже легли и засыпаете, пересмотрите события прошедшего дня. Никакого осуждения, только наблюде</w:t>
        <w:softHyphen/>
        <w:t>ние. Что вы сделали сегодня такого, что не находилось в гармонии с энергией высших вибраций? Как бы вы могли поступить или отреагировать иначе? Что вы сказали тако</w:t>
        <w:softHyphen/>
        <w:t>го, что могли бы выразить с большей любовью и сострада</w:t>
        <w:softHyphen/>
        <w:t>нием? Чего вы не сказали из того, что могли (провозглашая истину в своем понимании)? Излучали энергию обиды и злости? Позволяли другим с помощью их убеждений и энергий негативно «окрашивать» вашу реальность? Ваше общение с другими чаще основывалось на любви или на негативе? Помните: вы можете судить о своем состоянии по людям, которых притягиваете к себе.</w:t>
      </w:r>
    </w:p>
    <w:p>
      <w:pPr>
        <w:pStyle w:val="Normal"/>
        <w:spacing w:lineRule="exact" w:line="259" w:before="180" w:after="0"/>
        <w:ind w:lef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обдумав свой день, скажите что-то вроде этого:</w:t>
      </w:r>
    </w:p>
    <w:p>
      <w:pPr>
        <w:pStyle w:val="Normal"/>
        <w:spacing w:lineRule="exact" w:line="264"/>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Я</w:t>
      </w:r>
      <w:r>
        <w:rPr>
          <w:rFonts w:eastAsia="Times New Roman" w:cs="Times New Roman" w:ascii="Times New Roman" w:hAnsi="Times New Roman"/>
          <w:sz w:val="21"/>
          <w:szCs w:val="21"/>
          <w:lang w:eastAsia="ru-RU"/>
        </w:rPr>
        <w:t xml:space="preserve"> взываю к Могущественному Закону Всепроще</w:t>
        <w:softHyphen/>
        <w:t>ния (или к Ангелу Всепрощения), чтобы преобразо</w:t>
        <w:softHyphen/>
        <w:t>вать, привести в гармонию и равновесие все негатив</w:t>
        <w:softHyphen/>
        <w:t>ные энергии, которые я излучал сегодн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ни мгновенно превратятся в нейтральную суб</w:t>
        <w:softHyphen/>
        <w:t>станцию Света, тем самым не оказывая влияния на вашу ауру или реальность. ТАК ДОЛЖНО БЫТЬ, ЭТО ЗАКОН! При этом вы переходите в состояние «БЕЗО</w:t>
        <w:softHyphen/>
        <w:t>ПАСНОСТИ», прекращая тем самым создавать нега</w:t>
        <w:softHyphen/>
        <w:t>тивную энергию или Карму. Архангел Михаил говорит: «Представьте, что все в мире перешли в состояние без</w:t>
        <w:softHyphen/>
        <w:t>опасности и излучают всего один процент позитивной энергии Любви и Света — человечество и Земля тогда моментально преобразились бы».</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ставьте, как ФИОЛЕТОВОЕ ПЛАМЯ ПРЕОБРА</w:t>
        <w:softHyphen/>
        <w:t>ЗОВАНИЯ поднимается от ваших ступней и окружает вас. Так вы можете быть уверены, что магическая сила Фиолетового Пламени подействует на вашу физиче</w:t>
        <w:softHyphen/>
        <w:t>скую оболочку во время отдыха, ускоряя тем самым процесс избавления от негативных энергий и глубин</w:t>
        <w:softHyphen/>
        <w:t>ных проблем, которые вы создали за этот день. Если хотите, попросите свое Высшее «Я» или ангельских по</w:t>
        <w:softHyphen/>
        <w:t>мощников взять вас в вашем астральном теле в особое место (выскажите свои предпочтения или просто по</w:t>
        <w:softHyphen/>
        <w:t>просите оказаться там, где вам будет лучше всего для вашего наивысшего блага). Если хотите, попросите свое Высшее «Я» помочь вам после пробуждения вспомнить о ночных путешествиях.</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тем спокойно отдыхайте, Дорогие Сердца, зная, что ангелы убаюкивают вас в своих руках, пока вы спи</w:t>
        <w:softHyphen/>
        <w:t>те. Спустя некоторое время это станет привычным и естественным, и вы вновь уверенно пойдете к обрете</w:t>
        <w:softHyphen/>
        <w:t>нию своего статуса мастера со-творения.</w:t>
      </w:r>
    </w:p>
    <w:p>
      <w:pPr>
        <w:pStyle w:val="Normal"/>
        <w:spacing w:lineRule="exact" w:line="264" w:before="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Любви, Света и сладких снов,</w:t>
      </w:r>
    </w:p>
    <w:p>
      <w:pPr>
        <w:pStyle w:val="Normal"/>
        <w:spacing w:lineRule="exact" w:line="264" w:before="0" w:after="0"/>
        <w:ind w:left="7612"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Ронна</w:t>
      </w:r>
    </w:p>
    <w:p>
      <w:pPr>
        <w:pStyle w:val="Normal"/>
        <w:spacing w:lineRule="exact" w:line="259" w:before="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18</w:t>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Создайте свою Пирамиду Света и Силы в Пятом Измерении</w:t>
      </w:r>
    </w:p>
    <w:p>
      <w:pPr>
        <w:pStyle w:val="Normal"/>
        <w:spacing w:lineRule="exact" w:line="264" w:before="960" w:after="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мастера, пора перестать притворять</w:t>
        <w:softHyphen/>
        <w:t>ся, что вы и ваш мир не изменяются с каждым мгнове</w:t>
        <w:softHyphen/>
        <w:t>нием и с каждой мыслью. Пора перестать игнорировать наступление Новой Эры и отрицать, что с каждой мыс</w:t>
        <w:softHyphen/>
        <w:t>лью и с каждым действием вы принимаете решение — следовать за Светом или за тенью. Не простирайте свои мысли на будущее и, пожалуйста, позвольте прошлому корректироваться, потому что оно сделает это, когда вы подниметесь в четвертое измерение, и все негативные энергии из земной истории придут в равновесие.</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едавно мы говорили об использовании ваших кос</w:t>
        <w:softHyphen/>
        <w:t>мических ресурсов. Позвольте нам еще больше про-СВЕТ-ить вас о том, как мысли и сознательные намере</w:t>
        <w:softHyphen/>
        <w:t>ния влияют на будущее. Для планеты Земля существует множество возможных вариантов будущего, которые были созданы коллективными убеждениями из созна</w:t>
        <w:softHyphen/>
        <w:t>ния человечества. У вас также есть множество парал</w:t>
        <w:softHyphen/>
        <w:t>лельных, или вероятных, вариантов будущего, которые вы создали лично для себя — некоторые сильные, дру</w:t>
        <w:softHyphen/>
        <w:t>гие слабые, — и обычно существует один из них, кото</w:t>
        <w:softHyphen/>
        <w:t>рый обладает наибольшей вероятностью, потому что вы вложили в него больше всего энергии. Предсказате</w:t>
        <w:softHyphen/>
        <w:t>ли обычно обращаются к тому возможному варианту, который имеет наиболее интенсивную энергию, но бла</w:t>
        <w:softHyphen/>
        <w:t>годаря вашей свободной воле будущее послушно вам и может измениться в любой момент.</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также объясняли, как мы ежегодно собираем энергию коллективного человеческого сознания и, вни</w:t>
        <w:softHyphen/>
        <w:t>мательно изучив «состояние Земли», принимаем реше</w:t>
        <w:softHyphen/>
        <w:t>ние, на каком из возможных вариантов нам следует со</w:t>
        <w:softHyphen/>
        <w:t>средоточиться. Земля по-прежнему является планетой свободной воли, однако были предложены некоторые правила, чтобы помочь вам в процессе развития и воз</w:t>
        <w:softHyphen/>
        <w:t>несения. Когда вы согласуете свои намерения с Духом, говоря: «Это будет сделано», или взывая о «всеобщем наивысшем благе», вы позволяете нам прибавить вашу любящую энергию к целому, и его масштабы резко воз</w:t>
        <w:softHyphen/>
        <w:t>растают. Это также означает, что многие возможные варианты будущего, наделенные меньшей энергией, становятся все менее вероятными или исчезают во</w:t>
        <w:softHyphen/>
        <w:t>все, потому что не получают никакого подкрепления. Поможет ли это вам понять, почему вы и Земля раз</w:t>
        <w:softHyphen/>
        <w:t>виваетесь так быстро и делаете такие большие скачки в сознании? Многие из вас начинают осознавать, что действительно создают свою реальность и становятся весьма искусными в материализации желаемого. Одна</w:t>
        <w:softHyphen/>
        <w:t>ко в процессе обучения вы по-прежнему делаете это с переменным успехом. Вас все еще ограничивают энер</w:t>
        <w:softHyphen/>
        <w:t>гии третьего измерения, когда вы прикасаетесь к выс</w:t>
        <w:softHyphen/>
        <w:t>шим частотам четвертого, а иногда и пятого измерения. Позвольте нам привести пример того, как большинство из вас получает доступ к различным уровням вибраций и творит, используя доступные для себя энергии.</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ставьте, что вы находитесь в лифте, с помощью которого можете попасть в место, которое мы назовем «Космическим Торговым Центром». Лифт останавлива</w:t>
        <w:softHyphen/>
        <w:t>ется на трехмерном этаже, и вы выходите. Представьте огромную комнату, наполненную всем, что вы только можете себе вообразить, но там царят полный хаос и неразбериха. Многое имеет повреждения и дефекты, и вы должны пробиться через все уровни, комнаты и от</w:t>
        <w:softHyphen/>
        <w:t>делы, чтобы найти то, чего хотите, или то, что находится в хорошем состоянии. Вокруг какофония звуков, споры и беспорядки, потому что все на этаже суетливо пытают</w:t>
        <w:softHyphen/>
        <w:t>ся разыскать желаемое. Толпа чувствует разочарование из-за своей бесполезной беготни с места на место, и в комнате ощущаются беспокойство, нетерпение и страх.</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возвращаетесь в лифт, и он поднимает вас в центр четырехмерного этажа. Выйдя из лифта, вы за</w:t>
        <w:softHyphen/>
        <w:t>мечаете, что здесь все гораздо более упорядочено. Здесь есть некоторая неразбериха, но легче добраться до ме</w:t>
        <w:softHyphen/>
        <w:t>ста, где хранятся разыскиваемые вами сокровища. Кое- где вещи также имеют изъяны, — что называется, вто</w:t>
        <w:softHyphen/>
        <w:t>росортные товары. Однако если вы научитесь сосредо</w:t>
        <w:softHyphen/>
        <w:t>точиваться на желаемом, то вы быстро попадаете туда, где оно находится, и можете легко взять это. Кажется, что здесь множество уровней, и если у вас есть «ключи осознанности», вы можете открыть двери, за которы</w:t>
        <w:softHyphen/>
        <w:t>ми лежат еще более ценные предметы. Постепенно вы получаете доступ ко многому из того, о чем мечтали и к чему стремились. Пока ваши намерения чисты, а ви</w:t>
        <w:softHyphen/>
        <w:t>дение непоколебимо, вы можете взять «предмет своих мечтаний» и принести его с собой в мир материи.</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пустя некоторое время вы можете вернуться к лифту, который поднимается на нижний уровень пятимерного этажа. Выйдя из лифта, вы удивляетесь, наше сердце радуется, когда перед вами открывается чудесная панорама. Здесь находится все самое прекрас</w:t>
        <w:softHyphen/>
        <w:t>ное, что вы могли себе вообразить; оно затрагивает все наши чувства, и вы знаете, что именно здесь хотели бы остаться. Однако вы понимаете, что это невозможно, потому что вы пришли сюда, только чтобы найти то, о чем мечтали, и взять это с собой обратно на Землю. Все, что пожелает ваше сердце, в ту же секунду появляется перед вами. Все на этом этаже совершенно — здесь нет подпорченных или второсортных товаров. Вы обнару</w:t>
        <w:softHyphen/>
        <w:t>живаете, что ваши желания быстро меняются, и вы хо</w:t>
        <w:softHyphen/>
        <w:t>тите приобрести не столько «вещи», сколько качества, добродетели и свойства. Вы учитесь искать гармонич</w:t>
        <w:softHyphen/>
        <w:t>ное «Состояние Бытия». Теперь, когда вы знаете, что можете получить все то, чего хочет ваше сердце, созда</w:t>
        <w:softHyphen/>
        <w:t>ние «вещей» приобретает новое значени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о, что мы описали, кажется вам сказкой, дорогие? Это не сказка. Именно так вы творите в мире материи. Иногда вы прикасаетесь к небольшому количеству энергии высших измерений, и вам кажется, что испол</w:t>
        <w:softHyphen/>
        <w:t>нение ваших желаний — чудо. И вы не понимаете, по</w:t>
        <w:softHyphen/>
        <w:t>чему иногда «это» получается, а иногда — нет. Сейчас мы расскажем вам о верном способе обращения к пя</w:t>
        <w:softHyphen/>
        <w:t>тому измерению и его сокровищам в любое угодное для вас врем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часто говорили о</w:t>
      </w:r>
      <w:r>
        <w:rPr>
          <w:rFonts w:eastAsia="Times New Roman" w:cs="Times New Roman" w:ascii="Times New Roman" w:hAnsi="Times New Roman"/>
          <w:i/>
          <w:iCs/>
          <w:sz w:val="21"/>
          <w:szCs w:val="21"/>
          <w:lang w:eastAsia="ru-RU"/>
        </w:rPr>
        <w:t xml:space="preserve"> пирамиде</w:t>
      </w:r>
      <w:r>
        <w:rPr>
          <w:rFonts w:eastAsia="Times New Roman" w:cs="Times New Roman" w:ascii="Times New Roman" w:hAnsi="Times New Roman"/>
          <w:sz w:val="21"/>
          <w:szCs w:val="21"/>
          <w:lang w:eastAsia="ru-RU"/>
        </w:rPr>
        <w:t xml:space="preserve"> и ее могуществе. Мы помогли вам построить пирамиду в пятом измерении, где вы объединяетесь со своей духовной семьей и дру</w:t>
        <w:softHyphen/>
        <w:t>гими звездными путешественниками. Надеюсь, вы ча</w:t>
        <w:softHyphen/>
        <w:t>сто бываете там, объединяясь в любящем намерении, чтобы посылать Свет и Любовь и целительную энергию Земле и человечеству. Теперь мы поможем вам постро</w:t>
        <w:softHyphen/>
        <w:t>ить Пирамиду Силы, куда вы будете отправляться во время отдыха и сна, чтобы получить исцеление и под</w:t>
        <w:softHyphen/>
        <w:t>держку, чтобы создать желаемое, а также найти «Боже</w:t>
        <w:softHyphen/>
        <w:t>ственное Решение» для всех сложных ситуаций и про</w:t>
        <w:softHyphen/>
        <w:t>блем в вашей жизни.</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ставьте, как сможете, Пирамиду Света и вы</w:t>
        <w:softHyphen/>
        <w:t>скажите намерение, чтобы она появилась в пятом из</w:t>
        <w:softHyphen/>
        <w:t>мерении. На вершине вашей пирамиды находится спи</w:t>
        <w:softHyphen/>
        <w:t>ральный Радужный Луч Света, в котором содержатся все цвета, добродетели и свойства наших Бога-Отца- Богини-Матери. Войдя в пирамиду, оглянитесь. Стены и пол светятся изнутри, и двенадцать стульев из кри</w:t>
        <w:softHyphen/>
        <w:t>сталлического вещества образуют круг (время от вре</w:t>
        <w:softHyphen/>
        <w:t>мени вы можете увеличивать их количество). В центре стоит кристаллический стол, и когда вы ложитесь на него, он идеально подстраивается под ваше тело. Над центром стола расположен прозрачный кварцевый кристалл. Кристалл огранен с обоих концов, и верхняя его часть уходит в вершину пирамиды. Это основная структура вашей пирамиды, однако, мы предлагаем вам обустроить по своему усмотрению этот священный храм, чтобы он стал только вашим.</w:t>
      </w:r>
    </w:p>
    <w:p>
      <w:pPr>
        <w:pStyle w:val="Normal"/>
        <w:spacing w:lineRule="exact" w:line="264"/>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приведем вам несколько примеров наиболее эф</w:t>
        <w:softHyphen/>
        <w:t>фективного использования пирамиды. Предположим, у вас возник конфликт с каким-то человеком в вашей жизни. В состоянии медитации войдите в свою свя</w:t>
        <w:softHyphen/>
        <w:t>щенную пирамиду, присядьте на один из кристальных стульев и представьте, что этот человек сидит на про</w:t>
        <w:softHyphen/>
        <w:t>тивоположном конце комнаты, а между вами, в центре, стоит кристаллический стол. Попросите Высшее «Я» своего оппонента присоединиться к вам; возможно, вы захотите поговорить с этим человеком, но, пожалуйста, пусть ваше эго хранит молчание, — говорите от всего сердца, как велит вам душа. Объективно опишите свое видение ситуации, а затем поместите ее на кристалли</w:t>
        <w:softHyphen/>
        <w:t>ческий стол и попросите о «Божественном Решении» и о наивысшем для вас обоих результате. Представьте, как из-под стола появляется Фиолетовое Пламя Пре</w:t>
        <w:softHyphen/>
        <w:t>образования, которое окружает ситуацию, приводя ее энергии в гармонию и равновесие. Теперь представьте, как большой кристалл, висящий над кристаллическим столом, начинает светиться и испускать лучи золотого Света (это будет похоже на вспышки молнии, которые мы видите на небе во время грозы). Сначала этот Свет сосредоточится на кристальном столе и ситуации, затем он распространится и достигнет каждого из вас, в конечном итоге заполнив всю комнату. Вы прикоснулись к энергии «Божественного Источника», и теперь вы, другой человек и ситуация «зарядитесь» космической жизненной силой Творения. Затем вы должны предо</w:t>
        <w:softHyphen/>
        <w:t>ставить исход этого дела мудрости Духа. Включите «ав</w:t>
        <w:softHyphen/>
        <w:t>топилот», если можно так выразиться, не имея возмож</w:t>
        <w:softHyphen/>
        <w:t>ности знать, куда вы движетесь и к чему это приведет, но веря, что это послужит высшему порядку.</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вы хотите сосредоточиться на своей физиче</w:t>
        <w:softHyphen/>
        <w:t>ской оболочке, болезни, несбалансированной ситуации, то ложитесь на кристаллический стол сами. Сформу</w:t>
        <w:softHyphen/>
        <w:t>лируйте свое желание — оно может быть конкретным или, как вы говорите, просто «наброском». Попроси</w:t>
        <w:softHyphen/>
        <w:t>те свое Высшее «Я» или «Я ЕСМЬ»-Присутствие быть вашим космическим помощником и наблюдать за тем, как Фиолетовое Пламя окружает вас и вспышки Све</w:t>
        <w:softHyphen/>
        <w:t>чения приходят в действие. В результате станет легче и эффективнее процесс избавления от остаточных нега</w:t>
        <w:softHyphen/>
        <w:t>тивных энергий вашей физической структуры и созда</w:t>
        <w:softHyphen/>
        <w:t>ния вашего тела Света. Вы обнаружите, что не можете поместить на стол кого-либо другого без его разреше</w:t>
        <w:softHyphen/>
        <w:t>ния или, в особых случаях, без разрешения его Высше</w:t>
        <w:softHyphen/>
        <w:t>го «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тправляйтесь в свою Пирамиду Силы, когда вам нужно принять решение, вдохнуть энергию в свои мысли и надежды. Здесь вы можете использовать Все</w:t>
        <w:softHyphen/>
        <w:t>ленские Законы Материализации наиболее эффек</w:t>
        <w:softHyphen/>
        <w:t>тивным образом, превращаясь в искусного мастера со-творения. Идите в Пирамиду, когда вам нужно про</w:t>
        <w:softHyphen/>
        <w:t>яснить свое видение будущего во всех областях: духов</w:t>
        <w:softHyphen/>
        <w:t>ной, ментальной, эмоциональной и физической. Мы уже говорили вам, как манифестировать свои желания. Теперь мы просим вас применить эту практику в своей Пирамиде Силы и наблюдать, как ваша жизнь напол</w:t>
        <w:softHyphen/>
        <w:t>няется чудесам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речь идет о группе людей, например, о семье или о коллегах, представьте всех участников ситуации сидящими на стульях, а саму ситуацию поместите в центр. Попросите Высшее «Я» каждого встать за ними, наблюдая за процессом. Вновь положите ситуацию на кристаллический стол, спрашивая о наивысшем для всех результате. Попросите о «Божественном Реше</w:t>
        <w:softHyphen/>
        <w:t>нии», а затем проведите столько времени, сколько не</w:t>
        <w:softHyphen/>
        <w:t>обходимо, сосредоточившись на энергии ситуации и представляя, как Фиолетовое Пламя магическим обра</w:t>
        <w:softHyphen/>
        <w:t>зом нейтрализует ее, а Свечение Духа преобразует ее в наивысшую форму.</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ногда вы захотите побыть в Пирамиде Силы в оди</w:t>
        <w:softHyphen/>
        <w:t>ночестве, а иногда вы сможете расширить ее до любого размера, помещая туда множество людей и ситуаций, — как значительных, так и не очень, — которым нужно придать наивысшую форму выражения. Входя в свою пятимерную Пирамиду Силы, вы избавляетесь от не</w:t>
        <w:softHyphen/>
        <w:t>гативных искаженных энергий третьего измерения, от противоречивых и двусмысленных энергий четвертого. 11астало время вновь обрести способность действовать на утонченных уровнях Света, где нет ничего, кроме совершенства. Возлюбленные друзья, вы становитесь многомерными Существами Света, сливаясь со своим Духовным «Я» и постепенно выходя за пределы сво</w:t>
        <w:softHyphen/>
        <w:t>ей личности. Многие из вас воссоединились со своим Солнечным «Я», Галактическим «Я» и находятся на вер</w:t>
        <w:softHyphen/>
        <w:t>ном пути к своему «Я»-Источнику. Вот что такое воз</w:t>
        <w:softHyphen/>
        <w:t>несение, возлюбленные: обретение многих чудесных граней своего «Я», которые вы оставили, спускаясь в сказочную страну под названием Земля. Мы знаем, как количественны вы на самом деле, мы видим ваш безграничный потенциал.</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йдите в наш мир, дорогие сердца; мы ждем вас. Я ЕСМЬ Архангел Михаил.</w:t>
      </w:r>
    </w:p>
    <w:p>
      <w:pPr>
        <w:pStyle w:val="Normal"/>
        <w:spacing w:lineRule="exact" w:line="264" w:before="0" w:after="6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2" w:before="0" w:after="660"/>
        <w:ind w:right="2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19</w:t>
      </w:r>
    </w:p>
    <w:p>
      <w:pPr>
        <w:pStyle w:val="Normal"/>
        <w:keepNext w:val="true"/>
        <w:keepLines/>
        <w:numPr>
          <w:ilvl w:val="0"/>
          <w:numId w:val="0"/>
        </w:numPr>
        <w:spacing w:lineRule="exact" w:line="432" w:before="0" w:after="66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Могущественные инструменты Творения</w:t>
      </w:r>
    </w:p>
    <w:p>
      <w:pPr>
        <w:pStyle w:val="Normal"/>
        <w:spacing w:lineRule="exact" w:line="259" w:before="66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мастера! ЧТО, ЕСЛИ БЫ я сказал вам, что вы могли бы получить все, что только можете себе вообразить, стать тем, кем только захотите? ЧТО, ЕСЛИ БЫ я сказал, что у вас есть магический ключ, открывающий дверь ко всем сокровищам Вселенной? ЧТО, ЕСЛИ БЫ я сказал, что у вас есть команда помощ</w:t>
        <w:softHyphen/>
        <w:t>ников, которая находится целиком в вашем распоряже</w:t>
        <w:softHyphen/>
        <w:t>нии, ожидая разрешения и инструкций, чтобы помочь вам исполнить любые ваши желания? ЧТО, ЕСЛИ БЫ я сказал, что Бог ждет, когда вы воспользуетесь даро</w:t>
        <w:softHyphen/>
        <w:t>ванным вам от рождения правом Божественного Су</w:t>
        <w:softHyphen/>
        <w:t>щества Света и начнете помогать создавать новый мир и новую галактику? ЧТО, ЕСЛИ БЫ я сказал, что вы мо</w:t>
        <w:softHyphen/>
        <w:t>жете избавиться от всей боли, страха, напряжения, ни</w:t>
        <w:softHyphen/>
        <w:t>щеты и страданий в своей жизни, лишь изменив мысли и действия? ЧТО, ЕСЛИ БЫ я предложил расчистить ваш путь и указать вам направление, чтобы вы могли с легкостью войти в новый мир спокойствия, радости и гармонии? Вы бы приняли это? Вы бы согласились? Вы бы поверили, что это возможно? Именно это предлага</w:t>
        <w:softHyphen/>
        <w:t>ется каждому из вас, но вы должны принять решение выйти вперед и заявить о своих намерениях.</w:t>
      </w:r>
    </w:p>
    <w:p>
      <w:pPr>
        <w:pStyle w:val="Normal"/>
        <w:spacing w:lineRule="exact" w:line="264"/>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готовы переступить порог и шагнуть к полной осо</w:t>
        <w:softHyphen/>
        <w:t>знанности? Вы готовы оставить позади свой старый мир и войти в пустоту нового творения, где нет ничего невоз</w:t>
        <w:softHyphen/>
        <w:t>можного? Вам нечего бояться, потому что мир, о котором мы говорим, — это пятое измерение, мир, наполненный изобилием идей и мыслей, которые только и ждут, чтобы обрести физическое выражение. У вас есть все необходи</w:t>
        <w:softHyphen/>
        <w:t>мые знания, и вы учитесь черпать внутреннюю мудрость, которая хранится в структуре вашего мозга. Все больше и больше людей избавляется от устаревших, ограниченных глубинных воспоминаний, которые не выпускали вас из трехмерных иллюзий. Теперь пора решить, готовы ли вы освободиться от структуры и ограничений вашего про</w:t>
        <w:softHyphen/>
        <w:t>шлого и вступить в неизведанное будущее.</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рассказали вам, как построить свою Пирамиду Силы в пятом измерении, а также как сделать коробоч</w:t>
        <w:softHyphen/>
        <w:t>ку, символизирующую ваше изобилие, — наглядный инструмент, в который вы можете призвать энергию и проявления пятого измерения. Мы понимаем, что вам нужны принципы, примеры и физические доказатель</w:t>
        <w:softHyphen/>
        <w:t>ства того, как работает «высшая реальность». Мы хотим дать вам указания о том, как использовать этот дар наи</w:t>
        <w:softHyphen/>
        <w:t>более подходящим и выгодным способом. Теперь, когда вы понимаете правила воплощения своих желаний и всего того, что вы желаете получить в своей жизни (в деталях опишите, что вы хотите материализовать, до</w:t>
        <w:softHyphen/>
        <w:t>бавьте позитивную эмоциональную энергию, приведите свои желания в гармонию с желаниями своего Высше</w:t>
        <w:softHyphen/>
        <w:t>го «Я» ради всеобщего наивысшего блага, предпримите необходимые действия, чтобы воплотить свое видение в жизнь), позвольте нам усовершенствовать процесс и поднять вас на следующий уровень осознанности.</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найте, что на самом деле вы нуждаетесь не в «ве</w:t>
        <w:softHyphen/>
        <w:t>щах», но в качествах, добродетелях и свойствах, которые дадут вам мир, радость и гармонию. У вас может быть прекрасный дом, любые предметы роскоши, влиятель</w:t>
        <w:softHyphen/>
        <w:t>ная и выгодная позиция и огромный доход, но вы по-прежнему можете оставаться несчастными и неудовлет</w:t>
        <w:softHyphen/>
        <w:t>воренными. И после того, как вы выразили все свои желания относительно физических «вещей», важно также определить уровень жизни, к которому вы стремитесь. Вы можете попросить о комфортном, просторном доме, который будет отвечать всем вашим физическим по</w:t>
        <w:softHyphen/>
        <w:t>требностям, обеспечивая вашу безопасность и давая вам чувство спокойствия и радости. Вы можете попросить, чтобы все ваши потребности и желания исполнялись еще до того, как вы осознаете их, — чтобы к вам шел бесконечный поток всех благ и Божьего благословения. Вместо того чтобы ограничиваться одной родственной душой или одними отношениями, представьте, что вас окружают радостные, любящие, поддерживающие вас друзья и родственники, а также возлюбленный, который появится в уместное время. Дух знает, когда вы готовы для продолжительных и счастливых близких отноше</w:t>
        <w:softHyphen/>
        <w:t>ний, возлюбленные. Не торопите дело. Не соглашайтесь на меньшее, чем наивысший выбор. Сосредоточьтесь на любви к самому себе, делитесь любовью с другими, и ваши отношения станут глубже и приятнее.</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е концентрируйтесь на своих несчастьях, но стре</w:t>
        <w:softHyphen/>
        <w:t>митесь к целостности. Позвольте своему чувствитель</w:t>
        <w:softHyphen/>
        <w:t>ному телу изменяться и трансформироваться в подхо</w:t>
        <w:softHyphen/>
        <w:t>дящее для него время. Вы стали тем, кто вы есть, не за несколько лет и даже не за несколько жизней. Многие из вас испытывают физическое недомогание, пыта</w:t>
        <w:softHyphen/>
        <w:t>ясь вернуть себе совершенство. Мы говорили вам уже много раз: пожалуйста, помните, что вы сами выбрали свою физическую оболочку, поэтому пользуйтесь ею и почитайте ее, и она хорошо послужит вам в эти вре</w:t>
        <w:softHyphen/>
        <w:t>мена стремительных преобразований. Кладите в свой сундучок изобилия идеи, свойства, эмоциональные ощущения и «состояние бытия», которых вы хотели бы достичь в своей жизни, а затем позвольте Духу матери</w:t>
        <w:softHyphen/>
        <w:t>ализовать все блага для вас подходящим способом и в подходящее время. Относитесь к этому просто. Описав в деталях все сферы своей жизни (физическую, мен</w:t>
        <w:softHyphen/>
        <w:t>тальную, эмоциональную, духовную, финансовую, про</w:t>
        <w:softHyphen/>
        <w:t>фессиональную, творческую и социальную), скажите: Я притягиваю к себе и через себя все, что мне нужно в настоящем и будущем, чтобы почувствовать себя лю</w:t>
        <w:softHyphen/>
        <w:t>бимым, радостным, спокойным, процветающим, по</w:t>
        <w:softHyphen/>
        <w:t>лезным, энергичным и здоровым и ощутить гармонию со своим «Я ЕСМЬ»-Присутствие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ставьте, что вы протянули свои руки и мил</w:t>
        <w:softHyphen/>
        <w:t>лионы сверкающих алмазных кристальных пирамид переполняют их, окружая вас, и затем излучаются во</w:t>
        <w:softHyphen/>
        <w:t>вне, чтобы поделиться с миром. Представьте, что при</w:t>
        <w:softHyphen/>
        <w:t>тягиваете к себе непроявленную космическую энергию Творения, которая превращается во множество граней того творения, которое вы хотит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вам предначертано жить долгой и пло</w:t>
        <w:softHyphen/>
        <w:t>дотворной жизнью, наслаждаться хорошим здоровьем и избытком жизненных сил, пока для вас не наступит вре</w:t>
        <w:softHyphen/>
        <w:t>мя перейти на следующий уровень Бытия. В мыслях Бога вы совершенны, а любые ваши страдания и дискомфорт не входили в великий план. Мы не желаем нести вам не</w:t>
        <w:softHyphen/>
        <w:t>счастья или заставлять испытывать чувство вины, но мы хотим предложить вам знания и инструменты, с помо</w:t>
        <w:softHyphen/>
        <w:t>щью которых вы сможете вернуть себе величие, чтобы жить на Земле так, как это было задумано.</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Чаша Любви и Света и даров Творения изливается на человечество и Землю. Откроете ли вы свое сердце и свой внутренний сосуд, чтобы они могли наполниться? Настало время Звездным Семенам из многих отдален</w:t>
        <w:softHyphen/>
        <w:t>ных уголков объединиться в рамках общей цели. Вре</w:t>
        <w:softHyphen/>
        <w:t>мя принимать решение, возлюбленные. Откроете ли вы дверь в мир, полный чудес, войдете ли вы в него?</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ждем вас по ту сторону. Знайте, что мы всегда ря</w:t>
        <w:softHyphen/>
        <w:t>дом, чтобы направлять, защищать и поддерживать вас.</w:t>
      </w:r>
    </w:p>
    <w:p>
      <w:pPr>
        <w:pStyle w:val="Normal"/>
        <w:spacing w:lineRule="exact" w:line="264" w:before="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любим вас безмерно. Я ЕСМЬ Архангел Михаил.</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840"/>
        <w:ind w:left="1808" w:firstLine="316"/>
        <w:jc w:val="both"/>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0</w:t>
      </w:r>
    </w:p>
    <w:p>
      <w:pPr>
        <w:pStyle w:val="Normal"/>
        <w:keepNext w:val="true"/>
        <w:keepLines/>
        <w:numPr>
          <w:ilvl w:val="0"/>
          <w:numId w:val="0"/>
        </w:numPr>
        <w:spacing w:lineRule="auto" w:line="240" w:before="0" w:after="840"/>
        <w:ind w:left="110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Послание от Ронны</w:t>
      </w:r>
    </w:p>
    <w:p>
      <w:pPr>
        <w:pStyle w:val="Normal"/>
        <w:spacing w:lineRule="exact" w:line="264" w:before="840" w:after="720"/>
        <w:ind w:left="320" w:righ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Я написала это письмо в мае 2001 года, спустя некоторое время после того, как Архангел Михаил дал нам чудесную информацию о Пирамиде Силы и Сундучке Изобилия.)</w:t>
      </w:r>
    </w:p>
    <w:p>
      <w:pPr>
        <w:pStyle w:val="Normal"/>
        <w:spacing w:lineRule="exact" w:line="259" w:before="720" w:after="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орогие друзья, не знаю, как рассказать вам обо всех чудесах, которые случились с тех пор, как Архангел Ми</w:t>
        <w:softHyphen/>
        <w:t>хаил дал нам чудесный дар Пирамиды Силы и принци</w:t>
        <w:softHyphen/>
        <w:t>пов работы с Сундучком Изобилия. Я слышала от лю</w:t>
        <w:softHyphen/>
        <w:t>дей по всему миру истории о мгновенно происходящих чудесах и о том, в каком восторге они от процесса и от аудиозаписи. Я расскажу лишь о нескольких примерах, чтобы вы получили представление о том, чего можно достичь. Я упоминала, что волшебным образом по</w:t>
        <w:softHyphen/>
        <w:t>лучила назад права на книгу «На крыльях Света» (по</w:t>
        <w:softHyphen/>
        <w:t>сле того, как положила ее в свой сундучок изобилия и отправила ее Духу). Также я подписала двухгодичный контракт с европейским издательством на публикацию моей трилогии «Однажды в Новом Мире». Она долж</w:t>
        <w:softHyphen/>
        <w:t>ны была быть напечатана в цифровом виде, в новом формате «книг по требованию», с помощью которого можно выпускать от одной до ста книг. Несмотря на все усилия, их работа или маркетинговые ходы не при</w:t>
        <w:softHyphen/>
        <w:t>вели к желаемому результату. Они также пытались продавать книгу в США, но это у них не получилось.</w:t>
      </w:r>
    </w:p>
    <w:p>
      <w:pPr>
        <w:pStyle w:val="Normal"/>
        <w:spacing w:lineRule="exact" w:line="264"/>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В общем, поговорив со своим дорогим другом, с которым </w:t>
      </w:r>
      <w:r>
        <w:rPr>
          <w:rFonts w:eastAsia="Times New Roman" w:cs="Times New Roman" w:ascii="Times New Roman" w:hAnsi="Times New Roman"/>
          <w:sz w:val="21"/>
          <w:szCs w:val="21"/>
          <w:lang w:val="uk-UA" w:eastAsia="uk-UA"/>
        </w:rPr>
        <w:t xml:space="preserve">я </w:t>
      </w:r>
      <w:r>
        <w:rPr>
          <w:rFonts w:eastAsia="Times New Roman" w:cs="Times New Roman" w:ascii="Times New Roman" w:hAnsi="Times New Roman"/>
          <w:sz w:val="21"/>
          <w:szCs w:val="21"/>
          <w:lang w:eastAsia="ru-RU"/>
        </w:rPr>
        <w:t xml:space="preserve">подписала </w:t>
      </w:r>
      <w:r>
        <w:rPr>
          <w:rFonts w:eastAsia="Times New Roman" w:cs="Times New Roman" w:ascii="Times New Roman" w:hAnsi="Times New Roman"/>
          <w:sz w:val="21"/>
          <w:szCs w:val="21"/>
          <w:lang w:val="uk-UA" w:eastAsia="uk-UA"/>
        </w:rPr>
        <w:t xml:space="preserve">контракт, я </w:t>
      </w:r>
      <w:r>
        <w:rPr>
          <w:rFonts w:eastAsia="Times New Roman" w:cs="Times New Roman" w:ascii="Times New Roman" w:hAnsi="Times New Roman"/>
          <w:sz w:val="21"/>
          <w:szCs w:val="21"/>
          <w:lang w:eastAsia="ru-RU"/>
        </w:rPr>
        <w:t>получила его согласие на возврат всех прав на «Однажды в Новом Мире». Долж</w:t>
        <w:softHyphen/>
        <w:t>на сказать, даже я была удивлена, как «легко и изящно» все это было.</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нашем гараже хранилось около двух тысяч экзем</w:t>
        <w:softHyphen/>
        <w:t>пляров книги «Золотое Обещание». Мы ожидаем, что на следующей неделе нам привезут еще две с половиной тысячи экземпляров нового издания «На крыльях Све</w:t>
        <w:softHyphen/>
        <w:t>та». Мы решили снять помещение, потому что мне про</w:t>
        <w:softHyphen/>
        <w:t xml:space="preserve">сто некуда было складывать </w:t>
      </w:r>
      <w:r>
        <w:rPr>
          <w:rFonts w:eastAsia="Times New Roman" w:cs="Times New Roman" w:ascii="Times New Roman" w:hAnsi="Times New Roman"/>
          <w:sz w:val="21"/>
          <w:szCs w:val="21"/>
          <w:lang w:val="uk-UA" w:eastAsia="uk-UA"/>
        </w:rPr>
        <w:t xml:space="preserve">все эти </w:t>
      </w:r>
      <w:r>
        <w:rPr>
          <w:rFonts w:eastAsia="Times New Roman" w:cs="Times New Roman" w:ascii="Times New Roman" w:hAnsi="Times New Roman"/>
          <w:sz w:val="21"/>
          <w:szCs w:val="21"/>
          <w:lang w:eastAsia="ru-RU"/>
        </w:rPr>
        <w:t>книги. Я обзвонила множество компаний, узнавала цены, и в конце концов мне удалось найти склад за 30$ в месяц без предопла</w:t>
        <w:softHyphen/>
        <w:t>ты. Я отправилась в их офис, чтобы получить ключ и осмотреть помещение, агент сказала мне, что у них есть только два склада нужного мне размера 5 на 10. Она указала мне их на карте, и я сразу увидела число 111. Я сказала, что хочу взглянуть на это хранилище. Оно находилось в худшем районе Рино с высоким уровнем преступности. Там были ворота, но они были откры</w:t>
        <w:softHyphen/>
        <w:t>ты, и я усомнилась в безопасности этого места. После непродолжительных колебаний я услышала голос Ар</w:t>
        <w:softHyphen/>
        <w:t>хангела Михаила: «Не волнуйся, наша работа будет под защитой». Я вернулась в машину и на электронных ча</w:t>
        <w:softHyphen/>
        <w:t>сах приборной доски увидела 1:11. Я выехала с улицы и на номере машины, ехавшей передо мной, прочитала: 111. Я засмеялась и сказала: «Хорошо, я арендую этот склад. Спасибо». Нужно ли говорить, что я подписала договор, и знаю, что мои книги в полной сохранности, потому что находятся под защитой моих ангелов.</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дин друг написал мне: «Спасибо вам и Архангелу Михаилу за этот дар Пирамиды Силы. С тех пор, как я начал посещать ее каждый день, у меня было пять са</w:t>
        <w:softHyphen/>
        <w:t>мых чудесных дней в моей жизни».</w:t>
      </w:r>
    </w:p>
    <w:p>
      <w:pPr>
        <w:pStyle w:val="Normal"/>
        <w:spacing w:lineRule="exact" w:line="264"/>
        <w:ind w:left="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ще один друг написал: «Вы уже, наверное, получи</w:t>
        <w:softHyphen/>
        <w:t>ли много писем о чудесном опыте использования пяти</w:t>
        <w:softHyphen/>
        <w:t>мерной Пирамиды Силы. Я не буду вдаваться в детали, но я хотел бы, чтобы вы знали: я использовал ее уже три раза и получил почти немедленный результат. Мы получили множество полезных инструментов за эти годы, но этот, я должен сказать, САМЫЙ эффективный из них. Я так благодарен за то, что Дух посоветовал мне заказать запись. Еще раз спасибо вам и Архангелу Ми</w:t>
        <w:softHyphen/>
        <w:t>хаилу».</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бы хотела привести еще больше примеров, но вы поняли принцип. Ежедневно происходит так много чу</w:t>
        <w:softHyphen/>
        <w:t>дес, включая чудесный проект новой книги, над кото</w:t>
        <w:softHyphen/>
        <w:t>рой я работаю со своей ангельской подругой Селацией. Об этом я расскажу попозже. Мы действительно начи</w:t>
        <w:softHyphen/>
        <w:t>наем видеть результаты нашей тяжелой многолетней работы, и наши видения становятся все яснее и четче.</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Увидимся на групповых занятиях в Пирамиде Силы.</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Люблю, благословляю, желаю радостного творения,</w:t>
      </w:r>
    </w:p>
    <w:p>
      <w:pPr>
        <w:pStyle w:val="Normal"/>
        <w:spacing w:lineRule="auto" w:line="240" w:before="0" w:after="0"/>
        <w:ind w:left="7632" w:firstLine="156"/>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Ронна</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59"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960"/>
        <w:ind w:right="2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1</w:t>
      </w:r>
    </w:p>
    <w:p>
      <w:pPr>
        <w:pStyle w:val="Normal"/>
        <w:keepNext w:val="true"/>
        <w:keepLines/>
        <w:numPr>
          <w:ilvl w:val="0"/>
          <w:numId w:val="0"/>
        </w:numPr>
        <w:spacing w:lineRule="exact" w:line="437" w:before="0" w:after="96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Разные мысли и уроки от Ронны</w:t>
      </w:r>
    </w:p>
    <w:p>
      <w:pPr>
        <w:pStyle w:val="Normal"/>
        <w:spacing w:lineRule="exact" w:line="264" w:before="960" w:after="420"/>
        <w:ind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Мы готовимся к Альфа- и Омега-этапам творения. Альфа- и Омега-уровень создадут связь и начнут про</w:t>
        <w:softHyphen/>
        <w:t>цесс воссоединения с нашим грандиозным «Я». Вот какие энергии приходят в действие, когда мы обретаем гар</w:t>
        <w:softHyphen/>
        <w:t>монию и равновесие и становимся Альфа-Мастерами:</w:t>
      </w:r>
    </w:p>
    <w:p>
      <w:pPr>
        <w:pStyle w:val="Normal"/>
        <w:spacing w:lineRule="auto" w:line="240" w:before="420" w:after="24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Чакры и энергии гармонии и равновесия</w:t>
      </w:r>
    </w:p>
    <w:p>
      <w:pPr>
        <w:pStyle w:val="Normal"/>
        <w:numPr>
          <w:ilvl w:val="0"/>
          <w:numId w:val="13"/>
        </w:numPr>
        <w:tabs>
          <w:tab w:val="clear" w:pos="708"/>
          <w:tab w:val="left" w:pos="580" w:leader="none"/>
        </w:tabs>
        <w:spacing w:lineRule="exact" w:line="221" w:before="240" w:after="60"/>
        <w:ind w:left="0" w:right="1200" w:hanging="0"/>
        <w:jc w:val="both"/>
        <w:rPr/>
      </w:pPr>
      <w:r>
        <w:rPr>
          <w:rFonts w:eastAsia="Times New Roman" w:cs="Times New Roman" w:ascii="Times New Roman" w:hAnsi="Times New Roman"/>
          <w:b/>
          <w:bCs/>
          <w:smallCaps/>
          <w:sz w:val="21"/>
          <w:szCs w:val="21"/>
          <w:lang w:eastAsia="ru-RU"/>
        </w:rPr>
        <w:t>страсть</w:t>
      </w:r>
      <w:r>
        <w:rPr>
          <w:rFonts w:eastAsia="Times New Roman" w:cs="Times New Roman" w:ascii="Times New Roman" w:hAnsi="Times New Roman"/>
          <w:b/>
          <w:bCs/>
          <w:smallCaps/>
          <w:sz w:val="25"/>
          <w:szCs w:val="25"/>
          <w:lang w:eastAsia="ru-RU"/>
        </w:rPr>
        <w:t xml:space="preserve"> к жизни,</w:t>
      </w:r>
      <w:r>
        <w:rPr>
          <w:rFonts w:eastAsia="Times New Roman" w:cs="Times New Roman" w:ascii="Times New Roman" w:hAnsi="Times New Roman"/>
          <w:b/>
          <w:bCs/>
          <w:smallCaps/>
          <w:sz w:val="21"/>
          <w:szCs w:val="21"/>
          <w:lang w:eastAsia="ru-RU"/>
        </w:rPr>
        <w:t xml:space="preserve"> интуиция, гармония с землей.</w:t>
      </w:r>
    </w:p>
    <w:p>
      <w:pPr>
        <w:pStyle w:val="Normal"/>
        <w:numPr>
          <w:ilvl w:val="0"/>
          <w:numId w:val="13"/>
        </w:numPr>
        <w:tabs>
          <w:tab w:val="clear" w:pos="708"/>
          <w:tab w:val="left" w:pos="604" w:leader="none"/>
        </w:tabs>
        <w:spacing w:lineRule="exact" w:line="216" w:before="60" w:after="60"/>
        <w:ind w:left="600" w:right="1200" w:hanging="26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t>вдохновляемые духом желания и пранический центр (священное дыхание).</w:t>
      </w:r>
    </w:p>
    <w:p>
      <w:pPr>
        <w:pStyle w:val="Normal"/>
        <w:numPr>
          <w:ilvl w:val="0"/>
          <w:numId w:val="13"/>
        </w:numPr>
        <w:tabs>
          <w:tab w:val="clear" w:pos="708"/>
          <w:tab w:val="left" w:pos="594" w:leader="none"/>
        </w:tabs>
        <w:spacing w:lineRule="auto" w:line="240" w:before="60" w:after="60"/>
        <w:ind w:left="0" w:firstLine="34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t>земной центр силы.</w:t>
      </w:r>
    </w:p>
    <w:p>
      <w:pPr>
        <w:pStyle w:val="Normal"/>
        <w:numPr>
          <w:ilvl w:val="0"/>
          <w:numId w:val="13"/>
        </w:numPr>
        <w:tabs>
          <w:tab w:val="clear" w:pos="708"/>
          <w:tab w:val="left" w:pos="594" w:leader="none"/>
        </w:tabs>
        <w:spacing w:lineRule="exact" w:line="221" w:before="60" w:after="60"/>
        <w:ind w:left="600" w:right="2140" w:hanging="26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t>солнечный центр силы, мост к высшим чакрам.</w:t>
      </w:r>
    </w:p>
    <w:p>
      <w:pPr>
        <w:pStyle w:val="Normal"/>
        <w:numPr>
          <w:ilvl w:val="0"/>
          <w:numId w:val="13"/>
        </w:numPr>
        <w:tabs>
          <w:tab w:val="clear" w:pos="708"/>
          <w:tab w:val="left" w:pos="594" w:leader="none"/>
        </w:tabs>
        <w:spacing w:lineRule="exact" w:line="216" w:before="60" w:after="60"/>
        <w:ind w:left="600" w:right="1200" w:hanging="26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t>жезл силы, центр общения на расстоянии.</w:t>
      </w:r>
    </w:p>
    <w:p>
      <w:pPr>
        <w:pStyle w:val="Normal"/>
        <w:numPr>
          <w:ilvl w:val="0"/>
          <w:numId w:val="13"/>
        </w:numPr>
        <w:tabs>
          <w:tab w:val="clear" w:pos="708"/>
          <w:tab w:val="left" w:pos="599" w:leader="none"/>
        </w:tabs>
        <w:spacing w:lineRule="exact" w:line="216" w:before="60" w:after="60"/>
        <w:ind w:left="600" w:right="2500" w:hanging="26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t>сосредоточенность, внутреннее видение, проектор мыслей.</w:t>
      </w:r>
    </w:p>
    <w:p>
      <w:pPr>
        <w:pStyle w:val="Normal"/>
        <w:numPr>
          <w:ilvl w:val="0"/>
          <w:numId w:val="13"/>
        </w:numPr>
        <w:tabs>
          <w:tab w:val="clear" w:pos="708"/>
          <w:tab w:val="left" w:pos="599" w:leader="none"/>
        </w:tabs>
        <w:spacing w:lineRule="exact" w:line="216" w:before="60" w:after="0"/>
        <w:ind w:left="600" w:right="1200" w:hanging="26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t>корона света, связь с нашей божественностью.</w:t>
      </w:r>
    </w:p>
    <w:p>
      <w:pPr>
        <w:pStyle w:val="Normal"/>
        <w:spacing w:lineRule="auto" w:line="240" w:before="0" w:after="0"/>
        <w:ind w:left="20" w:firstLine="320"/>
        <w:jc w:val="both"/>
        <w:rPr>
          <w:rFonts w:ascii="Times New Roman" w:hAnsi="Times New Roman" w:eastAsia="Times New Roman" w:cs="Times New Roman"/>
          <w:b/>
          <w:b/>
          <w:bCs/>
          <w:smallCaps/>
          <w:sz w:val="24"/>
          <w:szCs w:val="24"/>
          <w:lang w:eastAsia="ru-RU"/>
        </w:rPr>
      </w:pPr>
      <w:r>
        <w:rPr>
          <w:rFonts w:eastAsia="Times New Roman" w:cs="Times New Roman" w:ascii="Times New Roman" w:hAnsi="Times New Roman"/>
          <w:b/>
          <w:bCs/>
          <w:smallCap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Чакры и соответствующие железы</w:t>
      </w:r>
    </w:p>
    <w:p>
      <w:pPr>
        <w:pStyle w:val="Normal"/>
        <w:numPr>
          <w:ilvl w:val="1"/>
          <w:numId w:val="1"/>
        </w:numPr>
        <w:tabs>
          <w:tab w:val="clear" w:pos="708"/>
          <w:tab w:val="left" w:pos="351" w:leader="none"/>
        </w:tabs>
        <w:spacing w:lineRule="exact" w:line="221" w:before="0" w:after="60"/>
        <w:jc w:val="both"/>
        <w:rPr/>
      </w:pPr>
      <w:r>
        <w:rPr>
          <w:rFonts w:eastAsia="Times New Roman" w:cs="Times New Roman" w:ascii="Times New Roman" w:hAnsi="Times New Roman"/>
          <w:b/>
          <w:bCs/>
          <w:sz w:val="17"/>
          <w:szCs w:val="17"/>
          <w:lang w:eastAsia="ru-RU"/>
        </w:rPr>
        <w:t>ОСНОВАНИЕ ПОЗВОНОЧНИКА  НАДПОЧЕЧНАЯ ЖЕЛЕЗА</w:t>
      </w:r>
    </w:p>
    <w:p>
      <w:pPr>
        <w:pStyle w:val="Normal"/>
        <w:numPr>
          <w:ilvl w:val="1"/>
          <w:numId w:val="1"/>
        </w:numPr>
        <w:tabs>
          <w:tab w:val="clear" w:pos="708"/>
          <w:tab w:val="left" w:pos="366" w:leader="none"/>
        </w:tabs>
        <w:spacing w:lineRule="auto" w:line="240" w:before="60" w:after="120"/>
        <w:ind w:left="360" w:hanging="340"/>
        <w:jc w:val="both"/>
        <w:rPr/>
      </w:pPr>
      <w:r>
        <w:rPr>
          <w:rFonts w:eastAsia="Times New Roman" w:cs="Times New Roman" w:ascii="Times New Roman" w:hAnsi="Times New Roman"/>
          <w:b/>
          <w:bCs/>
          <w:sz w:val="17"/>
          <w:szCs w:val="17"/>
          <w:lang w:eastAsia="ru-RU"/>
        </w:rPr>
        <w:t>САКРАЛЬНЫЙ ЦЕНТР                    ПОЛОВЫЕ ЖЕЛЕЗЫ</w:t>
      </w:r>
    </w:p>
    <w:p>
      <w:pPr>
        <w:pStyle w:val="Normal"/>
        <w:numPr>
          <w:ilvl w:val="1"/>
          <w:numId w:val="1"/>
        </w:numPr>
        <w:tabs>
          <w:tab w:val="clear" w:pos="708"/>
          <w:tab w:val="left" w:pos="361" w:leader="none"/>
        </w:tabs>
        <w:spacing w:lineRule="exact" w:line="221" w:before="120" w:after="120"/>
        <w:ind w:left="360" w:hanging="34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 xml:space="preserve">СОЛНЕЧНОЕ СПЛЕТЕНИЕ           ПОДЖЕЛУДОЧНАЯ ЖЕЛЕЗА </w:t>
      </w:r>
    </w:p>
    <w:p>
      <w:pPr>
        <w:pStyle w:val="Normal"/>
        <w:numPr>
          <w:ilvl w:val="1"/>
          <w:numId w:val="1"/>
        </w:numPr>
        <w:tabs>
          <w:tab w:val="clear" w:pos="708"/>
          <w:tab w:val="left" w:pos="370" w:leader="none"/>
        </w:tabs>
        <w:spacing w:lineRule="auto" w:line="240" w:before="120" w:after="120"/>
        <w:ind w:left="360" w:hanging="340"/>
        <w:jc w:val="both"/>
        <w:rPr/>
      </w:pPr>
      <w:r>
        <w:rPr>
          <w:rFonts w:eastAsia="Times New Roman" w:cs="Times New Roman" w:ascii="Times New Roman" w:hAnsi="Times New Roman"/>
          <w:b/>
          <w:bCs/>
          <w:sz w:val="17"/>
          <w:szCs w:val="17"/>
          <w:lang w:eastAsia="ru-RU"/>
        </w:rPr>
        <w:t>СЕРДЦЕ</w:t>
        <w:tab/>
        <w:tab/>
        <w:tab/>
        <w:t xml:space="preserve">       ВИЛОЧКОВАЯ ЖЕЛЕЗА</w:t>
      </w:r>
    </w:p>
    <w:p>
      <w:pPr>
        <w:pStyle w:val="Normal"/>
        <w:numPr>
          <w:ilvl w:val="1"/>
          <w:numId w:val="1"/>
        </w:numPr>
        <w:tabs>
          <w:tab w:val="clear" w:pos="708"/>
          <w:tab w:val="left" w:pos="370" w:leader="none"/>
        </w:tabs>
        <w:spacing w:lineRule="auto" w:line="240" w:before="120" w:after="540"/>
        <w:ind w:left="360" w:hanging="340"/>
        <w:jc w:val="both"/>
        <w:rPr/>
      </w:pPr>
      <w:r>
        <w:rPr>
          <w:rFonts w:eastAsia="Times New Roman" w:cs="Times New Roman" w:ascii="Times New Roman" w:hAnsi="Times New Roman"/>
          <w:b/>
          <w:bCs/>
          <w:sz w:val="17"/>
          <w:szCs w:val="17"/>
          <w:lang w:eastAsia="ru-RU"/>
        </w:rPr>
        <w:t>ГОРЛО</w:t>
        <w:tab/>
        <w:tab/>
        <w:tab/>
        <w:t xml:space="preserve">       ЩИТОВИДНАЯ И ПАРАЩИТОВИДНАЯ ЖЕЛЕЗЫ</w:t>
      </w:r>
    </w:p>
    <w:p>
      <w:pPr>
        <w:pStyle w:val="Normal"/>
        <w:numPr>
          <w:ilvl w:val="1"/>
          <w:numId w:val="1"/>
        </w:numPr>
        <w:tabs>
          <w:tab w:val="clear" w:pos="708"/>
          <w:tab w:val="left" w:pos="361" w:leader="none"/>
        </w:tabs>
        <w:spacing w:lineRule="auto" w:line="240" w:before="540" w:after="120"/>
        <w:ind w:left="360" w:hanging="34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ТРЕТИЙ ГЛАЗ</w:t>
        <w:tab/>
        <w:tab/>
        <w:t xml:space="preserve">       ГИПОФИЗ     </w:t>
      </w:r>
    </w:p>
    <w:p>
      <w:pPr>
        <w:pStyle w:val="Normal"/>
        <w:spacing w:lineRule="exact" w:line="221" w:before="12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МАКУШКА</w:t>
        <w:tab/>
        <w:tab/>
        <w:tab/>
        <w:t xml:space="preserve">        ШИШКОВИДНАЯ ЖЕЛЕЗА</w:t>
      </w:r>
    </w:p>
    <w:p>
      <w:pPr>
        <w:pStyle w:val="Normal"/>
        <w:spacing w:lineRule="auto" w:line="240" w:before="60" w:after="12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3"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Настрой и намерение — основа всего. Из чистого же</w:t>
        <w:softHyphen/>
        <w:t>лания рождается чистое творение. Вы, концентриру</w:t>
        <w:softHyphen/>
        <w:t>ясь на чем-то, наделяете это энергией и притягиваете к себе. Вы излучаете и притягиваете энергию.</w:t>
      </w:r>
    </w:p>
    <w:p>
      <w:pPr>
        <w:pStyle w:val="Normal"/>
        <w:tabs>
          <w:tab w:val="clear" w:pos="708"/>
          <w:tab w:val="left" w:pos="193" w:leader="none"/>
        </w:tabs>
        <w:spacing w:lineRule="exact" w:line="264" w:before="0" w:after="0"/>
        <w:ind w:left="1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Сначала наступает пробуждение, за ним приходят осознанность, понимание, обретение, активация и материализация.</w:t>
      </w:r>
    </w:p>
    <w:p>
      <w:pPr>
        <w:pStyle w:val="Normal"/>
        <w:numPr>
          <w:ilvl w:val="0"/>
          <w:numId w:val="2"/>
        </w:numPr>
        <w:tabs>
          <w:tab w:val="clear" w:pos="708"/>
          <w:tab w:val="left" w:pos="188" w:leader="none"/>
        </w:tabs>
        <w:spacing w:lineRule="exact" w:line="264" w:before="0" w:after="0"/>
        <w:ind w:left="180" w:right="20" w:hanging="1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 нам поступают новые, высшие частоты света. Мы получаем невербальную информацию от наших Высших «Я» в форме символов или священных гео</w:t>
        <w:softHyphen/>
        <w:t>метрических форм, а также в виде световых паке</w:t>
        <w:softHyphen/>
        <w:t>тов информации, которые мы должны загрузить в структуру своего мозга.</w:t>
      </w:r>
    </w:p>
    <w:p>
      <w:pPr>
        <w:pStyle w:val="Normal"/>
        <w:numPr>
          <w:ilvl w:val="0"/>
          <w:numId w:val="2"/>
        </w:numPr>
        <w:tabs>
          <w:tab w:val="clear" w:pos="708"/>
          <w:tab w:val="left" w:pos="193" w:leader="none"/>
        </w:tabs>
        <w:spacing w:lineRule="exact" w:line="264" w:before="0" w:after="0"/>
        <w:ind w:left="180" w:right="20" w:hanging="1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ы обязательно должны стать чистыми приемника</w:t>
        <w:softHyphen/>
        <w:t>ми и проводниками света.</w:t>
      </w:r>
    </w:p>
    <w:p>
      <w:pPr>
        <w:pStyle w:val="Normal"/>
        <w:numPr>
          <w:ilvl w:val="0"/>
          <w:numId w:val="2"/>
        </w:numPr>
        <w:tabs>
          <w:tab w:val="clear" w:pos="708"/>
          <w:tab w:val="left" w:pos="193" w:leader="none"/>
        </w:tabs>
        <w:spacing w:lineRule="exact" w:line="264" w:before="0" w:after="0"/>
        <w:ind w:left="180" w:right="20" w:hanging="1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полняя себя самих космическим Светом Творца, мы проходим через процесс очищения и избавления от всех устаревших энергий, вибрации которых от</w:t>
        <w:softHyphen/>
        <w:t>личаются от наших.</w:t>
      </w:r>
    </w:p>
    <w:p>
      <w:pPr>
        <w:pStyle w:val="Normal"/>
        <w:numPr>
          <w:ilvl w:val="0"/>
          <w:numId w:val="2"/>
        </w:numPr>
        <w:tabs>
          <w:tab w:val="clear" w:pos="708"/>
          <w:tab w:val="left" w:pos="183" w:leader="none"/>
        </w:tabs>
        <w:spacing w:lineRule="exact" w:line="264" w:before="0" w:after="0"/>
        <w:ind w:left="180" w:right="20" w:hanging="1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чем вы являетесь сейчас, — результат ваших мыслей и поступков в прошлом.</w:t>
      </w:r>
    </w:p>
    <w:p>
      <w:pPr>
        <w:pStyle w:val="Normal"/>
        <w:tabs>
          <w:tab w:val="clear" w:pos="708"/>
          <w:tab w:val="left" w:pos="183" w:leader="none"/>
        </w:tabs>
        <w:spacing w:lineRule="exact" w:line="264" w:before="0" w:after="0"/>
        <w:ind w:left="180" w:right="4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чем вы будете в будущем, определяется вашими нынешними словами и поступками.</w:t>
      </w:r>
    </w:p>
    <w:p>
      <w:pPr>
        <w:pStyle w:val="Normal"/>
        <w:tabs>
          <w:tab w:val="clear" w:pos="708"/>
          <w:tab w:val="left" w:pos="188" w:leader="none"/>
        </w:tabs>
        <w:spacing w:lineRule="exact" w:line="264" w:before="0" w:after="0"/>
        <w:ind w:left="1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Состояние алертной пустоты избавляет ваш разум от завалов. Остановитесь и понаблюдайте за тем, что вы думаете. Если ваши мысли не позитивны, измените их.</w:t>
      </w:r>
    </w:p>
    <w:p>
      <w:pPr>
        <w:pStyle w:val="Normal"/>
        <w:tabs>
          <w:tab w:val="clear" w:pos="708"/>
          <w:tab w:val="left" w:pos="193" w:leader="none"/>
        </w:tabs>
        <w:spacing w:lineRule="exact" w:line="264" w:before="0" w:after="0"/>
        <w:ind w:left="1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Вы должны быть готовы принять нового себя.</w:t>
      </w:r>
    </w:p>
    <w:p>
      <w:pPr>
        <w:pStyle w:val="Normal"/>
        <w:tabs>
          <w:tab w:val="clear" w:pos="708"/>
          <w:tab w:val="left" w:pos="193" w:leader="none"/>
        </w:tabs>
        <w:spacing w:lineRule="exact" w:line="264" w:before="0" w:after="0"/>
        <w:ind w:left="1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Вы изменяетесь каждое мгновение, и продолжите изменяться еще быстрее в будущем. Будьте готовы отпустить то, что больше не служит вам, осмельтесь принять новые дары, предлагаемые вам.</w:t>
      </w:r>
    </w:p>
    <w:p>
      <w:pPr>
        <w:pStyle w:val="Normal"/>
        <w:tabs>
          <w:tab w:val="clear" w:pos="708"/>
          <w:tab w:val="left" w:pos="193" w:leader="none"/>
        </w:tabs>
        <w:spacing w:lineRule="exact" w:line="264" w:before="0" w:after="0"/>
        <w:ind w:left="1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Исцеление и обретение жизненных сил — это есте</w:t>
        <w:softHyphen/>
        <w:t>ственный процесс, он начнет происходить и уско</w:t>
        <w:softHyphen/>
        <w:t>ряться, когда вы прислушаетесь к Элементалу тела и Высшему «Я».</w:t>
      </w:r>
    </w:p>
    <w:p>
      <w:pPr>
        <w:pStyle w:val="Normal"/>
        <w:tabs>
          <w:tab w:val="clear" w:pos="708"/>
          <w:tab w:val="left" w:pos="193" w:leader="none"/>
        </w:tabs>
        <w:spacing w:lineRule="exact" w:line="264" w:before="0" w:after="0"/>
        <w:ind w:left="1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Когда световые мембраны растворятся в многочис</w:t>
        <w:softHyphen/>
        <w:t>ленных нитях нашей ДНК, наши клетки перестро</w:t>
        <w:softHyphen/>
        <w:t>ятся, и мы породим новые уровни своей глубинной сущности, что в конечном итоге отразится на на</w:t>
        <w:softHyphen/>
        <w:t>шей физической оболочке, претерпевающей уско</w:t>
        <w:softHyphen/>
        <w:t>ряющийся процесс эволюции. Мы создаем новую энергетическую подпись, находящуюся в гармонии с многомерными существами; которыми мы стано</w:t>
        <w:softHyphen/>
        <w:t>вимся. Мы двигаемся в новую, неизведанную тер</w:t>
        <w:softHyphen/>
        <w:t>риторию. Не существует карты дорог или указате</w:t>
        <w:softHyphen/>
        <w:t>лей там, где мы сейчас путешествуем. Мы вступаем в более обширную реальность. Мы возносимся по новой, более плотной спирали развития, состоящей из звеньев высокочастотной энергии, или ряда пере</w:t>
        <w:softHyphen/>
        <w:t>плетенных спиралей, содержащих высшие коды и геометрические образы света. Мы входим в новую реальность, где двойственность станет сбалансиро</w:t>
        <w:softHyphen/>
        <w:t>ванными противоположными, но дополняющими друг друга гранями Творца.</w:t>
      </w:r>
    </w:p>
    <w:p>
      <w:pPr>
        <w:pStyle w:val="Normal"/>
        <w:tabs>
          <w:tab w:val="clear" w:pos="708"/>
          <w:tab w:val="left" w:pos="188" w:leader="none"/>
        </w:tabs>
        <w:spacing w:lineRule="exact" w:line="264" w:before="0" w:after="0"/>
        <w:ind w:left="18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ы становимся мета-нормальными, то есть расши</w:t>
        <w:softHyphen/>
        <w:t>ряем свое сознание, обретаем больше способностей и повышаем свою осознанность. Ваш огромный по</w:t>
        <w:softHyphen/>
        <w:t>тенциал только и ждет, когда вы обратитесь к нему, воспользуетесь им и усовершенствуете его. Ядро каждого атома — это чистая энергия Духа, стремя</w:t>
        <w:softHyphen/>
        <w:t>щаяся проявиться в многочисленных выражениях. Развитие не происходит само по себе. Процесс эво</w:t>
        <w:softHyphen/>
        <w:t>люции состоит в переменах: вы избавляетесь от ста</w:t>
        <w:softHyphen/>
        <w:t>рых убеждений и расчищаете путь для новых. Эта задача встает перед каждым из нас и заставляет ис</w:t>
        <w:softHyphen/>
        <w:t>следовать границы своей реальности. Управляемый стресс имеет первостепенное значение, если вы хо</w:t>
        <w:softHyphen/>
        <w:t>тите выйти за пределы комфортной зоны и шагнуть в неизведанное.</w:t>
      </w:r>
    </w:p>
    <w:p>
      <w:pPr>
        <w:pStyle w:val="Normal"/>
        <w:spacing w:lineRule="exact" w:line="264"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Когда в наши тела проникают новые драгоценные частички сознания, или кристаллические частоты Света, мы постепенно освобождаемся от низкоча</w:t>
        <w:softHyphen/>
        <w:t>стотных вибраций кармы и переходим в состояние Божественной милости. Существует также то, что называется коллективным продвижением душ, — когда мы ищем вверх, то поднимается и Земля, и все человечество.</w:t>
      </w:r>
    </w:p>
    <w:p>
      <w:pPr>
        <w:pStyle w:val="Normal"/>
        <w:spacing w:lineRule="exact" w:line="264"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Мы привыкли смотреть на все с точки зрения своего собственного «Я». Мы должны понимать, что дело не всегда в нас, и должны научиться видеть большую картину, глядя на нее с более выгодной позиции. Поднимаясь по спирали эволюции, вы постоянно переступаете порог, идя к более высоким частотам (плато). Вы должны затем усвоить и излучать их, прежде чем сможете перейти на следующий уровень вибраций. Это бесконечный процесс духовного раз</w:t>
        <w:softHyphen/>
        <w:t>вития и осознания.</w:t>
      </w:r>
    </w:p>
    <w:p>
      <w:pPr>
        <w:pStyle w:val="Normal"/>
        <w:tabs>
          <w:tab w:val="clear" w:pos="708"/>
          <w:tab w:val="left" w:pos="183" w:leader="none"/>
        </w:tabs>
        <w:spacing w:lineRule="exact" w:line="264" w:before="0" w:after="0"/>
        <w:ind w:left="180" w:right="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80"/>
        <w:ind w:left="4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39"/>
          <w:szCs w:val="39"/>
          <w:lang w:eastAsia="ru-RU"/>
        </w:rPr>
        <w:t>22</w:t>
      </w:r>
    </w:p>
    <w:p>
      <w:pPr>
        <w:pStyle w:val="Normal"/>
        <w:keepNext w:val="true"/>
        <w:keepLines/>
        <w:numPr>
          <w:ilvl w:val="0"/>
          <w:numId w:val="0"/>
        </w:numPr>
        <w:spacing w:lineRule="auto" w:line="240" w:before="180" w:after="1200"/>
        <w:ind w:left="1436" w:firstLine="68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Физическое воплощение Духа</w:t>
      </w:r>
    </w:p>
    <w:p>
      <w:pPr>
        <w:pStyle w:val="Normal"/>
        <w:spacing w:lineRule="auto" w:line="240" w:before="1200" w:after="0"/>
        <w:ind w:left="3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B4A88E"/>
          <w:sz w:val="20"/>
          <w:szCs w:val="20"/>
          <w:vertAlign w:val="superscript"/>
          <w:lang w:eastAsia="ru-RU"/>
        </w:rPr>
        <w:t>4</w:t>
      </w:r>
      <w:r>
        <w:rPr>
          <w:rFonts w:eastAsia="Times New Roman" w:cs="Times New Roman" w:ascii="Times New Roman" w:hAnsi="Times New Roman"/>
          <w:color w:val="B4A88E"/>
          <w:sz w:val="20"/>
          <w:szCs w:val="20"/>
          <w:lang w:eastAsia="ru-RU"/>
        </w:rPr>
        <w:t xml:space="preserve"> *</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вантовая физика утверждает, что энергия и мате</w:t>
        <w:softHyphen/>
        <w:t>рия взаимозаменяемы. Мы не можем жить, руковод</w:t>
        <w:softHyphen/>
        <w:t>ствуясь лишь своим эмоциональным телом (сердцем) или ментальным телом (головой). Дух должен напол</w:t>
        <w:softHyphen/>
        <w:t>нять все тело, а не только лишь сердце (эмоции) или голову (интеллект). Глубокое дыхание и плавное дви</w:t>
        <w:softHyphen/>
        <w:t>жение помогают Духу проникнуть во все телесные си</w:t>
        <w:softHyphen/>
        <w:t>стемы. Дыхание всем телом — один из секретов, по</w:t>
        <w:softHyphen/>
        <w:t>зволяющий Духу войти и остаться в вашей физической оболочке.</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ух не может вселиться в тело, наполненное нега</w:t>
        <w:softHyphen/>
        <w:t>тивной, основанной на страхе, ограниченной энергией, которая служит причиной всей боли и страданий.</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стало время познать «науку Духа», а не только «эмоции Духа». Большинство религий основано на эмоциях Духа, порождая страх, чувство вины и стыда, низкую самооценку и ощущение беспомощности в от</w:t>
        <w:softHyphen/>
        <w:t>ношении контроля над своей судьбо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020"/>
        <w:ind w:right="24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3</w:t>
      </w:r>
    </w:p>
    <w:p>
      <w:pPr>
        <w:pStyle w:val="Normal"/>
        <w:keepNext w:val="true"/>
        <w:keepLines/>
        <w:numPr>
          <w:ilvl w:val="0"/>
          <w:numId w:val="0"/>
        </w:numPr>
        <w:spacing w:lineRule="exact" w:line="437" w:before="0" w:after="1020"/>
        <w:ind w:right="24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Медитация «Триединство Духа — Триединство Сознания»</w:t>
      </w:r>
    </w:p>
    <w:p>
      <w:pPr>
        <w:pStyle w:val="Normal"/>
        <w:spacing w:lineRule="exact" w:line="264" w:before="1020" w:after="0"/>
        <w:ind w:left="26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концентрируйте свое сознание на сердечном цен</w:t>
        <w:softHyphen/>
        <w:t>тре. Дышите глубоко, представьте с помощью своих внутренних чувств прекрасный храм. Вы проходите сквозь золотую дверь, сияющую радужным светом. В центре комнаты на троне сидит величественное создание. От этого прекрасного существа исходит столь</w:t>
        <w:softHyphen/>
        <w:t>ко любви, что она переполняет вас. Вы медленно идете вперед и становитесь перед этим чудесным созданием, и когда вы смотрите в его, или ее, голубые глаза, вы по</w:t>
        <w:softHyphen/>
        <w:t>нимаете, что это ваша душа. Вы попадаете в ее объятия, и тепло и любовь проникают глубоко в вас, когда вы и ваша душа сливаетесь, образуя единую Божественную грань Творца. Ваше сердце открывается и расширяется, чтобы вместить этот чудесный дар.</w:t>
      </w:r>
    </w:p>
    <w:p>
      <w:pPr>
        <w:pStyle w:val="Normal"/>
        <w:spacing w:before="0" w:after="300"/>
        <w:ind w:left="20" w:firstLine="5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поворачиваетесь и видите, как еще одно гранди</w:t>
        <w:softHyphen/>
        <w:t>озное Существо Света входит в комнату и идет к вам, Существо, от которого исходит еще больше Света. Вы узнаете в нем свое сверхсознание, или Высшее «Я», оно медленно подходит к вам и сливается с вами и с ва</w:t>
        <w:softHyphen/>
        <w:t>шей душой. Представьте свое подсознание в виде пре</w:t>
        <w:softHyphen/>
        <w:t>красного ребенка, а свое сознание — в виде существа с мужским и женским началами, сияющего золотисто- зеленой энергией. Вы протягиваете руки и образуете триединство сознания, сливаясь в совершенной гармо</w:t>
        <w:softHyphen/>
        <w:t>нии с этими гранями самого себя.</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аждая ваша клетка, наделенная своим собствен</w:t>
        <w:softHyphen/>
        <w:t>ным сознанием, излучает яркий Свет и присоединяет</w:t>
        <w:softHyphen/>
        <w:t>ся к вам в храме вашего сердца. Почувствуйте могуще</w:t>
        <w:softHyphen/>
        <w:t>ственную энергию, радость, когда вы расширяетесь до еще большего единства сознания, погружаясь в микро</w:t>
        <w:softHyphen/>
        <w:t>косм структуры своей ДНК.</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еперь вы видите величественную спираль из две</w:t>
        <w:softHyphen/>
        <w:t>надцати нитей, закручивающуюся перед вами, и когда вы войдете в эту чудесную структуру, вы начнете спу</w:t>
        <w:softHyphen/>
        <w:t>скаться вниз, в центр Земли. Там, в прекрасной кри</w:t>
        <w:softHyphen/>
        <w:t>сталлической пирамиде, стоит красивая, сияющая жен</w:t>
        <w:softHyphen/>
        <w:t>щина, сущность Матери Земли. Вы протягиваете левую руку, и когда она берет ее, вас переполняет ощущение благодарности, единства и любви. Вместе вы быстро поднимаетесь по спирали в высшие сферы, оставляя позади границы своей физической оболочки, расширя</w:t>
        <w:softHyphen/>
        <w:t>ясь, двигаясь, кружась в чудесных лучах Света и цвета, покидаете пределы Галактики и направляетесь к сердцу Великого Центрального Солнц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видите восхитительный яркий Свет, северное сияние самых невероятных цветов, вас окружают при</w:t>
        <w:softHyphen/>
        <w:t>ятные звуки и чудесная музыка. Вы оглядываетесь во</w:t>
        <w:softHyphen/>
        <w:t>круг в этом новом мире, и в радостном приветствии протягиваете правую руку Богу-Отцу-Богине-Матери, Со-Творцу этой Вселенной. Каждая ваша частичка рас</w:t>
        <w:softHyphen/>
        <w:t>ширяется и наполняется любовью, приятно наполняя и вибрируя по всему вашему Существу.</w:t>
      </w:r>
    </w:p>
    <w:p>
      <w:pPr>
        <w:pStyle w:val="Normal"/>
        <w:spacing w:lineRule="exact" w:line="264"/>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новь вы образовали триединство, и эти великолеп</w:t>
        <w:softHyphen/>
        <w:t>ные, чудесные создания приходят к вам в храм вашего сердца, оставляя там свое наследие, дар любви, радо- сти, изобилия и гармонии. Вы знаете, что никогда не будете прежним. Вы восстановили связь со своим Ис</w:t>
        <w:softHyphen/>
        <w:t>точником и поместили его глубоко в ядро Земли, созда</w:t>
        <w:softHyphen/>
        <w:t>вая радужный мост, который в конце концов приведет вас домой к звездам.</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ы медленно возвращаетесь вниз сквозь изме</w:t>
        <w:softHyphen/>
        <w:t>рения, вас окружает большой поток золотистого свер</w:t>
        <w:softHyphen/>
        <w:t>кающего света, состоящий из миллионов крошечных кристальных пирамидок, — дар Творца. Этот золотой жидкий Свет окружает вашу ауру и медленно проника</w:t>
        <w:softHyphen/>
        <w:t>ет во все ваши телесные системы, в самую вашу сут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щутите свое возвращение в физическое сознание, зная, что обрели глубочайшую связь со всеми гранями своего «Я». Вы можете путешествовать внутрь себя и вовне, все равно вы найдете любовь, поддержку, му</w:t>
        <w:softHyphen/>
        <w:t>дрость и заботу. Отныне и навсегда вы становитесь физическим воплощением всех священных энергий, обладающим сознанием и мудростью мастера. Все дары Творения навеки ваши. Все, что вам нужно сделать, — взять их.</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Милостью и любовью Божьей да будет так, и так и ест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новь постепенно сосредоточьтесь на своем созна</w:t>
        <w:softHyphen/>
        <w:t>нии, ощущая проникновение энергии, несущей ощуще</w:t>
        <w:softHyphen/>
        <w:t>ние чуда, жизненные силы и живость. Глубоко дышите, и когда будете готовы, можете открыть глаз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2" w:before="0" w:after="660"/>
        <w:ind w:right="4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4</w:t>
      </w:r>
    </w:p>
    <w:p>
      <w:pPr>
        <w:pStyle w:val="Normal"/>
        <w:keepNext w:val="true"/>
        <w:keepLines/>
        <w:numPr>
          <w:ilvl w:val="0"/>
          <w:numId w:val="0"/>
        </w:numPr>
        <w:spacing w:lineRule="exact" w:line="432" w:before="0" w:after="660"/>
        <w:ind w:right="4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Создайте свой Сундучок Изобилия</w:t>
      </w:r>
    </w:p>
    <w:p>
      <w:pPr>
        <w:pStyle w:val="Normal"/>
        <w:tabs>
          <w:tab w:val="clear" w:pos="708"/>
          <w:tab w:val="left" w:pos="508" w:leader="none"/>
        </w:tabs>
        <w:spacing w:lineRule="exact" w:line="264" w:before="660" w:after="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могущество</w:t>
      </w:r>
    </w:p>
    <w:p>
      <w:pPr>
        <w:pStyle w:val="Normal"/>
        <w:tabs>
          <w:tab w:val="clear" w:pos="708"/>
          <w:tab w:val="left" w:pos="508" w:leader="none"/>
        </w:tabs>
        <w:spacing w:lineRule="exact" w:line="264" w:before="0" w:after="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умиротворенность</w:t>
      </w:r>
    </w:p>
    <w:p>
      <w:pPr>
        <w:pStyle w:val="Normal"/>
        <w:tabs>
          <w:tab w:val="clear" w:pos="708"/>
          <w:tab w:val="left" w:pos="513" w:leader="none"/>
        </w:tabs>
        <w:spacing w:lineRule="exact" w:line="264" w:before="0" w:after="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процветание</w:t>
      </w:r>
    </w:p>
    <w:p>
      <w:pPr>
        <w:pStyle w:val="Normal"/>
        <w:tabs>
          <w:tab w:val="clear" w:pos="708"/>
          <w:tab w:val="left" w:pos="508" w:leader="none"/>
        </w:tabs>
        <w:spacing w:lineRule="exact" w:line="264" w:before="0" w:after="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упорство</w:t>
      </w:r>
    </w:p>
    <w:p>
      <w:pPr>
        <w:pStyle w:val="Normal"/>
        <w:tabs>
          <w:tab w:val="clear" w:pos="708"/>
          <w:tab w:val="left" w:pos="513" w:leader="none"/>
        </w:tabs>
        <w:spacing w:lineRule="exact" w:line="264" w:before="0" w:after="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страсть</w:t>
      </w:r>
    </w:p>
    <w:p>
      <w:pPr>
        <w:pStyle w:val="Normal"/>
        <w:tabs>
          <w:tab w:val="clear" w:pos="708"/>
          <w:tab w:val="left" w:pos="508" w:leader="none"/>
        </w:tabs>
        <w:spacing w:lineRule="exact" w:line="264" w:before="0" w:after="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усвойте это</w:t>
      </w:r>
    </w:p>
    <w:p>
      <w:pPr>
        <w:pStyle w:val="Normal"/>
        <w:tabs>
          <w:tab w:val="clear" w:pos="708"/>
          <w:tab w:val="left" w:pos="513" w:leader="none"/>
        </w:tabs>
        <w:spacing w:lineRule="exact" w:line="264" w:before="0" w:after="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поверьте в это</w:t>
      </w:r>
    </w:p>
    <w:p>
      <w:pPr>
        <w:pStyle w:val="Normal"/>
        <w:tabs>
          <w:tab w:val="clear" w:pos="708"/>
          <w:tab w:val="left" w:pos="513" w:leader="none"/>
        </w:tabs>
        <w:spacing w:lineRule="exact" w:line="264" w:before="0" w:after="180"/>
        <w:ind w:left="3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
          <w:bCs/>
          <w:smallCaps/>
          <w:sz w:val="21"/>
          <w:szCs w:val="21"/>
          <w:lang w:eastAsia="ru-RU"/>
        </w:rPr>
        <w:t>возьмите это себе</w:t>
      </w:r>
    </w:p>
    <w:p>
      <w:pPr>
        <w:pStyle w:val="Normal"/>
        <w:spacing w:lineRule="exact" w:line="264" w:before="180" w:after="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сле того как мы привели в гармонию и равнове</w:t>
        <w:softHyphen/>
        <w:t>сие свои энергетические поля и перешли в состояние сознания единства, нам предлагается дар Первого Луча божественной Воли и Могущества. Если мы использу</w:t>
        <w:softHyphen/>
        <w:t>ем этот чудесный дар во имя всеобщего наивысшего блага, то наши возможности по сотворению реально</w:t>
        <w:softHyphen/>
        <w:t>сти будут неограниченными. Сначала мы должны вос</w:t>
        <w:softHyphen/>
        <w:t>пользоваться своим правом на всю красоту, щедрость и изобилие творения, а затем поделиться этим с другими. Мы должны подавать пример, показывая другим, что изобилие, радость, любовь, мир и гармония являются частью нашего духовного наследия.</w:t>
      </w:r>
    </w:p>
    <w:p>
      <w:pPr>
        <w:pStyle w:val="Normal"/>
        <w:spacing w:lineRule="exact" w:line="264" w:before="0" w:after="42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сле приведения в гармонию и объединения чакр и Лучей уровня физической, или Солнечной, системы, нам открываются врата к двенадцати галактическим Лучам. Это включает в себя достоинства и свойства выражения невыраженного потенциала пятого и других высших измерений. Объединяясь со своими братьями и сестра</w:t>
        <w:softHyphen/>
        <w:t>ми — воинами мира — в Пирамиде Света и Силы, мы прикасаемся к Божественному потенциалу, чтобы соз</w:t>
        <w:softHyphen/>
        <w:t>дать дивный новый мир, наполненный любовью, уми</w:t>
        <w:softHyphen/>
        <w:t>ротворенностью, процветанием и радостным сосуще</w:t>
        <w:softHyphen/>
        <w:t>ствованием. Вы должны очистить свое подсознание от устаревших ограничивающих мыслей, чтобы пробудить энергию, спящую внутри. Мы сделаем это с помощью определенных техник и визуализации и поможем друг другу «посеять» свое благополучие благодаря совокуп</w:t>
        <w:softHyphen/>
        <w:t>ности сознательных объединенных намерений.</w:t>
      </w:r>
    </w:p>
    <w:p>
      <w:pPr>
        <w:pStyle w:val="Normal"/>
        <w:spacing w:lineRule="exact" w:line="317" w:before="420" w:after="18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Вот как вы можете получить доступ к изобилию и созидательным силам Галактики</w:t>
      </w:r>
    </w:p>
    <w:p>
      <w:pPr>
        <w:pStyle w:val="Normal"/>
        <w:spacing w:lineRule="auto" w:line="240" w:before="180" w:after="18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Создайте Сундучок Изобилия</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упите или смастерите коробочку, которая выража</w:t>
        <w:softHyphen/>
        <w:t>ла бы ваше стремление к изобилию. Она может быть украшена золотистой фольгой или разноцветными камнями, цветами, перьями или резьбой — всем, что будет радовать ваш глаз и отражать ваш личный вкус. Составьте список утверждений, которые, по вашему мнению, отражают ваше намерение создать процвета</w:t>
        <w:softHyphen/>
        <w:t>ние. Вы должны «</w:t>
      </w:r>
      <w:r>
        <w:rPr>
          <w:rFonts w:eastAsia="Times New Roman" w:cs="Times New Roman" w:ascii="Times New Roman" w:hAnsi="Times New Roman"/>
          <w:b/>
          <w:sz w:val="21"/>
          <w:szCs w:val="21"/>
          <w:lang w:eastAsia="ru-RU"/>
        </w:rPr>
        <w:t>БЫТЬ</w:t>
      </w:r>
      <w:r>
        <w:rPr>
          <w:rFonts w:eastAsia="Times New Roman" w:cs="Times New Roman" w:ascii="Times New Roman" w:hAnsi="Times New Roman"/>
          <w:sz w:val="21"/>
          <w:szCs w:val="21"/>
          <w:lang w:eastAsia="ru-RU"/>
        </w:rPr>
        <w:t>» (стать) тем, чего вы хотите, и «</w:t>
      </w:r>
      <w:r>
        <w:rPr>
          <w:rFonts w:eastAsia="Times New Roman" w:cs="Times New Roman" w:ascii="Times New Roman" w:hAnsi="Times New Roman"/>
          <w:b/>
          <w:sz w:val="21"/>
          <w:szCs w:val="21"/>
          <w:lang w:eastAsia="ru-RU"/>
        </w:rPr>
        <w:t>ДЕЛАТЬ</w:t>
      </w:r>
      <w:r>
        <w:rPr>
          <w:rFonts w:eastAsia="Times New Roman" w:cs="Times New Roman" w:ascii="Times New Roman" w:hAnsi="Times New Roman"/>
          <w:sz w:val="21"/>
          <w:szCs w:val="21"/>
          <w:lang w:eastAsia="ru-RU"/>
        </w:rPr>
        <w:t>» (все, что для этого нужно), чтобы «</w:t>
      </w:r>
      <w:r>
        <w:rPr>
          <w:rFonts w:eastAsia="Times New Roman" w:cs="Times New Roman" w:ascii="Times New Roman" w:hAnsi="Times New Roman"/>
          <w:b/>
          <w:sz w:val="21"/>
          <w:szCs w:val="21"/>
          <w:lang w:eastAsia="ru-RU"/>
        </w:rPr>
        <w:t>ИМЕТЬ</w:t>
      </w:r>
      <w:r>
        <w:rPr>
          <w:rFonts w:eastAsia="Times New Roman" w:cs="Times New Roman" w:ascii="Times New Roman" w:hAnsi="Times New Roman"/>
          <w:sz w:val="21"/>
          <w:szCs w:val="21"/>
          <w:lang w:eastAsia="ru-RU"/>
        </w:rPr>
        <w:t>» то, чего вы желаете. Деньги — одна из форм изобилия; они обозначают энергию и время, потраченные вами на создание чего-либо. Помимо денег существует мно</w:t>
        <w:softHyphen/>
        <w:t>жество других форм изобилия, которые приносят глу</w:t>
        <w:softHyphen/>
        <w:t>бокое удовлетворение. Начните воспринимать деньги только как способ достижения благополучия и счастья. Они помогают вам достичь желаемого конечного результата: процветания, умиротворенности, радости и наполненного смыслом существования. Сами по себе деньги — лишь бумажки.</w:t>
      </w:r>
    </w:p>
    <w:p>
      <w:pPr>
        <w:pStyle w:val="Normal"/>
        <w:spacing w:lineRule="exact" w:line="264" w:before="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ьмите красную ручку и распишите в подробно</w:t>
        <w:softHyphen/>
        <w:t>стях свое «намерение создать процветание», где первым пунктом будет:</w:t>
      </w:r>
    </w:p>
    <w:p>
      <w:pPr>
        <w:pStyle w:val="Normal"/>
        <w:spacing w:lineRule="auto" w:line="240" w:before="240" w:after="240"/>
        <w:ind w:left="16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Ваша главная цель</w:t>
      </w:r>
    </w:p>
    <w:p>
      <w:pPr>
        <w:pStyle w:val="Normal"/>
        <w:spacing w:lineRule="exact" w:line="264" w:before="24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Что бы вы хотели сделать в этой жизн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деталях опишите, по крайней мере, три масштаб</w:t>
        <w:softHyphen/>
        <w:t>ных цели, которых вы хотели бы достичь в ближайшие полгода. Так же подробно запишите три (или больше) масштабные цели на год.</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асположите эти цели в порядке важности: №1 — наша основная цель, №2 — вторая по значимости цель и т. д.</w:t>
      </w:r>
    </w:p>
    <w:p>
      <w:pPr>
        <w:pStyle w:val="Normal"/>
        <w:spacing w:lineRule="exact" w:line="264" w:before="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ончив это описание, положите руку на КОРНЕ</w:t>
        <w:softHyphen/>
        <w:t>ВУЮ ЧАКРУ и скажите: «Я УСВАИВАЮ ЭТО» — поло</w:t>
        <w:softHyphen/>
        <w:t>жите руку на ЧАКРУ ТРЕТЬЕГО ГЛАЗА и скажите: «Я ВЕРЮ В ЭТО» — поместите руку на СЕРДЕЧНУЮ ЧА</w:t>
        <w:softHyphen/>
        <w:t>КРУ и скажите: «Я БЕРУ ЭТО СЕБЕ».</w:t>
      </w:r>
    </w:p>
    <w:p>
      <w:pPr>
        <w:pStyle w:val="Normal"/>
        <w:spacing w:lineRule="auto" w:line="240" w:before="240" w:after="240"/>
        <w:ind w:left="19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Ваше видение</w:t>
      </w:r>
    </w:p>
    <w:p>
      <w:pPr>
        <w:pStyle w:val="Normal"/>
        <w:spacing w:lineRule="exact" w:line="259" w:before="24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ьмите оранжевую ручку (если пожелаете) и на</w:t>
        <w:softHyphen/>
        <w:t>метьте способ, которым вы хотели бы достичь своей цели (какие шаги вы желаете предпринять). На другом листке бумаги синей или фиолетовой ручкой составь</w:t>
        <w:softHyphen/>
        <w:t>те список того, что, по-вашему, мешает вам исполнить свою миссию и создать свое видение.</w:t>
      </w:r>
    </w:p>
    <w:p>
      <w:pPr>
        <w:pStyle w:val="Normal"/>
        <w:spacing w:lineRule="exact" w:line="264" w:before="300" w:after="30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делите свои устаревшие убеждения, от которых вы должны избавиться, чтобы «СТАТЬ» тем, кем хоте</w:t>
        <w:softHyphen/>
        <w:t>ли бы. Когда закончите, скажите что-то вроде: «Я по</w:t>
        <w:softHyphen/>
        <w:t>мещаю эти убеждения, которые больше не служат мне, в свою Пирамиду Силы для преобразования их в чи</w:t>
        <w:softHyphen/>
        <w:t>стую, нейтральную субстанцию Света». Затем порвите этот лист бумаги и выбросьте его, произнося аффирмацию: «СДЕЛАНО, ДА БУДЕТ ТАК».</w:t>
      </w:r>
    </w:p>
    <w:p>
      <w:pPr>
        <w:pStyle w:val="Normal"/>
        <w:spacing w:lineRule="auto" w:line="240" w:before="300" w:after="300"/>
        <w:ind w:left="8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Засейте свой Сундучок Изобилия</w:t>
      </w:r>
    </w:p>
    <w:p>
      <w:pPr>
        <w:pStyle w:val="Normal"/>
        <w:spacing w:lineRule="exact" w:line="264" w:before="30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местите кристалл или одно из ваших духовных «сокровищ» в свой Сундучок Изобилия, также поло</w:t>
        <w:softHyphen/>
        <w:t>жите туда деньги (в любом количестве). Оставьте их там на несколько дней, а затем возьмите их и потратьте на то, что приносит вам радость, при этом благодари</w:t>
        <w:softHyphen/>
        <w:t>те за дар процветания. Порадуйте себя каким-нибудь пустячком и насладитесь им в полной мере. Когда вы получаете неожиданный дар изобилия, оставляйте его в своем Сундучке Изобилия на несколько дней, прежде чем потратить его.</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АЙТЕ КАКУЮ-ТО СУММУ ПОСЕЯННЫХ ДЕНЕГ другим и покажите им, как создать свой собственный Сундучок Изобилия. Пусть они пообещают потратить эти деньги на что-нибудь такое, что принесет им ра</w:t>
        <w:softHyphen/>
        <w:t>дость. Попросите их поделиться даром Пирамиды Све</w:t>
        <w:softHyphen/>
        <w:t>та и Силы и Сундучком Изобилия с другим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частливого сотворения, дорогие друзья. С любо</w:t>
        <w:softHyphen/>
        <w:t>вью и ангельскими благословениями,</w:t>
      </w:r>
    </w:p>
    <w:p>
      <w:pPr>
        <w:pStyle w:val="Normal"/>
        <w:spacing w:lineRule="exact" w:line="259"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Ронна</w:t>
      </w:r>
    </w:p>
    <w:p>
      <w:pPr>
        <w:pStyle w:val="Normal"/>
        <w:spacing w:lineRule="exact" w:line="259" w:before="18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5</w:t>
      </w:r>
    </w:p>
    <w:p>
      <w:pPr>
        <w:pStyle w:val="Normal"/>
        <w:keepNext w:val="true"/>
        <w:keepLines/>
        <w:numPr>
          <w:ilvl w:val="0"/>
          <w:numId w:val="0"/>
        </w:numPr>
        <w:spacing w:lineRule="exact" w:line="442" w:before="0" w:after="9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Еще об изобилии и процветании</w:t>
      </w:r>
    </w:p>
    <w:p>
      <w:pPr>
        <w:pStyle w:val="Normal"/>
        <w:spacing w:lineRule="exact" w:line="264" w:before="96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дно из убеждений, глубоко укоренившихся в со</w:t>
        <w:softHyphen/>
        <w:t>знании тех, кто вступает на путь осознанности, касает</w:t>
        <w:softHyphen/>
        <w:t>ся лишения, скудности, благополучия и служения Себе. Многие удивляются, почему они по-прежнему живут в нищете и продолжают борьбу, стремясь исполнить свое духовное предназначение и жить в мире и гармонии со своими братьями и сестрами из рода человеческого.</w:t>
      </w:r>
    </w:p>
    <w:p>
      <w:pPr>
        <w:pStyle w:val="Normal"/>
        <w:spacing w:lineRule="exact" w:line="264" w:before="0" w:after="18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У нас есть глубоко запавшие убеждения, от кото</w:t>
        <w:softHyphen/>
        <w:t>рых мы должны избавиться и очиститься на глубо</w:t>
        <w:softHyphen/>
        <w:t>чайшем уровне, прежде чем сможем стать Мастерами Со-творения и проявить красоту, любовь, радость, гар</w:t>
        <w:softHyphen/>
        <w:t>монию и изобилие в своей жизни, а не боль, страдания, скудность и лишения.</w:t>
      </w:r>
    </w:p>
    <w:p>
      <w:pPr>
        <w:pStyle w:val="Normal"/>
        <w:numPr>
          <w:ilvl w:val="0"/>
          <w:numId w:val="11"/>
        </w:numPr>
        <w:spacing w:lineRule="exact" w:line="259" w:before="0" w:after="240"/>
        <w:ind w:left="640" w:right="20"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1"/>
          <w:szCs w:val="21"/>
          <w:lang w:eastAsia="ru-RU"/>
        </w:rPr>
        <w:t>Служение другим и служение себе.</w:t>
      </w:r>
      <w:r>
        <w:rPr>
          <w:rFonts w:eastAsia="Times New Roman" w:cs="Times New Roman" w:ascii="Times New Roman" w:hAnsi="Times New Roman"/>
          <w:sz w:val="21"/>
          <w:szCs w:val="21"/>
          <w:lang w:eastAsia="ru-RU"/>
        </w:rPr>
        <w:t xml:space="preserve"> Между ними дол</w:t>
        <w:softHyphen/>
        <w:t>жен быть баланс. Мы должны почитать себя, прежде чем сможем почитать других. Мы должны научить</w:t>
        <w:softHyphen/>
        <w:t xml:space="preserve">ся любить себя, прежде чем сможем любить других. Мы должны научиться ценить себя, так чтобы другие могли ценить и уважать нас, и мы должны придавать ценность тому, что «создаем», чтобы делиться этим с другими. Если мы не сообщим этому ценность, то другие начнут думать, что наше творение «не обладает ценностью», а все должно обладать ценностью, чтобы можно было понять его значение или посчитать его важным. </w:t>
      </w:r>
      <w:r>
        <w:rPr>
          <w:rFonts w:eastAsia="Times New Roman" w:cs="Times New Roman" w:ascii="Times New Roman" w:hAnsi="Times New Roman"/>
          <w:b/>
          <w:sz w:val="21"/>
          <w:szCs w:val="21"/>
          <w:lang w:eastAsia="ru-RU"/>
        </w:rPr>
        <w:t>Во всем должен присутствовать «энергети</w:t>
        <w:softHyphen/>
        <w:t>ческий обмен». Это Вселенский Закон. Деньги — это символ (средство обмена), который выражает энер</w:t>
        <w:softHyphen/>
        <w:t>гию и время, затраченные на что-либо.</w:t>
      </w:r>
    </w:p>
    <w:p>
      <w:pPr>
        <w:pStyle w:val="Normal"/>
        <w:numPr>
          <w:ilvl w:val="0"/>
          <w:numId w:val="11"/>
        </w:numPr>
        <w:spacing w:lineRule="exact" w:line="259" w:before="0" w:after="240"/>
        <w:ind w:left="640" w:right="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процессе обучения сотворению всего желаемого мы должны с готовностью принимать на себя ответ</w:t>
        <w:softHyphen/>
        <w:t>ственность за свое творение.</w:t>
      </w:r>
    </w:p>
    <w:p>
      <w:pPr>
        <w:pStyle w:val="Normal"/>
        <w:numPr>
          <w:ilvl w:val="0"/>
          <w:numId w:val="11"/>
        </w:numPr>
        <w:spacing w:lineRule="exact" w:line="259" w:before="0" w:after="240"/>
        <w:ind w:left="640" w:right="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амый сложный вызов и самый важный урок для нас, людей, в нашем физическом воплощении — научиться восстанавливать равновесие во всем, живя в мире по</w:t>
        <w:softHyphen/>
        <w:t>лярности и двойственности. Мы должны перерасти и изменить убеждение в том, что служить другим — хо</w:t>
        <w:softHyphen/>
        <w:t>рошо и правильно, а служить Себе — плохо и непра</w:t>
        <w:softHyphen/>
        <w:t>вильно. Мы должны увидеть служение Себе в том же Свете, что и служение другим, и поддерживать между ними баланс, чтобы обрести свое мастерство.</w:t>
      </w:r>
    </w:p>
    <w:p>
      <w:pPr>
        <w:pStyle w:val="Normal"/>
        <w:spacing w:lineRule="exact" w:line="264" w:before="0" w:after="240"/>
        <w:ind w:left="20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ремена мученичества и жертвования своим «Я», которым учили нас религии, прошли. Пора обрести независимость, воплотить свое наивысшее вйдение, а затем стать успешным, положительным и радост</w:t>
        <w:softHyphen/>
        <w:t>ным примером для других. Как вы можете показать свое мастерство, «растворяясь» в других и будучи не в силах показать, что Вселенский Закон Материали</w:t>
        <w:softHyphen/>
        <w:t>зации работает на вас в вашей собственной жизни? Мы должны служить примером, и наши слова не должны расходиться с делом, когда мы расширяем горизонты мышления.</w:t>
      </w:r>
    </w:p>
    <w:p>
      <w:pPr>
        <w:pStyle w:val="Normal"/>
        <w:numPr>
          <w:ilvl w:val="0"/>
          <w:numId w:val="11"/>
        </w:numPr>
        <w:spacing w:lineRule="exact" w:line="264" w:before="240" w:after="0"/>
        <w:ind w:left="640" w:right="4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к часто мы слышим: «Если это духовное, то оно должно быть бесплатным». Неважно, сколько усилий мы потратили на то, чтобы выучить, создать или сде</w:t>
        <w:softHyphen/>
        <w:t>лать нечто ценное для других, некоторые люди дума</w:t>
        <w:softHyphen/>
        <w:t>ют, что это должно распространяться бесплатно. Мы, не ценя свою работу, тем самым делаем ее малозна</w:t>
        <w:softHyphen/>
        <w:t>чимой для других, из-за чего часто ее считают ничем, или «ни-чем». Те, кто ожидает получать всё просто так, чаще всего испытывают трудности с проявлени</w:t>
        <w:softHyphen/>
        <w:t>ем изобилия в своей жизни, а мы подкрепляем это убеждение, не требуя какого-либо рода энергетиче</w:t>
        <w:softHyphen/>
        <w:t>ской отдачи за свои услуги или продукты.</w:t>
      </w:r>
    </w:p>
    <w:p>
      <w:pPr>
        <w:pStyle w:val="Normal"/>
        <w:numPr>
          <w:ilvl w:val="0"/>
          <w:numId w:val="11"/>
        </w:numPr>
        <w:spacing w:lineRule="exact" w:line="264" w:before="240" w:after="240"/>
        <w:ind w:left="220" w:right="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ногие, люди в поисках духовной осознанности по</w:t>
        <w:softHyphen/>
        <w:t>лагают, что для обретения духовности им необхо</w:t>
        <w:softHyphen/>
        <w:t>димо избавиться от всего, что имеет материальную природу, а Вселенная помогает им в этом, лишая до</w:t>
        <w:softHyphen/>
        <w:t>ступа к своим ресурсам. Все имеет ценность. За все надо платить — усилиями и энергией или деньгами, бартером, какого-либо вида обменом. Единственное, что можно получить бесплатно, — ничто, или «ни</w:t>
        <w:softHyphen/>
        <w:t>что». Ни-что — это нечто такое, чего не существует. Что-либо в высших сферах никогда не дается про</w:t>
        <w:softHyphen/>
        <w:t>сто так, иначе оно низойдет до уровня «ни-что», тем самым лишившись права на существование в своей данной форме. Оно возвратится во Вселенский Ис</w:t>
        <w:softHyphen/>
        <w:t>точник или Космический Банк Невыраженной Пер</w:t>
        <w:softHyphen/>
        <w:t>вичной Субстанции Жизненной Силы.</w:t>
      </w:r>
    </w:p>
    <w:p>
      <w:pPr>
        <w:pStyle w:val="Normal"/>
        <w:numPr>
          <w:ilvl w:val="0"/>
          <w:numId w:val="11"/>
        </w:numPr>
        <w:tabs>
          <w:tab w:val="clear" w:pos="708"/>
          <w:tab w:val="left" w:pos="257" w:leader="none"/>
        </w:tabs>
        <w:spacing w:lineRule="exact" w:line="259" w:before="240" w:after="0"/>
        <w:ind w:left="220" w:right="40" w:hanging="1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гда мы придерживаемся дисбалансов этой системы убеждений и полагаем, что духовные знания или тру</w:t>
        <w:softHyphen/>
        <w:t>ды должны раздаваться бесплатно или безвозмездно, то Вселенной не остается ничего, кроме как поддер</w:t>
        <w:softHyphen/>
        <w:t>жать нас в этой системе убеждений, перекрыв нам по</w:t>
        <w:softHyphen/>
        <w:t>ток энергии обмена (деньгами, услугами, товарами), позволяя нам тем самым продолжать существование в такой системе убеждений. Вселенная управляет</w:t>
        <w:softHyphen/>
        <w:t>ся законом, который гласит: можно получать от нее только то, на что, как мы думаем, мы имеем право, и только то, чего, как мы считаем, мы заслуживаем.</w:t>
      </w:r>
    </w:p>
    <w:p>
      <w:pPr>
        <w:pStyle w:val="Normal"/>
        <w:numPr>
          <w:ilvl w:val="0"/>
          <w:numId w:val="11"/>
        </w:numPr>
        <w:tabs>
          <w:tab w:val="clear" w:pos="708"/>
          <w:tab w:val="left" w:pos="227" w:leader="none"/>
        </w:tabs>
        <w:spacing w:lineRule="exact" w:line="264" w:before="0" w:after="240"/>
        <w:ind w:left="640" w:right="4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гда мы учимся манифестировать деньги, изоби</w:t>
        <w:softHyphen/>
        <w:t>лие, благополучие, черпая из Вселенского Источника всего сущего, мы начинаем пользоваться дарован</w:t>
        <w:softHyphen/>
        <w:t>ным нам от рождения Божественным Правом. Мы узнаём, что все наши потребности и желания выпол</w:t>
        <w:softHyphen/>
        <w:t>няются еще даже до того, как мы успеваем осознать их, когда мы берем то, что нам нужно, и позволяем нашему изобилию приходить к нам и исходить от нас в равных пропорциях.</w:t>
      </w:r>
    </w:p>
    <w:p>
      <w:pPr>
        <w:pStyle w:val="Normal"/>
        <w:numPr>
          <w:ilvl w:val="0"/>
          <w:numId w:val="11"/>
        </w:numPr>
        <w:tabs>
          <w:tab w:val="clear" w:pos="708"/>
          <w:tab w:val="left" w:pos="218" w:leader="none"/>
        </w:tabs>
        <w:spacing w:lineRule="exact" w:line="264" w:before="240" w:after="240"/>
        <w:ind w:left="640" w:right="4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 мы должны быть щедрыми. Мы должны помогать и воодушевлять, а не раздавать различные блага, что лишь укрепит в других сознание бедности. Я считаю свои послания и товары, которые распространяю бес</w:t>
        <w:softHyphen/>
        <w:t>платно, «семенами» для тех, кто ищет осознанности. Благодарности, которую я получаю в качестве оплаты, мне более чем достаточно. Вы должны решать сами и прислушиваться к своему внутреннему голосу, чтобы понять, когда следует отдавать просто так, в качестве благотворительности. Я позволяю своему сердцу на</w:t>
        <w:softHyphen/>
        <w:t>правлять меня, и когда я даю с радостью и от всего своего сердца, без каких-либо ожиданий и оговорок, я знаю, что это уместно. Но если у меня возникают сомнения, колебания или негодование, то я понимаю, что это не будет уместным.</w:t>
      </w:r>
    </w:p>
    <w:p>
      <w:pPr>
        <w:pStyle w:val="Normal"/>
        <w:numPr>
          <w:ilvl w:val="0"/>
          <w:numId w:val="11"/>
        </w:numPr>
        <w:tabs>
          <w:tab w:val="clear" w:pos="708"/>
          <w:tab w:val="left" w:pos="237" w:leader="none"/>
        </w:tabs>
        <w:spacing w:lineRule="exact" w:line="259" w:before="240" w:after="120"/>
        <w:ind w:left="640" w:right="40" w:hanging="360"/>
        <w:jc w:val="both"/>
        <w:rPr/>
      </w:pPr>
      <w:r>
        <w:rPr>
          <w:rFonts w:eastAsia="Times New Roman" w:cs="Times New Roman" w:ascii="Times New Roman" w:hAnsi="Times New Roman"/>
          <w:sz w:val="21"/>
          <w:szCs w:val="21"/>
          <w:lang w:eastAsia="ru-RU"/>
        </w:rPr>
        <w:t xml:space="preserve">Помните: </w:t>
      </w:r>
      <w:r>
        <w:rPr>
          <w:rFonts w:eastAsia="Times New Roman" w:cs="Times New Roman" w:ascii="Times New Roman" w:hAnsi="Times New Roman"/>
          <w:b/>
          <w:sz w:val="21"/>
          <w:szCs w:val="21"/>
          <w:lang w:eastAsia="ru-RU"/>
        </w:rPr>
        <w:t>МЫ ЖЕЛАЕМ ОБРЕСТИ</w:t>
      </w:r>
      <w:r>
        <w:rPr>
          <w:rFonts w:eastAsia="Times New Roman" w:cs="Times New Roman" w:ascii="Times New Roman" w:hAnsi="Times New Roman"/>
          <w:b/>
          <w:i/>
          <w:iCs/>
          <w:sz w:val="21"/>
          <w:szCs w:val="21"/>
          <w:lang w:eastAsia="ru-RU"/>
        </w:rPr>
        <w:t xml:space="preserve"> СОСТОЯНИЕ БЫТИЯ</w:t>
      </w:r>
      <w:r>
        <w:rPr>
          <w:rFonts w:eastAsia="Times New Roman" w:cs="Times New Roman" w:ascii="Times New Roman" w:hAnsi="Times New Roman"/>
          <w:i/>
          <w:iCs/>
          <w:sz w:val="21"/>
          <w:szCs w:val="21"/>
          <w:lang w:eastAsia="ru-RU"/>
        </w:rPr>
        <w:t>,</w:t>
      </w:r>
      <w:r>
        <w:rPr>
          <w:rFonts w:eastAsia="Times New Roman" w:cs="Times New Roman" w:ascii="Times New Roman" w:hAnsi="Times New Roman"/>
          <w:sz w:val="21"/>
          <w:szCs w:val="21"/>
          <w:lang w:eastAsia="ru-RU"/>
        </w:rPr>
        <w:t xml:space="preserve"> а не просто какие-то</w:t>
      </w:r>
      <w:r>
        <w:rPr>
          <w:rFonts w:eastAsia="Times New Roman" w:cs="Times New Roman" w:ascii="Times New Roman" w:hAnsi="Times New Roman"/>
          <w:i/>
          <w:iCs/>
          <w:sz w:val="21"/>
          <w:szCs w:val="21"/>
          <w:lang w:eastAsia="ru-RU"/>
        </w:rPr>
        <w:t xml:space="preserve"> вещи.</w:t>
      </w:r>
      <w:r>
        <w:rPr>
          <w:rFonts w:eastAsia="Times New Roman" w:cs="Times New Roman" w:ascii="Times New Roman" w:hAnsi="Times New Roman"/>
          <w:sz w:val="21"/>
          <w:szCs w:val="21"/>
          <w:lang w:eastAsia="ru-RU"/>
        </w:rPr>
        <w:t xml:space="preserve"> Мы ищем люб</w:t>
        <w:softHyphen/>
        <w:t>ви, комфорта, радости, мира и жизни, поток которой течет легко и изящно. Все мы разные, и у нас разные представления о том, как всего этого достигнуть. Примите мою любовь и щедрые благословения,</w:t>
      </w:r>
    </w:p>
    <w:p>
      <w:pPr>
        <w:pStyle w:val="Normal"/>
        <w:spacing w:lineRule="auto" w:line="240" w:before="120" w:after="0"/>
        <w:ind w:left="7512" w:first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Ронна</w:t>
      </w:r>
    </w:p>
    <w:p>
      <w:pPr>
        <w:pStyle w:val="Normal"/>
        <w:spacing w:lineRule="exact" w:line="264" w:before="0" w:after="240"/>
        <w:ind w:left="6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2" w:before="0" w:after="1020"/>
        <w:ind w:left="4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6</w:t>
      </w:r>
    </w:p>
    <w:p>
      <w:pPr>
        <w:pStyle w:val="Normal"/>
        <w:keepNext w:val="true"/>
        <w:keepLines/>
        <w:numPr>
          <w:ilvl w:val="0"/>
          <w:numId w:val="0"/>
        </w:numPr>
        <w:spacing w:lineRule="exact" w:line="432" w:before="0" w:after="1020"/>
        <w:ind w:left="4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Аффирмации для достижения благополучия</w:t>
      </w:r>
    </w:p>
    <w:p>
      <w:pPr>
        <w:pStyle w:val="Normal"/>
        <w:spacing w:lineRule="exact" w:line="259" w:before="1020" w:after="6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РЕСУРСЫ ВСЕЛЕННОЙ БЕЗГРАНИЧНЫ, У МЕНЯ ЕСТЬ ПРАВО ОТ РОЖДЕНИЯ НА ВСЮ КРАСОТУ, ВСЮ ЩЕ</w:t>
        <w:softHyphen/>
        <w:t>ДРОСТЬ И ВСЕ ИЗОБИЛИЕ ВСЕЛЕННОЙ.</w:t>
      </w:r>
    </w:p>
    <w:p>
      <w:pPr>
        <w:pStyle w:val="Normal"/>
        <w:spacing w:lineRule="exact" w:line="259" w:before="60" w:after="6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СОЗДАТЕЛЬ - ИСТОЧНИК ПОТОКА ИЗОБИЛИЯ И МО</w:t>
        <w:softHyphen/>
        <w:t>ЕГО БЛАГОПОЛУЧИЯ.</w:t>
      </w:r>
    </w:p>
    <w:p>
      <w:pPr>
        <w:pStyle w:val="Normal"/>
        <w:tabs>
          <w:tab w:val="clear" w:pos="708"/>
          <w:tab w:val="left" w:pos="971" w:leader="underscore"/>
        </w:tabs>
        <w:spacing w:lineRule="exact" w:line="259" w:before="60" w:after="6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Я,</w:t>
        <w:tab/>
        <w:t>, ПРИНИМАЮ ИЗОБИЛИЕ КАК СВОЕ БОЖЕ</w:t>
        <w:softHyphen/>
        <w:t>СТВЕННОЕ ПРАВО ОТ РОЖДЕНИЯ И ЕСТЕСТВЕННОЕ СОСТОЯНИЕ БЫТИЯ.</w:t>
      </w:r>
    </w:p>
    <w:p>
      <w:pPr>
        <w:pStyle w:val="Normal"/>
        <w:spacing w:lineRule="exact" w:line="264" w:before="60" w:after="60"/>
        <w:ind w:left="4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ПОТОК ИЗОБИЛЬНОГО БОГАТСТВА ВСЕЛЕННОЙ ТЕ</w:t>
        <w:softHyphen/>
        <w:t>ЧЕТ СКВОЗЬ МЕНЯ ПРЯМО СЕЙЧАС.</w:t>
      </w:r>
    </w:p>
    <w:p>
      <w:pPr>
        <w:pStyle w:val="Normal"/>
        <w:spacing w:lineRule="exact" w:line="264" w:before="60" w:after="60"/>
        <w:ind w:left="4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Я ПОЗВОЛЮ ИЗОБИЛЬНОМУ БЛАГУ ВСЕЛЕННОЙ СЕЙ</w:t>
        <w:softHyphen/>
        <w:t>ЧАС ПРОЯВЛЯТЬСЯ ЧЕРЕЗ МЕНЯ; В МОЕМ РАЗУМЕ, ЭМОЦИЯХ, ТЕЛЕ И ДЕЛАХ.</w:t>
      </w:r>
    </w:p>
    <w:p>
      <w:pPr>
        <w:pStyle w:val="Normal"/>
        <w:spacing w:lineRule="exact" w:line="259" w:before="60" w:after="60"/>
        <w:ind w:left="4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Я БУДУ ЛЕГКО ДЕРЖАТЬ СВОЕ ИЗОБИЛИЕ В СВОИХ РУ</w:t>
        <w:softHyphen/>
        <w:t>КАХ И ПОЗВОЛЮ ЕМУ СВОБОДНО ИСТЕКАТЬ К ДРУ</w:t>
        <w:softHyphen/>
        <w:t>ГИМ, ОБЕСПЕЧИВАЯ ТЕМ САМЫМ НЕСКОНЧАЕМОЕ ИЗОБИЛИЕ ВСЕХ БЛАГ.</w:t>
      </w:r>
    </w:p>
    <w:p>
      <w:pPr>
        <w:pStyle w:val="Normal"/>
        <w:spacing w:lineRule="exact" w:line="259" w:before="60" w:after="60"/>
        <w:ind w:left="4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Я ДОСТОИН ИЗОБИЛИЯ, И ПОЭТОМУ ВСЕ ФИНАНСО</w:t>
        <w:softHyphen/>
        <w:t>ВЫЕ ДВЕРИ ОТКРЫТЫ СЕЙЧАС ДЛЯ МЕНЯ.</w:t>
      </w:r>
    </w:p>
    <w:p>
      <w:pPr>
        <w:pStyle w:val="Normal"/>
        <w:spacing w:lineRule="exact" w:line="259" w:before="6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ИЗОБИЛИЕ ВО ВСЕХ ФОРМАХ ЛЕГКО ПРИХОДИТ КО МНЕ СОВЕРШЕННЫМ БОЖЕСТВЕННЫМ СПОСОБОМ.</w:t>
      </w:r>
    </w:p>
    <w:p>
      <w:pPr>
        <w:pStyle w:val="Normal"/>
        <w:spacing w:lineRule="exact" w:line="259" w:before="0" w:after="60"/>
        <w:ind w:left="16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Я БЛАГОСЛОВЛЯЮ ВСЕ ИСТОЧНИКИ И КАНАЛЫ СВО</w:t>
        <w:softHyphen/>
        <w:t>ЕГО БЛАГОПОЛУЧИЯ.</w:t>
      </w:r>
    </w:p>
    <w:p>
      <w:pPr>
        <w:pStyle w:val="Normal"/>
        <w:tabs>
          <w:tab w:val="clear" w:pos="708"/>
          <w:tab w:val="left" w:pos="323" w:leader="none"/>
        </w:tabs>
        <w:spacing w:lineRule="auto" w:line="240" w:before="60" w:after="18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ЕСМЬ ВСЕЛЕНСКОЕ ИЗОБИЛИЕ.</w:t>
      </w:r>
    </w:p>
    <w:p>
      <w:pPr>
        <w:pStyle w:val="Normal"/>
        <w:tabs>
          <w:tab w:val="clear" w:pos="708"/>
          <w:tab w:val="left" w:pos="323" w:leader="none"/>
        </w:tabs>
        <w:spacing w:lineRule="auto" w:line="240" w:before="180" w:after="180"/>
        <w:ind w:left="1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БЕЗГРАНИЧНО ИЗОБИЛЕН.</w:t>
      </w:r>
    </w:p>
    <w:p>
      <w:pPr>
        <w:pStyle w:val="Normal"/>
        <w:tabs>
          <w:tab w:val="clear" w:pos="708"/>
          <w:tab w:val="left" w:pos="328" w:leader="none"/>
        </w:tabs>
        <w:spacing w:lineRule="exact" w:line="259" w:before="180" w:after="60"/>
        <w:ind w:left="1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СПАСИБО ТЕБЕ, БОГ-ОТЕЦ-БОГИНЯ-МАТЬ, ЗА МОЕ ИЗОБИЛИЕ.</w:t>
      </w:r>
    </w:p>
    <w:p>
      <w:pPr>
        <w:pStyle w:val="Normal"/>
        <w:tabs>
          <w:tab w:val="clear" w:pos="708"/>
          <w:tab w:val="left" w:pos="323" w:leader="none"/>
        </w:tabs>
        <w:spacing w:lineRule="exact" w:line="264" w:before="60" w:after="480"/>
        <w:ind w:left="1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БУДУ ИСПЫТЫВАТЬ БЛАГОДАРНОСТЬ ЗА ВСЕ ЧУДЕ</w:t>
        <w:softHyphen/>
        <w:t>СА И ЗА ВСЕ ИЗОБИЛИЕ В МОЕЙ ЖИЗНИ.</w:t>
      </w:r>
    </w:p>
    <w:p>
      <w:pPr>
        <w:pStyle w:val="Normal"/>
        <w:spacing w:lineRule="auto" w:line="240" w:before="480" w:after="180"/>
        <w:ind w:left="14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Полезные инструкции</w:t>
      </w:r>
    </w:p>
    <w:p>
      <w:pPr>
        <w:pStyle w:val="Normal"/>
        <w:spacing w:lineRule="exact" w:line="264" w:before="180" w:after="0"/>
        <w:ind w:left="160" w:right="40" w:firstLine="2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жде чем произнести каждую аффирмацию, сде</w:t>
        <w:softHyphen/>
        <w:t>лайте один или несколько глубоких ритмичных вдо</w:t>
        <w:softHyphen/>
        <w:t>хов.</w:t>
      </w:r>
    </w:p>
    <w:p>
      <w:pPr>
        <w:pStyle w:val="Normal"/>
        <w:spacing w:lineRule="exact" w:line="264" w:before="0" w:after="0"/>
        <w:ind w:left="160" w:right="40" w:firstLine="2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оизносите эти аффирмации по утрам и вечерам, а если возможно, то еще чаще. Запомните свои любимые аффирмации, чтобы вы могли повторять их, когда у вас появляются сомнения или негативные мысли.</w:t>
      </w:r>
    </w:p>
    <w:p>
      <w:pPr>
        <w:pStyle w:val="Normal"/>
        <w:spacing w:lineRule="exact" w:line="264" w:before="0" w:after="0"/>
        <w:ind w:left="160" w:right="40" w:firstLine="2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читайте и представляйте себя процветающим, здо</w:t>
        <w:softHyphen/>
        <w:t>ровым, счастливым и достойным.</w:t>
      </w:r>
    </w:p>
    <w:p>
      <w:pPr>
        <w:pStyle w:val="Normal"/>
        <w:spacing w:lineRule="exact" w:line="264" w:before="0" w:after="0"/>
        <w:ind w:left="160" w:right="40" w:firstLine="2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Будьте благодарны и благодарите даже за малейшие дары благополучия. Поддерживайте благодарное отно</w:t>
        <w:softHyphen/>
        <w:t>шение. Делитесь своими благословениями с другими, когда это вам велит Дух.</w:t>
      </w:r>
    </w:p>
    <w:p>
      <w:pPr>
        <w:pStyle w:val="Normal"/>
        <w:spacing w:lineRule="exact" w:line="264" w:before="0" w:after="0"/>
        <w:ind w:left="160" w:right="40" w:firstLine="2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сознайте, что благополучие — нечто гораздо боль</w:t>
        <w:softHyphen/>
        <w:t>шее, чем наличие денег и материальных ценностей. На</w:t>
        <w:softHyphen/>
        <w:t>полните свою жизнь изобилием радости, любви, креп</w:t>
        <w:softHyphen/>
        <w:t>кого здоровья, творческой энергии и многими другими духовными дарами, которые ожидают вас.</w:t>
      </w:r>
    </w:p>
    <w:p>
      <w:pPr>
        <w:pStyle w:val="Normal"/>
        <w:spacing w:lineRule="exact" w:line="264" w:before="0" w:after="240"/>
        <w:ind w:right="4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02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7</w:t>
      </w:r>
    </w:p>
    <w:p>
      <w:pPr>
        <w:pStyle w:val="Normal"/>
        <w:keepNext w:val="true"/>
        <w:keepLines/>
        <w:numPr>
          <w:ilvl w:val="0"/>
          <w:numId w:val="0"/>
        </w:numPr>
        <w:spacing w:lineRule="exact" w:line="437" w:before="0" w:after="10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Кинезиология. Тело как электромагнитное силовое поле</w:t>
      </w:r>
    </w:p>
    <w:p>
      <w:pPr>
        <w:pStyle w:val="Normal"/>
        <w:spacing w:lineRule="exact" w:line="259" w:before="102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инезиология — это наука о движениях мышц че</w:t>
        <w:softHyphen/>
        <w:t>ловеческого тела, когда тело реагирует на раздражите</w:t>
        <w:softHyphen/>
        <w:t>ли рефлекторно, не руководствуясь разумом. Исполь</w:t>
        <w:softHyphen/>
        <w:t>зование маятников или так называемого «мышечного тестирования» — вполне законный способ наладить связь со своим Высшим «Я» в обход сознания и под</w:t>
        <w:softHyphen/>
        <w:t>сознания. Это может помочь вам очиститься от уста</w:t>
        <w:softHyphen/>
        <w:t>ревших систем верований, найти и устранить скрытые убеждения и образы мышления, которые мешают ва</w:t>
        <w:softHyphen/>
        <w:t>шему успеху. Мы, начиная приводить в действие свое тело света (или заниматься духовным бодибилдингом), должны сначала преобразовать плотные уровни созна</w:t>
        <w:softHyphen/>
        <w:t>ния, которые формируют наши четыре нижние теле</w:t>
        <w:softHyphen/>
        <w:t>сные системы: физическую, эфирную, эмоциональную и ментальную.</w:t>
      </w:r>
    </w:p>
    <w:p>
      <w:pPr>
        <w:pStyle w:val="Normal"/>
        <w:spacing w:lineRule="exact" w:line="264"/>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должны восстановить связь со своим Телесным Элементалом, чье предназначение — помочь нам вы</w:t>
        <w:softHyphen/>
        <w:t>ражать нашу физическую оболочку. Он был создан, чтобы буквально следовать каждому нашему желанию, мысли и инструкции. Изначально это было прекрасное партнерство, потому что мы находились в гармонии со своим Божественным «Я» и могли мыслить лишь совер</w:t>
        <w:softHyphen/>
        <w:t>шенство. Но постепенно нас охватили страх, сомнение в себе, обида, чувство собственной неполноценности и отношения любви и ненависти со своей физической оболочкой. Наш Телесный Элементал по-прежнему следовал каждой нашей мысли и каждому нашему сло</w:t>
        <w:softHyphen/>
        <w:t>ву, пока в конце концов не почувствовал отвращение и не взбунтовался. Он стал нашим врагом, а не помощ</w:t>
        <w:softHyphen/>
        <w:t>ником и другом и все еще слушается наших приказов, но не всегда сотрудничает с нами, когда мы пытаемся изменить убеждения и инструкции, которые давали в течение стольких лет.</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аким образом, настало время подружиться со сво</w:t>
        <w:softHyphen/>
        <w:t>им телом и с нашим Телесным Элементалом и начать прислушиваться к ним. Настало время признать, про</w:t>
        <w:softHyphen/>
        <w:t>сить о помощи и принять эту помощь от этих весьма важных граней нас самих. Глубокая медитация, связь и взаимодействие с разумом своего тела и со своим Теле</w:t>
        <w:softHyphen/>
        <w:t>сным Элементалом и использование обратной связи, передаваемой с помощью рефлексов тела, помогут вам вновь встать на верный путь и наблюдать за своими успехам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участвуем в самом интенсивном процессе пре</w:t>
        <w:softHyphen/>
        <w:t>образования и превращения из всех тех, которые когда- либо довелось пережить человечеству, начиная с самого первого нашего воплощения на Земле. Наши Эфирные Схемы переполняются Светом, и тем самым мы осво</w:t>
        <w:softHyphen/>
        <w:t>бождаемся от своих трех- и четырехмерных структур, привязывающих нас к карме.</w:t>
      </w:r>
    </w:p>
    <w:p>
      <w:pPr>
        <w:pStyle w:val="Normal"/>
        <w:spacing w:lineRule="exact" w:line="259" w:before="0" w:after="18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можем испытать то, что Архангел Михаил назы</w:t>
        <w:softHyphen/>
        <w:t>вает «молекулярным гриппом», — головные боли, рвоту или другие процессы очищения. У вас могут появиться болезненные ощущения, боли и симптомы, физическую причину которых вы не сможете найти. Иногда вы мо</w:t>
        <w:softHyphen/>
        <w:t>жете почувствовать потерю ориентации или растерян</w:t>
        <w:softHyphen/>
        <w:t>ность, а иногда — ощутить абсолютное счастье. В дру</w:t>
        <w:softHyphen/>
        <w:t>гой раз вас охватят страх, злость, депрессия и грусть без каких-либо видимых причин. Все это симптомы про</w:t>
        <w:softHyphen/>
        <w:t>цесса преобразования и трансформации.</w:t>
      </w:r>
    </w:p>
    <w:p>
      <w:pPr>
        <w:pStyle w:val="Normal"/>
        <w:spacing w:lineRule="auto" w:line="240" w:before="180" w:after="180"/>
        <w:ind w:left="1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Ы СТАНОВИТЕСЬ МЕНЕЕ ПЛОТНЫМИ, ДРУЗЬЯ МОИ</w:t>
      </w:r>
    </w:p>
    <w:p>
      <w:pPr>
        <w:pStyle w:val="Normal"/>
        <w:spacing w:lineRule="auto" w:line="240" w:before="180" w:after="240"/>
        <w:ind w:left="1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Ы ВОЗНОСИТЕСЬ</w:t>
      </w:r>
    </w:p>
    <w:p>
      <w:pPr>
        <w:pStyle w:val="Normal"/>
        <w:spacing w:lineRule="exact" w:line="264" w:before="240" w:after="0"/>
        <w:ind w:left="1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получаете мощную поддержку и множество инструментов, которые помогут вам в этом процес</w:t>
        <w:softHyphen/>
        <w:t>се перехода. Используйте их все, чтобы с легкостью и изяществом претерпевать эти изменения. Уважение к своему телу и восстановление его связи с подсознани</w:t>
        <w:softHyphen/>
        <w:t>ем, сознанием и сверхсознанием смогут сотворить чу</w:t>
        <w:softHyphen/>
        <w:t xml:space="preserve">деса и помогут вам обрести мастерство. Всегда просите </w:t>
      </w:r>
      <w:r>
        <w:rPr>
          <w:rFonts w:eastAsia="Times New Roman" w:cs="Times New Roman" w:ascii="Times New Roman" w:hAnsi="Times New Roman"/>
          <w:sz w:val="21"/>
          <w:szCs w:val="21"/>
          <w:vertAlign w:val="subscript"/>
          <w:lang w:eastAsia="ru-RU"/>
        </w:rPr>
        <w:t>4</w:t>
      </w:r>
      <w:r>
        <w:rPr>
          <w:rFonts w:eastAsia="Times New Roman" w:cs="Times New Roman" w:ascii="Times New Roman" w:hAnsi="Times New Roman"/>
          <w:sz w:val="21"/>
          <w:szCs w:val="21"/>
          <w:lang w:eastAsia="ru-RU"/>
        </w:rPr>
        <w:t xml:space="preserve"> о легкости и изящности, пока развиваетесь в мастера и становитесь чудесным НОВЫМ «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59"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8</w:t>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Священное преобразующее дыхание</w:t>
      </w:r>
    </w:p>
    <w:p>
      <w:pPr>
        <w:pStyle w:val="Normal"/>
        <w:spacing w:lineRule="exact" w:line="264" w:before="96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Большинство наших знаний о важности и пользе дыхания пришло из древних восточных философий. На Востоке дыхание веками использовали в качестве дви</w:t>
        <w:softHyphen/>
        <w:t>гателя духовного про-СВЕТ-ления и физического здо</w:t>
        <w:softHyphen/>
        <w:t>ровья. Мы можем сознательно изменять метаболизм, мировоззрение и отношение к чему-либо, регулируя глубину, ритм и частоту нашего дыхания. Очевидно, что научиться с помощью дыхания улучшать свое здо</w:t>
        <w:softHyphen/>
        <w:t>ровье, эмоциональное состояние и ясность мышления будет полезно всем.</w:t>
      </w:r>
    </w:p>
    <w:p>
      <w:pPr>
        <w:pStyle w:val="Normal"/>
        <w:spacing w:lineRule="exact" w:line="264" w:before="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ложительное воздействие осознанного дыхания многообразно. Некоторые ученые утверждают, что 75 % токсинов, которые ежедневно попадают в наш организм, выводятся посредством дыхания. Глубокое дыхание полной грудью массажирует наши внутренние органы и брюшные мускулы и улучшает их состояние.</w:t>
      </w:r>
    </w:p>
    <w:p>
      <w:pPr>
        <w:pStyle w:val="Normal"/>
        <w:spacing w:lineRule="exact" w:line="264"/>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иблизительно 80-90 % носителей нашей культуры ограничивают свое дыхание. С точки зрения физиоло</w:t>
        <w:softHyphen/>
        <w:t>гии, они лишают себя очень важных компонентов энер</w:t>
        <w:softHyphen/>
        <w:t>гии жизненной силы. Ограничение дыхания возникает, когда мы задерживаем его, чтобы избежать неприят</w:t>
        <w:softHyphen/>
        <w:t>ного ощущения. Задерживая дыхание, мы «отключаем» свои чувства, подавляем их, и они накапливаются в на</w:t>
        <w:softHyphen/>
        <w:t>шем подсознании и эфирном теле. Чтобы не дать этим чувствам вырваться наружу, мы буквально удержива</w:t>
        <w:softHyphen/>
        <w:t>ем их внутри, что требует от нас огромного количества энергии и создает хроническое напряжение в нашем теле.</w:t>
      </w:r>
    </w:p>
    <w:p>
      <w:pPr>
        <w:pStyle w:val="Normal"/>
        <w:spacing w:lineRule="exact" w:line="264" w:before="0" w:after="0"/>
        <w:ind w:left="6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СВЯЩЕННОЕ, РИТМИЧНОЕ, ПРЕОБРАЗУЮЩЕЕ ДЫХАНИЕ</w:t>
      </w:r>
      <w:r>
        <w:rPr>
          <w:rFonts w:eastAsia="Times New Roman" w:cs="Times New Roman" w:ascii="Times New Roman" w:hAnsi="Times New Roman"/>
          <w:sz w:val="21"/>
          <w:szCs w:val="21"/>
          <w:lang w:eastAsia="ru-RU"/>
        </w:rPr>
        <w:t xml:space="preserve"> — Глубокое, ритмичное дыхание, сопро</w:t>
        <w:softHyphen/>
        <w:t>вождаемое аффирмациями или нет, — это интенсив</w:t>
        <w:softHyphen/>
        <w:t>ный процесс, который помогает нам открыть доступ к подсознанию, где хранятся наши ментальные и эмо</w:t>
        <w:softHyphen/>
        <w:t>циональные травмы. Когда мы начинаем решать эти внутренние проблемы, у нас появляется возможность обратиться к своему Высшему «Я» и усвоить его му</w:t>
        <w:softHyphen/>
        <w:t>дрость, что поможет нам жить более полной жизнью, испытывая великую радость и удовлетворение. Когда мы избавляем свое подсознание от неуравновешенных энергий (мыслей), нам открывается путь к обретению связи со своей душой, Высшим «Я» и, в конечном итоге, со своим Божественным «Я ЕСМЬ»-Присутствием.</w:t>
      </w:r>
    </w:p>
    <w:p>
      <w:pPr>
        <w:pStyle w:val="Normal"/>
        <w:spacing w:lineRule="exact" w:line="264" w:before="0" w:after="0"/>
        <w:ind w:left="6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ревние говорили, что в воздухе содержится «прана», которая обозначает энергию жизненной силы. Ког</w:t>
        <w:softHyphen/>
        <w:t>да энергии жизненной силы поступают в тело, частоты наших вибраций возрастают, эмоции становятся по</w:t>
        <w:softHyphen/>
        <w:t>зитивнее, и преобладает ощущение благополучия. Мы начинаем вспоминать о своей истинной сути, и мы на</w:t>
        <w:softHyphen/>
        <w:t>чинаем вести себя иначе. По мере того, как меняемся мы, меняется мир вокруг нас.</w:t>
      </w:r>
    </w:p>
    <w:p>
      <w:pPr>
        <w:pStyle w:val="Normal"/>
        <w:spacing w:lineRule="exact" w:line="264" w:before="0" w:after="1740"/>
        <w:ind w:left="60" w:right="40" w:firstLine="280"/>
        <w:jc w:val="both"/>
        <w:rPr/>
      </w:pPr>
      <w:r>
        <w:rPr>
          <w:rFonts w:eastAsia="Times New Roman" w:cs="Times New Roman" w:ascii="Times New Roman" w:hAnsi="Times New Roman"/>
          <w:sz w:val="21"/>
          <w:szCs w:val="21"/>
          <w:lang w:eastAsia="ru-RU"/>
        </w:rPr>
        <w:t>МЫ НЕДЕЛЯМИ МОЖЕМ ЖИТЬ БЕЗ ЕДЫ, ДНЯ</w:t>
        <w:softHyphen/>
        <w:t>МИ - БЕЗ ВОДЫ, НО БЕЗ ДЫХАНИЯ МОЖЕМ ПРО</w:t>
        <w:softHyphen/>
        <w:t xml:space="preserve">ЖИТЬ ЛИШЬ НЕСКОЛЬКО МИНУТ. </w:t>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29</w:t>
      </w:r>
    </w:p>
    <w:p>
      <w:pPr>
        <w:pStyle w:val="Normal"/>
        <w:keepNext w:val="true"/>
        <w:keepLines/>
        <w:numPr>
          <w:ilvl w:val="0"/>
          <w:numId w:val="0"/>
        </w:numPr>
        <w:spacing w:lineRule="exact" w:line="437" w:before="0" w:after="9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Тонинг, священные звуки и чакры</w:t>
      </w:r>
    </w:p>
    <w:p>
      <w:pPr>
        <w:pStyle w:val="Normal"/>
        <w:spacing w:lineRule="exact" w:line="264" w:before="96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ся Вселенная, в том числе и человечество, нахо</w:t>
        <w:softHyphen/>
        <w:t>дится в пульсирующем процессе ритмичной вибрации. ЭНЕРГИИ ТВОРЕНИЯ СОСТОЯТ ИЗ СВЕТА, ЗВУКА И ЦВЕТА. Когда Всевышний Творец произвел активность и дал начало Священному Дыханию Творения, волны Света, Звука и Цвета многократно наложились друг на друга внутри Великой Пустоты. Вселенные, галактики, солнечные системы, наша Земля и даже мы, в качестве отдельных душ, появились из этих волн Света, Звука и Цвета. Так начался этот Великий Космический День, миллиарды и миллиарды лет тому назад.</w:t>
      </w:r>
    </w:p>
    <w:p>
      <w:pPr>
        <w:pStyle w:val="Normal"/>
        <w:spacing w:lineRule="exact" w:line="259" w:before="0" w:after="30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ы издаете эти звуки, они отдаются по всей вашей эфирной системе чакр, приводя в гармонию и равновесие и укрепляя их по мере того, как вы впи</w:t>
        <w:softHyphen/>
        <w:t>тываете все большее количество Божественной Суб</w:t>
        <w:softHyphen/>
        <w:t>станции Света. Этот процесс помогает вам пройти через преобразования и трансформацию с легкостью и изяществом, поскольку приводит в равновесие ваши чакры и помогает вам получить доступ к пяти высшим галактическим Лучам Божественного Сознания, рас</w:t>
        <w:softHyphen/>
        <w:t>творяя мембраны Света вокруг двенадцати нитей ва</w:t>
        <w:softHyphen/>
        <w:t>шей ДНК. Эти могущественные звуки создают эффект вибрации в ваших четырех нижних телесных системах, помогая избавиться от накопившихся образов, мыслей и негативных энергий (темных кристаллов, как назы</w:t>
        <w:softHyphen/>
        <w:t>вает их Архангел Михаил). Подарите себе возможность произносить эти звуки — это самый чудесный и могу</w:t>
        <w:softHyphen/>
        <w:t>щественный инструмент.</w:t>
      </w:r>
    </w:p>
    <w:p>
      <w:pPr>
        <w:pStyle w:val="Normal"/>
        <w:tabs>
          <w:tab w:val="clear" w:pos="708"/>
          <w:tab w:val="left" w:pos="2042" w:leader="none"/>
        </w:tabs>
        <w:spacing w:lineRule="exact" w:line="456" w:before="300" w:after="0"/>
        <w:ind w:left="180" w:right="300" w:firstLine="1460"/>
        <w:jc w:val="both"/>
        <w:rPr>
          <w:rFonts w:ascii="Times New Roman" w:hAnsi="Times New Roman" w:eastAsia="Times New Roman" w:cs="Times New Roman"/>
          <w:b/>
          <w:b/>
          <w:bCs/>
          <w:smallCaps/>
          <w:spacing w:val="10"/>
          <w:sz w:val="20"/>
          <w:szCs w:val="20"/>
          <w:lang w:eastAsia="ru-RU"/>
        </w:rPr>
      </w:pPr>
      <w:r>
        <w:rPr>
          <w:rFonts w:eastAsia="Times New Roman" w:cs="Times New Roman" w:ascii="Times New Roman" w:hAnsi="Times New Roman"/>
          <w:b/>
          <w:bCs/>
          <w:smallCaps/>
          <w:spacing w:val="10"/>
          <w:sz w:val="20"/>
          <w:szCs w:val="20"/>
          <w:lang w:eastAsia="ru-RU"/>
        </w:rPr>
        <w:t xml:space="preserve">Чакры, цвета и звуки </w:t>
      </w:r>
    </w:p>
    <w:p>
      <w:pPr>
        <w:pStyle w:val="Normal"/>
        <w:tabs>
          <w:tab w:val="clear" w:pos="708"/>
          <w:tab w:val="left" w:pos="2042" w:leader="none"/>
        </w:tabs>
        <w:spacing w:lineRule="exact" w:line="456" w:before="300" w:after="0"/>
        <w:ind w:righ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 xml:space="preserve">    </w:t>
      </w:r>
      <w:r>
        <w:rPr>
          <w:rFonts w:eastAsia="Times New Roman" w:cs="Times New Roman" w:ascii="Times New Roman" w:hAnsi="Times New Roman"/>
          <w:b/>
          <w:bCs/>
          <w:sz w:val="17"/>
          <w:szCs w:val="17"/>
          <w:lang w:eastAsia="ru-RU"/>
        </w:rPr>
        <w:t>8 ЧАКРА</w:t>
        <w:tab/>
        <w:t>ПЕРЕЛИВЧАТО-БЕЛЫЙ                         ОМ или АУМ</w:t>
      </w:r>
    </w:p>
    <w:p>
      <w:pPr>
        <w:pStyle w:val="Normal"/>
        <w:tabs>
          <w:tab w:val="clear" w:pos="708"/>
          <w:tab w:val="right" w:pos="5067" w:leader="none"/>
        </w:tabs>
        <w:spacing w:lineRule="exact" w:line="370" w:before="0" w:after="0"/>
        <w:ind w:left="4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ОЗНЕСЕНИЯ</w:t>
        <w:tab/>
      </w:r>
    </w:p>
    <w:p>
      <w:pPr>
        <w:pStyle w:val="Normal"/>
        <w:tabs>
          <w:tab w:val="clear" w:pos="708"/>
          <w:tab w:val="right" w:pos="5357" w:leader="none"/>
        </w:tabs>
        <w:spacing w:lineRule="exact" w:line="37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7 КОРОННАЯ                 ФИОЛЕТОВО-БЕЛЫЙ</w:t>
        <w:tab/>
        <w:t>И</w:t>
      </w:r>
    </w:p>
    <w:p>
      <w:pPr>
        <w:pStyle w:val="Normal"/>
        <w:tabs>
          <w:tab w:val="clear" w:pos="708"/>
          <w:tab w:val="right" w:pos="5357" w:leader="none"/>
        </w:tabs>
        <w:spacing w:lineRule="exact" w:line="37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6 ТРЕТИЙ ГЛАЗ             ЗОЛОТИСТО-БЕЛЫЙ</w:t>
        <w:tab/>
        <w:t>ЭЙ</w:t>
      </w:r>
    </w:p>
    <w:p>
      <w:pPr>
        <w:pStyle w:val="Normal"/>
        <w:tabs>
          <w:tab w:val="clear" w:pos="708"/>
          <w:tab w:val="left" w:pos="2028" w:leader="none"/>
          <w:tab w:val="right" w:pos="5357" w:leader="none"/>
        </w:tabs>
        <w:spacing w:lineRule="exact" w:line="221"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5 ГОРЛО</w:t>
        <w:tab/>
        <w:t>ТЕМНО-СИНИЙ,</w:t>
        <w:tab/>
        <w:t>АЙ</w:t>
      </w:r>
    </w:p>
    <w:p>
      <w:pPr>
        <w:pStyle w:val="Normal"/>
        <w:spacing w:lineRule="exact" w:line="221" w:before="0" w:after="60"/>
        <w:ind w:left="20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ФИОЛЕТОВЫЙ</w:t>
      </w:r>
    </w:p>
    <w:p>
      <w:pPr>
        <w:pStyle w:val="Normal"/>
        <w:tabs>
          <w:tab w:val="clear" w:pos="708"/>
          <w:tab w:val="left" w:pos="2038" w:leader="none"/>
          <w:tab w:val="right" w:pos="5357" w:leader="none"/>
        </w:tabs>
        <w:spacing w:lineRule="exact" w:line="221" w:before="6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4 СЕРДЦЕ</w:t>
        <w:tab/>
        <w:t>БЛЕДНО-РОЗОВЫЙ,</w:t>
        <w:tab/>
        <w:t>А</w:t>
      </w:r>
    </w:p>
    <w:p>
      <w:pPr>
        <w:pStyle w:val="Normal"/>
        <w:spacing w:lineRule="exact" w:line="221" w:before="0" w:after="60"/>
        <w:ind w:left="20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ФИОЛЕТОВЫЙ</w:t>
      </w:r>
    </w:p>
    <w:p>
      <w:pPr>
        <w:pStyle w:val="Normal"/>
        <w:tabs>
          <w:tab w:val="clear" w:pos="708"/>
          <w:tab w:val="right" w:pos="5357" w:leader="none"/>
        </w:tabs>
        <w:spacing w:lineRule="exact" w:line="216" w:before="6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3 СОЛНЕЧНОЕ               ЗОЛОТОЙ</w:t>
        <w:tab/>
        <w:t>О</w:t>
      </w:r>
    </w:p>
    <w:p>
      <w:pPr>
        <w:pStyle w:val="Normal"/>
        <w:spacing w:lineRule="exact" w:line="216" w:before="0" w:after="60"/>
        <w:ind w:left="4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СПЛЕТЕНИЕ</w:t>
      </w:r>
    </w:p>
    <w:p>
      <w:pPr>
        <w:pStyle w:val="Normal"/>
        <w:tabs>
          <w:tab w:val="clear" w:pos="708"/>
          <w:tab w:val="left" w:pos="2042" w:leader="none"/>
          <w:tab w:val="right" w:pos="5357" w:leader="none"/>
        </w:tabs>
        <w:spacing w:lineRule="exact" w:line="221" w:before="6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2 ПУПОК</w:t>
        <w:tab/>
        <w:t>РОЗОВЫЙ,</w:t>
        <w:tab/>
        <w:t>У</w:t>
      </w:r>
    </w:p>
    <w:p>
      <w:pPr>
        <w:pStyle w:val="Normal"/>
        <w:spacing w:lineRule="exact" w:line="221" w:before="0" w:after="60"/>
        <w:ind w:left="20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ОРАНЖЕВЫЙ</w:t>
      </w:r>
    </w:p>
    <w:p>
      <w:pPr>
        <w:pStyle w:val="Normal"/>
        <w:tabs>
          <w:tab w:val="clear" w:pos="708"/>
          <w:tab w:val="right" w:pos="5357" w:leader="none"/>
        </w:tabs>
        <w:spacing w:lineRule="exact" w:line="571" w:before="6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1 КОРНЕВАЯ                   ФИОЛЕТОВЫЙ</w:t>
        <w:tab/>
        <w:t>АХ</w:t>
      </w:r>
    </w:p>
    <w:p>
      <w:pPr>
        <w:pStyle w:val="Normal"/>
        <w:spacing w:lineRule="exact" w:line="571" w:before="0" w:after="0"/>
        <w:ind w:left="4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ПОМНИТЕ:</w:t>
      </w:r>
    </w:p>
    <w:p>
      <w:pPr>
        <w:pStyle w:val="Normal"/>
        <w:spacing w:lineRule="auto" w:line="240" w:before="0" w:after="60"/>
        <w:ind w:left="4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ОКАЛИЗАЦИЯ И ВИЗУАЛИЗАЦИЯ СПОСОБСТВУЮТ</w:t>
      </w:r>
    </w:p>
    <w:p>
      <w:pPr>
        <w:pStyle w:val="Normal"/>
        <w:spacing w:lineRule="auto" w:line="240" w:before="60" w:after="300"/>
        <w:ind w:left="18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РЕАЛИЗАЦИИ ВАШИХ ЖЕЛАНИЙ.</w:t>
      </w:r>
    </w:p>
    <w:p>
      <w:pPr>
        <w:pStyle w:val="Normal"/>
        <w:spacing w:lineRule="exact" w:line="259" w:before="300" w:after="180"/>
        <w:ind w:left="180" w:right="580" w:firstLine="106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СФОКУСИРОВАННАЯ МЫСЛЬ +  НАПОЛНЕННЫЕ ЭНЕРГИЕЙ ЭМОЦИИ = ТВОРЕНИЕ</w:t>
      </w:r>
    </w:p>
    <w:p>
      <w:pPr>
        <w:pStyle w:val="Normal"/>
        <w:spacing w:lineRule="exact" w:line="259" w:before="180" w:after="0"/>
        <w:ind w:left="180" w:righ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лово</w:t>
      </w:r>
      <w:r>
        <w:rPr>
          <w:rFonts w:eastAsia="Times New Roman" w:cs="Times New Roman" w:ascii="Times New Roman" w:hAnsi="Times New Roman"/>
          <w:i/>
          <w:iCs/>
          <w:sz w:val="21"/>
          <w:szCs w:val="21"/>
          <w:lang w:eastAsia="ru-RU"/>
        </w:rPr>
        <w:t xml:space="preserve"> МАНТРА</w:t>
      </w:r>
      <w:r>
        <w:rPr>
          <w:rFonts w:eastAsia="Times New Roman" w:cs="Times New Roman" w:ascii="Times New Roman" w:hAnsi="Times New Roman"/>
          <w:sz w:val="21"/>
          <w:szCs w:val="21"/>
          <w:lang w:eastAsia="ru-RU"/>
        </w:rPr>
        <w:t xml:space="preserve"> в переводе с санскрита означает «мысль-звук, что освобождает и защищает».</w:t>
      </w:r>
    </w:p>
    <w:p>
      <w:pPr>
        <w:pStyle w:val="TextBody"/>
        <w:shd w:fill="auto" w:val="clear"/>
        <w:ind w:left="40" w:right="20" w:firstLine="140"/>
        <w:rPr/>
      </w:pPr>
      <w:r>
        <w:rPr>
          <w:rFonts w:eastAsia="Times New Roman"/>
        </w:rPr>
        <w:t>Слово</w:t>
      </w:r>
      <w:r>
        <w:rPr>
          <w:rFonts w:eastAsia="Times New Roman"/>
          <w:i/>
          <w:iCs/>
        </w:rPr>
        <w:t xml:space="preserve"> ЧАКРА</w:t>
      </w:r>
      <w:r>
        <w:rPr>
          <w:rFonts w:eastAsia="Times New Roman"/>
        </w:rPr>
        <w:t xml:space="preserve"> в переводе с санскрита означает «коле</w:t>
        <w:softHyphen/>
        <w:t xml:space="preserve">со», т. е. «энергетический центр» или «вихрь». В чакрах содержатся индивидуализированные энергии, качества и свойства Творца. Иногда их называют «умственными </w:t>
      </w:r>
      <w:r>
        <w:rPr/>
        <w:t>центрами» физического тела. Когда эти центры сбалан</w:t>
        <w:softHyphen/>
        <w:t>сированы, они работают в совместной гармонии, в ре</w:t>
        <w:softHyphen/>
        <w:t>зультате чего вы обретаете мастерство. Будучи же не</w:t>
        <w:softHyphen/>
        <w:t>сбалансированными, они создают разлад, напряжение, болезнь и хаос, порождая борьбу и конфликт.</w:t>
      </w:r>
    </w:p>
    <w:p>
      <w:pPr>
        <w:pStyle w:val="TextBody"/>
        <w:shd w:fill="auto" w:val="clear"/>
        <w:ind w:left="40" w:right="20" w:firstLine="280"/>
        <w:rPr/>
      </w:pPr>
      <w:r>
        <w:rPr/>
        <w:t>Древние суфии говорили: «Если у тебя есть дар зву</w:t>
        <w:softHyphen/>
        <w:t>ка, больше ничего не нужно, ибо мир становится жи</w:t>
        <w:softHyphen/>
        <w:t>вой мантрой.</w:t>
      </w:r>
    </w:p>
    <w:p>
      <w:pPr>
        <w:pStyle w:val="Normal"/>
        <w:spacing w:lineRule="exact" w:line="264" w:before="0" w:after="0"/>
        <w:ind w:left="180" w:right="30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122"/>
        <w:shd w:fill="auto" w:val="clear"/>
        <w:ind w:right="200" w:firstLine="1560"/>
        <w:jc w:val="both"/>
        <w:rPr/>
      </w:pPr>
      <w:r>
        <w:rPr/>
        <w:t>Чакры и их качества. Цвета третьего и четвертого измерений</w:t>
      </w:r>
      <w:r>
        <w:rPr>
          <w:rStyle w:val="1210"/>
          <w:b w:val="false"/>
          <w:bCs w:val="false"/>
          <w:caps w:val="false"/>
          <w:smallCaps w:val="false"/>
        </w:rPr>
        <w:t xml:space="preserve"> </w:t>
      </w:r>
      <w:r>
        <w:rPr/>
        <w:t xml:space="preserve"> цвета</w:t>
      </w:r>
      <w:r>
        <w:rPr>
          <w:rStyle w:val="1210"/>
          <w:b w:val="false"/>
          <w:bCs w:val="false"/>
          <w:caps w:val="false"/>
          <w:smallCaps w:val="false"/>
        </w:rPr>
        <w:t xml:space="preserve"> высших </w:t>
      </w:r>
      <w:r>
        <w:drawing>
          <wp:anchor behindDoc="1" distT="0" distB="0" distL="114935" distR="114935" simplePos="0" locked="0" layoutInCell="0" allowOverlap="1" relativeHeight="164">
            <wp:simplePos x="0" y="0"/>
            <wp:positionH relativeFrom="margin">
              <wp:posOffset>276225</wp:posOffset>
            </wp:positionH>
            <wp:positionV relativeFrom="paragraph">
              <wp:posOffset>496570</wp:posOffset>
            </wp:positionV>
            <wp:extent cx="1304290" cy="4453255"/>
            <wp:effectExtent l="0" t="0" r="0" b="0"/>
            <wp:wrapTight wrapText="bothSides">
              <wp:wrapPolygon edited="0">
                <wp:start x="-313" y="0"/>
                <wp:lineTo x="-313" y="21527"/>
                <wp:lineTo x="21448" y="21527"/>
                <wp:lineTo x="21448" y="0"/>
                <wp:lineTo x="-31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8" r="-28" b="-8"/>
                    <a:stretch>
                      <a:fillRect/>
                    </a:stretch>
                  </pic:blipFill>
                  <pic:spPr bwMode="auto">
                    <a:xfrm>
                      <a:off x="0" y="0"/>
                      <a:ext cx="1304290" cy="4453255"/>
                    </a:xfrm>
                    <a:prstGeom prst="rect">
                      <a:avLst/>
                    </a:prstGeom>
                  </pic:spPr>
                </pic:pic>
              </a:graphicData>
            </a:graphic>
          </wp:anchor>
        </w:drawing>
      </w:r>
      <w:r>
        <w:rPr/>
        <w:t>измерений, которые мы сейчас приобретаем.</w:t>
      </w:r>
    </w:p>
    <w:p>
      <w:pPr>
        <w:pStyle w:val="131"/>
        <w:numPr>
          <w:ilvl w:val="0"/>
          <w:numId w:val="8"/>
        </w:numPr>
        <w:shd w:fill="auto" w:val="clear"/>
        <w:tabs>
          <w:tab w:val="clear" w:pos="708"/>
          <w:tab w:val="left" w:pos="398" w:leader="none"/>
        </w:tabs>
        <w:spacing w:before="0" w:after="0"/>
        <w:ind w:left="220" w:right="40" w:firstLine="2020"/>
        <w:rPr/>
      </w:pPr>
      <w:r>
        <w:rPr/>
        <w:t>КОРОННАЯ: духовная воля, вдох</w:t>
        <w:softHyphen/>
        <w:t>новляющая Божественная мудрость, Единство с Бесконечностью. ГОЛУ</w:t>
        <w:softHyphen/>
        <w:t>БОЙ И ФИОЛЕТОВЫЙ (трехмер</w:t>
        <w:softHyphen/>
        <w:t>ный цвет — фиолетово-белый).</w:t>
      </w:r>
    </w:p>
    <w:p>
      <w:pPr>
        <w:pStyle w:val="131"/>
        <w:shd w:fill="auto" w:val="clear"/>
        <w:spacing w:before="0" w:after="0"/>
        <w:ind w:left="220" w:right="40" w:hanging="0"/>
        <w:rPr/>
      </w:pPr>
      <w:r>
        <w:rPr/>
        <w:t>6. ЛОБ (Третий Глаз): интуиция, ясно</w:t>
        <w:softHyphen/>
        <w:t>видение, восприятие за пределами двойственности. ПЕРЕЛИВЧАТЫЙ ЗОЛОТИСТО-БЕЛЫЙ (трехмерный цвет — темно-синий).</w:t>
      </w:r>
    </w:p>
    <w:p>
      <w:pPr>
        <w:pStyle w:val="131"/>
        <w:shd w:fill="auto" w:val="clear"/>
        <w:spacing w:before="0" w:after="0"/>
        <w:ind w:left="220" w:right="40" w:hanging="0"/>
        <w:rPr/>
      </w:pPr>
      <w:r>
        <w:rPr/>
        <w:t>5. ГОРЛО: общение, самовыражение, распознавание духовной истины, центр духовной силы. ТЕМНО- ФИОЛЕТОВЫЙ, СИНИЙ (трехмер</w:t>
        <w:softHyphen/>
        <w:t>ный цвет — голубой).</w:t>
      </w:r>
    </w:p>
    <w:p>
      <w:pPr>
        <w:pStyle w:val="131"/>
        <w:numPr>
          <w:ilvl w:val="0"/>
          <w:numId w:val="8"/>
        </w:numPr>
        <w:shd w:fill="auto" w:val="clear"/>
        <w:tabs>
          <w:tab w:val="clear" w:pos="708"/>
          <w:tab w:val="left" w:pos="183" w:leader="none"/>
        </w:tabs>
        <w:spacing w:before="0" w:after="0"/>
        <w:ind w:left="220" w:right="40" w:hanging="0"/>
        <w:rPr/>
      </w:pPr>
      <w:r>
        <w:rPr/>
        <w:t>ТИМУС, СЕРДЦЕ: слияние Души и Высшего «Я». БИРЮЗОВЫЙ.</w:t>
      </w:r>
    </w:p>
    <w:p>
      <w:pPr>
        <w:pStyle w:val="131"/>
        <w:shd w:fill="auto" w:val="clear"/>
        <w:spacing w:before="0" w:after="0"/>
        <w:ind w:left="220" w:right="40" w:hanging="0"/>
        <w:rPr/>
      </w:pPr>
      <w:r>
        <w:rPr/>
        <w:t>4. СЕРДЦЕ: Жизненная сила, Боже</w:t>
        <w:softHyphen/>
        <w:t>ственная Любовь Высшего «Я», Трехлепестковое Пламя. БЛЕДНО- РОЗОВЫЙ, ФИОЛЕТОВЫЙ (трех</w:t>
        <w:softHyphen/>
        <w:t>мерный цвет —г зеленый).</w:t>
      </w:r>
    </w:p>
    <w:p>
      <w:pPr>
        <w:pStyle w:val="131"/>
        <w:shd w:fill="auto" w:val="clear"/>
        <w:spacing w:before="0" w:after="0"/>
        <w:ind w:left="220" w:right="40" w:hanging="0"/>
        <w:rPr/>
      </w:pPr>
      <w:r>
        <w:rPr/>
        <w:t>3. СОЛНЕЧНОЕ СПЛЕТЕНИЕ: центр личностной силы, управление жела</w:t>
        <w:softHyphen/>
        <w:t>ниями, самоконтроль, эмоции. ЗО</w:t>
        <w:softHyphen/>
        <w:t>ЛОТОЙ (трехмерный цвет — жел</w:t>
        <w:softHyphen/>
        <w:t>тый).</w:t>
      </w:r>
    </w:p>
    <w:p>
      <w:pPr>
        <w:pStyle w:val="131"/>
        <w:shd w:fill="auto" w:val="clear"/>
        <w:spacing w:before="0" w:after="0"/>
        <w:ind w:left="220" w:right="40" w:hanging="0"/>
        <w:rPr/>
      </w:pPr>
      <w:r>
        <w:rPr/>
        <w:t>2. ПУПОК, или низ живота: желание, удовольствие, сексуальная любовь и страсть, смирение, терпимость. РО</w:t>
        <w:softHyphen/>
        <w:t>ЗОВЫЙ, ОРАНЖЕВЫЙ (трехмер</w:t>
        <w:softHyphen/>
        <w:t>ный цвет — оранжевый).</w:t>
      </w:r>
    </w:p>
    <w:p>
      <w:pPr>
        <w:pStyle w:val="131"/>
        <w:shd w:fill="auto" w:val="clear"/>
        <w:spacing w:before="0" w:after="322"/>
        <w:ind w:right="40" w:firstLine="180"/>
        <w:rPr/>
      </w:pPr>
      <w:r>
        <w:rPr/>
        <w:t>1. КОРНЕВАЯ, ИЛИ БАЗОВАЯ, ЧА</w:t>
        <w:softHyphen/>
        <w:t>КРА: выживание физического тела, недостаток или изобилие, безопас</w:t>
        <w:softHyphen/>
        <w:t>ность, заземление. ФИОЛЕТОВЫЙ (трехмерный цвет — красный).</w:t>
      </w:r>
    </w:p>
    <w:p>
      <w:pPr>
        <w:pStyle w:val="Normal"/>
        <w:spacing w:lineRule="exact" w:line="264" w:before="0" w:after="0"/>
        <w:ind w:left="180" w:right="300" w:hanging="0"/>
        <w:jc w:val="both"/>
        <w:rPr>
          <w:rFonts w:ascii="Times New Roman" w:hAnsi="Times New Roman" w:eastAsia="Times New Roman" w:cs="Times New Roman"/>
          <w:sz w:val="24"/>
          <w:szCs w:val="24"/>
          <w:lang w:eastAsia="ru-RU"/>
        </w:rPr>
      </w:pPr>
      <w:r>
        <w:rPr>
          <w:rStyle w:val="83"/>
          <w:b w:val="false"/>
          <w:bCs w:val="false"/>
        </w:rPr>
        <w:t>Рисунок 1. ЧАКРЫ И ИХ КАЧЕСТВА</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shd w:fill="auto" w:val="clear"/>
        <w:ind w:left="40" w:right="20" w:firstLine="280"/>
        <w:rPr/>
      </w:pPr>
      <w:r>
        <w:rPr/>
        <w:t>Гласные звуки для каждой чакры рекомендует Джо</w:t>
        <w:softHyphen/>
        <w:t>натан Голдман в своей книге «Семь секретов исцеления звуком». Я очень советую вам прочитать эту книгу, если вы хотите больше узнать о пользе священных звуков и лечении звуком.</w:t>
      </w:r>
    </w:p>
    <w:p>
      <w:pPr>
        <w:pStyle w:val="51"/>
        <w:shd w:fill="auto" w:val="clear"/>
        <w:spacing w:lineRule="exact" w:line="264" w:before="0" w:after="727"/>
        <w:ind w:left="4820" w:hanging="0"/>
        <w:rPr/>
      </w:pPr>
      <w:r>
        <w:rPr>
          <w:rStyle w:val="54"/>
          <w:i w:val="false"/>
          <w:iCs w:val="false"/>
        </w:rPr>
        <w:t>Ронна</w:t>
      </w:r>
    </w:p>
    <w:p>
      <w:pPr>
        <w:pStyle w:val="Normal"/>
        <w:keepNext w:val="true"/>
        <w:keepLines/>
        <w:numPr>
          <w:ilvl w:val="0"/>
          <w:numId w:val="0"/>
        </w:numPr>
        <w:spacing w:lineRule="auto" w:line="240" w:before="0" w:after="1140"/>
        <w:ind w:left="1436" w:firstLine="688"/>
        <w:jc w:val="both"/>
        <w:outlineLvl w:val="0"/>
        <w:rPr/>
      </w:pPr>
      <w:r>
        <w:rPr>
          <w:rStyle w:val="54"/>
          <w:rFonts w:eastAsia="Times New Roman" w:cs="Times New Roman" w:ascii="Times New Roman" w:hAnsi="Times New Roman"/>
          <w:i/>
          <w:iCs/>
          <w:sz w:val="37"/>
          <w:szCs w:val="37"/>
          <w:lang w:val="uk-UA" w:eastAsia="uk-UA"/>
        </w:rPr>
        <w:t>30</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471420" cy="2680335"/>
                <wp:effectExtent l="0" t="0" r="0" b="0"/>
                <wp:wrapTopAndBottom/>
                <wp:docPr id="2" name="Frame1"/>
                <a:graphic xmlns:a="http://schemas.openxmlformats.org/drawingml/2006/main">
                  <a:graphicData uri="http://schemas.microsoft.com/office/word/2010/wordprocessingShape">
                    <wps:wsp>
                      <wps:cNvSpPr txBox="1"/>
                      <wps:spPr>
                        <a:xfrm>
                          <a:off x="0" y="0"/>
                          <a:ext cx="2471420" cy="2680335"/>
                        </a:xfrm>
                        <a:prstGeom prst="rect"/>
                        <a:solidFill>
                          <a:srgbClr val="FFFFFF">
                            <a:alpha val="0"/>
                          </a:srgbClr>
                        </a:solidFill>
                      </wps:spPr>
                      <wps:txbx>
                        <w:txbxContent>
                          <w:p>
                            <w:pPr>
                              <w:pStyle w:val="Normal"/>
                              <w:spacing w:before="0" w:after="200"/>
                              <w:jc w:val="both"/>
                              <w:rPr>
                                <w:sz w:val="2"/>
                                <w:szCs w:val="2"/>
                              </w:rPr>
                            </w:pPr>
                            <w:r>
                              <w:rPr>
                                <w:sz w:val="2"/>
                                <w:szCs w:val="2"/>
                                <w:lang w:val="en-US" w:eastAsia="en-US"/>
                              </w:rPr>
                              <w:drawing>
                                <wp:inline distT="0" distB="0" distL="0" distR="0">
                                  <wp:extent cx="2470785" cy="26803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5" t="-13" r="-15" b="-13"/>
                                          <a:stretch>
                                            <a:fillRect/>
                                          </a:stretch>
                                        </pic:blipFill>
                                        <pic:spPr bwMode="auto">
                                          <a:xfrm>
                                            <a:off x="0" y="0"/>
                                            <a:ext cx="2470785" cy="268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6pt;height:211.05pt;mso-wrap-distance-left:0pt;mso-wrap-distance-right:0pt;mso-wrap-distance-top:0pt;mso-wrap-distance-bottom:0pt;margin-top:0.05pt;mso-position-vertical-relative:text;margin-left:136.55pt;mso-position-horizontal:center;mso-position-horizontal-relative:text">
                <v:fill opacity="0f"/>
                <v:textbox inset="0in,0in,0in,0in">
                  <w:txbxContent>
                    <w:p>
                      <w:pPr>
                        <w:pStyle w:val="Normal"/>
                        <w:spacing w:before="0" w:after="200"/>
                        <w:jc w:val="both"/>
                        <w:rPr>
                          <w:sz w:val="2"/>
                          <w:szCs w:val="2"/>
                        </w:rPr>
                      </w:pPr>
                      <w:r>
                        <w:rPr>
                          <w:sz w:val="2"/>
                          <w:szCs w:val="2"/>
                          <w:lang w:val="en-US" w:eastAsia="en-US"/>
                        </w:rPr>
                        <w:drawing>
                          <wp:inline distT="0" distB="0" distL="0" distR="0">
                            <wp:extent cx="2470785" cy="26803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5" t="-13" r="-15" b="-13"/>
                                    <a:stretch>
                                      <a:fillRect/>
                                    </a:stretch>
                                  </pic:blipFill>
                                  <pic:spPr bwMode="auto">
                                    <a:xfrm>
                                      <a:off x="0" y="0"/>
                                      <a:ext cx="2470785" cy="2680335"/>
                                    </a:xfrm>
                                    <a:prstGeom prst="rect">
                                      <a:avLst/>
                                    </a:prstGeom>
                                  </pic:spPr>
                                </pic:pic>
                              </a:graphicData>
                            </a:graphic>
                          </wp:inline>
                        </w:drawing>
                      </w:r>
                    </w:p>
                  </w:txbxContent>
                </v:textbox>
                <w10:wrap type="topAndBottom"/>
              </v:rect>
            </w:pict>
          </mc:Fallback>
        </mc:AlternateContent>
      </w:r>
    </w:p>
    <w:p>
      <w:pPr>
        <w:pStyle w:val="Normal"/>
        <w:keepNext w:val="true"/>
        <w:keepLines/>
        <w:numPr>
          <w:ilvl w:val="0"/>
          <w:numId w:val="0"/>
        </w:numPr>
        <w:spacing w:lineRule="auto" w:line="240" w:before="0" w:after="1140"/>
        <w:ind w:left="20" w:firstLine="2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val="uk-UA" w:eastAsia="uk-UA"/>
        </w:rPr>
        <w:t xml:space="preserve">Шкала частот головного </w:t>
      </w:r>
      <w:r>
        <w:rPr>
          <w:rFonts w:eastAsia="Times New Roman" w:cs="Times New Roman" w:ascii="Times New Roman" w:hAnsi="Times New Roman"/>
          <w:sz w:val="37"/>
          <w:szCs w:val="37"/>
          <w:lang w:eastAsia="ru-RU"/>
        </w:rPr>
        <w:t>мозга</w:t>
      </w:r>
    </w:p>
    <w:p>
      <w:pPr>
        <w:pStyle w:val="Normal"/>
        <w:spacing w:lineRule="exact" w:line="264" w:before="114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Правое полушарие</w:t>
      </w:r>
      <w:r>
        <w:rPr>
          <w:rFonts w:eastAsia="Times New Roman" w:cs="Times New Roman" w:ascii="Times New Roman" w:hAnsi="Times New Roman"/>
          <w:sz w:val="21"/>
          <w:szCs w:val="21"/>
          <w:lang w:eastAsia="ru-RU"/>
        </w:rPr>
        <w:t>: Духовный мир, воображение, творчество, проницательность, озарение и интуиция.</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Левое полушарие</w:t>
      </w:r>
      <w:r>
        <w:rPr>
          <w:rFonts w:eastAsia="Times New Roman" w:cs="Times New Roman" w:ascii="Times New Roman" w:hAnsi="Times New Roman"/>
          <w:sz w:val="21"/>
          <w:szCs w:val="21"/>
          <w:lang w:eastAsia="ru-RU"/>
        </w:rPr>
        <w:t>: Физический мир, рассуждение, математические, языковые, научные способности, ло</w:t>
        <w:softHyphen/>
        <w:t>гическое и линейное мышление.</w:t>
      </w:r>
    </w:p>
    <w:p>
      <w:pPr>
        <w:pStyle w:val="Normal"/>
        <w:spacing w:lineRule="exact" w:line="264" w:before="0" w:after="30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Характер мозговых волн взаимосвязан с творче</w:t>
        <w:softHyphen/>
        <w:t>ством, здоровьем, сменой привычек, состоянием стрес</w:t>
        <w:softHyphen/>
        <w:t>са, скоростью обучения и принятием решений.</w:t>
      </w:r>
    </w:p>
    <w:p>
      <w:pPr>
        <w:pStyle w:val="Normal"/>
        <w:spacing w:lineRule="auto" w:line="240" w:before="300" w:after="120"/>
        <w:ind w:left="1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mallCaps/>
          <w:spacing w:val="10"/>
          <w:sz w:val="20"/>
          <w:szCs w:val="20"/>
          <w:lang w:eastAsia="ru-RU"/>
        </w:rPr>
        <w:t>Мозговые ритмы (Гц)</w:t>
      </w:r>
    </w:p>
    <w:p>
      <w:pPr>
        <w:pStyle w:val="Normal"/>
        <w:spacing w:lineRule="exact" w:line="216" w:before="120" w:after="0"/>
        <w:ind w:left="1480" w:right="960" w:hanging="14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7"/>
          <w:szCs w:val="17"/>
          <w:lang w:eastAsia="ru-RU"/>
        </w:rPr>
        <w:t>Бета 14-21 Гц   Физический мир: внешние уровни сознания зрения, слуха, обоняния, вкуса и осязания.</w:t>
      </w:r>
    </w:p>
    <w:p>
      <w:pPr>
        <w:pStyle w:val="Normal"/>
        <w:spacing w:lineRule="auto" w:line="240" w:before="0" w:after="0"/>
        <w:ind w:left="1276" w:hanging="1276"/>
        <w:jc w:val="both"/>
        <w:rPr>
          <w:rFonts w:ascii="Times New Roman" w:hAnsi="Times New Roman" w:eastAsia="Times New Roman" w:cs="Times New Roman"/>
          <w:bCs/>
          <w:sz w:val="17"/>
          <w:szCs w:val="17"/>
          <w:lang w:eastAsia="ru-RU"/>
        </w:rPr>
      </w:pPr>
      <w:r>
        <w:rPr>
          <w:rFonts w:eastAsia="Times New Roman" w:cs="Times New Roman" w:ascii="Times New Roman" w:hAnsi="Times New Roman"/>
          <w:bCs/>
          <w:sz w:val="17"/>
          <w:szCs w:val="17"/>
          <w:lang w:eastAsia="ru-RU"/>
        </w:rPr>
        <w:t>Альфа 7-14 Гц   Духовный мир: внутренние уровни созна</w:t>
        <w:softHyphen/>
        <w:t>ния. Связь с духовным триединством: воля, интуиция, высший разум. Состояние легкой медитации, в котором нет ощущений времени и пространства. Экстрасенсорное восприятие. Неглубокий сон. Расширенное сознание.</w:t>
      </w:r>
    </w:p>
    <w:p>
      <w:pPr>
        <w:pStyle w:val="Normal"/>
        <w:spacing w:lineRule="auto" w:line="240" w:before="0" w:after="0"/>
        <w:ind w:left="1276" w:hanging="127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7"/>
          <w:szCs w:val="17"/>
          <w:lang w:eastAsia="ru-RU"/>
        </w:rPr>
        <w:t>Тета 4-7 Гц        Глубокий сон. Состояние глубокого транса. Углубленная связь с внутренним сознанием. Доступ к уровням высшего сознания и со</w:t>
        <w:softHyphen/>
        <w:t>стоянию счастья.</w:t>
      </w:r>
    </w:p>
    <w:p>
      <w:pPr>
        <w:pStyle w:val="Normal"/>
        <w:spacing w:lineRule="auto" w:line="240" w:before="0" w:after="0"/>
        <w:ind w:left="1276" w:hanging="1276"/>
        <w:jc w:val="both"/>
        <w:rPr>
          <w:rFonts w:ascii="Times New Roman" w:hAnsi="Times New Roman" w:eastAsia="Times New Roman" w:cs="Times New Roman"/>
          <w:bCs/>
          <w:sz w:val="17"/>
          <w:szCs w:val="17"/>
          <w:lang w:eastAsia="ru-RU"/>
        </w:rPr>
      </w:pPr>
      <w:r>
        <w:rPr>
          <w:rFonts w:eastAsia="Times New Roman" w:cs="Times New Roman" w:ascii="Times New Roman" w:hAnsi="Times New Roman"/>
          <w:bCs/>
          <w:sz w:val="17"/>
          <w:szCs w:val="17"/>
          <w:lang w:eastAsia="ru-RU"/>
        </w:rPr>
        <w:t>Дельта до 4 Гц Бессознательное состояние. Очень глубокий сон. На уровнях тета и дельта обычно можно контролировать боль и другие телесные ощущения.</w:t>
      </w:r>
    </w:p>
    <w:p>
      <w:pPr>
        <w:pStyle w:val="Normal"/>
        <w:spacing w:lineRule="auto" w:line="240" w:before="0" w:after="0"/>
        <w:ind w:left="1276" w:hanging="1276"/>
        <w:jc w:val="both"/>
        <w:rPr>
          <w:rFonts w:ascii="Times New Roman" w:hAnsi="Times New Roman" w:eastAsia="Times New Roman" w:cs="Times New Roman"/>
          <w:bCs/>
          <w:sz w:val="17"/>
          <w:szCs w:val="17"/>
          <w:lang w:eastAsia="ru-RU"/>
        </w:rPr>
      </w:pPr>
      <w:r>
        <w:rPr>
          <w:rFonts w:eastAsia="Times New Roman" w:cs="Times New Roman" w:ascii="Times New Roman" w:hAnsi="Times New Roman"/>
          <w:bCs/>
          <w:sz w:val="17"/>
          <w:szCs w:val="17"/>
          <w:lang w:eastAsia="ru-RU"/>
        </w:rPr>
      </w:r>
    </w:p>
    <w:p>
      <w:pPr>
        <w:pStyle w:val="Normal"/>
        <w:keepNext w:val="true"/>
        <w:keepLines/>
        <w:numPr>
          <w:ilvl w:val="0"/>
          <w:numId w:val="0"/>
        </w:numPr>
        <w:spacing w:lineRule="auto" w:line="240" w:before="0" w:after="1380"/>
        <w:ind w:left="2664" w:firstLine="168"/>
        <w:jc w:val="both"/>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1</w:t>
      </w:r>
    </w:p>
    <w:p>
      <w:pPr>
        <w:pStyle w:val="Normal"/>
        <w:keepNext w:val="true"/>
        <w:keepLines/>
        <w:numPr>
          <w:ilvl w:val="0"/>
          <w:numId w:val="0"/>
        </w:numPr>
        <w:spacing w:lineRule="auto" w:line="240" w:before="0" w:after="1380"/>
        <w:ind w:left="68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Станьте Альфа-Мастером</w:t>
      </w:r>
    </w:p>
    <w:p>
      <w:pPr>
        <w:pStyle w:val="Normal"/>
        <w:spacing w:lineRule="exact" w:line="264" w:before="1380" w:after="0"/>
        <w:ind w:left="2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ткройтесь своему каналу — Сотрудничайте со сво</w:t>
        <w:softHyphen/>
        <w:t>ими ангельскими наставниками</w:t>
      </w:r>
    </w:p>
    <w:p>
      <w:pPr>
        <w:pStyle w:val="Normal"/>
        <w:spacing w:lineRule="exact" w:line="264"/>
        <w:ind w:left="2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оворят, что мы задействуем меньше 10 % своего моз</w:t>
        <w:softHyphen/>
        <w:t>га, и очень мало пишут о том, как сбалансированно ис</w:t>
        <w:softHyphen/>
        <w:t>пользовать возможности нашего головного мозга — рав</w:t>
        <w:softHyphen/>
        <w:t>ноценно применять оба полушария. Архангел Михаил рассказывает, что изначально мы гармонично использо</w:t>
        <w:softHyphen/>
        <w:t>вали оба полушария и между ними не существовало раз</w:t>
        <w:softHyphen/>
        <w:t>деления. Теперь же мы говорим об ориентации на лево- полушарное мышление (линейное, структурированное, аналитическое) или на правополушарное (интуитивное, творческое, духовное). Примерно 80-90 % людей ис</w:t>
        <w:softHyphen/>
        <w:t>пользуют левое полушарие своего мозга, практически не работая с правым и нарушая тем самым равновесие своего мыслительного процесса. Разница заключается в частотах мозговых волн. Мышление, соответствующее физическому миру, осуществляется на частотах 15-20 Гц. Вы, центрируя свое мышление или обучаясь пони</w:t>
        <w:softHyphen/>
        <w:t>жать мозговые частоты, уравновешиваете деятельность обоих полушарий. Используя левое полушарие, мы фо</w:t>
        <w:softHyphen/>
        <w:t>кусируемся больше на конкретном, физическом мире, а активность правого открывает нам доступ в царство Духа и выход за пределы физического плана. Мы долж</w:t>
        <w:softHyphen/>
        <w:t>ны использовать оба полушария мозга, чтобы полноцен</w:t>
        <w:softHyphen/>
        <w:t>но реализовать свой творческий потенциал. Мышление при поддержке обоих полушарий приближает к мудро</w:t>
        <w:softHyphen/>
        <w:t>сти нашего Высшего «Я» и Существ Света из высших сфер бытия, в то же время помогая эффективнее функ</w:t>
        <w:softHyphen/>
        <w:t>ционировать в окружающем нас физическом мире.</w:t>
      </w:r>
    </w:p>
    <w:p>
      <w:pPr>
        <w:pStyle w:val="Normal"/>
        <w:spacing w:lineRule="exact" w:line="264" w:before="0" w:after="0"/>
        <w:ind w:left="40" w:right="6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среднем, частота волн человеческого мозга в со</w:t>
        <w:softHyphen/>
        <w:t>стоянии бодрствования равняется 20 Гц, во время сна — 1-7 Гц, и очень редко мы бываем в промежуточ</w:t>
        <w:softHyphen/>
        <w:t>ных значениях, за исключением тех моментов, когда погружаемся в сон или выходим из него. Наша связь с Духом и с интуицией возможна как раз на промежу</w:t>
        <w:softHyphen/>
        <w:t>точных частотах, которые позволяют осознанно поль</w:t>
        <w:softHyphen/>
        <w:t>зоваться правым полушарием мозга.</w:t>
      </w:r>
    </w:p>
    <w:p>
      <w:pPr>
        <w:pStyle w:val="Normal"/>
        <w:spacing w:lineRule="exact" w:line="264"/>
        <w:ind w:left="4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Биологическая обратная связь стала общепринятой методикой и технологией избавления от стресса, по</w:t>
        <w:softHyphen/>
        <w:t>нижения кровяного давления и улучшения качества жизни без использования лекарств. Доктора и ученые установили, что оптимальные частоты мозга находятся в центре спектра его частот, в районе 10 Гц. Эта отмет</w:t>
        <w:softHyphen/>
        <w:t>ка получила название АЛЬФА-УРОВНЯ. Когда мы ана</w:t>
        <w:softHyphen/>
        <w:t>лизируем свои проблемы, сложные ситуации из своей повседневной жизни или ищем помощи с той стороны завесы, будучи в состоянии легкой медитации или на Альфа-уровне частот головного мозга, мы уравновеши</w:t>
        <w:softHyphen/>
        <w:t>ваем работу обоих полушарий. Мы открываем доступ к пятому (и высшим) измерениям, устанавливая кон</w:t>
        <w:softHyphen/>
        <w:t>такт с высшими планами разума. Благодаря опыту, мы понимаем, что, начиная доверять этому процессу, осо</w:t>
        <w:softHyphen/>
        <w:t>знаём, что все чаще и чаще получаем «верные ответы» и интуитивно знаем, когда «прислушиваемся» к внутрен</w:t>
        <w:softHyphen/>
        <w:t>нему руководству. Мы начинаем ощущать и узнавать божественное вдохновение или действие интуитивных «экстрасенсорных» способностей, и мы приходим к пониманию того факта, что можем создавать все, что можем вообразить, но наши мысли и образы при этом должны быть ясными и четко сфокусированными. В качестве Альфа-Мастеров мы учимся использовать наш дар со-творения, чтобы проявлять то, чего хотим в своей жизни, любовь, радость, умиротворение и изо</w:t>
        <w:softHyphen/>
        <w:t>билие, вместо того, чтобы вести войну с самими собой, создавая ограничения, страх и разочарование.</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учитесь жить в легком Альфа-состоянии (я называю это медитацией наяву), в котором ваш Наставник, или Ангел-Хранитель, будет всегда с вами в вашей повседнев</w:t>
        <w:softHyphen/>
        <w:t>ной жизни. При этом вы станете наблюдателем всего про</w:t>
        <w:softHyphen/>
        <w:t>исходящего в вашей жизни, равно как и активным участ</w:t>
        <w:softHyphen/>
        <w:t>ником. У вас реже будут случаться приступы гипертонии, а потребность в антидепрессантах уменьшится. Наши тела будут жить дольше, у нас прибавится здоровья, и, та</w:t>
        <w:softHyphen/>
        <w:t>ким образом, мы будем получать больше удовольствия от жизни. Мы сможем делать удивительные вещи. Мы бук</w:t>
        <w:softHyphen/>
        <w:t>вально станем со-творцами совместно с нашими Богом- Отцом-Богиней-Матерью, и мир вокруг нас изменится к лучшему быстрее, чем мы могли представить.</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аш мозг работает лучше, чем любой компьютер. Он состоит из миллиардов и миллиардов составляющих и гораздо сложнее всего того, что может создать человек. Компьютер в нашей голове черпает из бескрайнего ис</w:t>
        <w:softHyphen/>
        <w:t>точника информации с помощью правого полушария мозга. Мы называем это Высшим «Я», Высшим Разумом или Вселенским разумом, или Божественным Источни</w:t>
        <w:softHyphen/>
        <w:t>ком, если пожелаете. В конечном итоге оба полушария нашего мозга вновь объединятся, как это было изна</w:t>
        <w:softHyphen/>
        <w:t>чально, и тогда нам откроется доступ к еще большей мудрости и источникам информации, которые Архан</w:t>
        <w:softHyphen/>
        <w:t>гел Михаил называет Световыми пакетами мудрости. Он также говорит, что в структуре нашего мозга нахо</w:t>
        <w:softHyphen/>
        <w:t>дится множество уровней осознанности. Когда мы при</w:t>
        <w:softHyphen/>
        <w:t>ведем себя в равновесие и повысим свои частоты, мы сможем открыть эти чудесные пакеты мудрости, кото</w:t>
        <w:softHyphen/>
        <w:t>рые откроют нам наше древнее наследие и подробности нашего путешествия по этой Вселенной.</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ЯСНОВИДЕНИЕ:</w:t>
      </w:r>
      <w:r>
        <w:rPr>
          <w:rFonts w:eastAsia="Times New Roman" w:cs="Times New Roman" w:ascii="Times New Roman" w:hAnsi="Times New Roman"/>
          <w:sz w:val="21"/>
          <w:szCs w:val="21"/>
          <w:lang w:eastAsia="ru-RU"/>
        </w:rPr>
        <w:t xml:space="preserve"> Способность воспринимать то, что находится за нормальными и естественными пределами чувств, или хорошо развитая интуиция и восприяти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ТЕЛЕПАТИЯ</w:t>
      </w:r>
      <w:r>
        <w:rPr>
          <w:rFonts w:eastAsia="Times New Roman" w:cs="Times New Roman" w:ascii="Times New Roman" w:hAnsi="Times New Roman"/>
          <w:sz w:val="21"/>
          <w:szCs w:val="21"/>
          <w:lang w:eastAsia="ru-RU"/>
        </w:rPr>
        <w:t>: Общение разумов без помощи обычных каналов восприятия (невербальное общение), передача мыслей на расстоянии, внутреннее слышание и знание.</w:t>
      </w:r>
    </w:p>
    <w:p>
      <w:pPr>
        <w:pStyle w:val="Normal"/>
        <w:spacing w:lineRule="exact" w:line="264" w:before="0" w:after="48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совершенствуясь как Альфа-Мастер, получаете возможность управлять своим настроением, быстро выходить из депрессии, исцелять нежелательные при</w:t>
        <w:softHyphen/>
        <w:t>вычки, использовать свои творческие способности на максимальном уровне. Я уверена, вы удивитесь, когда узнаете, что способны создать, наладив контакт со сво</w:t>
        <w:softHyphen/>
        <w:t>им высшим разумом. Вы станете мощнейшим генерато</w:t>
        <w:softHyphen/>
        <w:t>ром идей, человеком, на которого все станут смотреть с восхищением, вы изобретательно и оригинально бу</w:t>
        <w:softHyphen/>
        <w:t>дете решать любые проблемы и поможете налаживать отношения между людьми.</w:t>
      </w:r>
    </w:p>
    <w:p>
      <w:pPr>
        <w:pStyle w:val="Normal"/>
        <w:spacing w:lineRule="auto" w:line="240" w:before="480" w:after="360"/>
        <w:ind w:left="14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О чем нужно</w:t>
      </w:r>
      <w:r>
        <w:rPr>
          <w:rFonts w:eastAsia="Times New Roman" w:cs="Times New Roman" w:ascii="Times New Roman" w:hAnsi="Times New Roman"/>
          <w:b/>
          <w:bCs/>
          <w:sz w:val="17"/>
          <w:szCs w:val="17"/>
          <w:lang w:eastAsia="ru-RU"/>
        </w:rPr>
        <w:t xml:space="preserve"> </w:t>
      </w:r>
      <w:r>
        <w:rPr>
          <w:rFonts w:eastAsia="Times New Roman" w:cs="Times New Roman" w:ascii="Times New Roman" w:hAnsi="Times New Roman"/>
          <w:sz w:val="17"/>
          <w:szCs w:val="17"/>
          <w:lang w:eastAsia="ru-RU"/>
        </w:rPr>
        <w:t>ПОМНИТЬ</w:t>
      </w:r>
    </w:p>
    <w:p>
      <w:pPr>
        <w:pStyle w:val="Normal"/>
        <w:spacing w:lineRule="exact" w:line="264" w:before="36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асслабляя тело, вы расслабляете разу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асслабляя разум, вы замедляете частоты своего го</w:t>
        <w:softHyphen/>
        <w:t>ловного мозг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медление частот вибраций мозга до 10 Гц позво</w:t>
        <w:softHyphen/>
        <w:t>ляет вашему правому полушарию активизироваться и приблизить сознание единств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авое полушарие головного мозга — это ваш про</w:t>
        <w:softHyphen/>
        <w:t>водник на нематериальные, или созидательные, планы, известные как высшие измерени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ипноз или самогипноз — это измененное состоя</w:t>
        <w:softHyphen/>
        <w:t>ние сознания, в котором человек реагирует на опреде</w:t>
        <w:softHyphen/>
        <w:t>ленные внушения, — иными словами, гипноз — это когда вибрации вашего сознания находятся в Альфа- состоянии (или на еще более низком уровне) и поэтому вы становитесь более восприимчивыми к суггестии. Мы назовем эту нашу технику МЕТАВИДЕНИЕМ, пото</w:t>
        <w:softHyphen/>
        <w:t>му что мы объединяем основные приемы самогипноза с духовными упражнениями, которым мы научились, и сотрудничаем с многочисленными гранями нашего Бы</w:t>
        <w:softHyphen/>
        <w:t>тия и с Легионами Света. В результате мы расширяем свое сознание и вйдени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мы становимся Альфа-Мастерами (способны</w:t>
        <w:softHyphen/>
        <w:t>ми по своему желанию входить в Альфа-состояние и выходить из него или, если захотим, жить на неглубо</w:t>
        <w:softHyphen/>
        <w:t>ком уровне этого состояния), мы постоянно поддержи</w:t>
        <w:softHyphen/>
        <w:t>ваем частоты своих мозговых волн на Альфа-уровне, объединяя тем самым свои подсознание, сознание и сверхсознание, и получаем неиссякаемый поток Косми</w:t>
        <w:softHyphen/>
        <w:t>ческой мудрости, который будет направлять, вдохнов</w:t>
        <w:softHyphen/>
        <w:t>лять и защищать нас, и помогать нам наиболее полно реализовать наш потенциал.</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ука и медицина начинают понимать важную роль мысленных образов, аффирмаций и молитв в исцеле</w:t>
        <w:softHyphen/>
        <w:t>нии наших физического, ментального и эмоциональ</w:t>
        <w:softHyphen/>
        <w:t>ного тел. Согласно доктору Эдгару Д. Митчеллу, чле</w:t>
        <w:softHyphen/>
        <w:t>ну экипажа «Аполлона-14» и основателю Института изучения скрытых способностей, «существует множе</w:t>
        <w:softHyphen/>
        <w:t>ство доказательств того факта, что разум — это один из основных (если не ключевой) факторов, фигурирую</w:t>
        <w:softHyphen/>
        <w:t>щих в практически любой болезни». Управляйте своим разумом, и вы сможете управлять своим здоровьем. Он замечает, что мужчины и женщины, прославившиеся в таких разных областях, как психология, антропология, нейропсихология и теоретическая физика, привлека</w:t>
        <w:softHyphen/>
        <w:t>ются к исследованиям потенциала человеческого мозга. Наука и духовность все больше сближаются.</w:t>
      </w:r>
    </w:p>
    <w:p>
      <w:pPr>
        <w:pStyle w:val="Normal"/>
        <w:spacing w:lineRule="exact" w:line="264" w:before="0" w:after="48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ы начнете совершенствоваться и обратитесь к своему «каналу» высшей мудрости, то ощутите, что гораздо больше управляете своей жизнью. Вы узнаете о том, что приносит вам самую большую радость, начнете фокусироваться на том, что приносит вам большее удо</w:t>
        <w:softHyphen/>
        <w:t>влетворение, при этом постепенно избавляясь от того, что больше вам не нужно. Вы по-другому посмотрите на свои жизненные проблемы, задачи и возможности. Вы будете вдохновлять других и наслаждаться жизнью так, как вы и представить себе не могли.</w:t>
      </w:r>
    </w:p>
    <w:p>
      <w:pPr>
        <w:pStyle w:val="Normal"/>
        <w:spacing w:lineRule="auto" w:line="240" w:before="480" w:after="360"/>
        <w:ind w:left="20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Упражнения</w:t>
      </w:r>
    </w:p>
    <w:p>
      <w:pPr>
        <w:pStyle w:val="Normal"/>
        <w:spacing w:lineRule="exact" w:line="264"/>
        <w:ind w:left="40" w:right="6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полняя эти упражнения для разума, вы научитесь быстро переходить в Альфа-состояние и находиться в нем в течение дня. Закройте глаза и поместите свое со</w:t>
        <w:softHyphen/>
        <w:t>знание в коронную чакру. Соедините указательный и средний палец с большим (на одной или обеих руках). Это древняя МУДРА, используемая посвященными. Представьте свое сознание в виде маленького шарика Света, сделайте глубокий вдох и трижды произнесите цифру «три», еще раз вдохните и трижды скажите «два», сделайте еще один вдох и три раза повторите «один». Мысленно произнеся каждую цифру и до конца вы</w:t>
        <w:softHyphen/>
        <w:t>дохнув воздух, задержите дыхание, насколько это для вас удобно, переходя в НУЛЕВУЮ ТОЧКУ ТВОРЕНИЯ, затем снова вдохните, мысленно выговаривая следую</w:t>
        <w:softHyphen/>
        <w:t>щую цифру. Представьте и почувствуйте, как шар Све</w:t>
        <w:softHyphen/>
        <w:t>та медленно спускается вниз через ваш мозг, горло, об</w:t>
        <w:softHyphen/>
        <w:t>ласть вилочковой железы, сердце и останавливается в Солнечном Центре Силы, или в верхней части живота. Повторяйте это упражнение до тех пор, пока не ощу</w:t>
        <w:softHyphen/>
        <w:t>тите, что шар Света быстро попадает в нужное место. Спустя некоторое время все, что вам нужно будет сде</w:t>
        <w:softHyphen/>
        <w:t xml:space="preserve">лать, — использовать трехпальцевую </w:t>
      </w:r>
      <w:r>
        <w:rPr>
          <w:rFonts w:eastAsia="Times New Roman" w:cs="Times New Roman" w:ascii="Times New Roman" w:hAnsi="Times New Roman"/>
          <w:sz w:val="21"/>
          <w:szCs w:val="21"/>
          <w:lang w:val="uk-UA" w:eastAsia="uk-UA"/>
        </w:rPr>
        <w:t xml:space="preserve">мудру </w:t>
      </w:r>
      <w:r>
        <w:rPr>
          <w:rFonts w:eastAsia="Times New Roman" w:cs="Times New Roman" w:ascii="Times New Roman" w:hAnsi="Times New Roman"/>
          <w:sz w:val="21"/>
          <w:szCs w:val="21"/>
          <w:lang w:eastAsia="ru-RU"/>
        </w:rPr>
        <w:t>и сделать пару глубоких вдохов — и вы автоматически погру</w:t>
        <w:softHyphen/>
        <w:t>зитесь в совершенное АЛЬФА-состояние. В конечном итоге вы сможете входить в него и выходить из него, когда захотите, или постоянно поддерживать Альфа- состояние в часы бодрствования. Совершенствуя это умение, вы будете щедро награждены: например, ваша иммунная система укрепится, экстрасенсорные и твор</w:t>
        <w:softHyphen/>
        <w:t>ческие способности улучшатся, вы обретете связь со своим Высшим «Я» и Божественным Сознанием, бла</w:t>
        <w:softHyphen/>
        <w:t>годаря чему ваша жизнь изменится.</w:t>
      </w:r>
    </w:p>
    <w:p>
      <w:pPr>
        <w:pStyle w:val="Normal"/>
        <w:spacing w:lineRule="exact" w:line="264" w:before="0" w:after="0"/>
        <w:ind w:left="12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йдите в Альфа-состояние (эффект от этих упраж</w:t>
        <w:softHyphen/>
        <w:t>нений будет больше, если вы станете выполнять их, на</w:t>
        <w:softHyphen/>
        <w:t>ходясь в своей Пирамиде Света) и разорвите все согла</w:t>
        <w:softHyphen/>
        <w:t>шения с другими людьми, которые больше не служат вашему наивысшему благу. Простите их, благословите • их и позвольте им следовать своим собственным путем. Вы лишь причиняете себе боль, когда держитесь за за</w:t>
        <w:softHyphen/>
        <w:t>старелые обиды.</w:t>
      </w:r>
    </w:p>
    <w:p>
      <w:pPr>
        <w:pStyle w:val="Normal"/>
        <w:spacing w:lineRule="exact" w:line="264" w:before="0" w:after="0"/>
        <w:ind w:left="12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спользуйте трехпальцевую мудру и глубокое дыха</w:t>
        <w:softHyphen/>
        <w:t>ние, чтобы входить в Альфа-состояние несколько раз в день, особенно когда вы устали или напряжены. Пом</w:t>
        <w:softHyphen/>
        <w:t>ните: медленно считая до пяти, чтобы поднять частоты своего головного мозга, говорите «Я ЕСМЬ полностью пробужденный, Я ЕСМЬ в состоянии готовности, Я ЕСМЬ наполненный энергией» или «Я ЕСМЬ напол</w:t>
        <w:softHyphen/>
        <w:t>ненный энергией и нахожусь в потоке легкости и изящества». Через некоторое время у вас уже не будет необходимости в этих словах, потому что вы привык</w:t>
        <w:softHyphen/>
        <w:t>нете существовать в комфортной для вас разновидно</w:t>
        <w:softHyphen/>
        <w:t>сти Альфа-состояния постоянно.</w:t>
      </w:r>
    </w:p>
    <w:p>
      <w:pPr>
        <w:pStyle w:val="Normal"/>
        <w:spacing w:lineRule="exact" w:line="264" w:before="0" w:after="0"/>
        <w:ind w:left="12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течение недели (или дольше) перед отходом ко сну говорите: «Я запомню свои сны».</w:t>
      </w:r>
    </w:p>
    <w:p>
      <w:pPr>
        <w:pStyle w:val="Normal"/>
        <w:spacing w:lineRule="exact" w:line="264"/>
        <w:ind w:left="12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ложите рядом с кроватью блокнот и ручку или карандаш и при пробуждении сразу же записывайте все, что придет вам в голову. Сновидения — один из способов, которым наше Высшее «Я» и ангельские по</w:t>
        <w:softHyphen/>
        <w:t>мощники и наставники общаются с нами. Все видят сны. Большинство людей просто забывает их, но мы можем с помощью тренировок научиться запоминать свои сны и толковать увиденные в них символы.</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Учитесь </w:t>
      </w:r>
      <w:r>
        <w:rPr>
          <w:rFonts w:eastAsia="Times New Roman" w:cs="Times New Roman" w:ascii="Times New Roman" w:hAnsi="Times New Roman"/>
          <w:b/>
          <w:bCs/>
          <w:sz w:val="21"/>
          <w:szCs w:val="21"/>
          <w:lang w:eastAsia="ru-RU"/>
        </w:rPr>
        <w:t>ЕЖЕДНЕВНО ЖИТЬ КАК МАСТЕР</w:t>
      </w:r>
      <w:r>
        <w:rPr>
          <w:rFonts w:eastAsia="Times New Roman" w:cs="Times New Roman" w:ascii="Times New Roman" w:hAnsi="Times New Roman"/>
          <w:sz w:val="21"/>
          <w:szCs w:val="21"/>
          <w:lang w:eastAsia="ru-RU"/>
        </w:rPr>
        <w:t xml:space="preserve"> и на</w:t>
        <w:softHyphen/>
        <w:t>блюдайте, как быстро ваша жизнь изменится к лучше</w:t>
        <w:softHyphen/>
        <w:t>му. Если вам сложно войти в Альфа-состояние, попро</w:t>
        <w:softHyphen/>
        <w:t>буйте посчитать от пятидесяти до одного, прежде чем встать с кровати или лечь спать. Попросите, чтобы вас провели в то место на высших планах, пребывание в ко</w:t>
        <w:softHyphen/>
        <w:t>тором принесет вам наибольшую пользу (с точки зре</w:t>
        <w:softHyphen/>
        <w:t>ния исцеления или учебы). Время от времени, во вре</w:t>
        <w:softHyphen/>
        <w:t>мя счета, повторяйте: «</w:t>
      </w:r>
      <w:r>
        <w:rPr>
          <w:rFonts w:eastAsia="Times New Roman" w:cs="Times New Roman" w:ascii="Times New Roman" w:hAnsi="Times New Roman"/>
          <w:b/>
          <w:bCs/>
          <w:sz w:val="21"/>
          <w:szCs w:val="21"/>
          <w:lang w:eastAsia="ru-RU"/>
        </w:rPr>
        <w:t>С каждым разом я все быстрее буду двигаться к центру</w:t>
      </w:r>
      <w:r>
        <w:rPr>
          <w:rFonts w:eastAsia="Times New Roman" w:cs="Times New Roman" w:ascii="Times New Roman" w:hAnsi="Times New Roman"/>
          <w:sz w:val="21"/>
          <w:szCs w:val="21"/>
          <w:lang w:eastAsia="ru-RU"/>
        </w:rPr>
        <w:t>». После нескольких раз вы мо</w:t>
        <w:softHyphen/>
        <w:t>жете сказать: «Глубже, быстрее». Утром, после того как вы завершили это упра</w:t>
      </w:r>
      <w:r>
        <w:rPr>
          <w:rFonts w:eastAsia="Times New Roman" w:cs="Times New Roman" w:ascii="Times New Roman" w:hAnsi="Times New Roman"/>
          <w:b/>
          <w:bCs/>
          <w:sz w:val="21"/>
          <w:szCs w:val="21"/>
          <w:lang w:eastAsia="ru-RU"/>
        </w:rPr>
        <w:t>жнение, посчитайте от одного до пяти и произнесите: «Я ЕСМЬ настроен, вдохнов</w:t>
        <w:softHyphen/>
        <w:t>лен и наполнен жизненной энергией» или «Я ЕСМЬ полностью пробужденный, Я ЕСМЬ в состоянии го</w:t>
        <w:softHyphen/>
        <w:t>товности, Я ЕСМЬ наполненный энергией».</w:t>
      </w:r>
      <w:r>
        <w:rPr>
          <w:rFonts w:eastAsia="Times New Roman" w:cs="Times New Roman" w:ascii="Times New Roman" w:hAnsi="Times New Roman"/>
          <w:sz w:val="21"/>
          <w:szCs w:val="21"/>
          <w:lang w:eastAsia="ru-RU"/>
        </w:rPr>
        <w:t xml:space="preserve"> Вечером вы будете постепенно засыпать во время счета и будете уверены в том, что получите максимум пользы от свое</w:t>
        <w:softHyphen/>
        <w:t>го ночного пребывания в астральном теле.</w:t>
      </w:r>
    </w:p>
    <w:p>
      <w:pPr>
        <w:pStyle w:val="Normal"/>
        <w:spacing w:lineRule="exact" w:line="259" w:before="0" w:after="24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У некоторых людей есть способности к ясновиде</w:t>
        <w:softHyphen/>
        <w:t>нию (в своей голове они видят образы, зачастую очень живые и яркие). У многих из нас нет таких способно</w:t>
        <w:softHyphen/>
        <w:t>стей, но мы используем свои «внутреннее видение и знание», которые так же эффективны. Мы предвидим с помощью своего разума, или просто наша интуиция предоставляет нам образы. Каким бы уместным и пло</w:t>
        <w:softHyphen/>
        <w:t>дотворным ни было ваше восприятие во время визуа</w:t>
        <w:softHyphen/>
        <w:t>лизаций или медитаций, помните: чем отчетливее вы все себе представляете, тем более эффективен процесс. Все мечтают наяву и используют свое воображение в той или иной степени. Прежде чем рисовать на холсте, художник представляет картину в своей голове. Пре</w:t>
        <w:softHyphen/>
        <w:t>жде чем сделать чертеж, архитектор мысленно видит его. Рассказ сначала появляется в воображении писа</w:t>
        <w:softHyphen/>
        <w:t>теля и лишь затем физически воплощается на бумаге.</w:t>
      </w:r>
    </w:p>
    <w:p>
      <w:pPr>
        <w:pStyle w:val="Normal"/>
        <w:spacing w:lineRule="auto" w:line="240" w:before="240" w:after="60"/>
        <w:ind w:left="19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20"/>
          <w:szCs w:val="20"/>
          <w:lang w:eastAsia="ru-RU"/>
        </w:rPr>
        <w:t>Какая разница между визуализацией и воображением?</w:t>
      </w:r>
    </w:p>
    <w:p>
      <w:pPr>
        <w:pStyle w:val="Normal"/>
        <w:spacing w:lineRule="exact" w:line="264" w:before="24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изуализация — это мысленное представление того, что вы уже видели в материальном мире раньше. С по</w:t>
        <w:softHyphen/>
        <w:t>мощью нее вы воспроизводите картинку перед своим мысленным взором. Воображение — это мысленное представление о том, чего вы не видели раньше в матери</w:t>
        <w:softHyphen/>
        <w:t>альном мире своими физическими глазами. Позитивный мысленный образ обладает созидательной силой, которая сотворила весь Омниверсум и все в нем сущее. Вы, буду</w:t>
        <w:softHyphen/>
        <w:t>чи со-творцами, продолжаете процесс созидания как сы</w:t>
        <w:softHyphen/>
        <w:t>новья и дочери Всевышнего Творца. Однако, в отличие от Всевышнего Творца, вы также созидали с помощью мыс</w:t>
        <w:softHyphen/>
        <w:t>ленных образов, несовершенных или разрушительных из- за страха, вины, неудач, отторжения и чувства собствен</w:t>
        <w:softHyphen/>
        <w:t>ной неполноценности, которые искажают создаваемый или принимаемый вами мир. Как говорится, «Вселенная подстраивается под вашу картину мира». Ваш мир зави</w:t>
        <w:softHyphen/>
        <w:t>сит от того, что вы думаете и во что верите.</w:t>
      </w:r>
    </w:p>
    <w:p>
      <w:pPr>
        <w:pStyle w:val="Normal"/>
        <w:spacing w:lineRule="exact" w:line="264" w:before="0" w:after="24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Архангел Михаил учил нас «ВОЗВРАЩАТЬСЯ В ЦЕНТР», расположенный в нашем Солнечном Центре Силы, или Эмоциональном Центре. И теперь мы долж</w:t>
        <w:softHyphen/>
        <w:t>ны учиться «Возвращаться в Центр» нашего Менталь</w:t>
        <w:softHyphen/>
        <w:t>ного Центра, или погружаться в Альфа-состояние ма</w:t>
        <w:softHyphen/>
        <w:t>стерства. Это непобедимое сочетание.</w:t>
      </w:r>
    </w:p>
    <w:p>
      <w:pPr>
        <w:pStyle w:val="Normal"/>
        <w:spacing w:lineRule="auto" w:line="240" w:before="240" w:after="240"/>
        <w:ind w:left="5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Как создать изобилие и благополучие</w:t>
      </w:r>
    </w:p>
    <w:p>
      <w:pPr>
        <w:pStyle w:val="Normal"/>
        <w:spacing w:lineRule="exact" w:line="264" w:before="0" w:after="180"/>
        <w:ind w:left="40" w:right="20" w:firstLine="5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грузитесь в Альфа-состояние и отправьтесь в свою рабочую пирамиду. На своем кристаллическом столе представьте чашу с различными семенами нового тво</w:t>
        <w:softHyphen/>
        <w:t>рения. Решите, какие семена вы хотите посадить и вы</w:t>
        <w:softHyphen/>
        <w:t>растить в своем духовном саду: приток денег; работу, которая отвечала бы вашим потребностям, вдохновляла и поддерживала вас; здоровье и жизненные силы; новые отношения, которые бы удовлетворяли вас; творческие способности; радость; любовь к себе и чувство собствен</w:t>
        <w:softHyphen/>
        <w:t>ной значимости; мудрость; вдохновение и т. д. Когда вы закончили визуализацию того, чего бы вы хотели в сво</w:t>
        <w:softHyphen/>
        <w:t>ей жизни, представьте, как искрящаяся золотисто-белая кристаллическая энергия Творца истекает из большого кристалла, парящего над чашей, которая стоит на столе, и наблюдайте за тем, как ваши новые семена Творения начинают сиять, прорастать и всходить.</w:t>
      </w:r>
    </w:p>
    <w:p>
      <w:pPr>
        <w:pStyle w:val="Normal"/>
        <w:spacing w:lineRule="auto" w:line="240" w:before="180" w:after="120"/>
        <w:ind w:left="2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теперь скажите:</w:t>
      </w:r>
    </w:p>
    <w:p>
      <w:pPr>
        <w:pStyle w:val="Normal"/>
        <w:tabs>
          <w:tab w:val="clear" w:pos="708"/>
          <w:tab w:val="left" w:pos="203" w:leader="none"/>
        </w:tabs>
        <w:spacing w:lineRule="exact" w:line="264" w:before="12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ТВОРЮ, ИСХОДЯ ИЗ СВОЕГО НАИВЫСШЕГО БЛАГА И ВСЕОБЩЕГО НАИВЫСШЕГО БЛАГА.</w:t>
      </w:r>
    </w:p>
    <w:p>
      <w:pPr>
        <w:pStyle w:val="Normal"/>
        <w:tabs>
          <w:tab w:val="clear" w:pos="708"/>
          <w:tab w:val="left" w:pos="198" w:leader="none"/>
        </w:tabs>
        <w:spacing w:lineRule="exact" w:line="259"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СОЗДАЮ НЕИСЧЕРПАЕМЫЙ ИСТОЧНИК ВСЕХ БЛАГ.</w:t>
      </w:r>
    </w:p>
    <w:p>
      <w:pPr>
        <w:pStyle w:val="Normal"/>
        <w:tabs>
          <w:tab w:val="clear" w:pos="708"/>
          <w:tab w:val="left" w:pos="203" w:leader="none"/>
        </w:tabs>
        <w:spacing w:lineRule="exact" w:line="264"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НАСЛАЖДАЮСЬ СВОИМ ТВОРЕНИЕМ И ДЕ</w:t>
        <w:softHyphen/>
        <w:t>ЛЮСЬ СВОИМ ИЗОБИЛИЕМ С ДРУГИМИ.</w:t>
      </w:r>
    </w:p>
    <w:p>
      <w:pPr>
        <w:pStyle w:val="Normal"/>
        <w:tabs>
          <w:tab w:val="clear" w:pos="708"/>
          <w:tab w:val="left" w:pos="203" w:leader="none"/>
        </w:tabs>
        <w:spacing w:lineRule="exact" w:line="264"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ТВОРЮ В ГАРМОНИИ С БОЖЕСТВЕННЫМ ПЛА</w:t>
        <w:softHyphen/>
        <w:t>НОМ СОЗДАТЕЛЯ. Я ЗНАЮ, ЧТО ДОЛЖЕН БРАТЬ НА СЕБЯ ОТВЕТСТВЕННОСТЬ ЗА ВСЕ СВОИ ТВО</w:t>
        <w:softHyphen/>
        <w:t>РЕНИЯ, ПОЭТОМУ Я БУДУ СОЗДАВАТЬ ЛИШЬ ТО, ЧТО ПРИНЕСЕТ ПОЛЬЗУ МНЕ, ЗЕМЛЕ И ВСЕМ ЖИВЫМ СУЩЕСТВАМ.</w:t>
      </w:r>
    </w:p>
    <w:p>
      <w:pPr>
        <w:pStyle w:val="Normal"/>
        <w:tabs>
          <w:tab w:val="clear" w:pos="708"/>
          <w:tab w:val="left" w:pos="208" w:leader="none"/>
        </w:tabs>
        <w:spacing w:lineRule="exact" w:line="259"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ВСЕ МОИ ПОТРЕБНОСТИ И ЖЕЛАНИЯ УДОВЛЕТВО</w:t>
        <w:softHyphen/>
        <w:t>РЯЮТСЯ ДАЖЕ ЕЩЕ ДО ТОГО, КАК Я ОСОЗНАЮ ИХ</w:t>
      </w:r>
    </w:p>
    <w:p>
      <w:pPr>
        <w:pStyle w:val="Normal"/>
        <w:tabs>
          <w:tab w:val="clear" w:pos="708"/>
          <w:tab w:val="left" w:pos="203" w:leader="none"/>
        </w:tabs>
        <w:spacing w:lineRule="exact" w:line="259" w:before="0" w:after="0"/>
        <w:ind w:left="26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1"/>
          <w:szCs w:val="21"/>
          <w:lang w:eastAsia="ru-RU"/>
        </w:rPr>
        <w:t>Я БЛАГОДАРЮ ЗА СВОЕ БЛАГОПОЛУЧИЕ И ПРО</w:t>
        <w:softHyphen/>
        <w:t>ЦВЕТАНИЕ И ЗНАЮ, ЧТО ВСЕ, ЧЕМ Я ЯВЛЯЮСЬ, И ВСЕ, ЧТО У МЕНЯ ЕСТЬ, - ДАРЫ ОТ НАШИХ БОГА-ОТЦА-БОГИНИ-МАТЕРИ.</w:t>
      </w:r>
    </w:p>
    <w:p>
      <w:pPr>
        <w:pStyle w:val="Normal"/>
        <w:spacing w:lineRule="exact" w:line="264" w:before="0" w:after="0"/>
        <w:ind w:left="40" w:firstLine="28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r>
    </w:p>
    <w:p>
      <w:pPr>
        <w:pStyle w:val="Normal"/>
        <w:spacing w:lineRule="exact" w:line="264" w:before="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ПРИДУМАЙТЕ СВОИ СОБСТВЕННЫЕ АФФИРМАЦИИ.</w:t>
      </w:r>
    </w:p>
    <w:p>
      <w:pPr>
        <w:pStyle w:val="Normal"/>
        <w:spacing w:lineRule="exact" w:line="264" w:before="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вы хотите черпать из источника знаний, храня</w:t>
        <w:softHyphen/>
        <w:t>щегося в структуре вашего головного мозга, и обрести связь со своими наставниками, учителями, ангельскими помощниками и мастерами Света, вы должны выполнять это упражнение, и лучше всего — в одно и то же время каждый день. Вы должны тренироваться переходить из неглубокого Альфа- в Бета-состояние сознания и обратно, пока не научите себя (свой разум и физическое тело) суще</w:t>
        <w:softHyphen/>
        <w:t>ствовать на АЛЬФА-УРОВНЕ и не почувствуете, что он стал вашим естественным состоянием. Вы можете жить в этом состоянии ПОСТОЯННО — это один из секретов Мастеров Света, которые жили или живут в гармонии, на</w:t>
        <w:softHyphen/>
        <w:t>ходясь в физическом воплощении. Вы обретете бОльшую осознанность, большую открытость всему новому и боль</w:t>
        <w:softHyphen/>
        <w:t>ше настроитесь на то, что происходит вокруг вас, черпая при этом из космического источника знаний и мудрости, к которому вы до сих пор не имели доступа. Разница между физическим и духовным существованием состоит в уров</w:t>
        <w:softHyphen/>
        <w:t>не ЧАСТОТ. В настоящее время поддержание равновесия между обоими мирами — одно из наших величайших ис</w:t>
        <w:softHyphen/>
        <w:t>пытаний и одна из наших величайших возможностей.</w:t>
      </w:r>
    </w:p>
    <w:p>
      <w:pPr>
        <w:pStyle w:val="Normal"/>
        <w:spacing w:lineRule="exact" w:line="264"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ЧТО НУЖНО СДЕЛАТЬ, ЧТОБЫ УСКОРИТЬ ПРОЦЕСС</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должны входить в Альфа-состояние несколько раз в день, пусть и всего на несколько минут. Особенно это эффективно сразу после пробуждения и непосред</w:t>
        <w:softHyphen/>
        <w:t>ственно перед погружением в сон.</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актикуйте технику Дыхания Бесконечности и новое упражнение Дыхание Бесконечной Короны Све</w:t>
        <w:softHyphen/>
        <w:t>та, что ускорит процесс объединения правого и лево</w:t>
        <w:softHyphen/>
        <w:t>го полушарий вашего мозга. В состоянии медитации представьте кристаллический шар Света, плывущий от вашего Высшего «Я» и закрепляющийся на макушке вашей головы. Мысленно трижды нарисуйте горизон</w:t>
        <w:softHyphen/>
        <w:t>тальный символ бесконечности, каждый раз глубоко вдыхая, и поворачивая цифру «8» так, чтобы у вас по</w:t>
        <w:softHyphen/>
        <w:t>лучался паттерн, похожий на Цветок Жизни.</w:t>
      </w:r>
    </w:p>
    <w:p>
      <w:pPr>
        <w:pStyle w:val="Normal"/>
        <w:spacing w:lineRule="exact" w:line="264" w:before="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В течение дня практикуйтесь в перемещении из Бета- состояния в </w:t>
      </w:r>
      <w:r>
        <w:rPr>
          <w:rFonts w:eastAsia="Times New Roman" w:cs="Times New Roman" w:ascii="Times New Roman" w:hAnsi="Times New Roman"/>
          <w:b/>
          <w:bCs/>
          <w:sz w:val="21"/>
          <w:szCs w:val="21"/>
          <w:lang w:eastAsia="ru-RU"/>
        </w:rPr>
        <w:t>Альфа-состояние</w:t>
      </w:r>
      <w:r>
        <w:rPr>
          <w:rFonts w:eastAsia="Times New Roman" w:cs="Times New Roman" w:ascii="Times New Roman" w:hAnsi="Times New Roman"/>
          <w:sz w:val="21"/>
          <w:szCs w:val="21"/>
          <w:lang w:eastAsia="ru-RU"/>
        </w:rPr>
        <w:t xml:space="preserve"> и обратно и отмечайте различия между ними. Если вы чувствуете, что ваше вни</w:t>
        <w:softHyphen/>
        <w:t>мание или энергия ослабевают (обычно во второй поло</w:t>
        <w:softHyphen/>
        <w:t>вине дня, после обеда), переходите на Альфа-уровень и скажите: «</w:t>
      </w:r>
      <w:r>
        <w:rPr>
          <w:rFonts w:eastAsia="Times New Roman" w:cs="Times New Roman" w:ascii="Times New Roman" w:hAnsi="Times New Roman"/>
          <w:b/>
          <w:bCs/>
          <w:sz w:val="21"/>
          <w:szCs w:val="21"/>
          <w:lang w:eastAsia="ru-RU"/>
        </w:rPr>
        <w:t>Я ЕСМЬ полностью пробужденный, Я ЕСМЬ в состоянии готовности, Я ЕСМЬ наполненный энергией</w:t>
      </w:r>
      <w:r>
        <w:rPr>
          <w:rFonts w:eastAsia="Times New Roman" w:cs="Times New Roman" w:ascii="Times New Roman" w:hAnsi="Times New Roman"/>
          <w:sz w:val="21"/>
          <w:szCs w:val="21"/>
          <w:lang w:eastAsia="ru-RU"/>
        </w:rPr>
        <w:t xml:space="preserve">», а затем сосчитайте от одного до пяти. Через некоторое время вам не нужно будет считать, потому что с опытом научитесь постоянно находиться на </w:t>
      </w:r>
      <w:r>
        <w:rPr>
          <w:rFonts w:eastAsia="Times New Roman" w:cs="Times New Roman" w:ascii="Times New Roman" w:hAnsi="Times New Roman"/>
          <w:b/>
          <w:bCs/>
          <w:sz w:val="21"/>
          <w:szCs w:val="21"/>
          <w:lang w:eastAsia="ru-RU"/>
        </w:rPr>
        <w:t>Альфа-уровне.</w:t>
      </w:r>
    </w:p>
    <w:p>
      <w:pPr>
        <w:pStyle w:val="Normal"/>
        <w:spacing w:lineRule="exact" w:line="264" w:before="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чем заключается разница между медитацией и про</w:t>
        <w:softHyphen/>
        <w:t>граммированием в вашей Пирамиде Света на Альфа- уровне? Медитация всегда преподносилась как пассивное состояние или попытка умиротворить свой разум, чтобы достичь про-СВЕТ-ления. «Активная медитация», или программирование, — это мысленное построение обра</w:t>
        <w:softHyphen/>
        <w:t>зов, которые в какой-то момент будущего воплотятся в ре</w:t>
        <w:softHyphen/>
        <w:t>альность. Это мощнейшее средство постановки целей, или динамическая активная медитация. Ваша задача — уста</w:t>
        <w:softHyphen/>
        <w:t>новить связь со своими бессознательной, подсознательной и сверхсознательной структурами, а также настроиться на разум своих физического и эмоционального тел.</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 время медитации я прошу людей представить, что их сознательный разум сидит у них на левом пле</w:t>
        <w:softHyphen/>
        <w:t>че в качестве пассивного наблюдателя. Таким образом, к вам может поступить информация, не встречая со</w:t>
        <w:softHyphen/>
        <w:t>противления и преграды со стороны вашего обычного линейного и аналитического мышления. Находясь в Альфа-состоянии, обратитесь к своим чувствам: как вы себя чувствуете и что именно вы чувствуете в данный момент? Вы расслаблены или напряжены? Отметьте ощущения в своем теле. Где вы чувствуете напряжение? В голове, в руках, в плечах, в спине, в ногах, в ступнях? Еще глубже погружаясь в Альфа-состояние, фокуси</w:t>
        <w:softHyphen/>
        <w:t>руйтесь на каждой из этих областей и представляйте, как шар Белого Света наполняет каждую из них. На</w:t>
        <w:softHyphen/>
        <w:t>блюдайте, как напряжение снимается и вы расслабляе</w:t>
        <w:softHyphen/>
        <w:t>тесь. На Альфа-уровне вы можете избавиться от напря</w:t>
        <w:softHyphen/>
        <w:t>жения, сделав три вдоха и произнося во время каждого из них: расслабляюсь, расслабляюсь, расслабляюс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усть у вас войдет в привычку постоянное наблюде</w:t>
        <w:softHyphen/>
        <w:t>ние за своим состоянием. Чтобы успокоить свой разум, шумный и постоянно занятый многочисленными мысля</w:t>
        <w:softHyphen/>
        <w:t>ми, сосредоточьтесь на приятном. Вы можете запрограм</w:t>
        <w:softHyphen/>
        <w:t>мировать состояние «хороших ощущений», дав им на</w:t>
        <w:softHyphen/>
        <w:t>звания «Радуга», «Лунный свет», «Солнечный свет», или используйте «Возвращение к Центру» и почувствуйте, как любовь нашего Творца наполняет ваш сердечный центр. Это самое могущественное и самое чудесное ощущение в мире. Вы можете перейти на Альфа-уровень и на самом деле почувствовать радость своего сердца. Распространи</w:t>
        <w:softHyphen/>
        <w:t>те эти радостные чувства по всему телу и знайте, что когда вы практикуете это, все части вашего Существа ответят вам, вплоть до самой клеточной структуры и ДНК.</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Пожалуйста, посещайте свою </w:t>
      </w:r>
      <w:r>
        <w:rPr>
          <w:rFonts w:eastAsia="Times New Roman" w:cs="Times New Roman" w:ascii="Times New Roman" w:hAnsi="Times New Roman"/>
          <w:b/>
          <w:bCs/>
          <w:sz w:val="21"/>
          <w:szCs w:val="21"/>
          <w:lang w:eastAsia="ru-RU"/>
        </w:rPr>
        <w:t>ПИРАМИДУ СВЕТА</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sz w:val="21"/>
          <w:szCs w:val="21"/>
          <w:lang w:eastAsia="ru-RU"/>
        </w:rPr>
        <w:t>И СИЛЫ</w:t>
      </w:r>
      <w:r>
        <w:rPr>
          <w:rFonts w:eastAsia="Times New Roman" w:cs="Times New Roman" w:ascii="Times New Roman" w:hAnsi="Times New Roman"/>
          <w:sz w:val="21"/>
          <w:szCs w:val="21"/>
          <w:lang w:eastAsia="ru-RU"/>
        </w:rPr>
        <w:t xml:space="preserve"> по крайней мере раз в день. Я обращаюсь к своей пирамиде, или святилищу, несколько раз в день, и чув</w:t>
        <w:softHyphen/>
        <w:t>ствую, будто меня наполняют Любовь и Свет от Архан</w:t>
        <w:softHyphen/>
        <w:t>гела Михаила и моих ангельских наставников. Я никог</w:t>
        <w:softHyphen/>
        <w:t>да не ощущаю одиночества, и вся помощь, которая мне нужна, находится всего лишь на расстоянии мысли или вдоха. Для этого требуются горячее желание и практика, но награда, которую вы получите взамен, безмерн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усть ваши дни будут наполнены смехом и чудесами. Пусть ваши ночи будут наполнены приятными снами, пока вы спите в объятиях ангелов. Любви, Света и радости,</w:t>
      </w:r>
    </w:p>
    <w:p>
      <w:pPr>
        <w:pStyle w:val="Normal"/>
        <w:spacing w:lineRule="exact" w:line="264" w:before="0" w:after="0"/>
        <w:ind w:left="8320"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Ронна</w:t>
      </w:r>
    </w:p>
    <w:p>
      <w:pPr>
        <w:pStyle w:val="Normal"/>
        <w:spacing w:lineRule="exact" w:line="264" w:before="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24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B4A88E"/>
          <w:sz w:val="9"/>
          <w:szCs w:val="9"/>
          <w:lang w:eastAsia="ru-RU"/>
        </w:rPr>
        <w:t>/</w:t>
      </w:r>
    </w:p>
    <w:p>
      <w:pPr>
        <w:pStyle w:val="Normal"/>
        <w:keepNext w:val="true"/>
        <w:keepLines/>
        <w:numPr>
          <w:ilvl w:val="0"/>
          <w:numId w:val="0"/>
        </w:numPr>
        <w:spacing w:lineRule="exact" w:line="437" w:before="300" w:after="120"/>
        <w:ind w:right="10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2</w:t>
      </w:r>
    </w:p>
    <w:p>
      <w:pPr>
        <w:pStyle w:val="Normal"/>
        <w:keepNext w:val="true"/>
        <w:keepLines/>
        <w:numPr>
          <w:ilvl w:val="0"/>
          <w:numId w:val="0"/>
        </w:numPr>
        <w:spacing w:lineRule="exact" w:line="437" w:before="300" w:after="120"/>
        <w:ind w:right="10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Как стать Альфа-Мастером в Бета-мире</w:t>
      </w:r>
    </w:p>
    <w:p>
      <w:pPr>
        <w:pStyle w:val="Normal"/>
        <w:spacing w:lineRule="auto" w:line="240" w:before="120" w:after="138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Метавидение</w:t>
      </w:r>
    </w:p>
    <w:p>
      <w:pPr>
        <w:pStyle w:val="Normal"/>
        <w:spacing w:lineRule="exact" w:line="264" w:before="138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АЛЬФА-МАСТЕР уверен в себе, по-настоящему ува</w:t>
        <w:softHyphen/>
        <w:t>жает себя и знает, что управляет своим миром и своим будущим.</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тав АЛЬФА-МАСТЕРОМ, вы сможете привести в гармонию правое и левое полушария своего головно</w:t>
        <w:softHyphen/>
        <w:t>го мозга, благодаря чему у вас появятся объединенные мышление и осознанность. Пребывание на Альфа-уровне открывает глубокие уровни бессознательного и подсознания и позволяет нам преобразовывать и изменять негативные, ограничивающие убеждения, которые мешают нам реализовать свой колоссальный потенциал и великолепие.</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свободитесь от прошлого. Наметьте цели на буду</w:t>
        <w:softHyphen/>
        <w:t>щее. Живите настоящим.</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ействие начинается мыслью. Мысль управляет всем.</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можете контролировать химическую активность реакций своего тела, изменяя отношение к причинам стресса.</w:t>
      </w:r>
    </w:p>
    <w:p>
      <w:pPr>
        <w:pStyle w:val="Normal"/>
        <w:spacing w:lineRule="exact" w:line="264" w:before="0" w:after="0"/>
        <w:ind w:left="40" w:right="20" w:firstLine="28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ресс вызывает химические реакции в вашем теле, и если эти реакции начались, то их невозможно кон</w:t>
        <w:softHyphen/>
        <w:t>тролировать.</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егативные реакции или стрессовая эмоциональная реакция «борись или убегай» запускаются при помо</w:t>
        <w:softHyphen/>
        <w:t>щи мысленного образа того, что вы запрограммиро</w:t>
        <w:softHyphen/>
        <w:t>ваны воспринимать как опасность, или того, чего вы боитесь.</w:t>
      </w:r>
    </w:p>
    <w:p>
      <w:pPr>
        <w:pStyle w:val="Normal"/>
        <w:spacing w:lineRule="exact" w:line="264" w:before="0" w:after="0"/>
        <w:ind w:lef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становитесь тем, что думаете.</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сленные образы запускаются стимулами. Когда стимул ассоциируется с мыслью, эта мысль становится действием.</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программированными негативными ассоцииро</w:t>
        <w:softHyphen/>
        <w:t>ванными мыслями можно управлять с помощью пере</w:t>
        <w:softHyphen/>
        <w:t>программирования.</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Быстрый переход в Альфа-состояние и пребывание </w:t>
      </w:r>
      <w:r>
        <w:rPr>
          <w:rFonts w:eastAsia="Times New Roman" w:cs="Times New Roman" w:ascii="Times New Roman" w:hAnsi="Times New Roman"/>
          <w:sz w:val="13"/>
          <w:szCs w:val="13"/>
          <w:lang w:eastAsia="ru-RU"/>
        </w:rPr>
        <w:t>В</w:t>
      </w:r>
      <w:r>
        <w:rPr>
          <w:rFonts w:eastAsia="Times New Roman" w:cs="Times New Roman" w:ascii="Times New Roman" w:hAnsi="Times New Roman"/>
          <w:sz w:val="21"/>
          <w:szCs w:val="21"/>
          <w:lang w:eastAsia="ru-RU"/>
        </w:rPr>
        <w:t xml:space="preserve"> 1^ем — ключ к своей внутренней мудрости и Высшему «Я» и помощь в обретении связи со своими наставни</w:t>
        <w:softHyphen/>
        <w:t>ками и ангельскими помощниками.</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визуализируя хорошее здоровье и благополучие, активируете энергии, которые влияют на самые клетки вашего тела.</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итоге вы изменяете первопричину, вызвавшую проблему, дискомфорт или болезнь.</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смотрите на ситуацию с выгодной точки зрения уравновешенного человека, которая в корне отличается от позиции человека с нерешенными проблемами.</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также прикасаетесь к мудрости своего Телесно</w:t>
        <w:softHyphen/>
        <w:t>го Элементала. Вскоре вы заручитесь его поддержкой и партнерством в восстановлении здоровья, жизненных сил и молодости тела, которые были предусмотрены за тысячи лет до вашего первого воплощения на Земле (в теле света Адама и Евы)</w:t>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начала вы «облегчите и усовершенствуете» свое эфирное тело, что постепенно начнет сказываться и на вашем физическом теле.</w:t>
      </w:r>
    </w:p>
    <w:p>
      <w:pPr>
        <w:pStyle w:val="Normal"/>
        <w:spacing w:lineRule="exact" w:line="264"/>
        <w:ind w:left="6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ВООБРАЖЕНИЕ, ВОСПРИИМЧИВОСТЬ, ВПЕ</w:t>
        <w:softHyphen/>
        <w:t>ЧАТЛИТЕЛЬНОСТЬ</w:t>
      </w:r>
      <w:r>
        <w:rPr>
          <w:rFonts w:eastAsia="Times New Roman" w:cs="Times New Roman" w:ascii="Times New Roman" w:hAnsi="Times New Roman"/>
          <w:sz w:val="21"/>
          <w:szCs w:val="21"/>
          <w:lang w:eastAsia="ru-RU"/>
        </w:rPr>
        <w:t xml:space="preserve"> — три важнейших фактора в умении использовать МЕТАВИДЕНИЕ, чтобы достичь и поддерживать АЛЬФА-СОСТОЯНИЕ ОСОЗНАННО</w:t>
        <w:softHyphen/>
        <w:t>СТИ. Открытый разум, правильное отношение и же</w:t>
        <w:softHyphen/>
        <w:t>лание практиковать эти упражнения предопределят ваш успех в достижении целей и обретении АЛЬФА-МАСТЕРСТВА. Вы, научившись этим приемам, обна</w:t>
        <w:softHyphen/>
        <w:t>ружите чудесное умиротворение и спокойствие, бла</w:t>
        <w:softHyphen/>
        <w:t>гополучие и ясность в своей повседневной жизни. Вы расслабитесь, вы будете более сосредоточены и энер</w:t>
        <w:softHyphen/>
        <w:t>гичны. Позитивные самовнушения устанавливаются в глубоком АЛЬФА-состоянии, но выполняются и под</w:t>
        <w:softHyphen/>
        <w:t>держиваются на более легком АЛЬФА-уровне, хотя при этом вы находитесь в полном сознании. Это один из са</w:t>
        <w:softHyphen/>
        <w:t>мых эффективных способов программирования того, чем мы хотим стать или что хотим иметь. Эта техника хороша и для избавления от устаревших или негатив</w:t>
        <w:softHyphen/>
        <w:t>ных убеждений, образов мышления и привычек.</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ИСПОЛЬЗУЯ ДАР СВОЕЙ ПЯТИМЕРНОЙ ПИРА</w:t>
        <w:softHyphen/>
        <w:t>МИДЫ СВЕТА И СИЛЫ</w:t>
      </w:r>
      <w:r>
        <w:rPr>
          <w:rFonts w:eastAsia="Times New Roman" w:cs="Times New Roman" w:ascii="Times New Roman" w:hAnsi="Times New Roman"/>
          <w:sz w:val="21"/>
          <w:szCs w:val="21"/>
          <w:lang w:eastAsia="ru-RU"/>
        </w:rPr>
        <w:t>, мы вносим мощный и эффек</w:t>
        <w:softHyphen/>
        <w:t>тивный элемент в свое искусство программирования будущего. У вас должна быть четкая, подробная кар</w:t>
        <w:softHyphen/>
        <w:t>тина того, что вы желаете получить. Каково ваше ис</w:t>
        <w:softHyphen/>
        <w:t>тинное намерение? Вы должны настроиться на свое Высшее «Я» и просить лишь о наилучшем результате и всеобщем наивысшем благе. Занимаясь программи</w:t>
        <w:softHyphen/>
        <w:t>рованием в своей Пирамиде, попросите свое Высшее «Я» показать вам все скрытые преграды (чувство вины, страха или другие глубокие эмоции), которые мешают вам в достижении целей.</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йдите и замените все устаревшие негативные программы и ложные ограничения — это поможет устранить преграды, которые мешают вам успешно достичь желаемого. Многие ограничения были зало</w:t>
        <w:softHyphen/>
        <w:t>жены в наш бессознательный разум в детстве и юно</w:t>
        <w:softHyphen/>
        <w:t>сти из-за критики со стороны авторитетных для нас людей. Критика создает ограничения. Все мы бывали в обстоятельствах, где испытывали боль, стыд, чувство вины и собственной неполноценности. Некоторые из этих переживаний мешают нам полностью реализо</w:t>
        <w:softHyphen/>
        <w:t>вать свой потенциал, потому что мы боимся неудачи или критики. Также у нас есть страхи, лежащие на ге</w:t>
        <w:softHyphen/>
        <w:t>нетическом уровне. В Библии сказано, что нас будут посещать (оказывать влияние) грехи семи поколений (вольная цитата). Это означает, что в нашей ДНК со</w:t>
        <w:softHyphen/>
        <w:t>держатся импринты убеждений родового и массового сознания, содержащих страх, чувство вины, проблемы выживания и самоценности. Есть у нас и страхи, напол</w:t>
        <w:softHyphen/>
        <w:t>няющие наши четыре нижние телесные системы (физи</w:t>
        <w:softHyphen/>
        <w:t>ческую, ментальную, эмоциональную и эфирную). Мы можем избавиться от всех искаженных убеждений, нарушений равновесия и программ, которые корнями уходят в наше первое воплощение, — чтобы начать с чистого, нового листа, образно выражаясь. Теперь, ког</w:t>
        <w:softHyphen/>
        <w:t>да мы обретаем новую, расширенную осознанность и учимся понимать Вселенские законы, у нас появляется возможность черпать из нашей личной «Божественной силы» и создавать вокруг себя мир с помощью своего воображения.</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должны смотреть на перемены как на процесс обучения и возможность развивать и расширять свое сознание и свой мир. Вы, восстанавливая свое мастер</w:t>
        <w:softHyphen/>
        <w:t>ство и обретая уверенность в своей способности тво</w:t>
        <w:softHyphen/>
        <w:t>рить, обнаружите, что не только ожидаете перемен, но и порождаете их.</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6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960"/>
        <w:ind w:left="2164" w:right="140" w:firstLine="668"/>
        <w:jc w:val="both"/>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3</w:t>
      </w:r>
    </w:p>
    <w:p>
      <w:pPr>
        <w:pStyle w:val="Normal"/>
        <w:keepNext w:val="true"/>
        <w:keepLines/>
        <w:numPr>
          <w:ilvl w:val="0"/>
          <w:numId w:val="0"/>
        </w:numPr>
        <w:spacing w:lineRule="exact" w:line="437" w:before="0" w:after="960"/>
        <w:ind w:left="40" w:right="140" w:firstLine="2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Пять способов улучшить</w:t>
      </w:r>
      <w:r>
        <w:rPr>
          <w:rFonts w:eastAsia="Times New Roman" w:cs="Times New Roman" w:ascii="Times New Roman" w:hAnsi="Times New Roman"/>
          <w:b/>
          <w:bCs/>
          <w:sz w:val="24"/>
          <w:szCs w:val="24"/>
          <w:lang w:eastAsia="ru-RU"/>
        </w:rPr>
        <w:t xml:space="preserve"> СВОЮ </w:t>
      </w:r>
      <w:r>
        <w:rPr>
          <w:rFonts w:eastAsia="Times New Roman" w:cs="Times New Roman" w:ascii="Times New Roman" w:hAnsi="Times New Roman"/>
          <w:sz w:val="37"/>
          <w:szCs w:val="37"/>
          <w:lang w:eastAsia="ru-RU"/>
        </w:rPr>
        <w:t>жизнь, будучи Альфа-Мастером</w:t>
      </w:r>
    </w:p>
    <w:p>
      <w:pPr>
        <w:pStyle w:val="Normal"/>
        <w:spacing w:lineRule="exact" w:line="264" w:before="960" w:after="0"/>
        <w:ind w:left="40" w:right="40" w:firstLine="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1"/>
          <w:szCs w:val="21"/>
          <w:lang w:eastAsia="ru-RU"/>
        </w:rPr>
        <w:t>Составьте список своих главных целей НА КАЖ</w:t>
        <w:softHyphen/>
        <w:t>ДЫЙ МЕСЯЦ. Напишите их в настоящем времени. На</w:t>
        <w:softHyphen/>
        <w:t>пример: «Я ЕСМЬ тренируюсь, нахожусь в идеальной форме, здоров, молод и полон энергии; имею идеаль</w:t>
        <w:softHyphen/>
        <w:t>ную работу, пишу важные статьи и книги, создаю изо</w:t>
        <w:softHyphen/>
        <w:t xml:space="preserve">билие, которое необходимо мне, чтобы чувствовать безопасность и удовлетворение, и т. д.» </w:t>
      </w:r>
      <w:r>
        <w:rPr>
          <w:rFonts w:eastAsia="Times New Roman" w:cs="Times New Roman" w:ascii="Times New Roman" w:hAnsi="Times New Roman"/>
          <w:b/>
          <w:sz w:val="21"/>
          <w:szCs w:val="21"/>
          <w:lang w:eastAsia="ru-RU"/>
        </w:rPr>
        <w:t>Положите спи</w:t>
        <w:softHyphen/>
        <w:t>сок целей в свой сундучок изобилия, но каждый вечер доставайте и перечитывайте их перед сно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Упражняйтесь в МЕТАВИДЕНИИ по крайней мере трижды в день (если возможно, то больше), особенно при пробуждении, после обеда и перед тем, как идти спать. Также привыкайте свободно посещать свою Пи</w:t>
        <w:softHyphen/>
        <w:t>рамиду Света. Это улучшит и раскрутит ваши твор</w:t>
        <w:softHyphen/>
        <w:t>ческие способности и поможет вам переходить на бо</w:t>
        <w:softHyphen/>
        <w:t>лее высокие уровни частот, так как вы окружите себя аурой с вибрациями четвертого и пятого измерений. Используйте приемы, изложенные в курсе АЛЬФА-МАСТЕРСТВА, до тех пор, пока они не войдут у вас в привычку и не закрепятся в вашем разуме.</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Жизнь может быть радостной и полной чудес. Ожи</w:t>
        <w:softHyphen/>
        <w:t>дайте чудес, наслаждайтесь ими, цените их и будьте благодарны за них. Напоминайте себе, что «в каждом несчастье таятся семена (возможности) получить такое же или еще большее добро». Поднимитесь над ситуа</w:t>
        <w:softHyphen/>
        <w:t>цией и взгляните на более масштабную картину, затем примите вызов, воспользуйтесь возможностью, и в ре</w:t>
        <w:softHyphen/>
        <w:t>зультате вы сотворите свое наивысшее видени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научившись искусно поддерживать АЛЬФА-СОСТОЯНИЕ осознанности, сможете быстро програм</w:t>
        <w:softHyphen/>
        <w:t>мировать то, что хотите создать, и избавляться от того, что больше не служит вам. Когда вы усилите образ жела</w:t>
        <w:softHyphen/>
        <w:t>емого в своей пятимерной Пирамиде Света, его энергия достигнет такого уровня, что жизненной силы хватит для того, чтобы воплотить ваши вйдения в физической реальности. Вот как работают Вселенские Законы Творе</w:t>
        <w:softHyphen/>
        <w:t>ния! Ваши способности и достижения будут резко улуч</w:t>
        <w:softHyphen/>
        <w:t>шаться, в то время как вы повышаете свое мастерство, и вскоре вам покажется, что ваши желания исполняются почти мгновенно. Осторожно — не зря говорят: нужно внимательно обращаться со своими желаниями, потому что, по всей вероятности, они исполнятс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Будьте смелыми и делитесь своим успешным опы</w:t>
        <w:softHyphen/>
        <w:t>том с другими. Когда вас просят, рассказывайте о своем вйдении и мудрости, которую вы получили. Как мож</w:t>
        <w:softHyphen/>
        <w:t>но чаще, и когда это уместно, хвалите окружающих и делайте им комплименты. Выйдите из зоны своего комфорта и своего собственного маленького «круга жизни» в попытке расширить сферу своего влияния. Сделав это, вы поможете улучшить ситуацию во всем мире. Знайте, что ваши добрые дела, любящие мысли и поступки вернутся к вам сторицей. ЭТО ТАКЖЕ ЗА</w:t>
        <w:softHyphen/>
        <w:t>КОН ВСЕЛЕННОЙ.</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НФОРМАЦИЯ К РАЗМЫШЛЕНИЮ: Если вам что- то не нравится, то ИЗБЕГАЙТЕ ЭТОГО. Если вы не мо</w:t>
        <w:softHyphen/>
        <w:t>жете этого избежать, то ИЗМЕНИТЕ ЭТО. Если вы не можете избежать этого или изменить, то ПРИМИТЕ ЭТО. Вы принимаете то, что вам не нравится, изменяя свое отношение к этому, но вы по-прежнему не обяза</w:t>
        <w:softHyphen/>
        <w:t>ны участвовать в этом или как-то с этим взаимодей</w:t>
        <w:softHyphen/>
        <w:t>ствовать. Если вам что-то не нравится, а вы этого не избегаете, не изменяете и не принимаете, вы будете чувствовать себя несчастным и неудовлетворенны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ы понимаете, что делает вас несчастным, а что — счастливым, у вас появляется выбор. И все, что вам нужно сделать, — предпринять необходимые шаги, что обычно подразумевает под собой перемены в мышлении и намерениях и любящее, но решительное действие. Как изменить свое отношение? Нужно искать положительные стороны в том, что вы собираетесь принять. Оцените пользу от этого, если таковая есть. Войдите в свою Пирамиду, если вам нужна помощь в получении «ПОДСТРОЙКИ ОТНОШЕНИЯ», и попро</w:t>
        <w:softHyphen/>
        <w:t>сите своих ангельских наставников помочь вам увидеть ясную картину и позитивные результаты.</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Чтобы достичь результатов, вы должны «думать» (четко формулировать свое намерение относительно того, что вы желаете материализовать).</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должны устранить все паттерны мышления, ко</w:t>
        <w:softHyphen/>
        <w:t>торые не согласуются с вашим намерением (самораз</w:t>
        <w:softHyphen/>
        <w:t>рушительные мысл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тем вы должны предпринять шаги, необходи</w:t>
        <w:softHyphen/>
        <w:t>мые для того, чтобы воплотить свои видения в жизнь. Сформулировав свое намерение и четко визуализи</w:t>
        <w:softHyphen/>
        <w:t>ровав картину будущих творений, вы должны начать жить настоящим, не забегать в будущее, но совершать одно действие за другим, по мере предоставления та</w:t>
        <w:softHyphen/>
        <w:t>ких возможностей.</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азвитие сознания, ориентированного на успех, мо</w:t>
        <w:softHyphen/>
        <w:t>жет стать одним из важнейших ваших решений.</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азница между мечтаниями и программированием: мечтания не содержат элемента времен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еликого писателя Джорджа Бернарда Шоу однажды спросили: «Чему вы обязаны своей гениальностью?» Его ответ был: «Тому, что я думаю».</w:t>
      </w:r>
    </w:p>
    <w:p>
      <w:pPr>
        <w:pStyle w:val="Normal"/>
        <w:spacing w:lineRule="exact" w:line="264" w:before="0" w:after="0"/>
        <w:ind w:left="20" w:firstLine="280"/>
        <w:jc w:val="both"/>
        <w:rPr>
          <w:rFonts w:ascii="Times New Roman" w:hAnsi="Times New Roman" w:eastAsia="Times New Roman" w:cs="Times New Roman"/>
          <w:b/>
          <w:b/>
          <w:bCs/>
          <w:smallCaps/>
          <w:sz w:val="21"/>
          <w:szCs w:val="21"/>
          <w:lang w:eastAsia="ru-RU"/>
        </w:rPr>
      </w:pPr>
      <w:r>
        <w:rPr>
          <w:rFonts w:eastAsia="Times New Roman" w:cs="Times New Roman" w:ascii="Times New Roman" w:hAnsi="Times New Roman"/>
          <w:b/>
          <w:bCs/>
          <w:smallCaps/>
          <w:sz w:val="21"/>
          <w:szCs w:val="21"/>
          <w:lang w:eastAsia="ru-RU"/>
        </w:rPr>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21"/>
          <w:szCs w:val="21"/>
          <w:lang w:eastAsia="ru-RU"/>
        </w:rPr>
        <w:t>как нужно программироват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ерейдите на Альфа-уровень. Несколько раз сделай</w:t>
        <w:softHyphen/>
        <w:t>те переход на более глубокий уровен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хотите, произнесите несколько вдохновляю</w:t>
        <w:softHyphen/>
        <w:t>щих утверждений.</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программируйте своими словами то, что вы хоти</w:t>
        <w:softHyphen/>
        <w:t>те создать (простыми фразам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пример: «Мои физическое, ментальное, эмоцио</w:t>
        <w:softHyphen/>
        <w:t>нальное и эфирное тела принимают эту программу и возвращают мои глаза (уши или что-либо другое, ня чем вы хотите сосредоточиться) в совершенно нор</w:t>
        <w:softHyphen/>
        <w:t>мальное, здоровое, сбалансированное состояние».</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Или: «Сейчас я прикасаюсь к своему творческому со</w:t>
        <w:softHyphen/>
        <w:t>знанию и мудрости, хранящейся в моем мозге, обретая таланты и способности, которые я хотел бы проявить». (Назовите их — говорите конкретно.)</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лубже погрузитесь в Альфа-состояние и вновь по</w:t>
        <w:softHyphen/>
        <w:t>вторите то, что хотите запрограммироват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лубже погрузитесь в Альфа-состояние и повторите это по крайней мере четыре раз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ернитесь к своему обычному Альфа-уровню со</w:t>
        <w:softHyphen/>
        <w:t>знания и скажите что-нибудь вроде: «Я полностью пробужденный, я в состоянии готовности, я нахожусь здесь и сейчас».</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также можете несколько раз выполнить Дыхание Бесконечности через коронную чакру, чтобы ускорить этот процесс.</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ind w:left="240" w:right="32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4</w:t>
      </w:r>
    </w:p>
    <w:p>
      <w:pPr>
        <w:pStyle w:val="Normal"/>
        <w:keepNext w:val="true"/>
        <w:keepLines/>
        <w:numPr>
          <w:ilvl w:val="0"/>
          <w:numId w:val="0"/>
        </w:numPr>
        <w:spacing w:lineRule="exact" w:line="442" w:before="0" w:after="960"/>
        <w:ind w:left="240" w:right="32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План выполнения медитации и практических упражнений</w:t>
      </w:r>
    </w:p>
    <w:p>
      <w:pPr>
        <w:pStyle w:val="Normal"/>
        <w:numPr>
          <w:ilvl w:val="0"/>
          <w:numId w:val="12"/>
        </w:numPr>
        <w:tabs>
          <w:tab w:val="clear" w:pos="708"/>
          <w:tab w:val="left" w:pos="246" w:leader="none"/>
        </w:tabs>
        <w:spacing w:lineRule="exact" w:line="264" w:before="960" w:after="0"/>
        <w:ind w:left="240" w:right="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асслабьтесь и призовите пять высших Лучей от своего Божественного «Я» («Я ЕСМЬ»-Присутствия). Купайтесь в чудесной оживляющей радуге, наблю</w:t>
        <w:softHyphen/>
        <w:t>дая, как Лучи и их цвета проходят через ваше тело и устремляются в Землю.</w:t>
      </w:r>
    </w:p>
    <w:p>
      <w:pPr>
        <w:pStyle w:val="Normal"/>
        <w:numPr>
          <w:ilvl w:val="0"/>
          <w:numId w:val="12"/>
        </w:numPr>
        <w:tabs>
          <w:tab w:val="clear" w:pos="708"/>
          <w:tab w:val="left" w:pos="246" w:leader="none"/>
        </w:tabs>
        <w:spacing w:lineRule="exact" w:line="264" w:before="960" w:after="0"/>
        <w:ind w:left="240" w:right="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Визуализация</w:t>
      </w:r>
      <w:r>
        <w:rPr>
          <w:rFonts w:eastAsia="Times New Roman" w:cs="Times New Roman" w:ascii="Times New Roman" w:hAnsi="Times New Roman"/>
          <w:sz w:val="21"/>
          <w:szCs w:val="21"/>
          <w:lang w:eastAsia="ru-RU"/>
        </w:rPr>
        <w:t>: Представьте, что вы входите в пе</w:t>
        <w:softHyphen/>
        <w:t>щеру. Когда вы выходите из другого конца пещеры, вас встречает ваше животное-проводник. Следуй</w:t>
        <w:softHyphen/>
        <w:t>те за ним направо и вниз по проходу, где вас будет ждать соответствующий ангельский наставник, го</w:t>
        <w:softHyphen/>
        <w:t>товый помочь вам. Как бы вы это себе ни представ</w:t>
        <w:softHyphen/>
        <w:t>ляли, ощутите его реальность; почувствуйте и рас</w:t>
        <w:softHyphen/>
        <w:t>смотрите все до мельчайших деталей, отметьте свои ощущения, и пусть ваша интуиция направляет вас. Это чудесное путешествие, которое подготовит вас к контакту с высшими планами существования.</w:t>
      </w:r>
    </w:p>
    <w:p>
      <w:pPr>
        <w:pStyle w:val="Normal"/>
        <w:numPr>
          <w:ilvl w:val="0"/>
          <w:numId w:val="12"/>
        </w:numPr>
        <w:tabs>
          <w:tab w:val="clear" w:pos="708"/>
          <w:tab w:val="left" w:pos="246" w:leader="none"/>
        </w:tabs>
        <w:spacing w:lineRule="exact" w:line="264" w:before="960" w:after="0"/>
        <w:ind w:left="240" w:right="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стройте святилище. Тренируйтесь переходить на Альфа-уровень с помощью трех глубоких вдохов и соединения указательного и среднего пальцев с боль</w:t>
        <w:softHyphen/>
        <w:t>шим (могущественная древняя мудра). «Я автомати</w:t>
        <w:softHyphen/>
        <w:t xml:space="preserve">чески войду в свое совершенное Альфа-состояние, когда соединю три этих пальца». Создайте рабочее место. Храните там записи о прошлом и будущем. Положите там часы, которые будут переносить вас в прошлое и будущее, а также поместите туда </w:t>
      </w:r>
      <w:r>
        <w:rPr>
          <w:rFonts w:eastAsia="Times New Roman" w:cs="Times New Roman" w:ascii="Times New Roman" w:hAnsi="Times New Roman"/>
          <w:sz w:val="21"/>
          <w:szCs w:val="21"/>
          <w:lang w:val="uk-UA" w:eastAsia="uk-UA"/>
        </w:rPr>
        <w:t>кристал</w:t>
      </w:r>
      <w:r>
        <w:rPr>
          <w:rFonts w:eastAsia="Times New Roman" w:cs="Times New Roman" w:ascii="Times New Roman" w:hAnsi="Times New Roman"/>
          <w:sz w:val="21"/>
          <w:szCs w:val="21"/>
          <w:lang w:eastAsia="ru-RU"/>
        </w:rPr>
        <w:t>лы и инструменты исцеления и все, что вы хотели бы иметь в своем распоряжении или испытать. По</w:t>
        <w:softHyphen/>
        <w:t>просите о встрече с двумя своими главными ангель</w:t>
        <w:softHyphen/>
        <w:t>скими наставниками. (Примечание: по мере своего развития и увеличения частот своих вибраций, вы будете получать доступ к все более и более высо</w:t>
        <w:softHyphen/>
        <w:t>ким уровням, или планам, существования. Ваши наставники и учителя будут меняться в ходе этого процесса. Некоторых вы оставите позади, и другие, более подходящие вам, существа света придут, что</w:t>
        <w:softHyphen/>
        <w:t>бы учить и поддерживать вас на вашем пути по бес</w:t>
        <w:softHyphen/>
        <w:t>конечной спирали.) Вы можете не видеть их, иногда вы их лишь ощущаете, но они реальны, и будут ста</w:t>
        <w:softHyphen/>
        <w:t>новиться все более реальными по мере того, как вы совершенствуете этот процесс. Вы должны с чего-то начать, и, постепенно, в вашей внутренней реаль</w:t>
        <w:softHyphen/>
        <w:t>ности проявятся перспективы, миры и реальности, превосходящие ваши самые невероятные мечты.</w:t>
      </w:r>
    </w:p>
    <w:p>
      <w:pPr>
        <w:pStyle w:val="Normal"/>
        <w:numPr>
          <w:ilvl w:val="0"/>
          <w:numId w:val="12"/>
        </w:numPr>
        <w:tabs>
          <w:tab w:val="clear" w:pos="708"/>
          <w:tab w:val="left" w:pos="241" w:leader="none"/>
        </w:tabs>
        <w:spacing w:lineRule="exact" w:line="264" w:before="960" w:after="0"/>
        <w:ind w:left="240" w:right="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местите свое святилище в свою рабочую пятимер</w:t>
        <w:softHyphen/>
        <w:t>ную пирамиду. Это поможет превзойти все трех- и четырехмерные искажения и облегчит вам доступ к чистой невыраженной первичной субстанции жиз</w:t>
        <w:softHyphen/>
        <w:t>ненной силы, из которой создается все сущее.</w:t>
      </w:r>
    </w:p>
    <w:p>
      <w:pPr>
        <w:pStyle w:val="Normal"/>
        <w:numPr>
          <w:ilvl w:val="0"/>
          <w:numId w:val="12"/>
        </w:numPr>
        <w:tabs>
          <w:tab w:val="clear" w:pos="708"/>
          <w:tab w:val="left" w:pos="241" w:leader="none"/>
        </w:tabs>
        <w:spacing w:lineRule="exact" w:line="264" w:before="960" w:after="0"/>
        <w:ind w:left="240" w:right="4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актикуйте автоматическое письмо, находясь в Альфа-состоянии. Задайте вашему Высшему «Я» простые вопросы, а затем легонько возьмите в руку карандаш. Сначала из-под карандаша будут выхо</w:t>
        <w:softHyphen/>
        <w:t>дить непонятные завитки. Это означает, что ваше Высшее «Я» пытается настроить вашу внутреннюю моторику, чтобы иметь возможность общаться с вами посредством вашей руки. Вы также можете сесть за печатную машинку или компьютер, чтобы посмотреть, будет ли ваше Высшее «Я» сотрудничать с вами таким способом. Этот метод гораздо проще, и именно так я начала получать информацию о своих прошлых жизнях, что в конце концов сделало меня посланником Архангела Михаила. Теперь я получаю все послания от Архангела Михаила непосредствен</w:t>
        <w:softHyphen/>
        <w:t>но на свой компьютер (в почти идеальном виде). Мы наладили прекрасное и чуткое партнерство: я ото</w:t>
        <w:softHyphen/>
        <w:t>двигаю свое сознание в сторону, он загружает свето</w:t>
        <w:softHyphen/>
        <w:t>вые пакеты информации в мой головной мозг, затем его энергия направляет мои руки, и появляется по</w:t>
        <w:softHyphen/>
        <w:t>слание. Вы получите чудесную награду, если расчис</w:t>
        <w:softHyphen/>
        <w:t>тите путь для обретения своей собственной «Боже</w:t>
        <w:softHyphen/>
        <w:t>ственной связи».</w:t>
      </w:r>
    </w:p>
    <w:p>
      <w:pPr>
        <w:pStyle w:val="Normal"/>
        <w:spacing w:lineRule="exact" w:line="264" w:before="0" w:after="0"/>
        <w:ind w:left="240" w:right="20" w:hanging="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6. Упражняйтесь в получении ответов и решений про</w:t>
        <w:softHyphen/>
        <w:t>блем, находясь в Альфа-состоянии. Напишите о сво</w:t>
        <w:softHyphen/>
        <w:t>их успехах и маленьких чудесах, которые начинают появляться в вашей жизни. С помощью «ангельских прикосновений» (в трехмерном мире это «мураш</w:t>
        <w:softHyphen/>
        <w:t>ки») ваше Высшее «Я» говорит вам о том, что для вас истинно.</w:t>
      </w:r>
    </w:p>
    <w:p>
      <w:pPr>
        <w:pStyle w:val="Normal"/>
        <w:keepNext w:val="true"/>
        <w:keepLines/>
        <w:numPr>
          <w:ilvl w:val="0"/>
          <w:numId w:val="0"/>
        </w:numPr>
        <w:spacing w:lineRule="exact" w:line="437" w:before="0" w:after="960"/>
        <w:ind w:right="4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5</w:t>
      </w:r>
    </w:p>
    <w:p>
      <w:pPr>
        <w:pStyle w:val="Normal"/>
        <w:keepNext w:val="true"/>
        <w:keepLines/>
        <w:numPr>
          <w:ilvl w:val="0"/>
          <w:numId w:val="0"/>
        </w:numPr>
        <w:spacing w:lineRule="exact" w:line="437" w:before="0" w:after="960"/>
        <w:ind w:right="4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Уровни и грани Всевышнего Творца</w:t>
      </w:r>
    </w:p>
    <w:p>
      <w:pPr>
        <w:pStyle w:val="Normal"/>
        <w:spacing w:lineRule="exact" w:line="264" w:before="96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Для большей ясности мы будем называть «Все су</w:t>
        <w:softHyphen/>
        <w:t>щее», Первичного или Всевышнего Творца «Творцом». Бога-Сотворца этой конкретной Вселенной мы назо</w:t>
        <w:softHyphen/>
        <w:t>вем «Бог» или «Бог-Отец-Богиня-Мать». Мы также являемся со-творцами. Мы не боги, но продолжения, частички, или искры, Творца и Бога.</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из первого поколения Творения. Теперь у нас есть возможность непосредственно ощущать наших Бога-Отца-Богиню-Мать и Творца. Со времен падения сознания мы могли чувствовать их лишь через филь</w:t>
        <w:softHyphen/>
        <w:t>тры своего Высшего «Я», ангельских помощников, на</w:t>
        <w:softHyphen/>
        <w:t>ставников и вознесенных мастеров. Творец знает нас на совершенном уровне Творения. Мы частички (души, искры) одного Всевышнего Творца. Мы пришли по</w:t>
        <w:softHyphen/>
        <w:t>знать жизнь на Земле, чтобы расширить свое сознание и выражение и использовать свой дарованный Богом разум, являясь представителями Творца и Богов-Со- творцов.</w:t>
      </w:r>
    </w:p>
    <w:p>
      <w:pPr>
        <w:pStyle w:val="Normal"/>
        <w:spacing w:lineRule="exact" w:line="264" w:before="0" w:after="0"/>
        <w:ind w:left="20" w:right="40" w:firstLine="28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настоящее время мы представляем собой совокуп</w:t>
        <w:softHyphen/>
        <w:t>ность всех решений, которые сделали в прошлом по</w:t>
        <w:softHyphen/>
        <w:t>средством мыслей, намерений и действий. Наша основ</w:t>
        <w:softHyphen/>
        <w:t>ная цель — вернуться к гармонии и срединному пути, живя в .мире полярности и двойственности. В прошлом мы не потерпели неудачу, нам просто не удалось «вер</w:t>
        <w:softHyphen/>
        <w:t>нуться к совершенству», к которому мы стремимся.</w:t>
      </w:r>
    </w:p>
    <w:p>
      <w:pPr>
        <w:pStyle w:val="Normal"/>
        <w:spacing w:lineRule="exact" w:line="264" w:before="0" w:after="0"/>
        <w:ind w:left="20" w:right="40" w:firstLine="28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80"/>
        <w:ind w:left="2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8"/>
          <w:szCs w:val="8"/>
          <w:lang w:eastAsia="ru-RU"/>
        </w:rPr>
        <w:t>*   *   *</w:t>
      </w:r>
    </w:p>
    <w:p>
      <w:pPr>
        <w:pStyle w:val="Normal"/>
        <w:spacing w:lineRule="exact" w:line="264" w:before="180" w:after="18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еперь мы воссоздаем свое Божественное «Я», пыта</w:t>
        <w:softHyphen/>
        <w:t>ясь вернуться к центру и могуществу Божественности:</w:t>
      </w:r>
    </w:p>
    <w:p>
      <w:pPr>
        <w:pStyle w:val="Normal"/>
        <w:tabs>
          <w:tab w:val="clear" w:pos="708"/>
          <w:tab w:val="left" w:pos="232" w:leader="none"/>
        </w:tabs>
        <w:spacing w:lineRule="exact" w:line="269" w:before="180" w:after="180"/>
        <w:ind w:left="320" w:right="4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Уравновешивая свои мужскую и женскую энергии (достоинства, качества и свойства).</w:t>
      </w:r>
    </w:p>
    <w:p>
      <w:pPr>
        <w:pStyle w:val="Normal"/>
        <w:tabs>
          <w:tab w:val="clear" w:pos="708"/>
          <w:tab w:val="left" w:pos="222" w:leader="none"/>
        </w:tabs>
        <w:spacing w:lineRule="exact" w:line="269" w:before="180" w:after="180"/>
        <w:ind w:left="320" w:right="4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Обращаясь к своей силе и пользуясь ею ради наи</w:t>
        <w:softHyphen/>
        <w:t>высшего результата в соответствии с Божественным Планом, без колебаний и страха. Мы не должны за</w:t>
        <w:softHyphen/>
        <w:t>бывать, что всегда следует ратовать за наивысший Божественный порядок.</w:t>
      </w:r>
    </w:p>
    <w:p>
      <w:pPr>
        <w:pStyle w:val="Normal"/>
        <w:tabs>
          <w:tab w:val="clear" w:pos="708"/>
          <w:tab w:val="left" w:pos="222" w:leader="none"/>
        </w:tabs>
        <w:spacing w:lineRule="exact" w:line="269" w:before="180" w:after="180"/>
        <w:ind w:left="32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3.Прекращая жить в режиме выживания, сексуальных желаний и нехватки ресурсов, как делали это послед</w:t>
        <w:softHyphen/>
        <w:t>ние 10 ООО лет. Теперь мы используем восемь основ</w:t>
        <w:softHyphen/>
        <w:t>ных объединенных чакр нашей Солнечной системы и двенадцать Лучей галактической гармонии.</w:t>
      </w:r>
    </w:p>
    <w:p>
      <w:pPr>
        <w:pStyle w:val="Normal"/>
        <w:spacing w:lineRule="auto" w:line="240" w:before="0" w:after="180"/>
        <w:ind w:left="2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8"/>
          <w:szCs w:val="8"/>
          <w:lang w:eastAsia="ru-RU"/>
        </w:rPr>
        <w:t>*   *   *</w:t>
      </w:r>
    </w:p>
    <w:p>
      <w:pPr>
        <w:pStyle w:val="Normal"/>
        <w:spacing w:lineRule="exact" w:line="264"/>
        <w:ind w:left="40" w:right="40" w:firstLine="3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а, мы можем получить доступ к все более и более высоким уровням осознанности посредством много</w:t>
        <w:softHyphen/>
        <w:t>мерной сети Творения. Но когда наш Дух взмывает и проходит сквозь спирали света, собирая по пути ча</w:t>
        <w:softHyphen/>
        <w:t>стички и искорки нашего «Я», мы должны иметь твер</w:t>
        <w:softHyphen/>
        <w:t>дый фундамент и быть крепко заякоренными на Земле и в своей человеческой (Богочеловеческой) оболочке. Наша миссия в этом воплощении состоит в востре</w:t>
        <w:softHyphen/>
        <w:t>бовании и реализации дарованного нам от рождения Божественного права Существ Света — в гармонии со всем человечеством. Также мы должны помочь Земле вернуться к ее первозданному состоянию, которым мы наслаждались в самом начале. У нас всегда есть выбор. Давайте стараться всегда искать и делать наивысший выбор. Помните: если что-то идет не так, то всегда есть другой путь. Ищите наставлений и вдохновения от своего Высшего «Я» и ангельских помощников. Они не дадут вам сбиться с пути. Всегда прислушивайтесь к своему сердцу, когда используете расширенные спо</w:t>
        <w:softHyphen/>
        <w:t>собности своего разума для принятия решений. И у вас обязательно все получится.</w:t>
      </w:r>
    </w:p>
    <w:p>
      <w:pPr>
        <w:pStyle w:val="Normal"/>
        <w:spacing w:lineRule="auto" w:line="240" w:before="0" w:after="180"/>
        <w:ind w:left="2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8"/>
          <w:szCs w:val="8"/>
          <w:lang w:eastAsia="ru-RU"/>
        </w:rPr>
        <w:t>*   *   *</w:t>
      </w:r>
    </w:p>
    <w:p>
      <w:pPr>
        <w:pStyle w:val="Normal"/>
        <w:spacing w:lineRule="exact" w:line="259" w:before="240" w:after="240"/>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w:t>
      </w:r>
      <w:r>
        <w:rPr>
          <w:rFonts w:eastAsia="Times New Roman" w:cs="Times New Roman" w:ascii="Times New Roman" w:hAnsi="Times New Roman"/>
          <w:i/>
          <w:iCs/>
          <w:sz w:val="21"/>
          <w:szCs w:val="21"/>
          <w:lang w:eastAsia="ru-RU"/>
        </w:rPr>
        <w:t xml:space="preserve"> Евангелии от Матфея</w:t>
      </w:r>
      <w:r>
        <w:rPr>
          <w:rFonts w:eastAsia="Times New Roman" w:cs="Times New Roman" w:ascii="Times New Roman" w:hAnsi="Times New Roman"/>
          <w:sz w:val="21"/>
          <w:szCs w:val="21"/>
          <w:lang w:eastAsia="ru-RU"/>
        </w:rPr>
        <w:t xml:space="preserve"> говорится: «жатва есть кон</w:t>
        <w:softHyphen/>
        <w:t>чина века, а жнецы суть Ангелы» (глава 13, стих 39). Это кончина века, или мира, в том его виде, который мы знали в прошлом, а мы находимся среди жнецов, пытающихся пробудить все души на Земле, чтобы они могли присоединиться к этому грандиозному шествию в новую эру. Матрица вознесения — это непрерывный процесс, бесконечный цикл развития и обретения ве</w:t>
        <w:softHyphen/>
        <w:t>личия нашей Божественной сущности.</w:t>
      </w:r>
    </w:p>
    <w:p>
      <w:pPr>
        <w:pStyle w:val="Normal"/>
        <w:spacing w:lineRule="auto" w:line="240" w:before="240" w:after="300"/>
        <w:ind w:left="2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9"/>
          <w:szCs w:val="9"/>
          <w:lang w:eastAsia="ru-RU"/>
        </w:rPr>
        <w:t>***</w:t>
      </w:r>
    </w:p>
    <w:p>
      <w:pPr>
        <w:pStyle w:val="Normal"/>
        <w:spacing w:lineRule="exact" w:line="264" w:before="300" w:after="0"/>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вет всегда ищет Свет во тьме. Не важно, насколько ту</w:t>
        <w:softHyphen/>
        <w:t>склой кажется искорка в человеке, она может быть зажже</w:t>
        <w:softHyphen/>
        <w:t>на, и вспыхнет, как пламя. Ваше сияние станет неуклонно возрастать, когда вы будете возвращаться к внутренней гармонии и равновесию, и вы будете излучать Любовь и Свет из своего Солнечного Центра Силы. Таким станет наше естественное состояние, и вы начнете смотреть на мир и на происходящее в нем глазами мастера.</w:t>
      </w:r>
    </w:p>
    <w:p>
      <w:pPr>
        <w:pStyle w:val="Normal"/>
        <w:spacing w:lineRule="auto" w:line="240" w:before="0" w:after="180"/>
        <w:ind w:left="2980" w:hanging="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lineRule="auto" w:line="240" w:before="0" w:after="180"/>
        <w:ind w:left="2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8"/>
          <w:szCs w:val="8"/>
          <w:lang w:eastAsia="ru-RU"/>
        </w:rPr>
        <w:t>*   *   *</w:t>
      </w:r>
    </w:p>
    <w:p>
      <w:pPr>
        <w:pStyle w:val="Normal"/>
        <w:spacing w:lineRule="exact" w:line="264" w:before="0" w:after="180"/>
        <w:ind w:left="40" w:firstLine="3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йчас мы получили возможность прикоснуться к планам, энергиям и мудрости, которые были сокрыты от нас тысячелетиями. Все, что мы должны сделать, — открыть свое сердце, успокоить разум и обрести му</w:t>
        <w:softHyphen/>
        <w:t>дрость, которую мы сможем выражать, демонстриро</w:t>
        <w:softHyphen/>
        <w:t>вать на своем примере и использовать в повседневной жизни.</w:t>
      </w:r>
    </w:p>
    <w:p>
      <w:pPr>
        <w:pStyle w:val="Normal"/>
        <w:spacing w:lineRule="auto" w:line="240" w:before="180" w:after="300"/>
        <w:ind w:left="260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9"/>
          <w:szCs w:val="9"/>
          <w:lang w:eastAsia="ru-RU"/>
        </w:rPr>
        <w:t xml:space="preserve">               </w:t>
      </w:r>
      <w:r>
        <w:rPr>
          <w:rFonts w:eastAsia="Times New Roman" w:cs="Times New Roman" w:ascii="Times New Roman" w:hAnsi="Times New Roman"/>
          <w:b/>
          <w:i/>
          <w:iCs/>
          <w:sz w:val="9"/>
          <w:szCs w:val="9"/>
          <w:lang w:eastAsia="ru-RU"/>
        </w:rPr>
        <w:t>***</w:t>
      </w:r>
    </w:p>
    <w:p>
      <w:pPr>
        <w:pStyle w:val="Normal"/>
        <w:spacing w:lineRule="exact" w:line="264" w:before="300" w:after="0"/>
        <w:ind w:left="20" w:right="40" w:firstLine="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1"/>
          <w:szCs w:val="21"/>
          <w:lang w:eastAsia="ru-RU"/>
        </w:rPr>
        <w:t>Признаки развитой души</w:t>
      </w:r>
      <w:r>
        <w:rPr>
          <w:rFonts w:eastAsia="Times New Roman" w:cs="Times New Roman" w:ascii="Times New Roman" w:hAnsi="Times New Roman"/>
          <w:sz w:val="21"/>
          <w:szCs w:val="21"/>
          <w:lang w:eastAsia="ru-RU"/>
        </w:rPr>
        <w:t>: духовная; философски настроенная; расслабленная; направленная на внутрен</w:t>
        <w:softHyphen/>
        <w:t>нее и высшее; предпочитающая широкие правила и по</w:t>
        <w:softHyphen/>
        <w:t>стоянно изменяющуюся структуру жизни; как прави</w:t>
        <w:softHyphen/>
        <w:t>ло, либеральная и не склонная к осуждению; мотиви-</w:t>
      </w:r>
      <w:r>
        <w:rPr>
          <w:rFonts w:eastAsia="Times New Roman" w:cs="Times New Roman" w:ascii="Times New Roman" w:hAnsi="Times New Roman"/>
          <w:sz w:val="21"/>
          <w:szCs w:val="21"/>
          <w:vertAlign w:val="subscript"/>
          <w:lang w:eastAsia="ru-RU"/>
        </w:rPr>
        <w:t xml:space="preserve">| </w:t>
      </w:r>
      <w:r>
        <w:rPr>
          <w:rFonts w:eastAsia="Times New Roman" w:cs="Times New Roman" w:ascii="Times New Roman" w:hAnsi="Times New Roman"/>
          <w:sz w:val="21"/>
          <w:szCs w:val="21"/>
          <w:lang w:eastAsia="ru-RU"/>
        </w:rPr>
        <w:t>рованная душой, а не эго; предлагающая уникальные, но справедливые способы решения проблем; любящая природу и гармоничное сосуществующая с ней; воз</w:t>
        <w:softHyphen/>
        <w:t>можно, предпочитающая одиночество и стремящаяся к комфортной жизни, но не в общепринятом понимании; испытывающая состояние медитации наяву, а в резуль</w:t>
        <w:softHyphen/>
        <w:t>тате этого — постоянно настроенная на Духа (живет в материальном мире, но не является его частью).</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Общий настрой развитой души:</w:t>
      </w:r>
      <w:r>
        <w:rPr>
          <w:rFonts w:eastAsia="Times New Roman" w:cs="Times New Roman" w:ascii="Times New Roman" w:hAnsi="Times New Roman"/>
          <w:sz w:val="21"/>
          <w:szCs w:val="21"/>
          <w:lang w:eastAsia="ru-RU"/>
        </w:rPr>
        <w:t xml:space="preserve"> мы — как единое целое. Ты ищешь свой путь, я ищу свой. А когда мы встретимся, мы поделимся своей любовью, радостью и мудростью.</w:t>
      </w:r>
    </w:p>
    <w:p>
      <w:pPr>
        <w:pStyle w:val="Normal"/>
        <w:spacing w:lineRule="exact" w:line="264" w:before="300" w:after="0"/>
        <w:ind w:left="40" w:right="60" w:firstLine="2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6</w:t>
      </w:r>
    </w:p>
    <w:p>
      <w:pPr>
        <w:pStyle w:val="Normal"/>
        <w:keepNext w:val="true"/>
        <w:keepLines/>
        <w:numPr>
          <w:ilvl w:val="0"/>
          <w:numId w:val="0"/>
        </w:numPr>
        <w:spacing w:lineRule="exact" w:line="442" w:before="0" w:after="9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 xml:space="preserve">Доступ к вратам бесконечности </w:t>
      </w:r>
      <w:r>
        <w:rPr>
          <w:rFonts w:eastAsia="Times New Roman" w:cs="Times New Roman" w:ascii="Times New Roman" w:hAnsi="Times New Roman"/>
          <w:sz w:val="21"/>
          <w:szCs w:val="21"/>
          <w:lang w:eastAsia="ru-RU"/>
        </w:rPr>
        <w:t>°°</w:t>
      </w:r>
    </w:p>
    <w:p>
      <w:pPr>
        <w:pStyle w:val="Normal"/>
        <w:spacing w:lineRule="exact" w:line="264" w:before="96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мастера, энергии Космической Жиз</w:t>
        <w:softHyphen/>
        <w:t>ненной силы, поступающие в вашу Солнечную систему и на Землю от Великого Центрального Солнца, достиг</w:t>
        <w:softHyphen/>
        <w:t>ли максимального уровня, доступного большинству человечества в его нынешнем состоянии и форме. Че</w:t>
        <w:softHyphen/>
        <w:t>ловечество и Земля претерпевают еще один квантовый шаг в бесконечно продолжающемся процессе преоб</w:t>
        <w:softHyphen/>
        <w:t>разования и эволюции. Развитие космоса больше не может ждать, ведь приближается переход на новый виток спирали, который поместит вашу планету на по</w:t>
        <w:softHyphen/>
        <w:t>добающее ей место в Солнечной системе и Галактике. Многие циклы подходят к завершению, и большие, и малые, и ваша Земля, Солнечная система и Галактика находятся в таком состоянии, которое послужит при</w:t>
        <w:softHyphen/>
        <w:t>чиной крупномасштабной вспышки. Эта вспышка, в свою очередь, вызовет перемены, четко прописанные в Божественном плане развития.</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Земля и ее обитатели вновь обретут равно</w:t>
        <w:softHyphen/>
        <w:t xml:space="preserve">весие в </w:t>
      </w:r>
      <w:r>
        <w:rPr>
          <w:rFonts w:eastAsia="Times New Roman" w:cs="Times New Roman" w:ascii="Times New Roman" w:hAnsi="Times New Roman"/>
          <w:b/>
          <w:sz w:val="21"/>
          <w:szCs w:val="21"/>
          <w:lang w:eastAsia="ru-RU"/>
        </w:rPr>
        <w:t>ТОЧКЕ ПОКОЯ</w:t>
      </w:r>
      <w:r>
        <w:rPr>
          <w:rFonts w:eastAsia="Times New Roman" w:cs="Times New Roman" w:ascii="Times New Roman" w:hAnsi="Times New Roman"/>
          <w:sz w:val="21"/>
          <w:szCs w:val="21"/>
          <w:lang w:eastAsia="ru-RU"/>
        </w:rPr>
        <w:t xml:space="preserve"> совершенной гармонии, двой</w:t>
        <w:softHyphen/>
        <w:t>ственное сознание больше не будет плясать и колебать</w:t>
        <w:softHyphen/>
        <w:t>ся между Светом и тенью, не останется причин для конфликтов, разобщенности и прочих препятствий на пути совершенствования вашего мастерства и созда</w:t>
        <w:softHyphen/>
        <w:t>ния всеобщего мира, благополучия и великой радости. Вы воистину постепенно осознаете, что Свет начинает преобладать в некоторых людях и регионах, в то время как другие области все больше охватывает и окутывает тьма. Так происходит потому, что имеет место разделе</w:t>
        <w:softHyphen/>
        <w:t>ние — как в каждом из вас, так и повсюду вокруг вас. На Земле и в человечестве тысячелетиями сосущество</w:t>
        <w:softHyphen/>
        <w:t>вали мир Света и мир теней. Вновь настало время для беспрепятственного проявления Света на Земле, и вы являетесь носителями этого чудесного дара.</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а, теневая сторона и те, кто попался в ее паутину, могут продолжать движение вниз по спирали, если та</w:t>
        <w:softHyphen/>
        <w:t>ков будет их выбор, но для ВСЕХ и в любое время бу</w:t>
        <w:softHyphen/>
        <w:t>дет открыт путь к Свету преобразования, гармонии и равновесия. И не важно, что происходит вокруг, — это не затронет вас до тех пор, пока вы находитесь в Точке Покоя своего сердца. Несколько месяцев назад мы по</w:t>
        <w:softHyphen/>
        <w:t>местили эфирное сердце из розового кварца в ваш Сол</w:t>
        <w:softHyphen/>
        <w:t>нечный Центр Силы, который содержит прекрасный, чистый, белый цветок лотоса, в центре которого сияет Фиолетовое Пламя. Теперь мы хотим сказать, что ядро этого сердца — Точка Покоя Творения. Это священ</w:t>
        <w:softHyphen/>
        <w:t>ное место, в котором Суть наших Бога-Отца-Богини- Матери ждет, чтобы раскрыться перед вами, объявляя всему миру, что вы действительно являетесь сыновья</w:t>
        <w:softHyphen/>
        <w:t>ми и дочерьми Первопричины Творения.</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рата БЕСКОНЕЧНОСТИ °° теперь открыты, сквозь них к вам проникают, наполняя силой, Световые ча</w:t>
        <w:softHyphen/>
        <w:t>стоты Фотонного Пояса, предвестника масштабного потока совершенных космических Лучей Творения, помогающего вам приспособиться к всеобъемлющему притоку энергии, который произойдет в ближайшем будущем. Только те, кто «работал» над своим сердцем и душой, смогут получить доступ к этим исключительно утонченным энергиям, принять и использовать их, тем самым становясь мастерами и Со-творцами Света, как и было предсказано.</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еличественный поток Света Творца берет свое начало в сердце наших Бога-Отца-Богини-Матери. Представьте, как он по спирали опускается на Землю, символизирующую сейчас собой Нулевую Точку, пере</w:t>
        <w:softHyphen/>
        <w:t>секает сам себя, устремляясь за пределы проявленной реальности в великую пустоту, вновь возвращается на Землю, опять проходя через Нулевую точку двой</w:t>
        <w:softHyphen/>
        <w:t>ственности, а затем возвращается к своим истокам. Этим могущественным спиралям потребовалось много времени, чтобы достичь Земли, они пересекали множе</w:t>
        <w:softHyphen/>
        <w:t>ство нулевых точек на своем пути, все увеличиваясь и увеличиваясь, охватывая все большую площадь этой Вселенной.</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та энергия будущих Творений, проходя через уже проявленные миры, собирает, или впитывает, в себя всю славу, все великолепие и всю красоту того, что за зоны обрело состояние сознания, или индивидуализирова</w:t>
        <w:softHyphen/>
        <w:t>лось. Все это великое многообразие Творения попадает в плавильный котел Божественного Потенциала и ста</w:t>
        <w:softHyphen/>
        <w:t>новится доступным всем, кто достаточно смел или готов прильнуть к этому сундуку космических сокровищ.</w:t>
      </w:r>
    </w:p>
    <w:p>
      <w:pPr>
        <w:pStyle w:val="Normal"/>
        <w:spacing w:lineRule="exact" w:line="264"/>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уже объясняли вам, каким образом эта чудесная энергия хранится и находится в вашем распоряжении в Пирамидах Света. Это был изначальный и очень эффек</w:t>
        <w:softHyphen/>
        <w:t>тивный способ получения доступа к Субстанции Косми</w:t>
        <w:softHyphen/>
        <w:t>ческой Жизненной Силы такого высокого уровня и ее использования. Теперь эта энергия приходит на Землю и активирует все, что имеет потребность в очищении и уравновешивании, а также предоставляет чудесную возможность вам, воинам Света и мира. Но знайте, что этот приток Света Творца в действительности имеет две стороны. С одной он стремится истребить или нейтра</w:t>
        <w:softHyphen/>
        <w:t>лизовать теневые области, где царят страх, жадность, ненависть, фанатизм и жажда власти. С другой — он укрепит, преумножит и дополнит тех, кто содержит или несет Свет, и озарит те места, которые они сделали без</w:t>
        <w:softHyphen/>
        <w:t>опасными благодаря сиянию своего Свет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 Земле должно быть открыто двенадцать крупных порталов, символизирующих двенадцать чакр Земли, каждой из которых соответствует один из двенадца</w:t>
        <w:softHyphen/>
        <w:t>ти галактических Лучей. Это нужно, чтобы женская, Материнская энергия Христова Света нового Творе</w:t>
        <w:softHyphen/>
        <w:t>ния подготовилась к слиянию с мужской, Отцовской Христовой энергией, свойственной Земле за последние две тысячи лет. Космический поток энергии движется вдоль решетки Земли, образуя символ бесконечности, касаясь каждой из этих крупных вибрационных точек земной структуры, а также множества мелких энерге</w:t>
        <w:softHyphen/>
        <w:t>тических воронок. Одни из вершин этой решетки на</w:t>
        <w:softHyphen/>
        <w:t>полнены мужской энергией, другие — женской, и они сливаются воедино, омывая Землю.</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т почему так важно, чтобы вы подготовились к приему максимального количества этого чистейше</w:t>
        <w:softHyphen/>
        <w:t>го Света, освобождая, очищая и исцеляя устаревшие клеточные паттерны и восстанавливая баланс. При</w:t>
        <w:softHyphen/>
        <w:t>ток этой утонченной энергии обновит и оживит вашу клеточную структуру, а это, в свою очередь, поспособ</w:t>
        <w:softHyphen/>
        <w:t>ствует благополучию и улучшению здоровья, а также придаст вам жизненных сил. Посещая свою Пирами</w:t>
        <w:softHyphen/>
        <w:t>ду Света несколько раз в день, особенно перед сном, вы ускорите процесс подстройки своих физического, ментального, эмоционального и эфирного тел к этой Христовой энергии. Да, это возвращение Христа, воз</w:t>
        <w:softHyphen/>
        <w:t>вращение Христова Света на Землю, но он рождается в каждом из вас, и вы, принимая этот чудесный дар, ста</w:t>
        <w:softHyphen/>
        <w:t>нете гранью КОЛЛЕКТИВНОГО МЕССИИ. Вы также станете преобладающей силой в коллективном косми</w:t>
        <w:softHyphen/>
        <w:t>ческом разуме, который берет верх над первичным кол</w:t>
        <w:softHyphen/>
        <w:t>лективным разумом человечества, или системой убеж</w:t>
        <w:softHyphen/>
        <w:t>дений трехмерного массового сознания. Ваша основная задача и цель на ближайшие несколько лет — очищать и опекать Землю, вернуть ее к прекрасному, совершен</w:t>
        <w:softHyphen/>
        <w:t>ному выражению Божественной Любви и Света в гар</w:t>
        <w:softHyphen/>
        <w:t>монии с Вселенскими Законами Творения.</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мните: вы помогли создать тени, искажения и дисбаланс на Земле и в своих физических оболочках. Как Творец охватывает все аспекты Творения, так и вы должны признать, благословить и отпустить или отде</w:t>
        <w:softHyphen/>
        <w:t>лить свою темную сторону, отвергнутые частички себя, или энергии внутри себя, которые упрямо отказывают</w:t>
        <w:softHyphen/>
        <w:t>ся приходить в гармонию и равновесие.</w:t>
      </w:r>
    </w:p>
    <w:p>
      <w:pPr>
        <w:pStyle w:val="Normal"/>
        <w:spacing w:lineRule="exact" w:line="264" w:before="0" w:after="48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предлагаем простой, но мощный способ ускоре</w:t>
        <w:softHyphen/>
        <w:t>ния процесса отделения Света от тени. Как всегда, мы просим вас начать с самих себя и, освоив этот процесс, поделиться им с другими.</w:t>
      </w:r>
    </w:p>
    <w:p>
      <w:pPr>
        <w:pStyle w:val="Normal"/>
        <w:spacing w:lineRule="exact" w:line="317" w:before="480" w:after="120"/>
        <w:ind w:left="1440" w:right="14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Обретение равновесия в двойственном мире</w:t>
      </w:r>
    </w:p>
    <w:p>
      <w:pPr>
        <w:pStyle w:val="Normal"/>
        <w:spacing w:lineRule="exact" w:line="264"/>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Удобно лягте или сядьте и сделайте несколько глубо</w:t>
        <w:softHyphen/>
        <w:t>ких очищающих вдохов. Впитайте через ступни и кор</w:t>
        <w:softHyphen/>
        <w:t xml:space="preserve">невую чакру живительные энергии Земли и поместите </w:t>
      </w:r>
      <w:r>
        <w:rPr>
          <w:rFonts w:eastAsia="Times New Roman" w:cs="Times New Roman" w:ascii="Times New Roman" w:hAnsi="Times New Roman"/>
          <w:sz w:val="21"/>
          <w:szCs w:val="21"/>
        </w:rPr>
        <w:t>с</w:t>
      </w:r>
      <w:r>
        <w:rPr>
          <w:rFonts w:eastAsia="Times New Roman" w:cs="Times New Roman" w:ascii="Times New Roman" w:hAnsi="Times New Roman"/>
          <w:sz w:val="21"/>
          <w:szCs w:val="21"/>
          <w:lang w:eastAsia="ru-RU"/>
        </w:rPr>
        <w:t>вое сознание в Сущность своего сердца, начиная чувствовать там биение розового кварцевого сердца. По</w:t>
        <w:softHyphen/>
        <w:t>просите свое «Я ЕСМЬ»-Присутствие послать вам частицу Света через коронную чакру и почувствуйте, как она находит себе место в вашем солнечном сплетении. Объявите, что эта частица будет представлять собой нею вашу физическую оболочку. Представьте, как эта Частица Света Создателя притягивает в себя все иска</w:t>
        <w:softHyphen/>
        <w:t xml:space="preserve">женные мысли, отвергнутые уровни сознания, все несовершенства, деформации и тени внутри вас, включая </w:t>
      </w:r>
      <w:r>
        <w:rPr>
          <w:rFonts w:eastAsia="Times New Roman" w:cs="Times New Roman" w:ascii="Times New Roman" w:hAnsi="Times New Roman"/>
          <w:sz w:val="13"/>
          <w:szCs w:val="13"/>
          <w:lang w:eastAsia="ru-RU"/>
        </w:rPr>
        <w:t>И.1ШИ</w:t>
      </w:r>
      <w:r>
        <w:rPr>
          <w:rFonts w:eastAsia="Times New Roman" w:cs="Times New Roman" w:ascii="Times New Roman" w:hAnsi="Times New Roman"/>
          <w:sz w:val="21"/>
          <w:szCs w:val="21"/>
          <w:lang w:eastAsia="ru-RU"/>
        </w:rPr>
        <w:t xml:space="preserve"> физическое, эмоциональное, ментальное и эфир</w:t>
        <w:softHyphen/>
        <w:t>ное тела, а также несбалансированные параллельные и вероятные варианты вашего будущего и временные линии из этой или любой другой реальности, а также все фрагментированные частички вас самих, которые вы создали и наделили энергией.</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мотрите, как все это движется к частице Света и надежно запечатывается там. Почувствуйте, как эти энергии свободно покидают места своего обитания в ваших многочисленных телесных системах и на глубо</w:t>
        <w:softHyphen/>
        <w:t>чайшем уровне вашей ДНК и клеточной структуры, и к ним присоединяются воспоминания, укоренившиеся в вашей крови, мускулах, органах, тканях, скелете, го</w:t>
        <w:softHyphen/>
        <w:t>ловном мозге и чакрах. Потребуйте и объявите, чтобы все когда-либо созданные вами нарушения гармонии и баланса любовно и безопасно были заключены в эту ча</w:t>
        <w:softHyphen/>
        <w:t>стицу Света, и, на правах создателя этой энергии, дайте ей разрешение продолжать свой путь развития, каков бы он ни был и куда бы ни вел.</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о этого момента ваша темная сторона безнадежно цеплялась за вас, боясь, что не выживет в одиночку. Она питалась вашими страхами, чувством вины и стыда и теми убеждениями, которые раньше лишали вас сил и энергии. С любовью заверьте эти энергии, помещенные в частицу Света, что все не так, что настало время рас</w:t>
        <w:softHyphen/>
        <w:t>статься и каждому следовать своим выбранным путем. Отделившись от вас, эти искаженные мысли, образы и вибрации, которые по-прежнему должны стать менее двойственными и полярными и которые пока не спо</w:t>
        <w:softHyphen/>
        <w:t>собны или не готовы преобразоваться в частоты, свой</w:t>
        <w:softHyphen/>
        <w:t>ственные состоянию равновесия, продолжат свой путь развития. Освободив их, вы избавитесь от полярности, мешающей вашей эволюции.</w:t>
      </w:r>
    </w:p>
    <w:p>
      <w:pPr>
        <w:pStyle w:val="Normal"/>
        <w:spacing w:lineRule="exact" w:line="264"/>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ышите глубоко, представьте, как Дыхание Бесконеч</w:t>
        <w:softHyphen/>
        <w:t>ности наполняет все ваше тело. Теперь представьте, как эта частица Света выходит из вашего солнечного спле</w:t>
        <w:softHyphen/>
        <w:t>тения и свободно плывет в высшие сферы. Окружая вашу теневую сторону Светом Творца и избавляя от нее четыре ваши нижние телесные системы, она освобожда</w:t>
        <w:softHyphen/>
        <w:t>ется и получает дар свободной воли, также как однажды вы сами получили этот дар. В частице Света содержатся жизнеспособные частицы сознания, которые продолжат свой путь во тьме или начнут процесс воссоединения со Светом и Источником. Вы обязательно должны из</w:t>
        <w:softHyphen/>
        <w:t>лучать сострадание, милосердие и благодарность этим аспектам себя, которые вы создали в своих многочислен</w:t>
        <w:softHyphen/>
        <w:t>ных воплощениях на Земле и которые являются частью вашего обучения на пути к про-СВЕТ-лению.</w:t>
      </w:r>
    </w:p>
    <w:p>
      <w:pPr>
        <w:pStyle w:val="Normal"/>
        <w:spacing w:lineRule="exact" w:line="264" w:before="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ы почувствуете, что процесс завершен, от</w:t>
        <w:softHyphen/>
        <w:t>правьтесь в ТОЧКУ ПОКОЯ своего розового сердечно</w:t>
        <w:softHyphen/>
        <w:t>го центра и вновь выполняйте Дыхание Бесконечности, ощущая, как эта чудесная энергия проходит по всей ва</w:t>
        <w:softHyphen/>
        <w:t>шей физической оболочке. Это принесет вам утонченные энергии Творения и непременно приведет в гармонию мельчайшие нарушения равновесия, оставшиеся внутри вас. Чтобы завершить процесс, вновь сосредоточьтесь на коронной чакре и наблюдайте за сияющим потоком бриллиантовых кристаллических пирамид, истекающим от вашего «Я ЕСМЬ»-Присутствия и заполняющим все образовавшиеся пустоты Светом Творца. Наслаждай</w:t>
        <w:softHyphen/>
        <w:t>тесь происходящим, а когда почувствуете завершение, скажите: «СДЕЛАНО, СДЕЛАНО, СДЕЛАНО!»</w:t>
      </w:r>
    </w:p>
    <w:p>
      <w:pPr>
        <w:pStyle w:val="Normal"/>
        <w:spacing w:lineRule="exact" w:line="259" w:before="24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друзья, мы чувствуем, что некото</w:t>
        <w:softHyphen/>
        <w:t>рых из вас охватывают сомнения, когда вы смотрите на безумства этого мира и когда ваша безопасность на</w:t>
        <w:softHyphen/>
        <w:t>ходится под угрозой. Вы можете подумать, что вы не в силах что-либо изменить. Вы можете бояться того, что в вашем мире хаоса нет спокойного места. Вы можете считать, что невозможно изменить убеждения массо</w:t>
        <w:softHyphen/>
        <w:t>вого сознания в сторону любви, гармонии и умиротво</w:t>
        <w:softHyphen/>
        <w:t>рения. Пожалуйста, знайте, что все это неправда.</w:t>
      </w:r>
    </w:p>
    <w:p>
      <w:pPr>
        <w:pStyle w:val="Normal"/>
        <w:spacing w:lineRule="exact" w:line="264" w:before="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мире происходит множество перемен, к которым вы непричастны: изменения в вашем правительстве, а также в правительствах других стран по всему миру Крупные корпорации и объединения, чьей основной целью было получение огромной прибыли, теперь вынуждены пере</w:t>
        <w:softHyphen/>
        <w:t>сматривать свои бесчестные приемы. Они больше не смо</w:t>
        <w:softHyphen/>
        <w:t>гут извлекать для себя выгоду в ущерб обычным людям и Земле. Вы думаете, что мы не можем поставить духовных воинов на стратегические позиции в правительстве и на важнейшие посты в сфере бизнеса? Многое происходит за кулисами, и когда в деловом сообществе и мировых прави</w:t>
        <w:softHyphen/>
        <w:t>тельствах появляется новая идеология, в центре которой стоят права человека и Земли, знайте, что за этим стоят посланники и воины Света, которые наполняют все сферы мировой политической и коммерческой деятельности.</w:t>
      </w:r>
    </w:p>
    <w:p>
      <w:pPr>
        <w:pStyle w:val="Normal"/>
        <w:spacing w:lineRule="exact" w:line="264" w:before="24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звольте дать вам обещание. Если вы постоянно будете сосредоточены на Священной Точке Покоя на</w:t>
        <w:softHyphen/>
        <w:t>стоящего момента, если вы не будете осуждать и каж</w:t>
        <w:softHyphen/>
        <w:t>дый день станете жить в гармонии с природой и окру</w:t>
        <w:softHyphen/>
        <w:t xml:space="preserve">жающими, если вы будете приходить в свою Пирамиду Света и Силы, излучая безусловную любовь к Земле и человечеству и прося о всеобщем наивысшем благе, то </w:t>
      </w:r>
      <w:r>
        <w:rPr>
          <w:rFonts w:eastAsia="Times New Roman" w:cs="Times New Roman" w:ascii="Times New Roman" w:hAnsi="Times New Roman"/>
          <w:b/>
          <w:bCs/>
          <w:sz w:val="21"/>
          <w:szCs w:val="21"/>
          <w:lang w:eastAsia="ru-RU"/>
        </w:rPr>
        <w:t>вы будете в безопасности.</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Вы создадите перевес.</w:t>
      </w:r>
    </w:p>
    <w:p>
      <w:pPr>
        <w:pStyle w:val="Normal"/>
        <w:spacing w:lineRule="exact" w:line="269"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В вашей жизни будет случаться бесчисленное мно</w:t>
        <w:softHyphen/>
        <w:t>жество чудес, и вы действительно будете жить в мире, гармонии и изобилии.</w:t>
      </w:r>
    </w:p>
    <w:p>
      <w:pPr>
        <w:pStyle w:val="Normal"/>
        <w:spacing w:lineRule="exact" w:line="259" w:before="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создадите мир внутри мира, где нет места вой</w:t>
        <w:softHyphen/>
        <w:t>нам, страданиям, бедности и разногласиям. И мы бу</w:t>
        <w:softHyphen/>
        <w:t>дем идти рядом с вами, все ближе и ближе, в гармонии, мире и радости Объединенных Измерений Духа.</w:t>
      </w:r>
    </w:p>
    <w:p>
      <w:pPr>
        <w:pStyle w:val="Normal"/>
        <w:spacing w:lineRule="exact" w:line="269" w:before="24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ЕСМЬ ваш друг, защитник и постоянный спутник. Я ЕСМЬ Архангел Михаил.</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40" w:firstLine="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240"/>
        <w:ind w:left="4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7</w:t>
      </w:r>
    </w:p>
    <w:p>
      <w:pPr>
        <w:pStyle w:val="Normal"/>
        <w:keepNext w:val="true"/>
        <w:keepLines/>
        <w:numPr>
          <w:ilvl w:val="0"/>
          <w:numId w:val="0"/>
        </w:numPr>
        <w:spacing w:lineRule="exact" w:line="442" w:before="0" w:after="240"/>
        <w:ind w:left="4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Дыхание Бесконечности и двоичная система</w:t>
      </w:r>
    </w:p>
    <w:p>
      <w:pPr>
        <w:pStyle w:val="Normal"/>
        <w:spacing w:lineRule="exact" w:line="226" w:before="240" w:after="0"/>
        <w:ind w:left="320" w:righ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Символ бесконечности — это весьма особенный паттерн света, который происходит от Божественного разума, и используется Элохим для отображения спектра развития.</w:t>
      </w:r>
    </w:p>
    <w:p>
      <w:pPr>
        <w:pStyle w:val="Normal"/>
        <w:spacing w:lineRule="exact" w:line="226" w:before="0" w:after="0"/>
        <w:ind w:left="320" w:righ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Коронная чакра — круг света, или «световая решет</w:t>
        <w:softHyphen/>
        <w:t>ка», Божественной мудрости над головой (восьмая ча</w:t>
        <w:softHyphen/>
        <w:t>кра) — это звездные врата, ведущие к состоянию «ЯЕСМЬ то, что Я ЕСМЬ». Когда эти врата открыты и ярко го</w:t>
        <w:softHyphen/>
        <w:t>рят, они указывают на то, что вы являетесь праведным слугой Бога. Коронная чакра, высшее триединство знаний Творца в мужчине и женщине, может быть миропомазана Божественной мудростью с помощью Святого Духа.</w:t>
      </w:r>
    </w:p>
    <w:p>
      <w:pPr>
        <w:pStyle w:val="Normal"/>
        <w:spacing w:lineRule="auto" w:line="240" w:before="0" w:after="240"/>
        <w:ind w:left="6048" w:firstLine="324"/>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6"/>
          <w:szCs w:val="16"/>
          <w:lang w:eastAsia="ru-RU"/>
        </w:rPr>
        <w:t>Из книги Дж. Дж. Хуртака «Ключи Еноха»</w:t>
      </w:r>
    </w:p>
    <w:p>
      <w:pPr>
        <w:pStyle w:val="Normal"/>
        <w:spacing w:lineRule="exact" w:line="264" w:before="24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 помощью Дыхания Бесконечности, или Точки По</w:t>
        <w:softHyphen/>
        <w:t>коя, мы активируем врата в четвертое, пятое, шестое, седьмое и бесконечное, или восьмое, измерение, обре</w:t>
        <w:softHyphen/>
        <w:t>тая тем самым связь с многочисленными чакрами все</w:t>
        <w:softHyphen/>
        <w:t>го нашего сущностного существа или Божественного «Я ЕСМЬ»-Присутствия. Неважно, сколько, согласно разным источникам, у нас имеется чакр — 36, 50 или 200, — просто попросите, чтобы все нужные центры были активированы, приведены в гармонию и единство в рамках системы всех ваших многочисленных оболо</w:t>
        <w:softHyphen/>
        <w:t>чек. Архангел Михаил предлагает нам начинать меди</w:t>
        <w:softHyphen/>
        <w:t>тацию Дыхания Бесконечности с наполнения каждой нашей чакры энергией бесконечности с помощью семи кристаллических сфер медитации высшего сознания.</w:t>
      </w:r>
    </w:p>
    <w:p>
      <w:pPr>
        <w:pStyle w:val="Normal"/>
        <w:spacing w:lineRule="exact" w:line="264"/>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будучи воинами света, больше не дробим и не приглушаем свой свет и, используя Дыхание Бесконеч</w:t>
        <w:softHyphen/>
        <w:t>ности, способное задействовать двоичную последова</w:t>
        <w:softHyphen/>
        <w:t>тельность космического творения, используем Точку Покоя своего солнечного центра силы, в который вхо</w:t>
        <w:softHyphen/>
        <w:t>дят горло, вилочковая железа, сердце и солнечное спле</w:t>
        <w:softHyphen/>
        <w:t>тение. Мы начинаем с двух и, умножая каждое число на два, доходим до 512, расширяя свет с помощью гео</w:t>
        <w:softHyphen/>
        <w:t>метрической прогрессии с шагом 2:</w:t>
      </w:r>
    </w:p>
    <w:p>
      <w:pPr>
        <w:pStyle w:val="Normal"/>
        <w:spacing w:lineRule="exact" w:line="264" w:before="0" w:after="0"/>
        <w:ind w:left="8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2—4—8—16—32—64—128—256—512.</w:t>
      </w:r>
    </w:p>
    <w:p>
      <w:pPr>
        <w:pStyle w:val="Normal"/>
        <w:spacing w:lineRule="exact" w:line="264" w:before="0" w:after="0"/>
        <w:ind w:left="1540" w:right="660" w:hanging="1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зже вы, возможно, захотите пойти дальше: 1024—2048—4096—8192.</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нтересно, что таким же образом происходит деле</w:t>
        <w:softHyphen/>
        <w:t>ние клеток, и в основе работы компьютера также лежит двоичная последовательность.</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ткрытие Врат Бесконечности и использование ме</w:t>
        <w:softHyphen/>
        <w:t>дитации «Точки Покоя» принесет вам много пользы. Ваши галактические чакры настроятся на вашу физи</w:t>
        <w:softHyphen/>
        <w:t>ческую оболочку, увеличивая поток праны, который придаст телу жизненной энергии и ускорит процесс по</w:t>
        <w:softHyphen/>
        <w:t>строения тела света, связывая нас с нашим «Я ЕСМЬ»- Присутствием, тем самым окружая нас защитным ко</w:t>
        <w:softHyphen/>
        <w:t>коном света. Этот кокон света сделает нас неуязвимыми для всякого негативного влияния низших измерений, и мы станем просто наблюдателями событий, происходя</w:t>
        <w:softHyphen/>
        <w:t>щих в третьем и четвертом измерениях. Так мы обре</w:t>
        <w:softHyphen/>
        <w:t>таем силы для того, чтобы существовать на Земле, но не быть ее частью, увеличивая количество света в себе, чтобы излучать все больше и больше безусловной люб</w:t>
        <w:softHyphen/>
        <w:t>ви и света Земле и человечеству. Делая это, мы истинно вступаем в ряды существ Света на высших планах и вне пространственно-временного континуум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нергия Точки Покоя, или Нулевой Точки, — это ис</w:t>
        <w:softHyphen/>
        <w:t>точник всего сущего в этой Вселенной. Совершенствуя и практикуя Дыхание Бесконечности и Медитацию Точки Покоя, вы получаете доступ к дыханию Бога и самой могущественной энергии космоса.</w:t>
      </w:r>
    </w:p>
    <w:p>
      <w:pPr>
        <w:pStyle w:val="Normal"/>
        <w:spacing w:lineRule="exact" w:line="264" w:before="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020"/>
        <w:ind w:right="20" w:hanging="0"/>
        <w:jc w:val="center"/>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8</w:t>
      </w:r>
    </w:p>
    <w:p>
      <w:pPr>
        <w:pStyle w:val="Normal"/>
        <w:keepNext w:val="true"/>
        <w:keepLines/>
        <w:numPr>
          <w:ilvl w:val="0"/>
          <w:numId w:val="0"/>
        </w:numPr>
        <w:spacing w:lineRule="exact" w:line="437" w:before="0" w:after="102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Дар Архангела Михаила: семь кристаллических сфер высшего сознания</w:t>
      </w:r>
    </w:p>
    <w:p>
      <w:pPr>
        <w:pStyle w:val="Normal"/>
        <w:spacing w:lineRule="exact" w:line="264" w:before="10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мь сфер сознания находятся в каждой чакре; это кристаллические сферы света от Божественного «Я ЕСМЬ»-Присутствия, с помощью которых можно совершать Дыхание Бесконечности.</w:t>
      </w:r>
    </w:p>
    <w:p>
      <w:pPr>
        <w:pStyle w:val="Normal"/>
        <w:spacing w:lineRule="exact" w:line="264" w:before="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ставьте кристаллическую сферу света, нисхо</w:t>
        <w:softHyphen/>
        <w:t>дящую от вашего «Я ЕСМЬ»-Присутствия и закрепля</w:t>
        <w:softHyphen/>
        <w:t>ющуюся в каждой из ваших чакр. Дыханием трижды поместите символ бесконечности в каждую чакру, пре</w:t>
        <w:softHyphen/>
        <w:t>жде чем переходить к следующей. Если вы наложите друг на друга три символа бесконечности, то получите Цветок Жизни.</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ПЕРВАЯ ЧАКРА (КОРНЕВАЯ):</w:t>
      </w:r>
      <w:r>
        <w:rPr>
          <w:rFonts w:eastAsia="Times New Roman" w:cs="Times New Roman" w:ascii="Times New Roman" w:hAnsi="Times New Roman"/>
          <w:sz w:val="21"/>
          <w:szCs w:val="21"/>
          <w:lang w:eastAsia="ru-RU"/>
        </w:rPr>
        <w:t xml:space="preserve"> Трехмерные энергии и убеждения, от которых нужно избавиться: сосредоточен</w:t>
        <w:softHyphen/>
        <w:t>ность на племенных, инстинктивных и связанных с выжи</w:t>
        <w:softHyphen/>
        <w:t>ванием энергиях; недостаток жизненных сил, излишние страсти и ощущение бессилия; ненависть, обида, депрес</w:t>
        <w:softHyphen/>
        <w:t xml:space="preserve">сия. </w:t>
      </w:r>
      <w:r>
        <w:rPr>
          <w:rFonts w:eastAsia="Times New Roman" w:cs="Times New Roman" w:ascii="Times New Roman" w:hAnsi="Times New Roman"/>
          <w:b/>
          <w:sz w:val="21"/>
          <w:szCs w:val="21"/>
          <w:lang w:eastAsia="ru-RU"/>
        </w:rPr>
        <w:t>СКАЖИТЕ СЕБЕ:</w:t>
      </w:r>
      <w:r>
        <w:rPr>
          <w:rFonts w:eastAsia="Times New Roman" w:cs="Times New Roman" w:ascii="Times New Roman" w:hAnsi="Times New Roman"/>
          <w:i/>
          <w:iCs/>
          <w:sz w:val="21"/>
          <w:szCs w:val="21"/>
          <w:lang w:eastAsia="ru-RU"/>
        </w:rPr>
        <w:t xml:space="preserve"> Сейчас я обретаю силу объединения и единства, свою связь с Землей и всякое изобилие.</w:t>
      </w:r>
    </w:p>
    <w:p>
      <w:pPr>
        <w:pStyle w:val="Normal"/>
        <w:spacing w:lineRule="exact" w:line="264" w:before="0" w:after="24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ВТОРАЯ ЧАКРА (НИЗ ЖИВОТА):</w:t>
      </w:r>
      <w:r>
        <w:rPr>
          <w:rFonts w:eastAsia="Times New Roman" w:cs="Times New Roman" w:ascii="Times New Roman" w:hAnsi="Times New Roman"/>
          <w:sz w:val="21"/>
          <w:szCs w:val="21"/>
          <w:lang w:eastAsia="ru-RU"/>
        </w:rPr>
        <w:t xml:space="preserve"> Это центр взаимо</w:t>
        <w:softHyphen/>
        <w:t>отношений и взаимодействий с другими. Трехмерные энергии, от которых нужно избавиться: страсть, про</w:t>
        <w:softHyphen/>
        <w:t xml:space="preserve">диктованная эго, и желания, подпитываемые страхом; манипулирование, сосредоточенность на «Я и Мое», а не на «Мы и Наше». </w:t>
      </w:r>
      <w:r>
        <w:rPr>
          <w:rFonts w:eastAsia="Times New Roman" w:cs="Times New Roman" w:ascii="Times New Roman" w:hAnsi="Times New Roman"/>
          <w:b/>
          <w:sz w:val="21"/>
          <w:szCs w:val="21"/>
          <w:lang w:eastAsia="ru-RU"/>
        </w:rPr>
        <w:t>СКАЖИТЕ СЕБЕ</w:t>
      </w:r>
      <w:r>
        <w:rPr>
          <w:rFonts w:eastAsia="Times New Roman" w:cs="Times New Roman" w:ascii="Times New Roman" w:hAnsi="Times New Roman"/>
          <w:sz w:val="21"/>
          <w:szCs w:val="21"/>
          <w:lang w:eastAsia="ru-RU"/>
        </w:rPr>
        <w:t>:</w:t>
      </w:r>
      <w:r>
        <w:rPr>
          <w:rFonts w:eastAsia="Times New Roman" w:cs="Times New Roman" w:ascii="Times New Roman" w:hAnsi="Times New Roman"/>
          <w:i/>
          <w:iCs/>
          <w:sz w:val="21"/>
          <w:szCs w:val="21"/>
          <w:lang w:eastAsia="ru-RU"/>
        </w:rPr>
        <w:t xml:space="preserve"> Сейчас я обретаю могущество страсти, и Дух направляет меня. Мое же</w:t>
        <w:softHyphen/>
        <w:t>лание — создавать радость, мир и процветание, кото</w:t>
        <w:softHyphen/>
        <w:t>рыми я смогу наслаждаться и делиться с другими.</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ТРЕТЬЯ ЧАКРА (СОЛНЕЧНОЕ СПЛЕТЕНИЕ):</w:t>
      </w:r>
      <w:r>
        <w:rPr>
          <w:rFonts w:eastAsia="Times New Roman" w:cs="Times New Roman" w:ascii="Times New Roman" w:hAnsi="Times New Roman"/>
          <w:sz w:val="21"/>
          <w:szCs w:val="21"/>
          <w:lang w:eastAsia="ru-RU"/>
        </w:rPr>
        <w:t xml:space="preserve"> Трех</w:t>
        <w:softHyphen/>
        <w:t>мерные энергии, от которых нужно избавиться: низкая самооценка, передача своего могущества другим, раз</w:t>
        <w:softHyphen/>
        <w:t>решение другим черпать свою энергию, высасывая ее, обессиливая вас и делая уязвимыми для эмоциональ</w:t>
        <w:softHyphen/>
        <w:t>ных травм, гнева и застарелой психической энергии. СКАЖИТЕ СЕБЕ:</w:t>
      </w:r>
      <w:r>
        <w:rPr>
          <w:rFonts w:eastAsia="Times New Roman" w:cs="Times New Roman" w:ascii="Times New Roman" w:hAnsi="Times New Roman"/>
          <w:i/>
          <w:iCs/>
          <w:sz w:val="21"/>
          <w:szCs w:val="21"/>
          <w:lang w:eastAsia="ru-RU"/>
        </w:rPr>
        <w:t xml:space="preserve"> Сейчас я устанавливаю контакт со своим личным центром силы и беру контроль над свои</w:t>
        <w:softHyphen/>
        <w:t>ми эмоциями. Я хозяин своих желаний. Я устанавливаю четкие границы.</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ЧЕТВЕРТАЯ ЧАКРА (СЕРДЦЕ, ВРАТА, СОЕДИНЯЮ</w:t>
        <w:softHyphen/>
        <w:t>ЩИЕ ТРИ НИЖНИЕ И ТРИ ВЫСШИЕ ЧАКРЫ):</w:t>
      </w:r>
      <w:r>
        <w:rPr>
          <w:rFonts w:eastAsia="Times New Roman" w:cs="Times New Roman" w:ascii="Times New Roman" w:hAnsi="Times New Roman"/>
          <w:sz w:val="21"/>
          <w:szCs w:val="21"/>
          <w:lang w:eastAsia="ru-RU"/>
        </w:rPr>
        <w:t xml:space="preserve"> Трех</w:t>
        <w:softHyphen/>
        <w:t>мерные энергии, от которых нужно избавиться: ощуще</w:t>
        <w:softHyphen/>
        <w:t xml:space="preserve">ние недостатка любви и значимости, ревность, зависть, эгоизм. </w:t>
      </w:r>
      <w:r>
        <w:rPr>
          <w:rFonts w:eastAsia="Times New Roman" w:cs="Times New Roman" w:ascii="Times New Roman" w:hAnsi="Times New Roman"/>
          <w:b/>
          <w:sz w:val="21"/>
          <w:szCs w:val="21"/>
          <w:lang w:eastAsia="ru-RU"/>
        </w:rPr>
        <w:t>СКАЖИТЕ СЕБЕ</w:t>
      </w:r>
      <w:r>
        <w:rPr>
          <w:rFonts w:eastAsia="Times New Roman" w:cs="Times New Roman" w:ascii="Times New Roman" w:hAnsi="Times New Roman"/>
          <w:sz w:val="21"/>
          <w:szCs w:val="21"/>
          <w:lang w:eastAsia="ru-RU"/>
        </w:rPr>
        <w:t>:</w:t>
      </w:r>
      <w:r>
        <w:rPr>
          <w:rFonts w:eastAsia="Times New Roman" w:cs="Times New Roman" w:ascii="Times New Roman" w:hAnsi="Times New Roman"/>
          <w:i/>
          <w:iCs/>
          <w:sz w:val="21"/>
          <w:szCs w:val="21"/>
          <w:lang w:eastAsia="ru-RU"/>
        </w:rPr>
        <w:t xml:space="preserve"> Сейчас я активирую свои эмо</w:t>
        <w:softHyphen/>
        <w:t>циональный и солнечный центры жизненных сил. Я по</w:t>
        <w:softHyphen/>
        <w:t>лучаю и излучаю только энергию любви и света. Я от</w:t>
        <w:softHyphen/>
        <w:t>крываю свое сердце Божественному потоку Духа.</w:t>
      </w:r>
    </w:p>
    <w:p>
      <w:pPr>
        <w:pStyle w:val="Normal"/>
        <w:spacing w:lineRule="exact" w:line="264" w:before="240" w:after="0"/>
        <w:ind w:left="20" w:right="20" w:firstLine="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1"/>
          <w:szCs w:val="21"/>
          <w:lang w:eastAsia="ru-RU"/>
        </w:rPr>
        <w:t>ПЯТАЯ ЧАКРА (ГОРЛО):</w:t>
      </w:r>
      <w:r>
        <w:rPr>
          <w:rFonts w:eastAsia="Times New Roman" w:cs="Times New Roman" w:ascii="Times New Roman" w:hAnsi="Times New Roman"/>
          <w:sz w:val="21"/>
          <w:szCs w:val="21"/>
          <w:lang w:eastAsia="ru-RU"/>
        </w:rPr>
        <w:t xml:space="preserve"> Трехмерные энергии, от ко</w:t>
        <w:softHyphen/>
        <w:t>торых нужно избавиться: замалчивание своей истины, осуждение, критика других, чувство стыда и беспомощ</w:t>
        <w:softHyphen/>
        <w:t>ности. СКАЖИТЕ СЕБЕ:</w:t>
      </w:r>
      <w:r>
        <w:rPr>
          <w:rFonts w:eastAsia="Times New Roman" w:cs="Times New Roman" w:ascii="Times New Roman" w:hAnsi="Times New Roman"/>
          <w:i/>
          <w:iCs/>
          <w:sz w:val="21"/>
          <w:szCs w:val="21"/>
          <w:lang w:eastAsia="ru-RU"/>
        </w:rPr>
        <w:t xml:space="preserve"> Сейчас я устанавливаю контакт со своим личным центром силы воли посредством могуще</w:t>
        <w:softHyphen/>
        <w:t>ства взаимодействия и самовыражения. Я буду высказы</w:t>
        <w:softHyphen/>
        <w:t>вать свою истину, будучи целостным и разборчивым.</w:t>
      </w:r>
    </w:p>
    <w:p>
      <w:pPr>
        <w:pStyle w:val="Normal"/>
        <w:spacing w:lineRule="exact" w:line="264" w:before="0" w:after="240"/>
        <w:ind w:left="40" w:right="40" w:firstLine="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1"/>
          <w:szCs w:val="21"/>
          <w:lang w:eastAsia="ru-RU"/>
        </w:rPr>
        <w:t xml:space="preserve">ШЕСТАЯ ЧАКРА (ТРЕТИЙ ГЛАЗ): </w:t>
      </w:r>
      <w:r>
        <w:rPr>
          <w:rFonts w:eastAsia="Times New Roman" w:cs="Times New Roman" w:ascii="Times New Roman" w:hAnsi="Times New Roman"/>
          <w:sz w:val="21"/>
          <w:szCs w:val="21"/>
          <w:lang w:eastAsia="ru-RU"/>
        </w:rPr>
        <w:t>Трехмерные энер</w:t>
        <w:softHyphen/>
        <w:t>гии, от которых нужно избавиться: невозможность сконцентрироваться, напряжение, страх, ночные кош</w:t>
        <w:softHyphen/>
        <w:t>мары, потребность рационального объяснения мыслей, полученных благодаря вдохновению, и разумного или научного объяснения всех психических феноменов, ко</w:t>
        <w:softHyphen/>
        <w:t xml:space="preserve">торые с вами происходят. </w:t>
      </w:r>
      <w:r>
        <w:rPr>
          <w:rFonts w:eastAsia="Times New Roman" w:cs="Times New Roman" w:ascii="Times New Roman" w:hAnsi="Times New Roman"/>
          <w:b/>
          <w:sz w:val="21"/>
          <w:szCs w:val="21"/>
          <w:lang w:eastAsia="ru-RU"/>
        </w:rPr>
        <w:t>СКАЖИТЕ СЕБЕ:</w:t>
      </w:r>
      <w:r>
        <w:rPr>
          <w:rFonts w:eastAsia="Times New Roman" w:cs="Times New Roman" w:ascii="Times New Roman" w:hAnsi="Times New Roman"/>
          <w:i/>
          <w:iCs/>
          <w:sz w:val="21"/>
          <w:szCs w:val="21"/>
          <w:lang w:eastAsia="ru-RU"/>
        </w:rPr>
        <w:t xml:space="preserve"> Сейчас я устанавливаю контакт с могуществом своей интуи</w:t>
        <w:softHyphen/>
        <w:t>ции. Я обладаю ясным внутренним видением и являюсь внимательным слушателем, когда прикасаюсь к своей внутренней мудрости и мудрости своего Высшего «Я».</w:t>
      </w:r>
    </w:p>
    <w:p>
      <w:pPr>
        <w:pStyle w:val="Normal"/>
        <w:spacing w:lineRule="exact" w:line="264" w:before="24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СЕДЬМАЯ ЧАКРА (КОРОННАЯ):</w:t>
      </w:r>
      <w:r>
        <w:rPr>
          <w:rFonts w:eastAsia="Times New Roman" w:cs="Times New Roman" w:ascii="Times New Roman" w:hAnsi="Times New Roman"/>
          <w:sz w:val="21"/>
          <w:szCs w:val="21"/>
          <w:lang w:eastAsia="ru-RU"/>
        </w:rPr>
        <w:t xml:space="preserve"> Трехмерные энер</w:t>
        <w:softHyphen/>
        <w:t>гии, от которых нужно избавиться: чувство неудовлет</w:t>
        <w:softHyphen/>
        <w:t xml:space="preserve">воренности, замешательство, депрессия, хаос в мыслях и действиях, отсутствие веры и надежды. </w:t>
      </w:r>
      <w:r>
        <w:rPr>
          <w:rFonts w:eastAsia="Times New Roman" w:cs="Times New Roman" w:ascii="Times New Roman" w:hAnsi="Times New Roman"/>
          <w:b/>
          <w:sz w:val="21"/>
          <w:szCs w:val="21"/>
          <w:lang w:eastAsia="ru-RU"/>
        </w:rPr>
        <w:t>СКАЖИТЕ СЕБЕ:</w:t>
      </w:r>
      <w:r>
        <w:rPr>
          <w:rFonts w:eastAsia="Times New Roman" w:cs="Times New Roman" w:ascii="Times New Roman" w:hAnsi="Times New Roman"/>
          <w:i/>
          <w:iCs/>
          <w:sz w:val="21"/>
          <w:szCs w:val="21"/>
          <w:lang w:eastAsia="ru-RU"/>
        </w:rPr>
        <w:t xml:space="preserve"> Сейчас я обретаю свою духовную силу и уста</w:t>
        <w:softHyphen/>
        <w:t>навливаю связь со своим Божественным «Я ЕСМЬ»- Присутствием, которое является моим центром про- СВЕТ-ления, вдохновения и мудрости.</w:t>
      </w:r>
    </w:p>
    <w:p>
      <w:pPr>
        <w:pStyle w:val="Normal"/>
        <w:spacing w:lineRule="exact" w:line="264" w:before="24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ВОСЬМАЯ ЧАКРА (ЗВЕЗДА ДУШИ, НАХОДИТСЯ НА РАССТОЯНИИ 20-30 см НАД ГОЛОВОЙ): СКАЖИ</w:t>
        <w:softHyphen/>
        <w:t>ТЕ СЕБЕ</w:t>
      </w:r>
      <w:r>
        <w:rPr>
          <w:rFonts w:eastAsia="Times New Roman" w:cs="Times New Roman" w:ascii="Times New Roman" w:hAnsi="Times New Roman"/>
          <w:sz w:val="21"/>
          <w:szCs w:val="21"/>
          <w:lang w:eastAsia="ru-RU"/>
        </w:rPr>
        <w:t>:</w:t>
      </w:r>
      <w:r>
        <w:rPr>
          <w:rFonts w:eastAsia="Times New Roman" w:cs="Times New Roman" w:ascii="Times New Roman" w:hAnsi="Times New Roman"/>
          <w:i/>
          <w:iCs/>
          <w:sz w:val="21"/>
          <w:szCs w:val="21"/>
          <w:lang w:eastAsia="ru-RU"/>
        </w:rPr>
        <w:t xml:space="preserve"> Я устанавливаю связь и обретаю гармонию со своим радужным мостом, ведущим к единому сознанию. Тем самым я преобразую все непригодные энергии, вы</w:t>
        <w:softHyphen/>
        <w:t>хожу за рамки кармических законов в состояние благо</w:t>
        <w:softHyphen/>
        <w:t>дати.</w:t>
      </w:r>
    </w:p>
    <w:p>
      <w:pPr>
        <w:pStyle w:val="Normal"/>
        <w:spacing w:lineRule="auto" w:line="240" w:before="240" w:after="0"/>
        <w:ind w:left="6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6"/>
          <w:szCs w:val="16"/>
          <w:lang w:eastAsia="ru-RU"/>
        </w:rPr>
        <w:t>ДА БУДЕТ ТАК! ТАК И ЕСТЬ! Я ЕСМЬ СУЩИЙ!</w:t>
      </w:r>
    </w:p>
    <w:p>
      <w:pPr>
        <w:pStyle w:val="Normal"/>
        <w:spacing w:lineRule="exact" w:line="269" w:before="24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2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1380"/>
        <w:ind w:left="2116" w:firstLine="8"/>
        <w:jc w:val="both"/>
        <w:outlineLvl w:val="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t>39</w:t>
      </w:r>
    </w:p>
    <w:p>
      <w:pPr>
        <w:pStyle w:val="Normal"/>
        <w:keepNext w:val="true"/>
        <w:keepLines/>
        <w:numPr>
          <w:ilvl w:val="0"/>
          <w:numId w:val="0"/>
        </w:numPr>
        <w:spacing w:lineRule="auto" w:line="240" w:before="0" w:after="1380"/>
        <w:ind w:left="70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Медитация Точки Покоя</w:t>
      </w:r>
    </w:p>
    <w:p>
      <w:pPr>
        <w:pStyle w:val="Normal"/>
        <w:spacing w:lineRule="exact" w:line="264" w:before="138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делайте глубокий вдох и сосредоточьте свое сознание на Солнечном Центре Силы (вилочковая железа, сердце и солнечное сплетение), который мы теперь станем на</w:t>
        <w:softHyphen/>
        <w:t>зывать СЦС. Представьте, как вам удобнее, что ваш СЦС наполняется Частицами Божественного Света Творения. Глубоко дышите, и почувствуйте, как в вашем позвоноч</w:t>
        <w:softHyphen/>
        <w:t>нике появляется и перемещается вверх эта энергия. Эта энергия проникает в ваш продолговатый мозг — отдел, в котором спинной мозг соединяется с нижней частью головного. В нем содержатся нервные центры, отвечаю</w:t>
        <w:softHyphen/>
        <w:t>щие за дыхание и кровообращение; он также связан с чакрой вознесения. Поток энергии Света идет через ча</w:t>
        <w:softHyphen/>
        <w:t>кру вознесения и выходит из затылка по дуге примерно в пятнадцати сантиметрах над головой, опускается вниз перед вашим лицом и вновь возвращается в СЦС. Далее он продолжает свой путь: спускается по позвоночнику, выходит в корневой чакре, огибает ваше тело спереди и также возвращается в СЦС, наполняясь энергией, Све</w:t>
        <w:softHyphen/>
        <w:t>том и силой с каждым вашим вдохом.</w:t>
      </w:r>
    </w:p>
    <w:p>
      <w:pPr>
        <w:pStyle w:val="Normal"/>
        <w:spacing w:lineRule="exact" w:line="264" w:before="0" w:after="0"/>
        <w:ind w:left="20" w:right="40" w:firstLine="28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должайте глубоко и ритмично дышать, визуали</w:t>
        <w:softHyphen/>
        <w:t>зируя этот символ БЕСКОНЕЧНОСТИ, чьи витки все выше и выше поднимаются над вашей головой и все глубже уходят в Землю,- возвращаясь в ваш СЦС с каж</w:t>
        <w:softHyphen/>
        <w:t>дым циклом ритмичного дыхания. Продолжайте эту медитацию столько, сколько захотите, зная, что приток этих драгоценных Частиц Света волшебным образом ускорит процесс очищения и избавления вашей физи</w:t>
        <w:softHyphen/>
        <w:t>ческой оболочки от любых диссонирующих энергий и заполнит образующиеся пустоты субстанцией Света Творца. Вы также получите доступ к мыслям и обра</w:t>
        <w:softHyphen/>
        <w:t>зам нового Творения, из более высоких измерений, за</w:t>
        <w:softHyphen/>
        <w:t>крепляя их в своей физической реальности и глубоко в Земле. Вашей возлюбленной Земле пойдет во благо, если вы разделите с ней эти чудесные дары Творения. Она, в свою очередь, укрепит и сделает более гармо</w:t>
        <w:softHyphen/>
        <w:t>ничной свою связь с вами, и вместе вы будете помогать Богу-Отцу-Богине-Матери в создании рая на планете.</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6"/>
          <w:szCs w:val="16"/>
          <w:lang w:eastAsia="ru-RU"/>
        </w:rPr>
        <w:t>Рисунок 2. ТЕХНИКА ДЫХАНИЯ БЕСКОНЕЧНОСТИ</w:t>
      </w:r>
      <w:r>
        <mc:AlternateContent>
          <mc:Choice Requires="wps">
            <w:drawing>
              <wp:anchor behindDoc="0" distT="0" distB="0" distL="0" distR="0" simplePos="0" locked="0" layoutInCell="0" allowOverlap="1" relativeHeight="4">
                <wp:simplePos x="0" y="0"/>
                <wp:positionH relativeFrom="page">
                  <wp:posOffset>3651885</wp:posOffset>
                </wp:positionH>
                <wp:positionV relativeFrom="paragraph">
                  <wp:posOffset>652145</wp:posOffset>
                </wp:positionV>
                <wp:extent cx="633730" cy="3415030"/>
                <wp:effectExtent l="0" t="0" r="0" b="0"/>
                <wp:wrapTopAndBottom/>
                <wp:docPr id="5" name="Frame2"/>
                <a:graphic xmlns:a="http://schemas.openxmlformats.org/drawingml/2006/main">
                  <a:graphicData uri="http://schemas.microsoft.com/office/word/2010/wordprocessingShape">
                    <wps:wsp>
                      <wps:cNvSpPr txBox="1"/>
                      <wps:spPr>
                        <a:xfrm>
                          <a:off x="0" y="0"/>
                          <a:ext cx="633730" cy="3415030"/>
                        </a:xfrm>
                        <a:prstGeom prst="rect"/>
                        <a:solidFill>
                          <a:srgbClr val="FFFFFF">
                            <a:alpha val="0"/>
                          </a:srgbClr>
                        </a:solidFill>
                      </wps:spPr>
                      <wps:txbx>
                        <w:txbxContent>
                          <w:p>
                            <w:pPr>
                              <w:pStyle w:val="Normal"/>
                              <w:spacing w:before="0" w:after="200"/>
                              <w:jc w:val="both"/>
                              <w:rPr>
                                <w:sz w:val="2"/>
                                <w:szCs w:val="2"/>
                              </w:rPr>
                            </w:pPr>
                            <w:r>
                              <w:rPr>
                                <w:sz w:val="2"/>
                                <w:szCs w:val="2"/>
                                <w:lang w:val="en-US" w:eastAsia="en-US"/>
                              </w:rPr>
                              <w:drawing>
                                <wp:inline distT="0" distB="0" distL="0" distR="0">
                                  <wp:extent cx="634365" cy="3415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7" t="-11" r="-57" b="-11"/>
                                          <a:stretch>
                                            <a:fillRect/>
                                          </a:stretch>
                                        </pic:blipFill>
                                        <pic:spPr bwMode="auto">
                                          <a:xfrm>
                                            <a:off x="0" y="0"/>
                                            <a:ext cx="634365" cy="341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pt;height:268.9pt;mso-wrap-distance-left:0pt;mso-wrap-distance-right:0pt;mso-wrap-distance-top:0pt;mso-wrap-distance-bottom:0pt;margin-top:51.35pt;mso-position-vertical-relative:text;margin-left:287.55pt;mso-position-horizontal-relative:page">
                <v:fill opacity="0f"/>
                <v:textbox inset="0in,0in,0in,0in">
                  <w:txbxContent>
                    <w:p>
                      <w:pPr>
                        <w:pStyle w:val="Normal"/>
                        <w:spacing w:before="0" w:after="200"/>
                        <w:jc w:val="both"/>
                        <w:rPr>
                          <w:sz w:val="2"/>
                          <w:szCs w:val="2"/>
                        </w:rPr>
                      </w:pPr>
                      <w:r>
                        <w:rPr>
                          <w:sz w:val="2"/>
                          <w:szCs w:val="2"/>
                          <w:lang w:val="en-US" w:eastAsia="en-US"/>
                        </w:rPr>
                        <w:drawing>
                          <wp:inline distT="0" distB="0" distL="0" distR="0">
                            <wp:extent cx="634365" cy="3415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7" t="-11" r="-57" b="-11"/>
                                    <a:stretch>
                                      <a:fillRect/>
                                    </a:stretch>
                                  </pic:blipFill>
                                  <pic:spPr bwMode="auto">
                                    <a:xfrm>
                                      <a:off x="0" y="0"/>
                                      <a:ext cx="634365" cy="3415030"/>
                                    </a:xfrm>
                                    <a:prstGeom prst="rect">
                                      <a:avLst/>
                                    </a:prstGeom>
                                  </pic:spPr>
                                </pic:pic>
                              </a:graphicData>
                            </a:graphic>
                          </wp:inline>
                        </w:drawing>
                      </w:r>
                    </w:p>
                  </w:txbxContent>
                </v:textbox>
                <w10:wrap type="topAndBottom"/>
              </v:rect>
            </w:pict>
          </mc:Fallback>
        </mc:AlternateConten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hd w:fill="auto" w:val="clear"/>
        <w:ind w:left="20" w:right="40" w:hanging="0"/>
        <w:rPr/>
      </w:pPr>
      <w:r>
        <w:rPr>
          <w:rFonts w:eastAsia="Times New Roman"/>
        </w:rPr>
        <w:t>Корневая чакра</w:t>
      </w:r>
      <w:r>
        <w:rPr/>
        <w:t xml:space="preserve"> Чакра Вознесения (продолговатый мозг, «Уста Бога»)</w:t>
      </w:r>
    </w:p>
    <w:p>
      <w:pPr>
        <w:pStyle w:val="Normal"/>
        <w:keepNext w:val="true"/>
        <w:keepLines/>
        <w:numPr>
          <w:ilvl w:val="0"/>
          <w:numId w:val="0"/>
        </w:numPr>
        <w:spacing w:lineRule="exact" w:line="442" w:before="0" w:after="6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37"/>
          <w:szCs w:val="37"/>
          <w:lang w:eastAsia="ru-RU"/>
        </w:rPr>
        <w:t>Отрывок из книги «На крыльях Света»</w:t>
      </w:r>
    </w:p>
    <w:p>
      <w:pPr>
        <w:pStyle w:val="Normal"/>
        <w:spacing w:lineRule="exact" w:line="322" w:before="66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3"/>
          <w:szCs w:val="23"/>
          <w:lang w:eastAsia="ru-RU"/>
        </w:rPr>
        <w:t>Вы — Высшие «Я» созданных вами фрагментов</w:t>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Любимые Мастера Света! Каждый из вас является фрагментом большей Сверхдуши, которая, в свою оче</w:t>
        <w:softHyphen/>
        <w:t>редь, является частью еще большего Существа Света. И вы, и Сверхдуша, и Существо Света были созданы, чтобы манифестировать реальность и получать опыт, тем самым приобретая мудрость и в конце концов ре- интегрироваться обратно в величие ВСЕГО СУЩЕГО.</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так, каждый из вас — фрагмент чего-то большего, но и вы сами создали фрагменты самих себя, экспери</w:t>
        <w:softHyphen/>
        <w:t>ментируя с энергиями творения.</w:t>
      </w:r>
    </w:p>
    <w:p>
      <w:pPr>
        <w:pStyle w:val="Normal"/>
        <w:spacing w:lineRule="exact" w:line="264" w:before="0" w:after="0"/>
        <w:ind w:left="20" w:right="20" w:firstLine="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1"/>
          <w:szCs w:val="21"/>
          <w:lang w:eastAsia="ru-RU"/>
        </w:rPr>
        <w:t>Путем проб и ошибок, понизив свои частоты в плот</w:t>
        <w:softHyphen/>
        <w:t>ности третьего измерения, вы фрагментировали свое Душевное «Я», построили продолжения самих себя, ко</w:t>
        <w:softHyphen/>
        <w:t>торые можно назвать</w:t>
      </w:r>
      <w:r>
        <w:rPr>
          <w:rFonts w:eastAsia="Times New Roman" w:cs="Times New Roman" w:ascii="Times New Roman" w:hAnsi="Times New Roman"/>
          <w:i/>
          <w:iCs/>
          <w:sz w:val="21"/>
          <w:szCs w:val="21"/>
          <w:lang w:eastAsia="ru-RU"/>
        </w:rPr>
        <w:t xml:space="preserve"> сущностями</w:t>
      </w:r>
      <w:r>
        <w:rPr>
          <w:rFonts w:eastAsia="Times New Roman" w:cs="Times New Roman" w:ascii="Times New Roman" w:hAnsi="Times New Roman"/>
          <w:sz w:val="21"/>
          <w:szCs w:val="21"/>
          <w:lang w:eastAsia="ru-RU"/>
        </w:rPr>
        <w:t xml:space="preserve"> и которые прикре</w:t>
        <w:softHyphen/>
        <w:t>плены к вам энергетическими нитями. Они пребыва</w:t>
        <w:softHyphen/>
        <w:t xml:space="preserve">ют (в зависимости от частот энергии, которыми вы их напитали) либо в высших, либо в низших измерениях. Вот, в частности, что мы имели в виду, когда говорили, что </w:t>
      </w:r>
      <w:r>
        <w:rPr>
          <w:rFonts w:eastAsia="Times New Roman" w:cs="Times New Roman" w:ascii="Times New Roman" w:hAnsi="Times New Roman"/>
          <w:b/>
          <w:sz w:val="21"/>
          <w:szCs w:val="21"/>
          <w:lang w:eastAsia="ru-RU"/>
        </w:rPr>
        <w:t>у вас есть множество параллельных «я», или жиз</w:t>
        <w:softHyphen/>
        <w:t>ней в параллельных измерениях.</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А теперь мы говорим вам, что все это собирается вме</w:t>
        <w:softHyphen/>
        <w:t>сте, воссоединяется, восстанавливается как целое, воз</w:t>
        <w:softHyphen/>
        <w:t>вращаясь к более тонким уровням энергии творения.</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 вот эти ваши части, или фрагменты, как гармо</w:t>
        <w:softHyphen/>
        <w:t>ничные, так и дисгармоничные, приходят в ваш опыт, в вашу нынешнюю жизнь. Иногда их приход создает великую радость и новую осознанность, но гораздо чаще — дискомфорт и дисбаланс.</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слышим, как многие из вас жалуются: «Ну по</w:t>
        <w:softHyphen/>
        <w:t>чему так трудно быть Работником Света? Мы так ста</w:t>
        <w:softHyphen/>
        <w:t>раемся! Ну почему должно возникать так много пре</w:t>
        <w:softHyphen/>
        <w:t>пятствий на нашем пути?»</w:t>
      </w:r>
    </w:p>
    <w:p>
      <w:pPr>
        <w:pStyle w:val="Normal"/>
        <w:spacing w:lineRule="exact" w:line="264" w:before="0" w:after="0"/>
        <w:ind w:lef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 мы отвечаем вам следующее:</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жде всего потому, что время, каким вы его знае</w:t>
        <w:softHyphen/>
        <w:t>те, ускоряется. И ускоряется до такой степени, что со</w:t>
        <w:softHyphen/>
        <w:t>бытия, на которые прежде могло бы потребоваться несколько жизней, сейчас могут произойти в течение нескольких дней или месяцев. Вы сейчас очень быстро воссоединяетесь с мириадами частиц самих себя, а они бывают разные и приносят с собой много разного нега</w:t>
        <w:softHyphen/>
        <w:t>тива: убежденность в неизбежности бедности (мешаю</w:t>
        <w:softHyphen/>
        <w:t>щая вам притягивать к себе богатство); самоуничиже</w:t>
        <w:softHyphen/>
        <w:t>ние и неспособность к любви (мешающие вам уважать самих себя и притягивать к себе любовные отношения); отрицание своих творческих способностей; вера в свое бессилие, в то, что от вас ничего не зависит; вера в не</w:t>
        <w:softHyphen/>
        <w:t>обходимость насилия, сражения с «темными силами»; убежденность в неизбежности болезней, старения и смерти... Но, как бы то ни было, вас ставят лицом к лицу со всеми гранями вашего Душевного «Я».</w:t>
      </w:r>
    </w:p>
    <w:p>
      <w:pPr>
        <w:pStyle w:val="Normal"/>
        <w:spacing w:lineRule="exact" w:line="264" w:before="0" w:after="18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то неизбежно! Это и есть тропа Мастерства и Воз</w:t>
        <w:softHyphen/>
        <w:t>несения. Но мы можем помочь вам интегрировать эти частицы самих себя более легко и изящно. Мы можем дать вам средства и мудрость, чтобы вы могли решать эти вопросы с более высокой позиции, с точки зрения Мастера. Вы можете с любовью</w:t>
      </w:r>
      <w:r>
        <w:rPr>
          <w:rFonts w:eastAsia="Times New Roman" w:cs="Times New Roman" w:ascii="Times New Roman" w:hAnsi="Times New Roman"/>
          <w:i/>
          <w:iCs/>
          <w:sz w:val="21"/>
          <w:szCs w:val="21"/>
          <w:lang w:eastAsia="ru-RU"/>
        </w:rPr>
        <w:t xml:space="preserve"> отпустить</w:t>
      </w:r>
      <w:r>
        <w:rPr>
          <w:rFonts w:eastAsia="Times New Roman" w:cs="Times New Roman" w:ascii="Times New Roman" w:hAnsi="Times New Roman"/>
          <w:sz w:val="21"/>
          <w:szCs w:val="21"/>
          <w:lang w:eastAsia="ru-RU"/>
        </w:rPr>
        <w:t xml:space="preserve"> все эти не</w:t>
        <w:softHyphen/>
        <w:t>совершенные частицы себя, предоставив им возмож</w:t>
        <w:softHyphen/>
        <w:t>ность свободно удалиться. Вы можете их уравновесить еще до того, как они будут принесены в ваше Энергети</w:t>
        <w:softHyphen/>
        <w:t>ческое Поле для гармонизации и реинтеграции.</w:t>
      </w:r>
    </w:p>
    <w:p>
      <w:pPr>
        <w:pStyle w:val="Normal"/>
        <w:spacing w:lineRule="exact" w:line="264" w:before="18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6"/>
          <w:szCs w:val="16"/>
          <w:lang w:eastAsia="ru-RU"/>
        </w:rPr>
        <w:t>ВОТ ВАМ МЕТОД, КОТОРЫЙ МЫ БЫ ХОТЕЛИ ПРЕДО</w:t>
        <w:softHyphen/>
        <w:t>СТАВИТЬ ВАМ, ЧТОБЫ ОБЛЕГЧИТЬ ВАШЕ ПРОХОЖ</w:t>
        <w:softHyphen/>
        <w:t>ДЕНИЕ ЧЕРЕЗ ЭТОТ ПЕРЕХОДНЫЙ ПРОЦЕСС:</w:t>
      </w:r>
    </w:p>
    <w:p>
      <w:pPr>
        <w:pStyle w:val="Normal"/>
        <w:spacing w:lineRule="exact" w:line="264" w:before="18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йдите в состояние медитации. Возможно, вы захо</w:t>
        <w:softHyphen/>
        <w:t>тите воспользоваться кристаллом, чтобы усилить энер</w:t>
        <w:softHyphen/>
        <w:t>гетическое поле вокруг вас и увеличить энергию, кото</w:t>
        <w:softHyphen/>
        <w:t>рая будет фокусироваться через вашу коронную чакру. Призовите своих духов-наставников и духов-учителей, Мастеров и свое «Я ЕСМЬ»-Присутствие». Окружи</w:t>
        <w:softHyphen/>
        <w:t>те себя Фиолетовым Трансмутрирующим Пламенем. Когда закончите</w:t>
      </w:r>
      <w:r>
        <w:rPr>
          <w:rFonts w:eastAsia="Times New Roman" w:cs="Times New Roman" w:ascii="Times New Roman" w:hAnsi="Times New Roman"/>
          <w:i/>
          <w:iCs/>
          <w:sz w:val="21"/>
          <w:szCs w:val="21"/>
          <w:lang w:eastAsia="ru-RU"/>
        </w:rPr>
        <w:t xml:space="preserve"> призывание,</w:t>
      </w:r>
      <w:r>
        <w:rPr>
          <w:rFonts w:eastAsia="Times New Roman" w:cs="Times New Roman" w:ascii="Times New Roman" w:hAnsi="Times New Roman"/>
          <w:sz w:val="21"/>
          <w:szCs w:val="21"/>
          <w:lang w:eastAsia="ru-RU"/>
        </w:rPr>
        <w:t xml:space="preserve"> отделите свое сознание вовне, в эти параллельные частоты. Увидьте этих соз</w:t>
        <w:softHyphen/>
        <w:t>данных вами сущностей — вы будете знать, кто они и что собой представляют. Каждая область вашей жизни, которая не уравновешена, которая создает трение, боль или продолжает выводить вас из равновесия, из пото</w:t>
        <w:softHyphen/>
        <w:t>ка, соединяющего вас с вашим Высшим «Я», — создана особой энергией, которой вы дали жизнь много веков назад.</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еперь некоторые из этих энергий стали очень мощ</w:t>
        <w:softHyphen/>
        <w:t>ны. Если у вас есть какая-то сильная, непреодолимая болезненная привязанность* и вы не можете разорвать ее узы, это оттого, что вы слишком «раскормили» дан</w:t>
        <w:softHyphen/>
        <w:t>ную энергию, и если вы будете бороться с нею, это ни к чему хорошему не приведет. Сколько раз вам говорили: «Чего вы боитесь и с чем сражаетесь, тому и придаете силу, то и притягиваете к себе»!</w:t>
      </w:r>
    </w:p>
    <w:p>
      <w:pPr>
        <w:pStyle w:val="Normal"/>
        <w:spacing w:lineRule="exact" w:line="187" w:before="0" w:after="0"/>
        <w:ind w:right="80" w:hanging="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___</w:t>
      </w:r>
    </w:p>
    <w:p>
      <w:pPr>
        <w:pStyle w:val="Normal"/>
        <w:spacing w:lineRule="exact" w:line="187"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Англ.</w:t>
      </w:r>
      <w:r>
        <w:rPr>
          <w:rFonts w:eastAsia="Times New Roman" w:cs="Trebuchet MS" w:ascii="Trebuchet MS" w:hAnsi="Trebuchet MS"/>
          <w:i/>
          <w:iCs/>
          <w:sz w:val="13"/>
          <w:szCs w:val="13"/>
          <w:lang w:eastAsia="ru-RU"/>
        </w:rPr>
        <w:t xml:space="preserve"> </w:t>
      </w:r>
      <w:r>
        <w:rPr>
          <w:rFonts w:eastAsia="Times New Roman" w:cs="Trebuchet MS" w:ascii="Trebuchet MS" w:hAnsi="Trebuchet MS"/>
          <w:i/>
          <w:iCs/>
          <w:sz w:val="13"/>
          <w:szCs w:val="13"/>
          <w:lang w:val="en-US"/>
        </w:rPr>
        <w:t>addiction</w:t>
      </w:r>
      <w:r>
        <w:rPr>
          <w:rFonts w:eastAsia="Times New Roman" w:cs="Trebuchet MS" w:ascii="Trebuchet MS" w:hAnsi="Trebuchet MS"/>
          <w:i/>
          <w:iCs/>
          <w:sz w:val="13"/>
          <w:szCs w:val="13"/>
        </w:rPr>
        <w:t>.</w:t>
      </w:r>
      <w:r>
        <w:rPr>
          <w:rFonts w:eastAsia="Times New Roman" w:cs="Times New Roman" w:ascii="Times New Roman" w:hAnsi="Times New Roman"/>
          <w:sz w:val="15"/>
          <w:szCs w:val="15"/>
        </w:rPr>
        <w:t xml:space="preserve"> </w:t>
      </w:r>
      <w:r>
        <w:rPr>
          <w:rFonts w:eastAsia="Times New Roman" w:cs="Times New Roman" w:ascii="Times New Roman" w:hAnsi="Times New Roman"/>
          <w:sz w:val="15"/>
          <w:szCs w:val="15"/>
          <w:lang w:eastAsia="ru-RU"/>
        </w:rPr>
        <w:t>Экстремальные, но именно поэтому наиболее характерные случаи — наркозависимость, алкоголизм, игромания.</w:t>
      </w:r>
    </w:p>
    <w:p>
      <w:pPr>
        <w:pStyle w:val="Normal"/>
        <w:spacing w:lineRule="exact" w:line="264" w:before="0" w:after="0"/>
        <w:ind w:left="40" w:right="40"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делайте эти энергии реальными — увидьте их, узнайте их, признайте их. Вы так долго старались их игнорировать, делали вид, что они не существуют... Но это не выход из положения, ибо в конце концов вы их все равно признаете, связав с ними сильные эмоции. От того, что эти энергии создали в вашей жизни, вы получали пусть извращенное, но удовольствие, и когда оно прекращается, вы начинаете по нему тосковать.</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рой вы чувствуете, что вы не управляете своей жизнью, и это правда, дорогие. Вы и не будете управ</w:t>
        <w:softHyphen/>
        <w:t>лять ею до тех пор, пока не интегрируете эти свои фраг</w:t>
        <w:softHyphen/>
        <w:t>менты и не воссоедините их энергии с вашим Душев</w:t>
        <w:softHyphen/>
        <w:t>ным «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После того как вы опознаете все эти различные энергии (возможно, воспринимаемые как чужеродные </w:t>
      </w:r>
      <w:r>
        <w:rPr>
          <w:rFonts w:eastAsia="Times New Roman" w:cs="Times New Roman" w:ascii="Times New Roman" w:hAnsi="Times New Roman"/>
          <w:i/>
          <w:iCs/>
          <w:sz w:val="21"/>
          <w:szCs w:val="21"/>
          <w:lang w:eastAsia="ru-RU"/>
        </w:rPr>
        <w:t>сущности),</w:t>
      </w:r>
      <w:r>
        <w:rPr>
          <w:rFonts w:eastAsia="Times New Roman" w:cs="Times New Roman" w:ascii="Times New Roman" w:hAnsi="Times New Roman"/>
          <w:sz w:val="21"/>
          <w:szCs w:val="21"/>
          <w:lang w:eastAsia="ru-RU"/>
        </w:rPr>
        <w:t xml:space="preserve"> начните чувствовать как в центре вашего сердца, словно великое золотое солнце, пылает сила Христовой Энергии. Чувствуйте, как эта энергия рас</w:t>
        <w:softHyphen/>
        <w:t>тет и накапливается, пока не распространится по всему вашему телу и его силовому полю, или аур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тем начните направлять эту энергию к каждой из этих чужеродных сущностей по очереди, наполняя их золотым Светом Любви, пока они не трансформиру</w:t>
        <w:softHyphen/>
        <w:t>ются. Вы можете проделать это с какой-то сущностью несколько раз, если она наделена особенно большой силой. А когда вы почувствуете, что уравновесили и нейтрализовали их энергии, увидьте, как они притяги</w:t>
        <w:softHyphen/>
        <w:t>ваются к вам в потоке Света. Если они уравновешены, вы притянете их в свой сердечный центр и там их ин</w:t>
        <w:softHyphen/>
        <w:t>тегрируете, ощущая прекрасное чувство успокоения и избавления.</w:t>
      </w:r>
    </w:p>
    <w:p>
      <w:pPr>
        <w:pStyle w:val="Normal"/>
        <w:spacing w:lineRule="exact" w:line="264" w:before="0" w:after="24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чужеродные сущности не готовы интегриро</w:t>
        <w:softHyphen/>
        <w:t>ваться или все еще удерживают какие-то дисгармонич</w:t>
        <w:softHyphen/>
        <w:t>ные, темные энергии, в какой-то момент они остано</w:t>
        <w:softHyphen/>
        <w:t>вятся и не войдут в ваше силовое поле Света, ибо они не смогут проникнуть через это защитное заграждение, которое вы поставили вокруг себя, пока тоже не пре</w:t>
      </w:r>
      <w:r>
        <w:rPr>
          <w:rFonts w:eastAsia="Times New Roman" w:cs="Times New Roman" w:ascii="Times New Roman" w:hAnsi="Times New Roman"/>
          <w:sz w:val="20"/>
          <w:szCs w:val="20"/>
          <w:lang w:eastAsia="ru-RU"/>
        </w:rPr>
        <w:t>вратятся в чистый Свет. Вот как вы узнаете, что вам необходимо еще потрудиться.</w:t>
      </w:r>
    </w:p>
    <w:p>
      <w:pPr>
        <w:pStyle w:val="Normal"/>
        <w:spacing w:lineRule="exact" w:line="264" w:before="24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актикуя такую медитацию, мои храбрецы, вы бу</w:t>
        <w:softHyphen/>
        <w:t>дете гораздо меньше страдать и напрягаться в это бур</w:t>
        <w:softHyphen/>
        <w:t>ное переходное время.</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Хотя вы не сможете объединиться с вашим Высшим «Я» или Христовым «Я», пока не будете уравновешен</w:t>
        <w:softHyphen/>
        <w:t>ными и вибрирующими на высокой частоте, вы, тем не менее, сможете пользоваться вашей вновь обретенной способностью поглощать обратно в себя ваши соб</w:t>
        <w:softHyphen/>
        <w:t>ственные отделившиеся энергии.</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просим вас начать пользоваться этими дарами, ибо нельзя терять время! Либо вы интегрируете эти ча</w:t>
        <w:softHyphen/>
        <w:t>стицы самих себя легко и изящно, либо пройдете через испытания и бедствия. Но, так или иначе, они должны быть интегрированы! Процесс Вознесения начинается с работы над воссоединением, уравновешиванием и гармонизацией энергий, и лишь потом происходит по</w:t>
        <w:softHyphen/>
        <w:t>вышение частоты вибрации.</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 просили</w:t>
      </w:r>
      <w:r>
        <w:rPr>
          <w:rFonts w:eastAsia="Times New Roman" w:cs="Times New Roman" w:ascii="Times New Roman" w:hAnsi="Times New Roman"/>
          <w:i/>
          <w:iCs/>
          <w:sz w:val="20"/>
          <w:szCs w:val="20"/>
          <w:lang w:eastAsia="ru-RU"/>
        </w:rPr>
        <w:t xml:space="preserve"> легкости и плавности</w:t>
      </w:r>
      <w:r>
        <w:rPr>
          <w:rFonts w:eastAsia="Times New Roman" w:cs="Times New Roman" w:ascii="Times New Roman" w:hAnsi="Times New Roman"/>
          <w:sz w:val="20"/>
          <w:szCs w:val="20"/>
          <w:lang w:eastAsia="ru-RU"/>
        </w:rPr>
        <w:t xml:space="preserve"> — вот мы вам и предлагаем эти инструменты, чтобы облегчить процесс Перехода, сделать его более ровным.</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ейчас, когда вы становитесь более чувствительны</w:t>
        <w:softHyphen/>
        <w:t xml:space="preserve">ми, а завеса между измерениями утончается, вы будете то и дело непроизвольно проскальзывать в различные </w:t>
      </w:r>
      <w:r>
        <w:rPr>
          <w:rFonts w:eastAsia="Times New Roman" w:cs="Times New Roman" w:ascii="Times New Roman" w:hAnsi="Times New Roman"/>
          <w:i/>
          <w:iCs/>
          <w:sz w:val="20"/>
          <w:szCs w:val="20"/>
          <w:lang w:eastAsia="ru-RU"/>
        </w:rPr>
        <w:t>другие реальности</w:t>
      </w:r>
      <w:r>
        <w:rPr>
          <w:rFonts w:eastAsia="Times New Roman" w:cs="Times New Roman" w:ascii="Times New Roman" w:hAnsi="Times New Roman"/>
          <w:sz w:val="20"/>
          <w:szCs w:val="20"/>
          <w:lang w:eastAsia="ru-RU"/>
        </w:rPr>
        <w:t xml:space="preserve"> и выскакивать из них обратно, что будет проявляться как духовные подъемы и спады, ко</w:t>
        <w:softHyphen/>
        <w:t>лебания настроения и несогласованные побуждения.</w:t>
      </w:r>
    </w:p>
    <w:p>
      <w:pPr>
        <w:pStyle w:val="Normal"/>
        <w:spacing w:lineRule="exact" w:line="259" w:before="0" w:after="240"/>
        <w:ind w:left="2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ногие из вас обвиняют в этом «темные силы», но поверьте мне, дорогие, темные силы тут ни при чем! Это все те частички вас самих, которые плачут, требуя внимания, ибо они чувствуют порыв к воссоединению точно так же, как и вы. Так признайте же их! Оцените их! Это не сделает их сильнее. Но это откроет путь для добрых взаимоотношений и реинтеграции вместо на</w:t>
        <w:softHyphen/>
        <w:t>гнетания напряжения.</w:t>
      </w:r>
    </w:p>
    <w:p>
      <w:pPr>
        <w:pStyle w:val="Normal"/>
        <w:spacing w:lineRule="exact" w:line="264" w:before="240" w:after="24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орогой наш человек! Как ты устремляешься к своему Высшему «Я», чтобы воссоединиться с ним и приобщить</w:t>
        <w:softHyphen/>
        <w:t>ся к его любви, мудрости и силе, так и они устремляются к тебе! Повторяю еще раз</w:t>
      </w:r>
      <w:r>
        <w:rPr>
          <w:rFonts w:eastAsia="Times New Roman" w:cs="Times New Roman" w:ascii="Times New Roman" w:hAnsi="Times New Roman"/>
          <w:b/>
          <w:bCs/>
          <w:sz w:val="20"/>
          <w:szCs w:val="20"/>
          <w:lang w:eastAsia="ru-RU"/>
        </w:rPr>
        <w:t>: их Высшее «Я» — это ты.</w:t>
      </w:r>
    </w:p>
    <w:p>
      <w:pPr>
        <w:pStyle w:val="Normal"/>
        <w:spacing w:lineRule="exact" w:line="264" w:before="24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миритесь с собой, дорогие! А потом приходите и присоединяйтесь к нам для этого путешествия. Вы ни</w:t>
        <w:softHyphen/>
        <w:t>когда не пожалеете! Я, Архангел Михаил, даю вам это обещание, и да будет так!</w:t>
      </w:r>
    </w:p>
    <w:p>
      <w:pPr>
        <w:pStyle w:val="Normal"/>
        <w:spacing w:lineRule="exact" w:line="264" w:before="0" w:after="0"/>
        <w:ind w:left="20" w:right="40" w:firstLine="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64" w:before="0" w:after="0"/>
        <w:ind w:left="20" w:right="40" w:firstLine="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64" w:before="0" w:after="0"/>
        <w:ind w:left="20" w:right="40" w:firstLine="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numPr>
          <w:ilvl w:val="0"/>
          <w:numId w:val="0"/>
        </w:numPr>
        <w:spacing w:lineRule="exact" w:line="437" w:before="0" w:after="960"/>
        <w:ind w:right="80" w:hanging="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1</w:t>
      </w:r>
    </w:p>
    <w:p>
      <w:pPr>
        <w:pStyle w:val="Normal"/>
        <w:keepNext w:val="true"/>
        <w:keepLines/>
        <w:numPr>
          <w:ilvl w:val="0"/>
          <w:numId w:val="0"/>
        </w:numPr>
        <w:spacing w:lineRule="exact" w:line="437" w:before="0" w:after="960"/>
        <w:ind w:right="8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Стройте свое многомерное Тело Света</w:t>
      </w:r>
    </w:p>
    <w:p>
      <w:pPr>
        <w:pStyle w:val="Normal"/>
        <w:spacing w:lineRule="exact" w:line="264" w:before="960" w:after="120"/>
        <w:ind w:left="40" w:right="4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Человеческое тело в среднем состоит из 10</w:t>
      </w:r>
      <w:r>
        <w:rPr>
          <w:rFonts w:eastAsia="Times New Roman" w:cs="Times New Roman" w:ascii="Times New Roman" w:hAnsi="Times New Roman"/>
          <w:sz w:val="20"/>
          <w:szCs w:val="20"/>
          <w:vertAlign w:val="superscript"/>
          <w:lang w:eastAsia="ru-RU"/>
        </w:rPr>
        <w:t>м</w:t>
      </w:r>
      <w:r>
        <w:rPr>
          <w:rFonts w:eastAsia="Times New Roman" w:cs="Times New Roman" w:ascii="Times New Roman" w:hAnsi="Times New Roman"/>
          <w:sz w:val="20"/>
          <w:szCs w:val="20"/>
          <w:lang w:eastAsia="ru-RU"/>
        </w:rPr>
        <w:t xml:space="preserve"> могу</w:t>
        <w:softHyphen/>
        <w:t>щественных клеток. То есть в каждом человеке есть около 100 триллионов клеток. В теле взрослого чело</w:t>
        <w:softHyphen/>
        <w:t>века содержится 2,5 миллиона красных кровяных те</w:t>
        <w:softHyphen/>
        <w:t>лец, обновляющихся каждую секунду его жизни. Ваше тело постоянно обновляется с помощью ваших мыслей и образов и излучаемой вами энергии. Измените эти мысли и энергии — и вы измените свое тело. Сейчас мы находимся в процессе строения кристаллического Тела Света, геометрической системы, энергетического скелета, многомерного Тела Света Адама и Евы.</w:t>
      </w:r>
    </w:p>
    <w:p>
      <w:pPr>
        <w:pStyle w:val="Normal"/>
        <w:tabs>
          <w:tab w:val="clear" w:pos="708"/>
          <w:tab w:val="left" w:pos="208" w:leader="none"/>
        </w:tabs>
        <w:spacing w:lineRule="exact" w:line="259" w:before="120" w:after="120"/>
        <w:ind w:right="4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ОСРЕДОТОЧЬТЕСЬ НА РАДУЖНОМ СВЕТЕ ЧИ</w:t>
        <w:softHyphen/>
        <w:t>СТОЙ ФОТОННОЙ ЭНЕРГИИ, ВЫПОЛНЯЯ ПЕТЛЮ ДЫХАНИЯ БЕСКОНЕЧНОСТИ И ПОДДЕРЖИВАЯ РАВНОВЕСИЕ В НУЛЕВОЙ ТОЧКЕ.</w:t>
      </w:r>
    </w:p>
    <w:p>
      <w:pPr>
        <w:pStyle w:val="Normal"/>
        <w:spacing w:lineRule="exact" w:line="259" w:before="120" w:after="120"/>
        <w:ind w:left="28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ОСРЕДОТОЧЬТЕСЬ НА ВЫСВОБОЖДЕНИИ И УСТРАНЕНИИ ВСЕХ ЧАСТОТ, КОТОРЫЕ БОЛЬШЕ НЕ СЛУЖАТ ВАШЕМУ НАИВЫСШЕМУ БЛАГУ.</w:t>
      </w:r>
    </w:p>
    <w:p>
      <w:pPr>
        <w:pStyle w:val="Normal"/>
        <w:tabs>
          <w:tab w:val="clear" w:pos="708"/>
          <w:tab w:val="left" w:pos="208" w:leader="none"/>
        </w:tabs>
        <w:spacing w:lineRule="exact" w:line="254" w:before="120" w:after="0"/>
        <w:ind w:left="28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ИМВОЛ РАЗВИТИЯ: НАЛОЖИТЕ ОБРАЗ ЦВЕТКА ЖИЗНИ НА ЧАКРУ ВОЗНЕСЕНИЯ - ЭТО УСКОРИТ ПРОЦЕСС ОСВОЕНИЯ МНОГИХ ГРАНЕЙ ВАШЕГО ВЫСШЕГО СУЩЕСТВА.</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240"/>
        <w:ind w:left="6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0"/>
          <w:szCs w:val="20"/>
          <w:lang w:eastAsia="ru-RU"/>
        </w:rPr>
        <w:t>Бриллиантовые кристаллы матрицы могущества рас</w:t>
        <w:softHyphen/>
        <w:t>положены во многих областях тела, например в верхней части туловища, плечах, в голове и головном мозге. В ко</w:t>
        <w:softHyphen/>
        <w:t>нечностях их можно найти в коленях, ступнях, локтях и кистях. Эти кристаллы имеют форму шестиугольника или фигуры с шестью гранями. Когда они занимают пра</w:t>
        <w:softHyphen/>
        <w:t>вильную позицию, вы ощутите, как сбалансированная энергия протекает по всему телу. Когда они необходимым образом активированы, количество энергии жизненной силы, называемой</w:t>
      </w:r>
      <w:r>
        <w:rPr>
          <w:rFonts w:eastAsia="Times New Roman" w:cs="MS Reference Sans Serif" w:ascii="MS Reference Sans Serif" w:hAnsi="MS Reference Sans Serif"/>
          <w:i/>
          <w:iCs/>
          <w:sz w:val="19"/>
          <w:szCs w:val="19"/>
          <w:lang w:eastAsia="ru-RU"/>
        </w:rPr>
        <w:t xml:space="preserve"> ЦИ, КИ</w:t>
      </w:r>
      <w:r>
        <w:rPr>
          <w:rFonts w:eastAsia="Times New Roman" w:cs="Times New Roman" w:ascii="Times New Roman" w:hAnsi="Times New Roman"/>
          <w:sz w:val="20"/>
          <w:szCs w:val="20"/>
          <w:lang w:eastAsia="ru-RU"/>
        </w:rPr>
        <w:t xml:space="preserve"> и</w:t>
      </w:r>
      <w:r>
        <w:rPr>
          <w:rFonts w:eastAsia="Times New Roman" w:cs="MS Reference Sans Serif" w:ascii="MS Reference Sans Serif" w:hAnsi="MS Reference Sans Serif"/>
          <w:i/>
          <w:iCs/>
          <w:sz w:val="19"/>
          <w:szCs w:val="19"/>
          <w:lang w:eastAsia="ru-RU"/>
        </w:rPr>
        <w:t xml:space="preserve"> ПРАНОЙ,</w:t>
      </w:r>
      <w:r>
        <w:rPr>
          <w:rFonts w:eastAsia="Times New Roman" w:cs="Times New Roman" w:ascii="Times New Roman" w:hAnsi="Times New Roman"/>
          <w:sz w:val="20"/>
          <w:szCs w:val="20"/>
          <w:lang w:eastAsia="ru-RU"/>
        </w:rPr>
        <w:t xml:space="preserve"> значительно уве</w:t>
        <w:softHyphen/>
        <w:t>личивается во всех участках тела. Целительная энергия Рэйки приходит в действие благодаря кристаллам ладо</w:t>
        <w:softHyphen/>
        <w:t>ней, на основании чего могущественную энергию можно сфокусировать и излучать из ладоней. Также в ладонях можно приводить энергию в равновесие до тех пор, пока она не достигнет нулевого значения полярности.</w:t>
      </w:r>
    </w:p>
    <w:p>
      <w:pPr>
        <w:pStyle w:val="Normal"/>
        <w:spacing w:lineRule="exact" w:line="264" w:before="240" w:after="0"/>
        <w:ind w:left="6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ейчас происходит процесс активации короны кри</w:t>
        <w:softHyphen/>
        <w:t>сталлических сфер света, которые содержат семена вос</w:t>
        <w:softHyphen/>
        <w:t>поминаний о нашем изначальном происхождении и многих аспектах нашего совокупного «Я». Наши горло и вилочковая железа, Трехлепестковое Пламя сердца и сол</w:t>
        <w:softHyphen/>
        <w:t>нечное сплетение соединяются в форме Звезды Давида.</w:t>
      </w:r>
    </w:p>
    <w:p>
      <w:pPr>
        <w:pStyle w:val="Normal"/>
        <w:spacing w:lineRule="exact" w:line="264" w:before="0" w:after="240"/>
        <w:ind w:left="6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Жезл силы пересекает вашу спину, соединяя плечи в точке вращения сустава руки и образуя М01ущественную матрицу. Уравновешивающие кристаллы в форме Звезды Давида теперь активируются в ступнях. По мере вашего развития кристаллы антенны, третьего глаза и »модулято</w:t>
        <w:softHyphen/>
        <w:t>ра приходят в действие в головном мозге и черепе.</w:t>
      </w:r>
    </w:p>
    <w:p>
      <w:pPr>
        <w:pStyle w:val="Normal"/>
        <w:spacing w:lineRule="exact" w:line="259" w:before="240" w:after="0"/>
        <w:ind w:left="6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адужный пояс Света Творца содержит энергии всех двенадцати Лучей галактического сознания, которые уравновесят спиральные энергии, циркулирующие по телу во время ускорения процесса обретения всех досто</w:t>
        <w:softHyphen/>
        <w:t>инств, качеств и свойств вашего Божественного «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2" w:before="0" w:after="300"/>
        <w:ind w:left="200" w:right="180" w:hanging="120"/>
        <w:jc w:val="center"/>
        <w:outlineLvl w:val="0"/>
        <w:rPr/>
      </w:pPr>
      <w:r>
        <w:rPr>
          <w:rFonts w:eastAsia="Times New Roman" w:cs="Times New Roman" w:ascii="Times New Roman" w:hAnsi="Times New Roman"/>
          <w:b/>
          <w:bCs/>
          <w:sz w:val="36"/>
          <w:szCs w:val="36"/>
          <w:lang w:eastAsia="ru-RU"/>
        </w:rPr>
        <w:t>42</w:t>
      </w:r>
    </w:p>
    <w:p>
      <w:pPr>
        <w:pStyle w:val="Normal"/>
        <w:keepNext w:val="true"/>
        <w:keepLines/>
        <w:numPr>
          <w:ilvl w:val="0"/>
          <w:numId w:val="0"/>
        </w:numPr>
        <w:spacing w:lineRule="exact" w:line="432" w:before="0" w:after="300"/>
        <w:ind w:left="200" w:right="18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Чакра Вознесения и обретение галактической системы чакр</w:t>
      </w:r>
    </w:p>
    <w:p>
      <w:pPr>
        <w:pStyle w:val="Normal"/>
        <w:spacing w:lineRule="exact" w:line="226" w:before="300" w:after="0"/>
        <w:ind w:left="8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0"/>
          <w:szCs w:val="20"/>
          <w:lang w:eastAsia="ru-RU"/>
        </w:rPr>
        <w:t>ПОЛУЧЕНИЕ ДОСТУПА К СКАЛЯРНЫМ ВОЛНАМ СВЕТА. Скалярная волна — волна, которую нельзя опи</w:t>
        <w:softHyphen/>
        <w:t>сать в герцах (герц — единица измерения частоты, коли</w:t>
        <w:softHyphen/>
        <w:t>чество циклов в секунду).</w:t>
      </w:r>
    </w:p>
    <w:p>
      <w:pPr>
        <w:pStyle w:val="Normal"/>
        <w:spacing w:lineRule="exact" w:line="226" w:before="0" w:after="0"/>
        <w:ind w:left="8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0"/>
          <w:szCs w:val="20"/>
          <w:lang w:eastAsia="ru-RU"/>
        </w:rPr>
        <w:t>Скалярные волны Света распространяются через много</w:t>
        <w:softHyphen/>
        <w:t>мерные окна и создают фундамент для формирования всех разнообразных энергий Творения. Скалярные волны — это то, из чего происходит Свет, их можно назвать «биением времени», потому что скалярные волны — это вневременные энергии, «Вселенский Свет Жизненной Силы». Когда ваши га</w:t>
        <w:softHyphen/>
        <w:t>лактические чакры открыты и функционируют, создается антенна скалярных волн (т. е. передатчик и приемник высо</w:t>
        <w:softHyphen/>
        <w:t>кочастотной скалярной, напоминающей радиоволны, много</w:t>
        <w:softHyphen/>
        <w:t>мерной энергии жизненной силы). Это позволяет увеличить приток Света, получать чистую Космическую Христову энергию и ускорить активацию жизненной силы Кундалини, которая, в свою очередь, приводит в действие спящую Ча</w:t>
        <w:softHyphen/>
        <w:t>кру Вознесения, находящуюся в основании черепа. Появляет</w:t>
        <w:softHyphen/>
        <w:t>ся возможность совершить квантовый скачок, немедленное «осознание Бога», что, в конечном итоге, сделает нас способ</w:t>
        <w:softHyphen/>
        <w:t>ными общаться с иными планами разума. В результате мы интегрируем свою галактическую систему чакр и получим возможность безболезненно пройти через фотонный пояс энергетических перемен и плавно усвоить высшие частоты множественных объединенных измерений. Всякий раз, когда этот процесс успешно поддерживается, решетка Земли по</w:t>
        <w:softHyphen/>
        <w:t>лучает луч фотонной энергии, позволяя тем самым своим частотам повышаться вместе с нашими.</w:t>
      </w:r>
    </w:p>
    <w:p>
      <w:pPr>
        <w:pStyle w:val="Normal"/>
        <w:spacing w:lineRule="auto" w:line="240" w:before="0" w:after="0"/>
        <w:ind w:left="5100" w:firstLine="5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Из книги Дж. Дж. Хуртака «Ключи Енох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30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0"/>
          <w:szCs w:val="20"/>
          <w:lang w:eastAsia="ru-RU"/>
        </w:rPr>
        <w:t>Экскалибур — это меч света и инструмент вели</w:t>
        <w:softHyphen/>
        <w:t>ких перемен. Это символ фотонной энергии и беско</w:t>
        <w:softHyphen/>
        <w:t>нечности. Когда вы используете его во имя наивысшего блага, он разрывает завесу незнания на кусочки.</w:t>
      </w:r>
    </w:p>
    <w:p>
      <w:pPr>
        <w:pStyle w:val="Normal"/>
        <w:spacing w:lineRule="exact" w:line="226" w:before="0" w:after="0"/>
        <w:ind w:left="30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0"/>
          <w:szCs w:val="20"/>
          <w:lang w:eastAsia="ru-RU"/>
        </w:rPr>
        <w:t>Экскалибур — это лазерный луч Света, которые может пройти через все диссонирующие энергии. Этот луч света несет с собой знания — не только о древних корневых цивилизациях, но и о звездных про</w:t>
        <w:softHyphen/>
        <w:t>странствах, их которых они произошли. Многие наши кристаллы, особенно те, в которых содержатся семе</w:t>
        <w:softHyphen/>
        <w:t>на памяти или хроники, прочно и глубоко связаны с внешним пространством и с внутренней Землей. Ког</w:t>
        <w:softHyphen/>
        <w:t>да с ними работают люди на поверхности планеты, они служат инструментом для создания моста между мирами — радужного моста Света.</w:t>
      </w:r>
    </w:p>
    <w:p>
      <w:pPr>
        <w:pStyle w:val="Normal"/>
        <w:spacing w:lineRule="auto" w:line="240" w:before="0" w:after="660"/>
        <w:ind w:left="4360" w:firstLine="5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Из книги Катрин Рафаэль «Лечение кристаллами»</w:t>
      </w:r>
    </w:p>
    <w:p>
      <w:pPr>
        <w:pStyle w:val="Normal"/>
        <w:spacing w:lineRule="exact" w:line="254" w:before="66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lang w:eastAsia="ru-RU"/>
        </w:rPr>
        <w:t>ВСЕ ЗНАНИЯ, МУДРОСТЬ И ИНФОРМАЦИЯ ЗАПИ</w:t>
        <w:softHyphen/>
        <w:t>СЫВАЮТСЯ В КОСМИЧЕСКИХ ХРОНИКАХ ВСЕГО ТВОРЕНИЯ. НОВОЙ ИНФОРМАЦИИ НЕ СУЩЕСТВУЕТ. ВЫ ПРОСТО ВСПОМИНАЕТЕ ТО, ЧТО УЖЕ ЗНАЕТЕ.</w:t>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500"/>
        <w:ind w:right="20" w:hanging="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3</w:t>
      </w:r>
    </w:p>
    <w:p>
      <w:pPr>
        <w:pStyle w:val="Normal"/>
        <w:keepNext w:val="true"/>
        <w:keepLines/>
        <w:numPr>
          <w:ilvl w:val="0"/>
          <w:numId w:val="0"/>
        </w:numPr>
        <w:spacing w:lineRule="exact" w:line="437" w:before="0" w:after="150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Триединое выражение наших Бога-Отца-Богини-Матери этой Вселенной</w:t>
      </w:r>
    </w:p>
    <w:p>
      <w:pPr>
        <w:pStyle w:val="Normal"/>
        <w:spacing w:lineRule="auto" w:line="240" w:before="1500" w:after="0"/>
        <w:ind w:right="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u w:val="single"/>
          <w:lang w:eastAsia="ru-RU"/>
        </w:rPr>
        <w:t>АРХАНГЕЛ МЕТАТРОН</w:t>
      </w:r>
    </w:p>
    <w:p>
      <w:pPr>
        <w:pStyle w:val="Normal"/>
        <w:spacing w:lineRule="auto" w:line="240" w:before="0" w:after="300"/>
        <w:ind w:right="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СВЕТ БОЖИЙ</w:t>
      </w:r>
    </w:p>
    <w:p>
      <w:pPr>
        <w:pStyle w:val="Normal"/>
        <w:tabs>
          <w:tab w:val="clear" w:pos="708"/>
          <w:tab w:val="left" w:pos="2879" w:leader="none"/>
        </w:tabs>
        <w:spacing w:lineRule="exact" w:line="221" w:before="300" w:after="0"/>
        <w:ind w:left="20" w:firstLine="3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u w:val="single"/>
          <w:lang w:eastAsia="ru-RU"/>
        </w:rPr>
        <w:t>АРХАНГЕЛ МИХАИЛ</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u w:val="single"/>
        </w:rPr>
        <w:t xml:space="preserve"> </w:t>
      </w:r>
      <w:r>
        <w:rPr>
          <w:rFonts w:eastAsia="Times New Roman" w:cs="Times New Roman" w:ascii="Times New Roman" w:hAnsi="Times New Roman"/>
          <w:b/>
          <w:bCs/>
          <w:sz w:val="18"/>
          <w:szCs w:val="18"/>
          <w:u w:val="single"/>
          <w:lang w:eastAsia="ru-RU"/>
        </w:rPr>
        <w:t>ВЛААЫКА МЕЛЬХИСЕДЕК</w:t>
      </w:r>
    </w:p>
    <w:p>
      <w:pPr>
        <w:pStyle w:val="Normal"/>
        <w:tabs>
          <w:tab w:val="clear" w:pos="708"/>
          <w:tab w:val="left" w:pos="3120" w:leader="none"/>
        </w:tabs>
        <w:spacing w:lineRule="exact" w:line="221" w:before="0" w:after="420"/>
        <w:ind w:left="6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ОЛЯ БОЖЬЯ</w:t>
        <w:tab/>
        <w:t>МУДРОСТЬ БОЖЬЯ</w:t>
      </w:r>
    </w:p>
    <w:p>
      <w:pPr>
        <w:pStyle w:val="Normal"/>
        <w:spacing w:lineRule="exact" w:line="264" w:before="420" w:after="24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lang w:eastAsia="ru-RU"/>
        </w:rPr>
        <w:t>АРХАНГЕЛ МИХАИЛ</w:t>
      </w:r>
      <w:r>
        <w:rPr>
          <w:rFonts w:eastAsia="Times New Roman" w:cs="Times New Roman" w:ascii="Times New Roman" w:hAnsi="Times New Roman"/>
          <w:sz w:val="18"/>
          <w:szCs w:val="18"/>
          <w:lang w:eastAsia="ru-RU"/>
        </w:rPr>
        <w:t>:</w:t>
      </w:r>
      <w:r>
        <w:rPr>
          <w:rFonts w:eastAsia="Times New Roman" w:cs="Times New Roman" w:ascii="Times New Roman" w:hAnsi="Times New Roman"/>
          <w:sz w:val="20"/>
          <w:szCs w:val="20"/>
          <w:lang w:eastAsia="ru-RU"/>
        </w:rPr>
        <w:t xml:space="preserve"> Защитник Слова Божье</w:t>
        <w:softHyphen/>
        <w:t>го. Владыка-Хранитель программ и творений Владык Света. Страж и Защитник Священства Мельхиседека и этой вселенной. Он — Владыка Света, который вместе с Архангелом Гавриилом работает над восстановлением духовных и галактических планов.</w:t>
      </w:r>
    </w:p>
    <w:p>
      <w:pPr>
        <w:pStyle w:val="Normal"/>
        <w:spacing w:lineRule="exact" w:line="264" w:before="240" w:after="24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Мик-ку-илу (Мик-и-эль) — МИХАИЛ:</w:t>
      </w:r>
      <w:r>
        <w:rPr>
          <w:rFonts w:eastAsia="Times New Roman" w:cs="Times New Roman" w:ascii="Times New Roman" w:hAnsi="Times New Roman"/>
          <w:sz w:val="20"/>
          <w:szCs w:val="20"/>
          <w:lang w:eastAsia="ru-RU"/>
        </w:rPr>
        <w:t xml:space="preserve"> Хранитель ПЕРВОГО ЛУЧА ПЕРВОПРИЧИНЫ И БОЖЕСТВЕН</w:t>
        <w:softHyphen/>
        <w:t>НОЙ ВОЛИ И СИЛЫ, Иногда его называют Князем Ан</w:t>
        <w:softHyphen/>
        <w:t>гелов, он восседает одесную Бога.</w:t>
      </w:r>
    </w:p>
    <w:p>
      <w:pPr>
        <w:pStyle w:val="Normal"/>
        <w:spacing w:lineRule="exact" w:line="264" w:before="0" w:after="18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АРХАНГЕЛ МЕТАТРОН</w:t>
      </w:r>
      <w:r>
        <w:rPr>
          <w:rFonts w:eastAsia="Times New Roman" w:cs="Times New Roman" w:ascii="Times New Roman" w:hAnsi="Times New Roman"/>
          <w:sz w:val="20"/>
          <w:szCs w:val="20"/>
          <w:lang w:eastAsia="ru-RU"/>
        </w:rPr>
        <w:t>: Иногда его называют Коро</w:t>
        <w:softHyphen/>
        <w:t>лем</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ангелов и Вечным Владыкой Света. Информация, изложенная в «Ключах Еноха», была передана Енохом, или Метатроном. Енох — это Искра, или Грань, Мета- трона, которая обрела физическую оболочку и стала Летописцем Божьим. Метатрона называют Небесным Летописцем, который записывает в эфирные хроники все происходящее. Метатрон — автор священных Скри</w:t>
        <w:softHyphen/>
        <w:t>жалей Света, энергетических полей, которые содержат схему Великого Плана Небесного Царства, используе</w:t>
        <w:softHyphen/>
        <w:t>мую для создания новых вселенных Света. Метатрон — создатель внешних миров и электрона, который, в дей</w:t>
        <w:softHyphen/>
        <w:t>ствительности, является подэлектроном в сверхэлек</w:t>
        <w:softHyphen/>
        <w:t>троне. Таким образом, наши Бог-Отец-Богиня-Мать говорят с нами на языке Света через Метатрона. Этот язык облекается в форму, тогда как Световая мудрость облекается в вибрации сознания.</w:t>
      </w:r>
    </w:p>
    <w:p>
      <w:pPr>
        <w:pStyle w:val="Normal"/>
        <w:spacing w:lineRule="exact" w:line="264" w:before="18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ВЛАДЫКА МЕЛЬХИСЕДЕК</w:t>
      </w:r>
      <w:r>
        <w:rPr>
          <w:rFonts w:eastAsia="Times New Roman" w:cs="Times New Roman" w:ascii="Times New Roman" w:hAnsi="Times New Roman"/>
          <w:sz w:val="20"/>
          <w:szCs w:val="20"/>
          <w:lang w:eastAsia="ru-RU"/>
        </w:rPr>
        <w:t>: Мудрость Бога. Косми</w:t>
        <w:softHyphen/>
        <w:t>ческий Владыка Света. Руководит Священством Све</w:t>
        <w:softHyphen/>
        <w:t>та и следит за тем, чтобы сознание использовалось во благо. Управляет всеми силами, княжествами и галак</w:t>
        <w:softHyphen/>
        <w:t>тическими мирами, лежащими за пределами нашего восприятия. Избранные ордена Мельхиседека — это Сыновья и Дочери Света, которые решили прийти в материальный мир и проявить царство Света, чтобы подарить человечеству миропомазанную силу Света, необходимую для пробуждения. Мельхиседек говорит нам о Науке Души, той части нас, что является бес</w:t>
        <w:softHyphen/>
        <w:t>смертной, о вечном «существовании нашей душ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рхангел Метатрон, Архангел Михаил и Мельхисе</w:t>
        <w:softHyphen/>
        <w:t>дек вместе работают над открытием бесконечных пер</w:t>
        <w:softHyphen/>
        <w:t>спектив новых миров, создаваемых согласно «Книгам Жизни» и явленному выражению «Древнейших» (Бога-Творца этой Вселенной).</w:t>
      </w:r>
    </w:p>
    <w:p>
      <w:pPr>
        <w:pStyle w:val="Normal"/>
        <w:spacing w:lineRule="exact" w:line="226" w:before="0" w:after="0"/>
        <w:ind w:left="188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книге Сильвии Шарама Шанти «Азбука Мельхиседека: </w:t>
      </w:r>
    </w:p>
    <w:p>
      <w:pPr>
        <w:pStyle w:val="Normal"/>
        <w:spacing w:lineRule="exact" w:line="226" w:before="0" w:after="0"/>
        <w:ind w:left="188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сборник жемчужин духовной мудрости»</w:t>
      </w:r>
    </w:p>
    <w:p>
      <w:pPr>
        <w:pStyle w:val="Normal"/>
        <w:spacing w:lineRule="exact" w:line="264" w:before="240" w:after="0"/>
        <w:ind w:right="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30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keepNext w:val="true"/>
        <w:keepLines/>
        <w:numPr>
          <w:ilvl w:val="0"/>
          <w:numId w:val="0"/>
        </w:numPr>
        <w:spacing w:lineRule="auto" w:line="240" w:before="0" w:after="30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4</w:t>
      </w:r>
    </w:p>
    <w:p>
      <w:pPr>
        <w:pStyle w:val="Normal"/>
        <w:keepNext w:val="true"/>
        <w:keepLines/>
        <w:numPr>
          <w:ilvl w:val="0"/>
          <w:numId w:val="0"/>
        </w:numPr>
        <w:spacing w:lineRule="auto" w:line="240" w:before="0" w:after="30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Как использовать дар мастерства</w:t>
      </w:r>
    </w:p>
    <w:p>
      <w:pPr>
        <w:pStyle w:val="Normal"/>
        <w:spacing w:lineRule="exact" w:line="302" w:before="300" w:after="19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0"/>
          <w:szCs w:val="20"/>
          <w:lang w:eastAsia="ru-RU"/>
        </w:rPr>
        <w:t>Фрагменты из книги Архангела Михаила «Золотое обещание»</w:t>
      </w:r>
    </w:p>
    <w:p>
      <w:pPr>
        <w:pStyle w:val="Normal"/>
        <w:spacing w:lineRule="exact" w:line="317" w:before="1920" w:after="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Ваша внутренняя Гармоническая Конвергенция</w:t>
      </w:r>
    </w:p>
    <w:p>
      <w:pPr>
        <w:pStyle w:val="Normal"/>
        <w:spacing w:lineRule="exact" w:line="264" w:before="180" w:after="0"/>
        <w:ind w:lef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злюбленные мастера, помните: всё на Земле име</w:t>
        <w:softHyphen/>
        <w:t>ет свою частоту или вибрацию. Своими мыслями, дей</w:t>
        <w:softHyphen/>
        <w:t>ствиями и поступками вы создаете частотный ритм, в котором проходит ваша жизнедеятельность. Когда вы приводите свои ментальное, эмоциональное и физи</w:t>
        <w:softHyphen/>
        <w:t>ческое тела в состояние сбалансированности, вы пере</w:t>
        <w:softHyphen/>
        <w:t>ходите на новый, более высокий, частотный уровень. В результате вы оказываетесь на различных планах, или уровнях, принадлежащих к четвертому или пято</w:t>
        <w:softHyphen/>
        <w:t>му измерениям, а не к тягостной плотности третьего измерения. Именно тогда вы начинаете по-настоящему жить в Рае на Земле — в рае, созданном вами самими.</w:t>
      </w:r>
    </w:p>
    <w:p>
      <w:pPr>
        <w:pStyle w:val="Normal"/>
        <w:spacing w:lineRule="exact" w:line="264" w:before="0" w:after="0"/>
        <w:ind w:lef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звольте дать вам краткие, тезисные советы по до</w:t>
        <w:softHyphen/>
        <w:t>стижению и поддержанию состояния благодати и по</w:t>
        <w:softHyphen/>
        <w:t>мочь вам настроиться на мудрость Духа в тот период, когда вы ускоряете переходные процессы в своем веч</w:t>
        <w:softHyphen/>
        <w:t>ном движении по спирали про-СВЕТ-ления.</w:t>
      </w:r>
    </w:p>
    <w:p>
      <w:pPr>
        <w:pStyle w:val="Normal"/>
        <w:spacing w:lineRule="exact" w:line="264" w:before="0" w:after="0"/>
        <w:ind w:left="40" w:right="40" w:firstLine="208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20"/>
          <w:szCs w:val="20"/>
          <w:lang w:eastAsia="ru-RU"/>
        </w:rPr>
        <w:t>Творите, исповедуйте и воплощайте свою истину</w:t>
      </w:r>
    </w:p>
    <w:p>
      <w:pPr>
        <w:pStyle w:val="Normal"/>
        <w:spacing w:lineRule="exact" w:line="264" w:before="300" w:after="30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опускайте любую новую информацию через фильтр своего сердца. Помните: все то, что несет лю</w:t>
        <w:softHyphen/>
        <w:t>бовь и возможности для саморазвития и направлено на достижение наивысшего для всего сущего блага, исхо</w:t>
        <w:softHyphen/>
        <w:t>дит от Духа, или высшей истины. А все то, что нацелено на управление, умаление и контролирование или осно</w:t>
        <w:softHyphen/>
        <w:t>вано на страхе, — не от Духа и должно быть отброше</w:t>
        <w:softHyphen/>
        <w:t>но. Не принимайте застарелые ограничивающие мысли и верования массового сознания наподобие: «Мы дви</w:t>
        <w:softHyphen/>
        <w:t>жемся к концу света — грядет либо Армагеддон, либо глобальные катаклизмы». Не обращайте внимания на устаревшие концепции о болезнях, отношениях, массо</w:t>
        <w:softHyphen/>
        <w:t>вых кармических событиях, предсказаниях или расска</w:t>
        <w:softHyphen/>
        <w:t>зах о глобальных разрушениях. Вы обладаете правом свободного выбора и более могущественны, чем вам кажется. Если вы стремитесь воспользоваться и жить своими собственными представлениями о саморазви</w:t>
        <w:softHyphen/>
        <w:t>тии, изобилии, отменном здоровье и жизни в радости, то вы действительно вышли за рамки массового созна</w:t>
        <w:softHyphen/>
        <w:t>ния и массовой кармы.</w:t>
      </w:r>
    </w:p>
    <w:p>
      <w:pPr>
        <w:pStyle w:val="Normal"/>
        <w:spacing w:lineRule="auto" w:line="240" w:before="300" w:after="24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20"/>
          <w:szCs w:val="20"/>
          <w:lang w:eastAsia="ru-RU"/>
        </w:rPr>
        <w:t>Намерение, последовательность, интуиция</w:t>
      </w:r>
    </w:p>
    <w:p>
      <w:pPr>
        <w:pStyle w:val="Normal"/>
        <w:spacing w:lineRule="exact" w:line="264" w:before="0" w:after="300"/>
        <w:ind w:left="40" w:right="40" w:firstLine="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редоточьтесь на своем намерении — как мы учи</w:t>
        <w:softHyphen/>
        <w:t>ли вас; опишите свои планы на будущее во всех деталях и со всех сторон своей жизни: физической, ментальной, эмоциональной и духовной. Затем согласуйте этот про</w:t>
        <w:softHyphen/>
        <w:t>ект со своим «Я ЕСМЬ»-Присутствием, чтобы он гар</w:t>
        <w:softHyphen/>
        <w:t>монировал с вашей высочайшей миссией и Божествен</w:t>
        <w:softHyphen/>
        <w:t>ной Схемой. Добавьте эмоциональную грань: ощутите и прочувствуйте, каково будет жить и работать в мире, созданном в соответствии с вашими собственными мечтами, в совершенном Творении, проявленном по</w:t>
        <w:softHyphen/>
        <w:t>средством Духа. Затем вам нужно будет идти по этому пути, двигаться вперед, следуя подсказкам Духа, пере</w:t>
        <w:softHyphen/>
        <w:t>даваемым через вашу интуицию. Прислушивайтесь к легким подталкиваниям души, которая мягко ведет и направляет вас по Пути, зная, что все на нем совершен</w:t>
        <w:softHyphen/>
        <w:t>но и имеет Божественный Порядок. Живите во всех аспектах по своей истине, которую вы знаете и прини</w:t>
        <w:softHyphen/>
        <w:t>маете каждый момент своего существования, — не по чьей-то истине или пониманию, а по своей собствен</w:t>
        <w:softHyphen/>
        <w:t>ной. Самым правильным и исчерпывающим девизом будет: «Но главное: будь верен сам себе»*. Существу</w:t>
        <w:softHyphen/>
        <w:t>ет множество уровней, вариаций и пластов истины, и множество путей назад к единому сознанию и глубокой истине Создателя. Вы — особый путник на дороге со</w:t>
        <w:softHyphen/>
        <w:t>творения, который должен найти, установить и жить в соответствии со своей уникальной версией истины, целостности и сознательной манифестации.</w:t>
      </w:r>
    </w:p>
    <w:p>
      <w:pPr>
        <w:pStyle w:val="Normal"/>
        <w:spacing w:lineRule="exact" w:line="264" w:before="0" w:after="300"/>
        <w:ind w:right="40" w:hanging="0"/>
        <w:jc w:val="both"/>
        <w:rPr>
          <w:b/>
          <w:b/>
          <w:bCs/>
          <w:i/>
          <w:i/>
          <w:iCs/>
          <w:sz w:val="15"/>
          <w:szCs w:val="15"/>
        </w:rPr>
      </w:pPr>
      <w:r>
        <w:rPr>
          <w:b/>
          <w:bCs/>
          <w:i/>
          <w:iCs/>
          <w:sz w:val="15"/>
          <w:szCs w:val="15"/>
        </w:rPr>
        <w:t>*____</w:t>
      </w:r>
    </w:p>
    <w:p>
      <w:pPr>
        <w:pStyle w:val="Normal"/>
        <w:spacing w:lineRule="exact" w:line="264" w:before="0" w:after="300"/>
        <w:ind w:right="40" w:hanging="0"/>
        <w:jc w:val="both"/>
        <w:rPr>
          <w:rFonts w:ascii="Times New Roman" w:hAnsi="Times New Roman" w:eastAsia="Times New Roman" w:cs="Times New Roman"/>
          <w:sz w:val="24"/>
          <w:szCs w:val="24"/>
          <w:lang w:eastAsia="ru-RU"/>
        </w:rPr>
      </w:pPr>
      <w:r>
        <w:rPr>
          <w:b/>
          <w:bCs/>
          <w:i/>
          <w:iCs/>
          <w:sz w:val="15"/>
          <w:szCs w:val="15"/>
        </w:rPr>
        <w:t>Гамлет,</w:t>
      </w:r>
      <w:r>
        <w:rPr>
          <w:b/>
          <w:bCs/>
          <w:sz w:val="15"/>
          <w:szCs w:val="15"/>
        </w:rPr>
        <w:t xml:space="preserve"> пер. М. Лозинского.</w:t>
      </w:r>
    </w:p>
    <w:p>
      <w:pPr>
        <w:pStyle w:val="Normal"/>
        <w:spacing w:lineRule="exact" w:line="278" w:before="300" w:after="120"/>
        <w:ind w:left="1400" w:right="14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20"/>
          <w:szCs w:val="20"/>
          <w:lang w:eastAsia="ru-RU"/>
        </w:rPr>
        <w:t>Творите и используйте равновесие и гармонию</w:t>
      </w:r>
    </w:p>
    <w:p>
      <w:pPr>
        <w:pStyle w:val="Normal"/>
        <w:spacing w:lineRule="exact" w:line="264" w:before="0" w:after="300"/>
        <w:ind w:left="40" w:right="40" w:firstLine="3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Это относится ко всем уровням выражения: физи</w:t>
        <w:softHyphen/>
        <w:t>ческому, ментальному, эмоциональному и духовному. Излишнее преувеличение или концентрация на одном факте или действии ведет к дисгармонии. Многие по</w:t>
        <w:softHyphen/>
        <w:t>лагают, что если сосредоточатся на своем духовном росте, то смогут забыть или игнорировать все осталь</w:t>
        <w:softHyphen/>
        <w:t>ное. Вам известно, как жить и быть ДУХОМ. Это ваше естественное состояние, помните? Ваше задание было в том, чтобы позволить Духу исследовать физический мир. Вы должны любить, принимать и ценить свой фи</w:t>
        <w:softHyphen/>
        <w:t>зический сосуд, давая Духу возможность излучаться изнутри во всей его славе и красоте. Когда вы любите, принимаете и стараетесь улучшить свою физическую оболочку, лелеете и обучаете свой разум, а также обе</w:t>
        <w:softHyphen/>
        <w:t>регаете и исцеляете эмоциональные раны, Воля Духа, через вас, начнет испускать радость и энергию, и все вокруг снова придет в гармонию. Не пренебрегайте и не отрицайте никакой из аспектов вашего Существа, возлюбленные. Любите свои недостатки и наблюдайте, как они чудесным образом преображаются в совершен</w:t>
        <w:softHyphen/>
        <w:t>ные проявления Духа.</w:t>
      </w:r>
    </w:p>
    <w:p>
      <w:pPr>
        <w:pStyle w:val="Normal"/>
        <w:spacing w:lineRule="exact" w:line="283" w:before="300" w:after="60"/>
        <w:ind w:left="1460" w:right="14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20"/>
          <w:szCs w:val="20"/>
          <w:lang w:eastAsia="ru-RU"/>
        </w:rPr>
        <w:t xml:space="preserve">Востребуйте свою силу </w:t>
      </w:r>
      <w:r>
        <w:rPr>
          <w:rFonts w:eastAsia="Times New Roman" w:cs="Times New Roman" w:ascii="Times New Roman" w:hAnsi="Times New Roman"/>
          <w:sz w:val="25"/>
          <w:szCs w:val="25"/>
          <w:lang w:eastAsia="ru-RU"/>
        </w:rPr>
        <w:t>и</w:t>
      </w:r>
      <w:r>
        <w:rPr>
          <w:rFonts w:eastAsia="Times New Roman" w:cs="Times New Roman" w:ascii="Times New Roman" w:hAnsi="Times New Roman"/>
          <w:smallCaps/>
          <w:spacing w:val="10"/>
          <w:sz w:val="20"/>
          <w:szCs w:val="20"/>
          <w:lang w:eastAsia="ru-RU"/>
        </w:rPr>
        <w:t xml:space="preserve"> установите границы</w:t>
      </w:r>
    </w:p>
    <w:p>
      <w:pPr>
        <w:pStyle w:val="Normal"/>
        <w:spacing w:lineRule="exact" w:line="269" w:before="0" w:after="300"/>
        <w:ind w:left="40" w:firstLine="6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гда вы пользуетесь своим правом исповедовать личную истину, устанавливаете границы и живете, ис</w:t>
        <w:softHyphen/>
        <w:t>кренне следуя своим моральным принципам, вы долж</w:t>
        <w:softHyphen/>
        <w:t>ны предоставлять другим такое же право. Разберитесь, где находится область вашей ответственности. Вы от</w:t>
        <w:softHyphen/>
        <w:t>вечаете только за свой духовный рост. Вы должны по</w:t>
        <w:softHyphen/>
        <w:t>казывать пример и сообщать какую-то информацию и давать советы только тогда, когда у вас этого попросят. Это сложно, когда ваши близкие страдают и не воспри</w:t>
        <w:softHyphen/>
        <w:t>нимают подсказки Духа. Вы не можете взять чью-то ношу или взвалить на себя чьи-то проблемы, и делаете медвежью услугу, стараясь «уладить» за других какие- то ситуации. Особенно это касается детей. Они никогда не смогут извлечь урок из последствий и результатов действия закона причины и следствия, если вы буде</w:t>
        <w:softHyphen/>
        <w:t>те постоянно вступаться, прикрывать или исправлять всякие проблемные обстоятельства, в которые они попадают. Займите позицию участливого наблюдате</w:t>
        <w:softHyphen/>
        <w:t>ля, излучающего любовь и поддержку, предлагающего мудрые слова, когда это уместно, но неизменно позво</w:t>
        <w:softHyphen/>
        <w:t>ляющего каждому человеку исповедовать собственную истину на любом уровне и быть ответственным за свои поступки или Творения.</w:t>
      </w:r>
    </w:p>
    <w:p>
      <w:pPr>
        <w:pStyle w:val="Normal"/>
        <w:spacing w:lineRule="auto" w:line="240" w:before="30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20"/>
          <w:szCs w:val="20"/>
          <w:lang w:eastAsia="ru-RU"/>
        </w:rPr>
        <w:t>Практикуйте «духовный бодибилдинг»</w:t>
      </w:r>
    </w:p>
    <w:p>
      <w:pPr>
        <w:pStyle w:val="Normal"/>
        <w:spacing w:lineRule="exact" w:line="264" w:before="300" w:after="30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лагодаря пению, священным звукам, плавным и мягким упражнениям и древним дыхательным техни</w:t>
        <w:softHyphen/>
        <w:t>кам вы укрепите свои жизненные силы и энергетику, а ваше тело станет более подходящим вместилищем для Духа. Дыхание веками использовалось как средство достижения духовного про-СВЕТ-ления и физиче</w:t>
        <w:softHyphen/>
        <w:t>ского здоровья. Глубокое, ритмичное, диафрагменное дыхание разгоняет застоявшийся застарелый воздух и позволяет целительной жизненной энергии, или пране, поступать в организм, наполнять его, активируя деятельность мозга, клеток и внутренних органов. Ис</w:t>
        <w:softHyphen/>
        <w:t>пользование аффирмаций совместно с глубоким рит</w:t>
        <w:softHyphen/>
        <w:t>мичным дыханием позволяет замедлить мозговые вол</w:t>
        <w:softHyphen/>
        <w:t>ны и настроиться на подсознание, в котором хранятся все эмоциональные и ментальные травмы. Пора пробу</w:t>
        <w:softHyphen/>
        <w:t>дить подсознание и сделать его осознанным партнером в этом путешествии к единому сознанию. Существует множество уровней выражения сознания, возлюблен</w:t>
        <w:softHyphen/>
        <w:t>ные, и все они должны быть сбалансированы и приве</w:t>
        <w:softHyphen/>
        <w:t>дены в гармонию.</w:t>
      </w:r>
    </w:p>
    <w:p>
      <w:pPr>
        <w:pStyle w:val="Normal"/>
        <w:spacing w:lineRule="exact" w:line="274" w:before="30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pacing w:val="10"/>
          <w:sz w:val="20"/>
          <w:szCs w:val="20"/>
          <w:lang w:eastAsia="ru-RU"/>
        </w:rPr>
        <w:t>Создайте свое священное пространство и живите в нем</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научили вас оберегать себя и приходить к гар</w:t>
        <w:softHyphen/>
        <w:t xml:space="preserve">монии с Духом, ежедневно призывая кристаллическую колонну Света, созданную вашим Божественным «Я ЕСМЬ»-Присутствием. Этот Свет будет окружать и окутывать вас, центрируя относительно ядра Земли. Мы научили вас просить свое Высшее «Я» выступить </w:t>
      </w:r>
      <w:r>
        <w:rPr>
          <w:rFonts w:eastAsia="Times New Roman" w:cs="Times New Roman" w:ascii="Times New Roman" w:hAnsi="Times New Roman"/>
          <w:sz w:val="18"/>
          <w:szCs w:val="18"/>
          <w:lang w:eastAsia="ru-RU"/>
        </w:rPr>
        <w:t>в</w:t>
      </w:r>
      <w:r>
        <w:rPr>
          <w:rFonts w:eastAsia="Times New Roman" w:cs="Times New Roman" w:ascii="Times New Roman" w:hAnsi="Times New Roman"/>
          <w:sz w:val="20"/>
          <w:szCs w:val="20"/>
          <w:lang w:eastAsia="ru-RU"/>
        </w:rPr>
        <w:t xml:space="preserve"> роли Священного Обозревателя, наблюдающего, на</w:t>
        <w:softHyphen/>
        <w:t>ставляющего и направляющего всю вашу деятельность. Тем самым оно поможет вам жить целостной жизнью, с достоинством и намерением о том, чтобы все ваши дей</w:t>
        <w:softHyphen/>
        <w:t>ствия служили наивысшему благу всего сущего. Если сможете, создайте небольшой, священный уголок в сво</w:t>
        <w:softHyphen/>
        <w:t>ем доме, где вы разместите все те вещи и символы люб</w:t>
        <w:softHyphen/>
        <w:t>ви Духа, которые затрагивают ваше сердце или вдох</w:t>
        <w:softHyphen/>
        <w:t xml:space="preserve">новляют и поддерживают вас. Туда вы можете прийти </w:t>
      </w:r>
      <w:r>
        <w:rPr>
          <w:rFonts w:eastAsia="Times New Roman" w:cs="Times New Roman" w:ascii="Times New Roman" w:hAnsi="Times New Roman"/>
          <w:sz w:val="18"/>
          <w:szCs w:val="18"/>
          <w:lang w:eastAsia="ru-RU"/>
        </w:rPr>
        <w:t>в</w:t>
      </w:r>
      <w:r>
        <w:rPr>
          <w:rFonts w:eastAsia="Times New Roman" w:cs="Times New Roman" w:ascii="Times New Roman" w:hAnsi="Times New Roman"/>
          <w:sz w:val="20"/>
          <w:szCs w:val="20"/>
          <w:lang w:eastAsia="ru-RU"/>
        </w:rPr>
        <w:t xml:space="preserve"> периоды нужды, или когда вам захочется выразить благодарность, или когда вам не будет хватать любви, сил или поддержки с Духовных планов. В нем мы при</w:t>
        <w:softHyphen/>
        <w:t>соединимся к вам, возлюбленные. Просто позовите или выскажите намерение с любовью — и мы ответим. По мере того как вы набираете духовную мощь, вы сможе</w:t>
        <w:softHyphen/>
        <w:t>те прикоснуться к возвышенному лучу Света Христа, идущего из Источника. Он, в вашем священном уголке, заложит фундамент и построит на нем колонну возне</w:t>
        <w:softHyphen/>
        <w:t>сения. И, когда вы приобретете нужную способность, вы будете излучать эту энергию но всему своему дому, соседям и по всей местности. Это еще один способ для всех вас прикоснуться к величию Духа, принести его на Землю, закрепить на ней и излучать его целительный свет для всех окружающих.</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о времен того события 1987 года, которое назвали Гармонической Конвергенцией, утонченные энергии Верховного Творца изливаются на вас все обильнее. Эта Божественная Частота за прошедшее время стано</w:t>
        <w:softHyphen/>
        <w:t>вилась все выше и выше, и большинству человечества было все сложнее получать к ней доступ и усваивать ее. Носители и получатели этого дара должны быть вну</w:t>
        <w:softHyphen/>
        <w:t>тренне сбалансированы и настроены на определенный уровень вибраций, чтобы принять и интегрировать его энергию. Именно поэтому мы советуем вам сначала ис</w:t>
        <w:softHyphen/>
        <w:t>целить и сделать гармоничным свой физический сосуд, научиться управлять своим разумом и расширить его горизонты, снизить накал эмоций и умиротворить их. Все это нужно для того, чтобы стать приемником, под</w:t>
        <w:softHyphen/>
        <w:t>ходящим для получения благословлений от Божествен</w:t>
        <w:softHyphen/>
        <w:t>ного Источник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азрешите могуществу, покровительству и инициа</w:t>
        <w:softHyphen/>
        <w:t>тивности Первого Луча вдохновлять вас. Примите про- СВЕТ-ление, мудрость и проницательность Второго Луча, в то время как вы будете излучать любовь, тер</w:t>
        <w:softHyphen/>
        <w:t>пимость и признательность Третьего Луча. Четвертый Луч поможет вам развить артистические способности, но также наделит вас и четкостью действий, смирен</w:t>
        <w:softHyphen/>
        <w:t>ностью и чистотой целей. Пятый Луч поможет познать свою истину, получить научные знания и развить цели- тельские задатки. Шестой же Луч укрепит ваше стрем</w:t>
        <w:softHyphen/>
        <w:t>ление прощать, вашу жажду мира и желание жить в атмосфере преданности, веры и благодарности. На</w:t>
        <w:softHyphen/>
        <w:t>полните свое существование Светом величественного Фиолетового Пламени Седьмого Луча. Представьте, как оно разгорается у вас под ногами и полностью охва</w:t>
        <w:softHyphen/>
        <w:t>тывает вас Божественным Пламенем Преобразования, которое позволит вам усилием воли изменять свойства энергии. Станьте центром притяжения Духа, чтобы он мог сиять через вас и передавать в окружающий мир чудесную энергию, идущую из Сердца Бога.</w:t>
      </w:r>
    </w:p>
    <w:p>
      <w:pPr>
        <w:pStyle w:val="Normal"/>
        <w:spacing w:lineRule="exact" w:line="264" w:before="0" w:after="18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злюбленные, когда вы сосредоточиваетесь на любви и излучаете ее, мы тысячекратно увеличим и преумножим ваши усилия. Мы вместе с вами, всегда на вашей стороне, ожидаем следующего шага на этом великом пути, и наши радость и удивление все время возрастают. Свою вечную любовь и благодарность мы изливаем на вас. Мы всегда вместе с вами.</w:t>
      </w:r>
    </w:p>
    <w:p>
      <w:pPr>
        <w:pStyle w:val="Normal"/>
        <w:spacing w:lineRule="auto" w:line="240" w:before="18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ЕСМЬ Архангел Михаил.</w:t>
      </w:r>
    </w:p>
    <w:p>
      <w:pPr>
        <w:pStyle w:val="Normal"/>
        <w:spacing w:lineRule="exact" w:line="259" w:before="120" w:after="0"/>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6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ind w:left="240" w:right="40" w:hanging="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5</w:t>
      </w:r>
    </w:p>
    <w:p>
      <w:pPr>
        <w:pStyle w:val="Normal"/>
        <w:keepNext w:val="true"/>
        <w:keepLines/>
        <w:numPr>
          <w:ilvl w:val="0"/>
          <w:numId w:val="0"/>
        </w:numPr>
        <w:spacing w:lineRule="exact" w:line="442" w:before="0" w:after="960"/>
        <w:ind w:left="240" w:right="4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Аффирмации Могущественного «Я ЕСМЬ»-Присутствия Бога</w:t>
      </w:r>
    </w:p>
    <w:p>
      <w:pPr>
        <w:pStyle w:val="Normal"/>
        <w:spacing w:lineRule="exact" w:line="264" w:before="960" w:after="0"/>
        <w:ind w:left="4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должны черпать все блага в своей Божественно</w:t>
        <w:softHyphen/>
        <w:t>сти через</w:t>
      </w:r>
      <w:r>
        <w:rPr>
          <w:rFonts w:eastAsia="Times New Roman" w:cs="Times New Roman" w:ascii="Times New Roman" w:hAnsi="Times New Roman"/>
          <w:i/>
          <w:iCs/>
          <w:sz w:val="20"/>
          <w:szCs w:val="20"/>
          <w:lang w:eastAsia="ru-RU"/>
        </w:rPr>
        <w:t xml:space="preserve"> Могущественное </w:t>
      </w:r>
      <w:r>
        <w:rPr>
          <w:rFonts w:eastAsia="Times New Roman" w:cs="Times New Roman" w:ascii="Times New Roman" w:hAnsi="Times New Roman"/>
          <w:b/>
          <w:i/>
          <w:iCs/>
          <w:sz w:val="20"/>
          <w:szCs w:val="20"/>
          <w:lang w:eastAsia="ru-RU"/>
        </w:rPr>
        <w:t>«Я ЕСМЬ»-Присутстви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спользуя собственное Волшебное «Я ЕСМЬ»- Присутствие, мы притягиваем к себе всю любовь, му</w:t>
        <w:softHyphen/>
        <w:t>дрость и могущество Христовой энергии, соединяя и смешивая ее с энергией нашего Высшего «Я» и нашего Божественного Сознания. Следите за своими мыслями и словами, особенно когда говорите о себе «Я (ЕСМЬ)», потому что вы взываете к могуществу Бога. Когда вы говорите и ощущаете Я ЕСМЬ, вы высвобождаете по</w:t>
        <w:softHyphen/>
        <w:t>ток нейтральной энергии Первичной Космической Жизненной Силы. Используя эту энергию во благо, вы с помощью этой силы выражаете любовь, мир, красоту, гармонию, здоровье и изобилие. Используя ее во зло, вы перекрываете доступ к этой могущественной энер</w:t>
        <w:softHyphen/>
        <w:t>гии, создавая тем самым нужду, разочарование, страх, нищету — и, тем самым, позволяя негативным явлени</w:t>
        <w:softHyphen/>
        <w:t>ям управлять вашей жизнью.</w:t>
      </w:r>
    </w:p>
    <w:p>
      <w:pPr>
        <w:pStyle w:val="Normal"/>
        <w:spacing w:lineRule="exact" w:line="264" w:before="0" w:after="0"/>
        <w:ind w:left="40" w:right="40" w:firstLine="3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о применяйте и произносите соответствующие моменту аффирмации, пока они так прочно не укоре</w:t>
        <w:softHyphen/>
        <w:t>нятся в вашем разуме, сердце и душе, что будут прихо</w:t>
        <w:softHyphen/>
        <w:t>дить на ум автоматически и в нужное время. Вы долж</w:t>
        <w:softHyphen/>
        <w:t>ны научиться чувствовать силу и энергию слов, когда проговариваете аффирмации. Эмоции и ощущения, ко</w:t>
        <w:softHyphen/>
        <w:t>торые стоят за вашими словами, необычайно важны.</w:t>
      </w:r>
    </w:p>
    <w:p>
      <w:pPr>
        <w:pStyle w:val="Normal"/>
        <w:spacing w:lineRule="exact" w:line="264" w:before="0" w:after="0"/>
        <w:ind w:left="4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03" w:leader="none"/>
        </w:tabs>
        <w:spacing w:lineRule="exact" w:line="259" w:before="0" w:after="60"/>
        <w:ind w:left="30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Я ЕСМЬ СИЛА, СОЗДАЮЩАЯ ИДЕАЛЬНОЕ ЗДОРОВЬЕ, ИЗОБИЛИЕ, РАДОСТЬ, МИР И СОВЕРШЕНСТВО В СВОЕЙ ЖИЗНИ. Я СПОСОБЕН ВИДЕТЬ СОВЕРШЕНСТВО В СЕБЕ, ВО ВСЕХ ЛЮДЯХ И ВЕЩАХ, ЧТО МЕНЯ ОКРУЖАЮТ.</w:t>
      </w:r>
    </w:p>
    <w:p>
      <w:pPr>
        <w:pStyle w:val="Normal"/>
        <w:tabs>
          <w:tab w:val="clear" w:pos="708"/>
          <w:tab w:val="left" w:pos="308" w:leader="none"/>
        </w:tabs>
        <w:spacing w:lineRule="exact" w:line="264" w:before="60" w:after="60"/>
        <w:ind w:left="30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МОГУЩЕСТВЕННОЕ «Я ЕСМЬ»-ПРИСУТСТВИЕ БОГА ОБИТАЕТ ВО МНЕ, И Я ТВОРЮ ЛИШЬ ДОБРО ВНУ</w:t>
        <w:softHyphen/>
        <w:t>ТРИ СЕБЯ, ДЛЯ СЕБЯ, ДЛЯ ТЕХ, КОГО Я ЛЮБЛЮ, И ДЛЯ МИРА.</w:t>
      </w:r>
    </w:p>
    <w:p>
      <w:pPr>
        <w:pStyle w:val="Normal"/>
        <w:tabs>
          <w:tab w:val="clear" w:pos="708"/>
          <w:tab w:val="left" w:pos="308" w:leader="none"/>
        </w:tabs>
        <w:spacing w:lineRule="exact" w:line="264" w:before="60" w:after="60"/>
        <w:ind w:left="30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Я ЕСМЬ СТРОЕН, Я ЕСМЬ ПОДТЯНУТ, Я ЕСМЬ ЗДОРОВ, Я ЕСМЬ МУДР, Я ЕСМЬ БЛАГОПОЛУЧЕН, Я ЕСМЬ ЛЮБЯ</w:t>
        <w:softHyphen/>
        <w:t>ЩИЙ, Я ЕСМЬ СОВЕРШЕННАЯ БОЖЕСТВЕННАЯ СИЛА В ДЕЙСТВИИ.</w:t>
      </w:r>
    </w:p>
    <w:p>
      <w:pPr>
        <w:pStyle w:val="Normal"/>
        <w:spacing w:lineRule="exact" w:line="264" w:before="60" w:after="6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гда вы станете ощущать глубокую настроенность и безусловную любовь и начнете выражать эти эмоции в позитивных словах и действиях, вы создадите вокруг себя электромагнитное кольцо Света. Затем вы буде</w:t>
        <w:softHyphen/>
        <w:t>те излучать эту любовь окружающим, и никакая сила, кроме Божественной Любви, не сможет проникнуть в ваше силовое поле. Осмельтесь испытать эту силу в действии и не говорите ни слова тем, кто не готов услы</w:t>
        <w:softHyphen/>
        <w:t>шать вас. Вы обнаружите, что находитесь в состоянии возвышенного сияния, в котором возможно все.</w:t>
      </w:r>
    </w:p>
    <w:p>
      <w:pPr>
        <w:pStyle w:val="Normal"/>
        <w:spacing w:lineRule="exact" w:line="259" w:before="60" w:after="60"/>
        <w:ind w:left="300" w:right="40" w:hanging="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Я ЕСМЬ МОГУЩЕСТВЕННОЕ ВСЕПОГЛОЩАЮЩЕЕ ПЛАМЯ, В КОТОРОМ ОТНЫНЕ И НАВСЕГДА БУДУТ ИСЧЕЗАТЬ МОИ ПРОШЛЫЕ И НАСТОЯЩИЕ ОШИБКИ, ИХ ПРИЧИНЫ И СЛЕДСТВИЯ, А ТАКЖЕ ВСЕ НЕЖЕЛА</w:t>
        <w:softHyphen/>
        <w:t>ТЕЛЬНЫЕ ТВОРЕНИЯ, ЗА КОТОРЫЕ ОТВЕТСТВЕННА МОЯ ФИЗИЧЕСКАЯ СУЩНОСТЬ, В ЭТОЙ ИЛИ ЛЮБОЙ ДРУГОЙ ДЕЙСТВИТЕЛЬНОСТИ.</w:t>
      </w:r>
    </w:p>
    <w:p>
      <w:pPr>
        <w:pStyle w:val="Normal"/>
        <w:tabs>
          <w:tab w:val="clear" w:pos="708"/>
          <w:tab w:val="left" w:pos="303" w:leader="none"/>
        </w:tabs>
        <w:spacing w:lineRule="exact" w:line="259" w:before="60" w:after="0"/>
        <w:ind w:left="30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Я ЕСМЬ МОГУЩЕСТВЕННАЯ КОСМИЧЕСКАЯ ЭНЕР</w:t>
        <w:softHyphen/>
        <w:t>ГИЯ, ВТЕКАЮЩАЯ, НАПОЛНЯЮЩАЯ И ОБНОВЛЯЮ</w:t>
        <w:softHyphen/>
        <w:t>ЩАЯ КАЖДУЮ КЛЕТКУ МОЕГО ТЕЛА И РАЗУМА ПРЯ</w:t>
        <w:softHyphen/>
        <w:t>МО СЕЙЧАС!</w:t>
      </w:r>
    </w:p>
    <w:p>
      <w:pPr>
        <w:pStyle w:val="Normal"/>
        <w:tabs>
          <w:tab w:val="clear" w:pos="708"/>
          <w:tab w:val="left" w:pos="228" w:leader="none"/>
        </w:tabs>
        <w:spacing w:lineRule="exact" w:line="259" w:before="0" w:after="60"/>
        <w:ind w:left="22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mallCaps/>
          <w:sz w:val="21"/>
          <w:szCs w:val="21"/>
          <w:lang w:eastAsia="ru-RU"/>
        </w:rPr>
        <w:t>я есмь хозяин своего мира и я есмь славный разум, управляющий им. я направляю в свой мир могущественную сияющую разумную энергию бога.</w:t>
      </w:r>
    </w:p>
    <w:p>
      <w:pPr>
        <w:pStyle w:val="Normal"/>
        <w:tabs>
          <w:tab w:val="clear" w:pos="708"/>
          <w:tab w:val="left" w:pos="223" w:leader="none"/>
        </w:tabs>
        <w:spacing w:lineRule="exact" w:line="264" w:before="60" w:after="60"/>
        <w:ind w:left="22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8"/>
          <w:szCs w:val="18"/>
          <w:lang w:eastAsia="ru-RU"/>
        </w:rPr>
        <w:t>Я СОЗДАЮ ЛИШЬ СОВЕРШЕНСТВО И ПРИТЯГИВАЮ БОЖЕСТВЕННОЕ ИЗОБИЛИЕ, КОТОРОЕ ПРОЯВЛЯЕТ</w:t>
        <w:softHyphen/>
        <w:t>СЯ В МОЕЙ ЖИЗНИ И ДЛЯ МЕНЯ.</w:t>
      </w:r>
    </w:p>
    <w:p>
      <w:pPr>
        <w:pStyle w:val="Normal"/>
        <w:tabs>
          <w:tab w:val="clear" w:pos="708"/>
          <w:tab w:val="left" w:pos="223" w:leader="none"/>
        </w:tabs>
        <w:spacing w:lineRule="exact" w:line="264" w:before="60" w:after="60"/>
        <w:ind w:left="22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8"/>
          <w:szCs w:val="18"/>
          <w:lang w:eastAsia="ru-RU"/>
        </w:rPr>
        <w:t>МОГУЩЕСТВЕННЫЙ МАГИЧЕСКИЙ ЗАЩИТНЫЙ КРУГ МОЕГО «Я ЕСМЬ»-ПРИСУТСТВИЯ, ОКРУЖАЮЩИЙ МЕНЯ, НЕПРОНИЦАЕМ; ОН ЗАЩИЩАЕТ МЕНЯ ОТ ВСЕХ ДИССОНИРУЮЩИХ МЫСЛЕЙ И ЧАСТИЦ, КОТО</w:t>
        <w:softHyphen/>
        <w:t>РЫЕ СТРЕМЯТСЯ ВОЙТИ ИЛИ ПРОНИКНУТЬ В НЕГО.</w:t>
      </w:r>
    </w:p>
    <w:p>
      <w:pPr>
        <w:pStyle w:val="Normal"/>
        <w:tabs>
          <w:tab w:val="clear" w:pos="708"/>
          <w:tab w:val="left" w:pos="233" w:leader="none"/>
        </w:tabs>
        <w:spacing w:lineRule="exact" w:line="254" w:before="60" w:after="60"/>
        <w:ind w:left="22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mallCaps/>
          <w:sz w:val="21"/>
          <w:szCs w:val="21"/>
          <w:lang w:eastAsia="ru-RU"/>
        </w:rPr>
        <w:t>я есмь совершенство своего мира, и он само</w:t>
        <w:softHyphen/>
        <w:t>достаточен.</w:t>
      </w:r>
    </w:p>
    <w:p>
      <w:pPr>
        <w:pStyle w:val="Normal"/>
        <w:tabs>
          <w:tab w:val="clear" w:pos="708"/>
          <w:tab w:val="left" w:pos="223" w:leader="none"/>
        </w:tabs>
        <w:spacing w:lineRule="exact" w:line="259" w:before="60" w:after="60"/>
        <w:ind w:left="220" w:right="60" w:hanging="0"/>
        <w:jc w:val="both"/>
        <w:rPr>
          <w:rFonts w:ascii="Times New Roman" w:hAnsi="Times New Roman" w:eastAsia="Times New Roman" w:cs="Times New Roman"/>
          <w:smallCaps/>
          <w:sz w:val="21"/>
          <w:szCs w:val="21"/>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mallCaps/>
          <w:sz w:val="21"/>
          <w:szCs w:val="21"/>
          <w:lang w:eastAsia="ru-RU"/>
        </w:rPr>
        <w:t>я</w:t>
      </w:r>
      <w:r>
        <w:rPr>
          <w:rFonts w:eastAsia="Times New Roman" w:cs="Times New Roman" w:ascii="Times New Roman" w:hAnsi="Times New Roman"/>
          <w:smallCaps/>
          <w:sz w:val="18"/>
          <w:szCs w:val="18"/>
          <w:lang w:eastAsia="ru-RU"/>
        </w:rPr>
        <w:t xml:space="preserve"> ЕСМЬ ВИДИМОЕ ПРИСУТСТВИЕ ВОЗЛЮБЛЕННЫХ ВОЗНЕСЕННЫХ МАСТЕРОВ, АНГЕЛЬСКИХ ПЛАНОВ И СУЩЕСТВ СВЕТА, КОТОРЫХ</w:t>
      </w:r>
      <w:r>
        <w:rPr>
          <w:rFonts w:eastAsia="Times New Roman" w:cs="Times New Roman" w:ascii="Times New Roman" w:hAnsi="Times New Roman"/>
          <w:b/>
          <w:bCs/>
          <w:smallCaps/>
          <w:sz w:val="21"/>
          <w:szCs w:val="21"/>
          <w:lang w:eastAsia="ru-RU"/>
        </w:rPr>
        <w:t xml:space="preserve"> я</w:t>
      </w:r>
      <w:r>
        <w:rPr>
          <w:rFonts w:eastAsia="Times New Roman" w:cs="Times New Roman" w:ascii="Times New Roman" w:hAnsi="Times New Roman"/>
          <w:smallCaps/>
          <w:sz w:val="18"/>
          <w:szCs w:val="18"/>
          <w:lang w:eastAsia="ru-RU"/>
        </w:rPr>
        <w:t xml:space="preserve"> ЖЕЛАЮ ВИДЕТЬ В СВОЕЙ ЖИЗНИ И ОТ КОТОРЫХ ХОЧУ ПОЛУЧИТЬ помощь.</w:t>
      </w:r>
    </w:p>
    <w:p>
      <w:pPr>
        <w:pStyle w:val="Normal"/>
        <w:tabs>
          <w:tab w:val="clear" w:pos="708"/>
          <w:tab w:val="left" w:pos="233" w:leader="none"/>
        </w:tabs>
        <w:spacing w:lineRule="exact" w:line="259" w:before="60" w:after="60"/>
        <w:ind w:left="22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8"/>
          <w:szCs w:val="18"/>
          <w:lang w:eastAsia="ru-RU"/>
        </w:rPr>
        <w:t>БОЖЕСТВЕННОЕ ПРИСУТСТВИЕ ИСПУСКАЕТ СВОЕ СИЯНИЕ ЧЕРЕЗ ДАННЫЙ РАЗУМ И ТЕЛО, ИСЦЕ</w:t>
        <w:softHyphen/>
        <w:t>ЛЯЯ, СОВЕРШЕНСТВУЯ, ПРИДАВАЯ СИЛ И ВСЕГДА НАПРАВЛЯЯ КАЖДУЮ МОЮ МЫСЛЬ И ДЕЙСТВИЕ ПОСРЕДСТВОМ МОЕГО СОБСТВЕННОГО «Я ЕСМЬ»- ПРИСУТСТВИЯ.</w:t>
      </w:r>
    </w:p>
    <w:p>
      <w:pPr>
        <w:pStyle w:val="Normal"/>
        <w:tabs>
          <w:tab w:val="clear" w:pos="708"/>
          <w:tab w:val="left" w:pos="238" w:leader="none"/>
        </w:tabs>
        <w:spacing w:lineRule="exact" w:line="259" w:before="60" w:after="60"/>
        <w:ind w:left="22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mallCaps/>
          <w:sz w:val="21"/>
          <w:szCs w:val="21"/>
          <w:lang w:eastAsia="ru-RU"/>
        </w:rPr>
        <w:t>как обособленное существо могущественного божественного присутствия, я вездесущ. когда мое сознание расширяется до уровня единого сознания, я знаю, что его энергия вступает в действие повсюду в клетках моего тела и телах окружающих, а также по всему миру</w:t>
      </w:r>
    </w:p>
    <w:p>
      <w:pPr>
        <w:pStyle w:val="Normal"/>
        <w:tabs>
          <w:tab w:val="clear" w:pos="708"/>
          <w:tab w:val="left" w:pos="223" w:leader="none"/>
        </w:tabs>
        <w:spacing w:lineRule="exact" w:line="259" w:before="60" w:after="0"/>
        <w:ind w:left="22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mallCaps/>
          <w:sz w:val="21"/>
          <w:szCs w:val="21"/>
          <w:lang w:eastAsia="ru-RU"/>
        </w:rPr>
        <w:t>я есмь присутствие, наполняющее мое тело чистой космической энергией. могуществен-</w:t>
      </w:r>
    </w:p>
    <w:p>
      <w:pPr>
        <w:pStyle w:val="Normal"/>
        <w:spacing w:lineRule="exact" w:line="259" w:before="0" w:after="60"/>
        <w:ind w:left="34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ОЕ «Я ЕСМЬ»-ПРИСУТСТВИЕ, КОТОРОЕ Я ВОПЛО</w:t>
        <w:softHyphen/>
        <w:t>ЩАЮ, ПРЕОБРАЗУЕТСЯ, ИСЦЕЛЯЯ И ЗАЩИЩАЯ МЕНЯ И МОИХ БЛИЗКИХ ВО ВСЕ ВРЕМЕНА.</w:t>
      </w:r>
    </w:p>
    <w:p>
      <w:pPr>
        <w:pStyle w:val="Normal"/>
        <w:tabs>
          <w:tab w:val="clear" w:pos="708"/>
          <w:tab w:val="left" w:pos="508" w:leader="none"/>
        </w:tabs>
        <w:spacing w:lineRule="exact" w:line="259" w:before="60" w:after="180"/>
        <w:ind w:left="34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Я ЕСМЬ СОВЕРШЕННОЕ ЗДОРОВЬЕ, ПРОЯВЛЯЮЩЕЕСЯ СЕЙЧАС В КАЖДОМ ОРГАНЕ И КАЖДОЙ ЧАСТИ МОЕ</w:t>
        <w:softHyphen/>
        <w:t>ГО ТЕЛА.</w:t>
      </w:r>
    </w:p>
    <w:p>
      <w:pPr>
        <w:pStyle w:val="Normal"/>
        <w:spacing w:lineRule="exact" w:line="259" w:before="180" w:after="60"/>
        <w:ind w:left="8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гда что-то идет не так или кто-то осложняет вам жизнь, скажите:</w:t>
      </w:r>
    </w:p>
    <w:p>
      <w:pPr>
        <w:pStyle w:val="Normal"/>
        <w:tabs>
          <w:tab w:val="clear" w:pos="708"/>
          <w:tab w:val="left" w:pos="248" w:leader="none"/>
        </w:tabs>
        <w:spacing w:lineRule="exact" w:line="259" w:before="60" w:after="60"/>
        <w:ind w:left="34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Я ЕСМЬ ЕДИНСТВЕННОЕ ПРИСУТСТВИЕ, КОТОРОЕ ДЕЙСТВУЕТ В ЭТОЙ СИТУАЦИИ, И РЕЗУЛЬТАТ СОВЕР</w:t>
        <w:softHyphen/>
        <w:t>ШЕНЕН.</w:t>
      </w:r>
    </w:p>
    <w:p>
      <w:pPr>
        <w:pStyle w:val="Normal"/>
        <w:tabs>
          <w:tab w:val="clear" w:pos="708"/>
          <w:tab w:val="left" w:pos="248" w:leader="none"/>
        </w:tabs>
        <w:spacing w:lineRule="exact" w:line="259" w:before="60" w:after="60"/>
        <w:ind w:left="34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МОЕ СОВЕРШЕННОЕ ПРИСУТСТВИЕ КОНТРОЛИРУЕТ ЭТУ СИТУАЦИЮ И ИЗБАВЛЯЕТ МЕНЯ ОТ ВСЕХ НЕГАР</w:t>
        <w:softHyphen/>
        <w:t>МОНИЧНЫХ И ОТРИЦАТЕЛЬНЫХ ЭНЕРГИЙ.</w:t>
      </w:r>
    </w:p>
    <w:p>
      <w:pPr>
        <w:pStyle w:val="Normal"/>
        <w:tabs>
          <w:tab w:val="clear" w:pos="708"/>
          <w:tab w:val="left" w:pos="253" w:leader="none"/>
        </w:tabs>
        <w:spacing w:lineRule="exact" w:line="259" w:before="60" w:after="180"/>
        <w:ind w:left="34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МОГУЩЕСТВЕННОЕ «Я ЕСМЬ»-ПРИСУТСТВИЕ БОГА - ЕДИНСТВЕННОЕ ПРИСУТСТВИЕ, КОТОРОЕ ДЕЙСТВУ</w:t>
        <w:softHyphen/>
        <w:t>ЕТ В МОЕМ МИРЕ И ВЛИЯЕТ НА НЕГО.</w:t>
      </w:r>
    </w:p>
    <w:p>
      <w:pPr>
        <w:pStyle w:val="Normal"/>
        <w:spacing w:lineRule="auto" w:line="240" w:before="180" w:after="180"/>
        <w:ind w:left="8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чаще говорите:</w:t>
      </w:r>
    </w:p>
    <w:p>
      <w:pPr>
        <w:pStyle w:val="Normal"/>
        <w:tabs>
          <w:tab w:val="clear" w:pos="708"/>
          <w:tab w:val="left" w:pos="243" w:leader="none"/>
        </w:tabs>
        <w:spacing w:lineRule="exact" w:line="264" w:before="180" w:after="60"/>
        <w:ind w:left="34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Я ЕСМЬ СИЛА И ПРИСУТСТВИЕ, ПОГЛОЩАЮЩИЕ ВСЯ</w:t>
        <w:softHyphen/>
        <w:t>ЧЕСКИЙ СТРАХ, СОМНЕНИЯ И КОЛЕБАНИЯ В МОИХ ДЕЙСТВИЯХ В ФИЗИЧЕСКОМ МИРЕ.</w:t>
      </w:r>
    </w:p>
    <w:p>
      <w:pPr>
        <w:pStyle w:val="Normal"/>
        <w:tabs>
          <w:tab w:val="clear" w:pos="708"/>
          <w:tab w:val="left" w:pos="248" w:leader="none"/>
        </w:tabs>
        <w:spacing w:lineRule="exact" w:line="254" w:before="60" w:after="300"/>
        <w:ind w:left="340" w:righ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Я ВСЕГДА ДЕЛАЮ ВЕРНЫЙ ВЫБОР И ПОСТУПАЮ ПРА</w:t>
        <w:softHyphen/>
        <w:t>ВИЛЬНО.</w:t>
      </w:r>
    </w:p>
    <w:p>
      <w:pPr>
        <w:pStyle w:val="Normal"/>
        <w:spacing w:lineRule="exact" w:line="264" w:before="0" w:after="60"/>
        <w:ind w:left="8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стоянное четкое признание своего «Я ЕСМЬ»- Присутствия позволит вам справиться с чем угодно и поможет добиться абсолютного желаемого результата, но вы должны использовать этот метод достаточно ча</w:t>
        <w:softHyphen/>
        <w:t>сто, чтобы избавить свое подсознание от наполняющих его негативных убеждений. Чем чаще вы этим занимае</w:t>
        <w:softHyphen/>
        <w:t>тесь и чем больше энергии вкладываете в это, тем бы</w:t>
        <w:softHyphen/>
        <w:t>стрее вы начнете проявлять в своей реальности чудес</w:t>
        <w:softHyphen/>
        <w:t>ные дары Божественной Вселенной.</w:t>
      </w:r>
    </w:p>
    <w:p>
      <w:pPr>
        <w:pStyle w:val="Normal"/>
        <w:tabs>
          <w:tab w:val="clear" w:pos="708"/>
          <w:tab w:val="left" w:pos="468" w:leader="none"/>
        </w:tabs>
        <w:spacing w:lineRule="exact" w:line="259" w:before="60" w:after="60"/>
        <w:ind w:left="300" w:right="40" w:hanging="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sz w:val="18"/>
          <w:szCs w:val="18"/>
          <w:lang w:eastAsia="ru-RU"/>
        </w:rPr>
        <w:t>Я ЕСМЬ В СЕРДЦЕ БОЖЬЕМ И Я НЕСУ ИДЕИ И СВЕРШЕ</w:t>
        <w:softHyphen/>
        <w:t>НИЯ, КОТОРЫХ НИКОГДА РАНЕЕ НЕ БЫЛО НА ЗЕМЛЕ.</w:t>
      </w:r>
    </w:p>
    <w:p>
      <w:pPr>
        <w:pStyle w:val="Normal"/>
        <w:spacing w:lineRule="exact" w:line="264" w:before="60" w:after="6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Я ЕСМЬ УКРЕПЛЕННЫЙ ХРИСТОВЫМ СОЗНАНИЕМ, И Я НЕ ПОЗВОЛЮ НИКОМУ И НИЧЕМУ ПОСЯГАТЬ НА МЕНЯ ИЛИ НА МОЮ ВОЛЮ ПОСТУПАТЬ ПРАВИЛЬНО.</w:t>
      </w:r>
    </w:p>
    <w:p>
      <w:pPr>
        <w:pStyle w:val="Normal"/>
        <w:tabs>
          <w:tab w:val="clear" w:pos="708"/>
          <w:tab w:val="left" w:pos="463" w:leader="none"/>
        </w:tabs>
        <w:spacing w:lineRule="exact" w:line="259" w:before="60" w:after="60"/>
        <w:ind w:left="30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8"/>
          <w:szCs w:val="18"/>
          <w:lang w:eastAsia="ru-RU"/>
        </w:rPr>
        <w:t>Я ЕСМЬ ДИТЯ БОГА, И ЛИШЬ ТО, ЧТО ЧИСТО, ХОРОШО И НАПОЛНЕНО ЛЮБОВЬЮ И СВЕТОМ, МОЖЕТ ЗАТРО</w:t>
        <w:softHyphen/>
        <w:t>НУТЬ МЕНЯ.</w:t>
      </w:r>
    </w:p>
    <w:p>
      <w:pPr>
        <w:pStyle w:val="Normal"/>
        <w:tabs>
          <w:tab w:val="clear" w:pos="708"/>
          <w:tab w:val="left" w:pos="463" w:leader="none"/>
        </w:tabs>
        <w:spacing w:lineRule="exact" w:line="259" w:before="60" w:after="60"/>
        <w:ind w:left="30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8"/>
          <w:szCs w:val="18"/>
          <w:lang w:eastAsia="ru-RU"/>
        </w:rPr>
        <w:t>У МЕНЯ ЕСТЬ СПОСОБНОСТЬ ПОСРЕДСТВОМ МОЕГО «Я ЕСМЬ&gt;»-ПРИСУТСТВИЯ НАПРАВЛЯТЬ, ЗАЩИЩАТЬ И ОПЕКАТЬ ТЕХ, КОГО Я ЛЮБЛЮ. Я ВСЕГДА ПРОШУ О ВСЕОБЩЕМ НАИВЫСШЕМ БЛАГЕ.</w:t>
      </w:r>
    </w:p>
    <w:p>
      <w:pPr>
        <w:pStyle w:val="Normal"/>
        <w:tabs>
          <w:tab w:val="clear" w:pos="708"/>
          <w:tab w:val="left" w:pos="468" w:leader="none"/>
        </w:tabs>
        <w:spacing w:lineRule="exact" w:line="259" w:before="60" w:after="240"/>
        <w:ind w:left="30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8"/>
          <w:szCs w:val="18"/>
          <w:lang w:eastAsia="ru-RU"/>
        </w:rPr>
        <w:t>Я ЕСМЬ СОВЕРШЕННАЯ ЛЮБОВЬ В ДЕЙСТВИИ, И Я БУДУ ИСПОВЕДОВАТЬ СВОБОДУ ВЫБОРА И НЕОСУД- ЖДЕНИЕ ПО ОТНОШЕНИЮ К ОКРУЖАЮЩИМ. ПУСТЬ МОЕ БОЖЕСТВЕННОЕ «Я» ПРОЯВИТСЯ ЧЕРЕЗ МЕНЯ.</w:t>
      </w:r>
    </w:p>
    <w:p>
      <w:pPr>
        <w:pStyle w:val="Normal"/>
        <w:spacing w:lineRule="exact" w:line="264" w:before="240" w:after="0"/>
        <w:ind w:left="100" w:right="40" w:firstLine="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усть сияние вашего «Я ЕСМЬ»-Присутствия уви</w:t>
        <w:softHyphen/>
        <w:t>дят все. Люблю и благословляю вас.</w:t>
      </w:r>
    </w:p>
    <w:p>
      <w:pPr>
        <w:pStyle w:val="Normal"/>
        <w:spacing w:lineRule="auto" w:line="240" w:before="0" w:after="0"/>
        <w:ind w:left="8320" w:firstLine="176"/>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0"/>
          <w:szCs w:val="20"/>
          <w:lang w:eastAsia="ru-RU"/>
        </w:rPr>
        <w:t>Ронна</w:t>
      </w:r>
    </w:p>
    <w:p>
      <w:pPr>
        <w:pStyle w:val="Normal"/>
        <w:spacing w:lineRule="exact" w:line="259" w:before="300" w:after="0"/>
        <w:ind w:left="8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138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6</w:t>
      </w:r>
    </w:p>
    <w:p>
      <w:pPr>
        <w:pStyle w:val="Normal"/>
        <w:keepNext w:val="true"/>
        <w:keepLines/>
        <w:numPr>
          <w:ilvl w:val="0"/>
          <w:numId w:val="0"/>
        </w:numPr>
        <w:spacing w:lineRule="auto" w:line="240" w:before="0" w:after="138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Я ЕСМЬ Един со Всем Сущим</w:t>
      </w:r>
    </w:p>
    <w:p>
      <w:pPr>
        <w:pStyle w:val="Normal"/>
        <w:spacing w:lineRule="exact" w:line="427" w:before="13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ЕСМЬ ЕДИН СО ВСЕМ СУЩИМ, НЕ ОГРАНИЧЕН НИ ВРЕМЕНЕМ, НИ ПРОСТРАНСТВОМ,</w:t>
      </w:r>
    </w:p>
    <w:p>
      <w:pPr>
        <w:pStyle w:val="Normal"/>
        <w:spacing w:lineRule="exact" w:line="42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ИСТ И СВЯТ ПО СВОЕЙ ПРИРОДЕ. </w:t>
      </w:r>
    </w:p>
    <w:p>
      <w:pPr>
        <w:pStyle w:val="Normal"/>
        <w:spacing w:lineRule="exact" w:line="427" w:before="0" w:after="0"/>
        <w:jc w:val="both"/>
        <w:rPr/>
      </w:pPr>
      <w:r>
        <w:rPr>
          <w:rFonts w:eastAsia="Times New Roman" w:cs="Times New Roman" w:ascii="Times New Roman" w:hAnsi="Times New Roman"/>
          <w:sz w:val="20"/>
          <w:szCs w:val="20"/>
          <w:lang w:eastAsia="ru-RU"/>
        </w:rPr>
        <w:t xml:space="preserve">ВСЕ БЛАЖЕНСТВО - ЭТО ЕСМЬ Я. </w:t>
      </w:r>
    </w:p>
    <w:p>
      <w:pPr>
        <w:pStyle w:val="Normal"/>
        <w:spacing w:lineRule="exact" w:line="42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Я РАДОСТЬ - ЭТО ЕСМЬ Я. </w:t>
      </w:r>
    </w:p>
    <w:p>
      <w:pPr>
        <w:pStyle w:val="Normal"/>
        <w:spacing w:lineRule="exact" w:line="42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 ИЗОБИЛИЕ - ЭТО ЕСМЬ Я. </w:t>
      </w:r>
    </w:p>
    <w:p>
      <w:pPr>
        <w:pStyle w:val="Normal"/>
        <w:spacing w:lineRule="exact" w:line="42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БЕСКОНЕЧЕН, НЕИЗМЕНЕН. </w:t>
      </w:r>
    </w:p>
    <w:p>
      <w:pPr>
        <w:pStyle w:val="Normal"/>
        <w:spacing w:lineRule="exact" w:line="42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И Я ЕСМЬ ВЛАДЫКА</w:t>
      </w:r>
    </w:p>
    <w:p>
      <w:pPr>
        <w:pStyle w:val="Normal"/>
        <w:spacing w:lineRule="exact" w:line="42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ОЕГО МИРА И СВОЕЙ СУДЬБЫ. </w:t>
      </w:r>
    </w:p>
    <w:p>
      <w:pPr>
        <w:pStyle w:val="Normal"/>
        <w:spacing w:lineRule="exact" w:line="42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ЕДИН С ТОБОЙ, КАК ТЫ ЕДИН СО МНОЙ. </w:t>
      </w:r>
    </w:p>
    <w:p>
      <w:pPr>
        <w:pStyle w:val="Normal"/>
        <w:spacing w:lineRule="exact" w:line="42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ЕСМЬ СУЩИЙ.</w:t>
      </w:r>
    </w:p>
    <w:p>
      <w:pPr>
        <w:pStyle w:val="Normal"/>
        <w:spacing w:lineRule="exact" w:line="259" w:before="300" w:after="0"/>
        <w:ind w:left="8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1380"/>
        <w:ind w:left="1600" w:hanging="0"/>
        <w:jc w:val="both"/>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7</w:t>
      </w:r>
    </w:p>
    <w:p>
      <w:pPr>
        <w:pStyle w:val="Normal"/>
        <w:keepNext w:val="true"/>
        <w:keepLines/>
        <w:numPr>
          <w:ilvl w:val="0"/>
          <w:numId w:val="0"/>
        </w:numPr>
        <w:spacing w:lineRule="auto" w:line="240" w:before="0" w:after="1380"/>
        <w:ind w:left="160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Уроки любви</w:t>
      </w:r>
    </w:p>
    <w:p>
      <w:pPr>
        <w:pStyle w:val="Normal"/>
        <w:spacing w:lineRule="exact" w:line="264" w:before="1380" w:after="240"/>
        <w:ind w:left="180" w:right="20" w:firstLine="1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0"/>
          <w:szCs w:val="20"/>
          <w:lang w:eastAsia="ru-RU"/>
        </w:rPr>
        <w:t>Если вы не видите внутреннее совершенство всего, что вас окружает, просто мыслите масштабнее. Рас</w:t>
        <w:softHyphen/>
        <w:t>ширяйте свой взгляд на мир, пока не обнаружите абсо</w:t>
        <w:softHyphen/>
        <w:t>лютное совершенство во всем.</w:t>
      </w:r>
    </w:p>
    <w:p>
      <w:pPr>
        <w:pStyle w:val="Normal"/>
        <w:tabs>
          <w:tab w:val="clear" w:pos="708"/>
          <w:tab w:val="left" w:pos="323" w:leader="none"/>
        </w:tabs>
        <w:spacing w:lineRule="exact" w:line="269" w:before="24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Любовь — это начало пути, его конец и сам этот путь.</w:t>
      </w:r>
    </w:p>
    <w:p>
      <w:pPr>
        <w:pStyle w:val="Normal"/>
        <w:tabs>
          <w:tab w:val="clear" w:pos="708"/>
          <w:tab w:val="left" w:pos="328"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Ни одна просьба не остается без ответа. Те, что ис</w:t>
        <w:softHyphen/>
        <w:t>полняются быстрее всего, — просьбы об обретении понимания.</w:t>
      </w:r>
    </w:p>
    <w:p>
      <w:pPr>
        <w:pStyle w:val="Normal"/>
        <w:tabs>
          <w:tab w:val="clear" w:pos="708"/>
          <w:tab w:val="left" w:pos="32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Если ваше сердце чисто, для вас нет ничего невоз</w:t>
        <w:softHyphen/>
        <w:t>можного.</w:t>
      </w:r>
    </w:p>
    <w:p>
      <w:pPr>
        <w:pStyle w:val="Normal"/>
        <w:tabs>
          <w:tab w:val="clear" w:pos="708"/>
          <w:tab w:val="left" w:pos="32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Хотите знать, чем занимается Вселенная? Она при</w:t>
        <w:softHyphen/>
        <w:t>слушивается к каждому вашему желанию.</w:t>
      </w:r>
    </w:p>
    <w:p>
      <w:pPr>
        <w:pStyle w:val="Normal"/>
        <w:tabs>
          <w:tab w:val="clear" w:pos="708"/>
          <w:tab w:val="left" w:pos="33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Когда вы обвиняете или осуждаете других, вы из</w:t>
        <w:softHyphen/>
        <w:t>бегаете истины о самом себе.</w:t>
      </w:r>
    </w:p>
    <w:p>
      <w:pPr>
        <w:pStyle w:val="Normal"/>
        <w:tabs>
          <w:tab w:val="clear" w:pos="708"/>
          <w:tab w:val="left" w:pos="33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Интуитивное озарение — это порыв любви, раство</w:t>
        <w:softHyphen/>
        <w:t>ряющий определенные старые отпечатки. Любовь по</w:t>
        <w:softHyphen/>
        <w:t>добна воде — если она не течет, она застаивается.</w:t>
      </w:r>
    </w:p>
    <w:p>
      <w:pPr>
        <w:pStyle w:val="Normal"/>
        <w:tabs>
          <w:tab w:val="clear" w:pos="708"/>
          <w:tab w:val="left" w:pos="32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Созерцайте любовь ежедневно. Размышления о люб</w:t>
        <w:softHyphen/>
        <w:t>ви расширяют сердце.</w:t>
      </w:r>
    </w:p>
    <w:p>
      <w:pPr>
        <w:pStyle w:val="Normal"/>
        <w:tabs>
          <w:tab w:val="clear" w:pos="708"/>
          <w:tab w:val="left" w:pos="323"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Любовь принимает множество форм — только вам решать, как вы будете выражать любовь.</w:t>
      </w:r>
    </w:p>
    <w:p>
      <w:pPr>
        <w:pStyle w:val="Normal"/>
        <w:tabs>
          <w:tab w:val="clear" w:pos="708"/>
          <w:tab w:val="left" w:pos="328" w:leader="none"/>
        </w:tabs>
        <w:spacing w:lineRule="exact" w:line="264" w:before="0" w:after="0"/>
        <w:ind w:left="28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У вас не будет врагов, если вы решите довериться духу. Довериться не значит сдаться. Довериться — значит открыться для любви.</w:t>
      </w:r>
    </w:p>
    <w:p>
      <w:pPr>
        <w:pStyle w:val="Normal"/>
        <w:spacing w:lineRule="exact" w:line="264" w:before="0" w:after="0"/>
        <w:ind w:left="20" w:right="20" w:firstLine="2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 xml:space="preserve">Любовь никогда не принуждает. Любовь разумна, она дает лишь то, что вам нужно. </w:t>
      </w:r>
    </w:p>
    <w:p>
      <w:pPr>
        <w:pStyle w:val="Normal"/>
        <w:spacing w:lineRule="exact" w:line="264" w:before="0" w:after="0"/>
        <w:ind w:left="20" w:right="20" w:firstLine="2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 xml:space="preserve">Сердце становится способным прощать, когда разум избавляется от всех ограничений. </w:t>
      </w:r>
    </w:p>
    <w:p>
      <w:pPr>
        <w:pStyle w:val="Normal"/>
        <w:spacing w:lineRule="exact" w:line="264" w:before="0" w:after="0"/>
        <w:ind w:left="280"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 xml:space="preserve">Когда вся любовь замещается каким-либо объектом, она превращается в болезненную привязанность. </w:t>
      </w:r>
    </w:p>
    <w:p>
      <w:pPr>
        <w:pStyle w:val="Normal"/>
        <w:spacing w:lineRule="exact" w:line="264" w:before="0" w:after="0"/>
        <w:ind w:left="280"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Когда вы болезненно привязаны к кому-то, вы от</w:t>
        <w:softHyphen/>
        <w:t xml:space="preserve">носитесь к нему как к объекту. </w:t>
      </w:r>
    </w:p>
    <w:p>
      <w:pPr>
        <w:pStyle w:val="Normal"/>
        <w:spacing w:lineRule="exact" w:line="264" w:before="0" w:after="0"/>
        <w:ind w:left="2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Любовь меняется со временем, но ее никогда не становится меньше. Она всегда здесь во всей своей полноте.</w:t>
      </w:r>
    </w:p>
    <w:p>
      <w:pPr>
        <w:pStyle w:val="Normal"/>
        <w:spacing w:lineRule="auto" w:line="240" w:before="0" w:after="0"/>
        <w:ind w:left="4632" w:firstLine="3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зято из Интернета. Автор неизвестен</w:t>
      </w:r>
    </w:p>
    <w:p>
      <w:pPr>
        <w:pStyle w:val="Normal"/>
        <w:spacing w:lineRule="exact" w:line="259" w:before="300" w:after="0"/>
        <w:ind w:left="8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59" w:before="300" w:after="0"/>
        <w:ind w:left="8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1380"/>
        <w:ind w:left="780" w:hanging="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8</w:t>
      </w:r>
    </w:p>
    <w:p>
      <w:pPr>
        <w:pStyle w:val="Normal"/>
        <w:keepNext w:val="true"/>
        <w:keepLines/>
        <w:numPr>
          <w:ilvl w:val="0"/>
          <w:numId w:val="0"/>
        </w:numPr>
        <w:spacing w:lineRule="auto" w:line="240" w:before="0" w:after="1380"/>
        <w:ind w:left="78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Ваш Священный Поиск</w:t>
      </w:r>
    </w:p>
    <w:p>
      <w:pPr>
        <w:pStyle w:val="Normal"/>
        <w:spacing w:lineRule="exact" w:line="264" w:before="1380" w:after="0"/>
        <w:ind w:left="120" w:right="20" w:firstLine="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 создаете свое будущее каждый момент свой жиз</w:t>
        <w:softHyphen/>
        <w:t>ни посредством энергии своих мыслей, намерения, слов и поступков. Всегда сосредоточивайтесь на том, что правильно для вашего мира. Вы посылаете электромаг</w:t>
        <w:softHyphen/>
        <w:t>нитную энергию тому, о чем думаете, будь то позитив</w:t>
        <w:softHyphen/>
        <w:t>ное или негативное явление, — тем самым привлекая еще больше этого в свою жизнь.</w:t>
      </w:r>
    </w:p>
    <w:p>
      <w:pPr>
        <w:pStyle w:val="Normal"/>
        <w:tabs>
          <w:tab w:val="clear" w:pos="708"/>
          <w:tab w:val="left" w:pos="293" w:leader="none"/>
        </w:tabs>
        <w:spacing w:lineRule="exact" w:line="264" w:before="0" w:after="0"/>
        <w:ind w:left="3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Используйте эти принципы, отправляясь в свой Священный Поиск.</w:t>
      </w:r>
    </w:p>
    <w:p>
      <w:pPr>
        <w:pStyle w:val="Normal"/>
        <w:tabs>
          <w:tab w:val="clear" w:pos="708"/>
          <w:tab w:val="left" w:pos="288"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Стремитесь к ясности мыслей.</w:t>
      </w:r>
    </w:p>
    <w:p>
      <w:pPr>
        <w:pStyle w:val="Normal"/>
        <w:tabs>
          <w:tab w:val="clear" w:pos="708"/>
          <w:tab w:val="left" w:pos="283"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сегда будьте честными со своим внутренним голосом.</w:t>
      </w:r>
    </w:p>
    <w:p>
      <w:pPr>
        <w:pStyle w:val="Normal"/>
        <w:tabs>
          <w:tab w:val="clear" w:pos="708"/>
          <w:tab w:val="left" w:pos="288"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Творите только то, что приносит радость.</w:t>
      </w:r>
    </w:p>
    <w:p>
      <w:pPr>
        <w:pStyle w:val="Normal"/>
        <w:tabs>
          <w:tab w:val="clear" w:pos="708"/>
          <w:tab w:val="left" w:pos="288" w:leader="none"/>
        </w:tabs>
        <w:spacing w:lineRule="exact" w:line="264" w:before="0" w:after="0"/>
        <w:ind w:left="3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Стремитесь к вершинам и реализуйте свой макси</w:t>
        <w:softHyphen/>
        <w:t>мальный потенциал.</w:t>
      </w:r>
    </w:p>
    <w:p>
      <w:pPr>
        <w:pStyle w:val="Normal"/>
        <w:tabs>
          <w:tab w:val="clear" w:pos="708"/>
          <w:tab w:val="left" w:pos="293" w:leader="none"/>
        </w:tabs>
        <w:spacing w:lineRule="exact" w:line="264" w:before="0" w:after="0"/>
        <w:ind w:left="320" w:right="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Наслаждайтесь каждым моментом в полной мере и цените его.</w:t>
      </w:r>
    </w:p>
    <w:p>
      <w:pPr>
        <w:pStyle w:val="Normal"/>
        <w:tabs>
          <w:tab w:val="clear" w:pos="708"/>
          <w:tab w:val="left" w:pos="298"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Показывайте свое мастерство и живите им.</w:t>
      </w:r>
    </w:p>
    <w:p>
      <w:pPr>
        <w:pStyle w:val="Normal"/>
        <w:tabs>
          <w:tab w:val="clear" w:pos="708"/>
          <w:tab w:val="left" w:pos="288"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Уверенно владейте своим мечом истины и могущества.</w:t>
      </w:r>
    </w:p>
    <w:p>
      <w:pPr>
        <w:pStyle w:val="Normal"/>
        <w:tabs>
          <w:tab w:val="clear" w:pos="708"/>
          <w:tab w:val="left" w:pos="293"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Без сомнений стремитесь к наилучшему результату.</w:t>
      </w:r>
    </w:p>
    <w:p>
      <w:pPr>
        <w:pStyle w:val="Normal"/>
        <w:tabs>
          <w:tab w:val="clear" w:pos="708"/>
          <w:tab w:val="left" w:pos="293"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По-настоящему стремитесь к совершенству.</w:t>
      </w:r>
    </w:p>
    <w:p>
      <w:pPr>
        <w:pStyle w:val="Normal"/>
        <w:tabs>
          <w:tab w:val="clear" w:pos="708"/>
          <w:tab w:val="left" w:pos="288" w:leader="none"/>
        </w:tabs>
        <w:spacing w:lineRule="exact" w:line="264" w:before="0" w:after="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сегда будьте сосредоточены в своем сердце.</w:t>
      </w:r>
    </w:p>
    <w:p>
      <w:pPr>
        <w:pStyle w:val="Normal"/>
        <w:tabs>
          <w:tab w:val="clear" w:pos="708"/>
          <w:tab w:val="left" w:pos="278" w:leader="none"/>
        </w:tabs>
        <w:spacing w:lineRule="exact" w:line="264" w:before="0" w:after="180"/>
        <w:ind w:left="32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Доверяйте своему Высшему «Я» и интуиции.</w:t>
      </w:r>
    </w:p>
    <w:p>
      <w:pPr>
        <w:pStyle w:val="Normal"/>
        <w:spacing w:lineRule="exact" w:line="264" w:before="180" w:after="0"/>
        <w:ind w:left="120" w:right="20" w:firstLine="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вы верите в недостаток, ограничения, самопо</w:t>
        <w:softHyphen/>
        <w:t>жертвование и мученичество, вы отрицаете свое Боже</w:t>
        <w:softHyphen/>
        <w:t>ственное «Я» и свое Божественное наследие.</w:t>
      </w:r>
    </w:p>
    <w:p>
      <w:pPr>
        <w:pStyle w:val="Normal"/>
        <w:spacing w:lineRule="exact" w:line="264" w:before="180" w:after="0"/>
        <w:ind w:left="120" w:right="20" w:firstLine="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0"/>
        <w:ind w:lef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lang w:eastAsia="ru-RU"/>
        </w:rPr>
        <w:t>СТАРАЯ ПАРАДИГМА</w:t>
      </w:r>
    </w:p>
    <w:p>
      <w:pPr>
        <w:pStyle w:val="Normal"/>
        <w:tabs>
          <w:tab w:val="clear" w:pos="708"/>
          <w:tab w:val="left" w:pos="342" w:leader="none"/>
        </w:tabs>
        <w:spacing w:lineRule="exact" w:line="264" w:before="300" w:after="240"/>
        <w:ind w:left="340" w:right="4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тобы быть по-настоящему духовным и про-СВЕТ- ленным, вы должны отрицать физический комфорт и жертвовать материальным благополучием.</w:t>
      </w:r>
    </w:p>
    <w:p>
      <w:pPr>
        <w:pStyle w:val="Normal"/>
        <w:tabs>
          <w:tab w:val="clear" w:pos="708"/>
          <w:tab w:val="left" w:pos="342" w:leader="none"/>
        </w:tabs>
        <w:spacing w:lineRule="exact" w:line="264" w:before="300" w:after="240"/>
        <w:ind w:left="340" w:right="40" w:hanging="0"/>
        <w:jc w:val="both"/>
        <w:rPr/>
      </w:pPr>
      <w:r>
        <w:rPr>
          <w:rFonts w:eastAsia="Times New Roman" w:cs="Times New Roman" w:ascii="Times New Roman" w:hAnsi="Times New Roman"/>
          <w:sz w:val="20"/>
          <w:szCs w:val="20"/>
          <w:lang w:eastAsia="ru-RU"/>
        </w:rPr>
        <w:t>2.Деньги — корень всякого зла. Вы будете вознаграж</w:t>
        <w:softHyphen/>
        <w:t>дены на небесах.</w:t>
      </w:r>
    </w:p>
    <w:p>
      <w:pPr>
        <w:pStyle w:val="Normal"/>
        <w:tabs>
          <w:tab w:val="clear" w:pos="708"/>
          <w:tab w:val="left" w:pos="894" w:leader="none"/>
        </w:tabs>
        <w:spacing w:lineRule="exact" w:line="264" w:before="240" w:after="240"/>
        <w:ind w:left="340" w:right="40" w:hanging="0"/>
        <w:jc w:val="both"/>
        <w:rPr/>
      </w:pPr>
      <w:r>
        <w:rPr>
          <w:rFonts w:eastAsia="Times New Roman" w:cs="Times New Roman" w:ascii="Times New Roman" w:hAnsi="Times New Roman"/>
          <w:sz w:val="20"/>
          <w:szCs w:val="20"/>
          <w:lang w:eastAsia="ru-RU"/>
        </w:rPr>
        <w:t>3.Если</w:t>
        <w:tab/>
        <w:t>вы получаете благословенный дар изобилия, то, значит, «вам повезло». Когда вы теряете что-то, это злой рок или «Божья кара».</w:t>
      </w:r>
    </w:p>
    <w:p>
      <w:pPr>
        <w:pStyle w:val="Normal"/>
        <w:spacing w:lineRule="auto" w:line="240" w:before="240" w:after="300"/>
        <w:ind w:lef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lang w:eastAsia="ru-RU"/>
        </w:rPr>
        <w:t>НОВАЯ ПАРАДИГМА</w:t>
      </w:r>
    </w:p>
    <w:p>
      <w:pPr>
        <w:pStyle w:val="Normal"/>
        <w:spacing w:lineRule="exact" w:line="264" w:before="300" w:after="0"/>
        <w:ind w:left="2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 пришли на Землю, чтобы воплощать новые чу</w:t>
        <w:softHyphen/>
        <w:t>десные творения во имя Творца. Вы выполняете свою миссию, когда творите и пользуетесь любовью, красо</w:t>
        <w:softHyphen/>
        <w:t>той, щедростью и изобилием и всеми дарами, которые мир может предложить вам.</w:t>
      </w:r>
      <w:r>
        <w:rPr>
          <w:rFonts w:eastAsia="Times New Roman" w:cs="Times New Roman" w:ascii="Times New Roman" w:hAnsi="Times New Roman"/>
          <w:b/>
          <w:bCs/>
          <w:sz w:val="20"/>
          <w:szCs w:val="20"/>
          <w:lang w:eastAsia="ru-RU"/>
        </w:rPr>
        <w:t xml:space="preserve"> ВАША МИССИЯ — ТВО</w:t>
        <w:softHyphen/>
        <w:t>РИТЬ, НАСЛАЖДАТЬСЯ И ДЕЛИТЬСЯ.</w:t>
      </w:r>
    </w:p>
    <w:p>
      <w:pPr>
        <w:pStyle w:val="Normal"/>
        <w:spacing w:lineRule="exact" w:line="264" w:before="0" w:after="0"/>
        <w:ind w:left="2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 можете сказать, представить и пожелать все, что захотите. Но если вы не считаете себя достойными про</w:t>
        <w:softHyphen/>
        <w:t>цветания и изобилия, то не получите доступа к неис</w:t>
        <w:softHyphen/>
        <w:t>сякаемому источнику изобилия. Вы возводите стену между собой и дарами Творения своими негативными мыслями, которыми себя окружили.</w:t>
      </w:r>
    </w:p>
    <w:p>
      <w:pPr>
        <w:pStyle w:val="Normal"/>
        <w:spacing w:before="0" w:after="7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еобязательно и даже бесполезно молить об изо</w:t>
        <w:softHyphen/>
        <w:t>билии. Оно уже ваше. Вы — грань Творца, вне вас не существует ничего, никакой внешней силы, которая ис</w:t>
        <w:softHyphen/>
        <w:t>полнит ваши желания. Все это внутри вас, всегда было и всегда будет там. Все, что вам нужно, — просто взять это. Творец не станет вмешиваться или давать вам что- либо. Помните: вам велели идти и творить во имя Все</w:t>
        <w:softHyphen/>
        <w:t>вышнего Создателя. Следовательно, вы — сотворцы всего, что у вас когда-либо было или будет, так почему бы не начать творить любовь, радость, мир и изобилие в своей жизни?</w:t>
      </w:r>
    </w:p>
    <w:p>
      <w:pPr>
        <w:pStyle w:val="Normal"/>
        <w:tabs>
          <w:tab w:val="clear" w:pos="708"/>
          <w:tab w:val="left" w:pos="328" w:leader="none"/>
        </w:tabs>
        <w:spacing w:lineRule="exact" w:line="264" w:before="240" w:after="0"/>
        <w:ind w:left="2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Помните: вы должны исцелить и отпустить про</w:t>
        <w:softHyphen/>
        <w:t>шлое.</w:t>
      </w:r>
    </w:p>
    <w:p>
      <w:pPr>
        <w:pStyle w:val="Normal"/>
        <w:tabs>
          <w:tab w:val="clear" w:pos="708"/>
          <w:tab w:val="left" w:pos="328" w:leader="none"/>
        </w:tabs>
        <w:spacing w:lineRule="exact" w:line="264" w:before="0" w:after="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Представляйте и ставьте цели на будущее.</w:t>
      </w:r>
    </w:p>
    <w:p>
      <w:pPr>
        <w:pStyle w:val="Normal"/>
        <w:tabs>
          <w:tab w:val="clear" w:pos="708"/>
          <w:tab w:val="left" w:pos="323" w:leader="none"/>
        </w:tabs>
        <w:spacing w:lineRule="exact" w:line="264" w:before="0" w:after="0"/>
        <w:ind w:left="2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Предпринимайте необходимые действия, чтобы во</w:t>
        <w:softHyphen/>
        <w:t>плотить свои мечты в жизнь.</w:t>
      </w:r>
    </w:p>
    <w:p>
      <w:pPr>
        <w:pStyle w:val="Normal"/>
        <w:tabs>
          <w:tab w:val="clear" w:pos="708"/>
          <w:tab w:val="left" w:pos="318" w:leader="none"/>
        </w:tabs>
        <w:spacing w:lineRule="exact" w:line="264" w:before="0" w:after="0"/>
        <w:ind w:left="2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Живите настоящим, потому что это единственное время, когда вы можете черпать из источника чистой космической энергии жизненной силы, из которого происходит все сущее.</w:t>
      </w:r>
    </w:p>
    <w:p>
      <w:pPr>
        <w:pStyle w:val="Normal"/>
        <w:spacing w:lineRule="exact" w:line="264" w:before="0" w:after="0"/>
        <w:ind w:left="280" w:hanging="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икто и ничто не может лишить вас любви Творца.</w:t>
      </w:r>
    </w:p>
    <w:p>
      <w:pPr>
        <w:pStyle w:val="Normal"/>
        <w:tabs>
          <w:tab w:val="clear" w:pos="708"/>
          <w:tab w:val="left" w:pos="323" w:leader="none"/>
        </w:tabs>
        <w:spacing w:lineRule="exact" w:line="264" w:before="0" w:after="0"/>
        <w:ind w:left="2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ы — Божественная грань любви, исходящей из сердца Творца, а значит, никто не отнимет права, дарованного вам от рождения. Вам нужно лишь вос</w:t>
        <w:softHyphen/>
        <w:t>пользоваться им.</w:t>
      </w:r>
    </w:p>
    <w:p>
      <w:pPr>
        <w:pStyle w:val="Normal"/>
        <w:tabs>
          <w:tab w:val="clear" w:pos="708"/>
          <w:tab w:val="left" w:pos="323" w:leader="none"/>
        </w:tabs>
        <w:spacing w:lineRule="exact" w:line="264" w:before="0" w:after="0"/>
        <w:ind w:left="280" w:right="40" w:hanging="0"/>
        <w:jc w:val="both"/>
        <w:rPr/>
      </w:pPr>
      <w:r>
        <w:drawing>
          <wp:anchor behindDoc="1" distT="0" distB="0" distL="114935" distR="114935" simplePos="0" locked="0" layoutInCell="0" allowOverlap="1" relativeHeight="165">
            <wp:simplePos x="0" y="0"/>
            <wp:positionH relativeFrom="margin">
              <wp:posOffset>1215390</wp:posOffset>
            </wp:positionH>
            <wp:positionV relativeFrom="paragraph">
              <wp:posOffset>243840</wp:posOffset>
            </wp:positionV>
            <wp:extent cx="2362200" cy="3435350"/>
            <wp:effectExtent l="0" t="0" r="0" b="0"/>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15" t="-10" r="-15" b="-10"/>
                    <a:stretch>
                      <a:fillRect/>
                    </a:stretch>
                  </pic:blipFill>
                  <pic:spPr bwMode="auto">
                    <a:xfrm>
                      <a:off x="0" y="0"/>
                      <a:ext cx="2362200" cy="3435350"/>
                    </a:xfrm>
                    <a:prstGeom prst="rect">
                      <a:avLst/>
                    </a:prstGeom>
                  </pic:spPr>
                </pic:pic>
              </a:graphicData>
            </a:graphic>
          </wp:anchor>
        </w:drawing>
      </w: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У любви множество обличий. Только вы решаете, как выразить этот драгоценный дар. Почувствуйте любовь, ощутите ее максимально полно и передайте дальше.</w:t>
      </w:r>
    </w:p>
    <w:p>
      <w:pPr>
        <w:pStyle w:val="Normal"/>
        <w:tabs>
          <w:tab w:val="clear" w:pos="708"/>
          <w:tab w:val="left" w:pos="328" w:leader="none"/>
        </w:tabs>
        <w:spacing w:lineRule="exact" w:line="264" w:before="0" w:after="240"/>
        <w:ind w:left="280" w:right="4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ы способны иметь все и стать всем, что только мо</w:t>
        <w:softHyphen/>
        <w:t>жете вообразить.</w:t>
      </w:r>
    </w:p>
    <w:p>
      <w:pPr>
        <w:pStyle w:val="Normal"/>
        <w:spacing w:lineRule="auto" w:line="240" w:before="240" w:after="0"/>
        <w:ind w:left="5580" w:firstLine="84"/>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0"/>
          <w:szCs w:val="20"/>
          <w:lang w:eastAsia="ru-RU"/>
        </w:rPr>
        <w:t>Архангел Михаил и Ронна Герман</w:t>
      </w:r>
    </w:p>
    <w:p>
      <w:pPr>
        <w:pStyle w:val="Normal"/>
        <w:spacing w:lineRule="exact" w:line="264" w:before="0" w:after="0"/>
        <w:ind w:left="2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
        <w:shd w:fill="auto" w:val="clear"/>
        <w:spacing w:lineRule="exact" w:line="178"/>
        <w:ind w:left="80" w:right="80" w:hanging="0"/>
        <w:jc w:val="both"/>
        <w:rPr/>
      </w:pPr>
      <w:r>
        <w:rPr/>
        <w:t>Наша Вселенная</w:t>
      </w:r>
    </w:p>
    <w:p>
      <w:pPr>
        <w:pStyle w:val="Normal"/>
        <w:spacing w:lineRule="exact" w:line="264" w:before="0" w:after="0"/>
        <w:ind w:left="40" w:right="-120" w:firstLine="3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120" w:firstLine="3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
        <w:shd w:fill="auto" w:val="clear"/>
        <w:spacing w:lineRule="exact" w:line="182"/>
        <w:ind w:left="100" w:right="100" w:hanging="0"/>
        <w:jc w:val="both"/>
        <w:rPr/>
      </w:pPr>
      <w:r>
        <w:rPr/>
        <w:t>Галактика Млечный Путь</w:t>
      </w:r>
    </w:p>
    <w:p>
      <w:pPr>
        <w:pStyle w:val="91"/>
        <w:shd w:fill="auto" w:val="clear"/>
        <w:jc w:val="both"/>
        <w:rPr/>
      </w:pPr>
      <w:r>
        <w:rPr/>
      </w:r>
    </w:p>
    <w:p>
      <w:pPr>
        <w:pStyle w:val="91"/>
        <w:shd w:fill="auto" w:val="clear"/>
        <w:jc w:val="both"/>
        <w:rPr/>
      </w:pPr>
      <w:r>
        <w:rPr/>
      </w:r>
    </w:p>
    <w:p>
      <w:pPr>
        <w:pStyle w:val="91"/>
        <w:shd w:fill="auto" w:val="clear"/>
        <w:jc w:val="both"/>
        <w:rPr/>
      </w:pPr>
      <w:r>
        <w:rPr/>
      </w:r>
    </w:p>
    <w:p>
      <w:pPr>
        <w:pStyle w:val="91"/>
        <w:shd w:fill="auto" w:val="clear"/>
        <w:jc w:val="both"/>
        <w:rPr/>
      </w:pPr>
      <w:r>
        <w:rPr/>
      </w:r>
    </w:p>
    <w:p>
      <w:pPr>
        <w:pStyle w:val="91"/>
        <w:shd w:fill="auto" w:val="clear"/>
        <w:jc w:val="both"/>
        <w:rPr/>
      </w:pPr>
      <w:r>
        <w:rPr/>
        <w:t>Семь солнечных систем Наша солнечная система</w:t>
      </w:r>
    </w:p>
    <w:p>
      <w:pPr>
        <w:pStyle w:val="91"/>
        <w:shd w:fill="auto" w:val="clear"/>
        <w:jc w:val="both"/>
        <w:rPr/>
      </w:pPr>
      <w:r>
        <w:rPr/>
      </w:r>
    </w:p>
    <w:p>
      <w:pPr>
        <w:pStyle w:val="91"/>
        <w:shd w:fill="auto" w:val="clear"/>
        <w:jc w:val="both"/>
        <w:rPr/>
      </w:pPr>
      <w:r>
        <w:rPr/>
      </w:r>
    </w:p>
    <w:p>
      <w:pPr>
        <w:pStyle w:val="22"/>
        <w:shd w:fill="auto" w:val="clear"/>
        <w:spacing w:lineRule="exact" w:line="150"/>
        <w:ind w:left="1416" w:hanging="0"/>
        <w:jc w:val="both"/>
        <w:rPr/>
      </w:pPr>
      <w:r>
        <w:rPr/>
      </w:r>
    </w:p>
    <w:p>
      <w:pPr>
        <w:pStyle w:val="22"/>
        <w:shd w:fill="auto" w:val="clear"/>
        <w:spacing w:lineRule="exact" w:line="150"/>
        <w:ind w:left="1416" w:hanging="0"/>
        <w:jc w:val="both"/>
        <w:rPr/>
      </w:pPr>
      <w:r>
        <w:rPr/>
      </w:r>
    </w:p>
    <w:p>
      <w:pPr>
        <w:pStyle w:val="22"/>
        <w:shd w:fill="auto" w:val="clear"/>
        <w:spacing w:lineRule="exact" w:line="150"/>
        <w:ind w:left="1416" w:hanging="0"/>
        <w:jc w:val="both"/>
        <w:rPr/>
      </w:pPr>
      <w:r>
        <w:rPr/>
      </w:r>
    </w:p>
    <w:p>
      <w:pPr>
        <w:pStyle w:val="22"/>
        <w:shd w:fill="auto" w:val="clear"/>
        <w:spacing w:lineRule="exact" w:line="150"/>
        <w:ind w:left="1416" w:hanging="0"/>
        <w:jc w:val="both"/>
        <w:rPr/>
      </w:pPr>
      <w:r>
        <w:rPr/>
      </w:r>
    </w:p>
    <w:p>
      <w:pPr>
        <w:pStyle w:val="22"/>
        <w:shd w:fill="auto" w:val="clear"/>
        <w:spacing w:lineRule="exact" w:line="150"/>
        <w:ind w:left="1416" w:hanging="0"/>
        <w:jc w:val="both"/>
        <w:rPr/>
      </w:pPr>
      <w:r>
        <w:rPr/>
        <w:t>Вы              Земля (в итоге станет Солнцем)</w:t>
      </w:r>
    </w:p>
    <w:p>
      <w:pPr>
        <w:pStyle w:val="91"/>
        <w:shd w:fill="auto" w:val="clear"/>
        <w:jc w:val="both"/>
        <w:rPr/>
      </w:pPr>
      <w:r>
        <w:rPr/>
        <w:t>Рисунок 3. От Верховного Творца — к вам.</w:t>
      </w:r>
    </w:p>
    <w:p>
      <w:pPr>
        <w:pStyle w:val="91"/>
        <w:shd w:fill="auto" w:val="clear"/>
        <w:jc w:val="both"/>
        <w:rPr/>
      </w:pPr>
      <w:r>
        <w:rPr/>
      </w:r>
    </w:p>
    <w:p>
      <w:pPr>
        <w:pStyle w:val="91"/>
        <w:shd w:fill="auto" w:val="clear"/>
        <w:jc w:val="both"/>
        <w:rPr/>
      </w:pPr>
      <w:r>
        <w:rPr/>
      </w:r>
    </w:p>
    <w:p>
      <w:pPr>
        <w:pStyle w:val="91"/>
        <w:shd w:fill="auto" w:val="clear"/>
        <w:jc w:val="both"/>
        <w:rPr/>
      </w:pPr>
      <w:r>
        <w:rPr/>
      </w:r>
    </w:p>
    <w:p>
      <w:pPr>
        <w:pStyle w:val="Normal"/>
        <w:spacing w:lineRule="exact" w:line="264" w:before="4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97" w:leader="none"/>
        </w:tabs>
        <w:spacing w:lineRule="exact" w:line="264" w:before="0" w:after="0"/>
        <w:ind w:left="580" w:right="20" w:hanging="0"/>
        <w:jc w:val="both"/>
        <w:rPr>
          <w:rFonts w:ascii="Bookman Old Style" w:hAnsi="Bookman Old Style" w:eastAsia="Times New Roman" w:cs="Bookman Old Style"/>
          <w:i/>
          <w:i/>
          <w:iCs/>
          <w:sz w:val="18"/>
          <w:szCs w:val="18"/>
          <w:lang w:eastAsia="ru-RU"/>
        </w:rPr>
      </w:pPr>
      <w:r>
        <w:rPr>
          <w:rFonts w:eastAsia="Times New Roman" w:cs="Bookman Old Style" w:ascii="Bookman Old Style" w:hAnsi="Bookman Old Style"/>
          <w:i/>
          <w:iCs/>
          <w:sz w:val="18"/>
          <w:szCs w:val="18"/>
          <w:lang w:eastAsia="ru-RU"/>
        </w:rPr>
      </w:r>
    </w:p>
    <w:p>
      <w:pPr>
        <w:pStyle w:val="Normal"/>
        <w:spacing w:lineRule="exact" w:line="264" w:before="240" w:after="0"/>
        <w:ind w:left="40" w:right="20" w:firstLine="3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exact" w:line="264" w:before="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jc w:val="both"/>
        <w:rPr>
          <w:rFonts w:ascii="Times New Roman" w:hAnsi="Times New Roman" w:eastAsia="Times New Roman" w:cs="Times New Roman"/>
          <w:b/>
          <w:b/>
          <w:iCs/>
          <w:sz w:val="21"/>
          <w:szCs w:val="21"/>
          <w:lang w:eastAsia="ru-RU"/>
        </w:rPr>
      </w:pPr>
      <w:r>
        <w:rPr>
          <w:rFonts w:eastAsia="Times New Roman" w:cs="Times New Roman" w:ascii="Times New Roman" w:hAnsi="Times New Roman"/>
          <w:b/>
          <w:iCs/>
          <w:sz w:val="21"/>
          <w:szCs w:val="21"/>
          <w:lang w:eastAsia="ru-RU"/>
        </w:rPr>
      </w:r>
    </w:p>
    <w:p>
      <w:pPr>
        <w:pStyle w:val="Normal"/>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r>
    </w:p>
    <w:p>
      <w:pPr>
        <w:pStyle w:val="Normal"/>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r>
    </w:p>
    <w:p>
      <w:pPr>
        <w:pStyle w:val="Normal"/>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r>
    </w:p>
    <w:p>
      <w:pPr>
        <w:pStyle w:val="Normal"/>
        <w:jc w:val="both"/>
        <w:rPr>
          <w:lang w:val="en-US" w:eastAsia="en-US"/>
        </w:rPr>
      </w:pPr>
      <w:r>
        <w:rPr>
          <w:lang w:val="en-US" w:eastAsia="en-US"/>
        </w:rPr>
        <w:drawing>
          <wp:inline distT="0" distB="0" distL="0" distR="0">
            <wp:extent cx="4375785" cy="5520055"/>
            <wp:effectExtent l="0" t="0" r="0" b="0"/>
            <wp:docPr id="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4" descr=""/>
                    <pic:cNvPicPr>
                      <a:picLocks noChangeAspect="1" noChangeArrowheads="1"/>
                    </pic:cNvPicPr>
                  </pic:nvPicPr>
                  <pic:blipFill>
                    <a:blip r:embed="rId8"/>
                    <a:srcRect l="-8" t="-7" r="-8" b="-7"/>
                    <a:stretch>
                      <a:fillRect/>
                    </a:stretch>
                  </pic:blipFill>
                  <pic:spPr bwMode="auto">
                    <a:xfrm>
                      <a:off x="0" y="0"/>
                      <a:ext cx="4375785" cy="5520055"/>
                    </a:xfrm>
                    <a:prstGeom prst="rect">
                      <a:avLst/>
                    </a:prstGeom>
                  </pic:spPr>
                </pic:pic>
              </a:graphicData>
            </a:graphic>
          </wp:inline>
        </w:drawing>
      </w:r>
    </w:p>
    <w:p>
      <w:pPr>
        <w:pStyle w:val="Normal"/>
        <w:jc w:val="both"/>
        <w:rPr/>
      </w:pPr>
      <w:r>
        <w:rPr/>
      </w:r>
    </w:p>
    <w:p>
      <w:pPr>
        <w:pStyle w:val="Normal"/>
        <w:jc w:val="both"/>
        <w:rPr/>
      </w:pPr>
      <w:r>
        <w:rPr/>
      </w:r>
    </w:p>
    <w:p>
      <w:pPr>
        <w:pStyle w:val="Normal"/>
        <w:keepNext w:val="true"/>
        <w:keepLines/>
        <w:numPr>
          <w:ilvl w:val="0"/>
          <w:numId w:val="0"/>
        </w:numPr>
        <w:spacing w:lineRule="exact" w:line="432" w:before="0" w:after="12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49</w:t>
      </w:r>
    </w:p>
    <w:p>
      <w:pPr>
        <w:pStyle w:val="Normal"/>
        <w:keepNext w:val="true"/>
        <w:keepLines/>
        <w:numPr>
          <w:ilvl w:val="0"/>
          <w:numId w:val="0"/>
        </w:numPr>
        <w:spacing w:lineRule="exact" w:line="432" w:before="0" w:after="1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Двенадцать священных племен Творения</w:t>
      </w:r>
    </w:p>
    <w:p>
      <w:pPr>
        <w:pStyle w:val="Normal"/>
        <w:spacing w:lineRule="auto" w:line="240" w:before="120" w:after="13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из книги «</w:t>
      </w:r>
      <w:r>
        <w:rPr>
          <w:rFonts w:eastAsia="Times New Roman" w:cs="Times New Roman" w:ascii="Times New Roman" w:hAnsi="Times New Roman"/>
          <w:b/>
          <w:bCs/>
          <w:smallCaps/>
          <w:spacing w:val="10"/>
          <w:sz w:val="20"/>
          <w:szCs w:val="20"/>
          <w:lang w:eastAsia="ru-RU"/>
        </w:rPr>
        <w:t>Священный Поиск»)</w:t>
      </w:r>
    </w:p>
    <w:p>
      <w:pPr>
        <w:pStyle w:val="Normal"/>
        <w:spacing w:lineRule="exact" w:line="264"/>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злюбленные мастера, прежде всего вы должны по</w:t>
        <w:softHyphen/>
        <w:t>нять, что мы дадим вам очень упрощенный обзор того, как работает План Творца, и будем говорить только об этой вселенной, а не обо всем Омниверсуме. Когда величественные энергии этой вселенной соединились в форме Великого Центрального Солнца, множество Звездных Семян (те, кто уже индивидуализировал</w:t>
        <w:softHyphen/>
        <w:t>ся в Божественное сознание) ответили на призыв из далеких просторов Омниверсума принять участие в удивительном новом приключении Творения. Великие Существа, которым суждено было стать Богом-Отцом- Матерью этой вселенной, заполнили новое Великое Цен</w:t>
        <w:softHyphen/>
        <w:t>тральное Солнце своей Божественной Сущностью, и все, кому суждено было стать частью нового Творения, были привлечены в великий круг Света Бога и закоди</w:t>
        <w:softHyphen/>
        <w:t>рованы новой Божественной Схемой. Самая большая часть Божественных Искр — это те, кто еще не получил внешнюю форму или не вошел в осознанность (мы ча</w:t>
        <w:softHyphen/>
        <w:t>сто называем их Святыми Невинными). Когда внезап</w:t>
        <w:softHyphen/>
        <w:t>но возникло сияние Бога-Отца-Матери этой вселенной, первыми были созданы Совет Двенадцати Сотворцов, Совет Элохим, боги-Сотворцы, Владыки Света и Ар</w:t>
        <w:softHyphen/>
        <w:t>хангельское Царство. В каждой из этих сил Творца есть еще много подразделений, но для краткого объяснения и этого будет достаточно.</w:t>
      </w:r>
    </w:p>
    <w:p>
      <w:pPr>
        <w:pStyle w:val="Normal"/>
        <w:spacing w:lineRule="exact" w:line="264" w:before="0" w:after="0"/>
        <w:ind w:left="40" w:right="6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хотим запечатлеть в вашем сознании (и очень важно, чтобы вы это понимали), что из сердца наше</w:t>
        <w:softHyphen/>
        <w:t>го Бога-Отца-Матери появились двенадцать великих Лучей качеств, атрибутов и достоинств, а еще были созданы двенадцать величественных вселенских Су</w:t>
        <w:softHyphen/>
        <w:t>ществ, которым было суждено стать Группами Косми</w:t>
        <w:softHyphen/>
        <w:t>ческого Монадического (Божественного) «Я ЕСМЬ»- Присутствия, которые впоследствии разделились на двенадцать галактических Монадических групп. Каждый из вас — один аспект одного из этих Великих Существ. Вы разделились на множество фрагментов, путешествуя вниз по многомерностям, но каждый из вас все равно является неотъемлемой частью Велико</w:t>
        <w:softHyphen/>
        <w:t>го Существа, равно как и гранью Верховного Творца, и Искрой ЕДИНОГО, или ВСЕГО СУЩЕГО.</w:t>
      </w:r>
    </w:p>
    <w:p>
      <w:pPr>
        <w:pStyle w:val="Normal"/>
        <w:spacing w:lineRule="exact" w:line="264" w:before="0" w:after="0"/>
        <w:ind w:left="40" w:right="60"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Вот в чем смысл числа 144. Это 12 х 12 групп, сформи</w:t>
        <w:softHyphen/>
        <w:t>рованных на каждом уровне Творения, которые могут вмещать миллиарды индивидуальных Искр, или душ.</w:t>
      </w:r>
    </w:p>
    <w:p>
      <w:pPr>
        <w:pStyle w:val="Normal"/>
        <w:spacing w:lineRule="exact" w:line="264"/>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Когда вы были готовы воплотиться на Земле, сильно понизив свои вибрации, вы были в группе Монады, или «Я ЕСМЬ»-Присутствия, из 144 душ, со</w:t>
        <w:softHyphen/>
        <w:t>стоящих из двенадцати граней-Искр, поделенных на двенадцать. Вы веками взаимодействовали с этими 144 Искрами, танцуя в ритме дуальности, играя друг для друга различные роли и стремясь при этом воз</w:t>
        <w:softHyphen/>
        <w:t>вратиться к гармонии и равновесию.</w:t>
      </w:r>
      <w:r>
        <w:rPr>
          <w:rFonts w:eastAsia="Times New Roman" w:cs="Times New Roman" w:ascii="Times New Roman" w:hAnsi="Times New Roman"/>
          <w:sz w:val="20"/>
          <w:szCs w:val="20"/>
          <w:lang w:eastAsia="ru-RU"/>
        </w:rPr>
        <w:t xml:space="preserve"> Это не значит, что вы не взаимодействуете с другими группами, но вы ищете свою родную духовную семью, чтобы не толь</w:t>
        <w:softHyphen/>
        <w:t>ко обрести поддержку, но и взаимодействовать с ними множеством способов. В прошлом вы не часто встре</w:t>
        <w:softHyphen/>
        <w:t>чались с членами своей непосредственной семьи искр, или со своим подразделением двенадцати. Отношения внутри этой группы обычно слишком интенсивны; вы поддерживаете друг друга другими способами, зача</w:t>
        <w:softHyphen/>
        <w:t>стую из высших царств бытия. Иначе говоря, вы не все воплощаетесь на Земле одновременно.</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дадим вам упрощенный обзор каждого из две</w:t>
        <w:softHyphen/>
        <w:t>надцати великих Монадических Существ, в надежде, что вы благодаря этому сумеете определить, в какой группе, или в каком</w:t>
      </w:r>
      <w:r>
        <w:rPr>
          <w:rFonts w:eastAsia="Times New Roman" w:cs="Times New Roman" w:ascii="Times New Roman" w:hAnsi="Times New Roman"/>
          <w:b/>
          <w:bCs/>
          <w:i/>
          <w:iCs/>
          <w:sz w:val="20"/>
          <w:szCs w:val="20"/>
          <w:lang w:eastAsia="ru-RU"/>
        </w:rPr>
        <w:t xml:space="preserve"> племени</w:t>
      </w:r>
      <w:r>
        <w:rPr>
          <w:rFonts w:eastAsia="Times New Roman" w:cs="Times New Roman" w:ascii="Times New Roman" w:hAnsi="Times New Roman"/>
          <w:sz w:val="20"/>
          <w:szCs w:val="20"/>
          <w:lang w:eastAsia="ru-RU"/>
        </w:rPr>
        <w:t>, как мы решили называть их в данном послании, вы действуете во время нынеш</w:t>
        <w:softHyphen/>
        <w:t>него, очень важного для вас воплощени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В высших царствах этой вселенной, прежде чем вы низошли в эту галактику, вы переживали Творение как Монадическая Группа, которая состояла из энер</w:t>
        <w:softHyphen/>
        <w:t>гий Первого, Второго либо Третьего Луча (Лучи с Чет</w:t>
        <w:softHyphen/>
        <w:t>вертого по Седьмой — это подлучи Третьего Луч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тем вы переживали опыт галактики как групповая Монада, в которой сочетались Первый, Второй и Тре</w:t>
        <w:softHyphen/>
        <w:t>тий Лучи. Вы объединились в отдельные группы, или духовные семьи, состоявшие из определенного количе</w:t>
        <w:softHyphen/>
        <w:t>ства энергий каждого из первых трех Лучей — в разных пропорциях, что дало группам возможность получать очень разнообразный опыт вселенной.</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акие группы часто называют «Товарищами по За</w:t>
        <w:softHyphen/>
        <w:t>даче», и вы действительно были таковыми. Вы смешали и соединили свои энергии и атрибуты гак, чтобы, когда придет надлежащее время, благодаря своей интуиции и вибрационному резонансу вы могли опознать свое «племя». Определенная «подпись души» притянет вас друг к другу.</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тем вы собрались в аурическом круге Света ва</w:t>
        <w:softHyphen/>
        <w:t xml:space="preserve">шей </w:t>
      </w:r>
      <w:r>
        <w:rPr>
          <w:rFonts w:eastAsia="Times New Roman" w:cs="Times New Roman" w:ascii="Times New Roman" w:hAnsi="Times New Roman"/>
          <w:b/>
          <w:bCs/>
          <w:sz w:val="20"/>
          <w:szCs w:val="20"/>
          <w:lang w:eastAsia="ru-RU"/>
        </w:rPr>
        <w:t>Галактической Монады</w:t>
      </w:r>
      <w:r>
        <w:rPr>
          <w:rFonts w:eastAsia="Times New Roman" w:cs="Times New Roman" w:ascii="Times New Roman" w:hAnsi="Times New Roman"/>
          <w:sz w:val="20"/>
          <w:szCs w:val="20"/>
          <w:lang w:eastAsia="ru-RU"/>
        </w:rPr>
        <w:t xml:space="preserve"> и из него через «Я ЕСМЬ»-Присутствие вашей солнечной системы вы фрагментировались на меньшие искры сознания, переходя в пя</w:t>
        <w:softHyphen/>
        <w:t>тимерный, четырехмерный и трехмерный опыт.</w:t>
      </w:r>
    </w:p>
    <w:p>
      <w:pPr>
        <w:pStyle w:val="Normal"/>
        <w:spacing w:lineRule="auto" w:line="240" w:before="0" w:after="30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mallCaps/>
          <w:sz w:val="14"/>
          <w:szCs w:val="14"/>
          <w:lang w:val="uk-UA" w:eastAsia="uk-UA"/>
        </w:rPr>
        <w:t xml:space="preserve">Напиши свою </w:t>
      </w:r>
      <w:r>
        <w:rPr>
          <w:rFonts w:eastAsia="Times New Roman" w:cs="Times New Roman" w:ascii="Times New Roman" w:hAnsi="Times New Roman"/>
          <w:smallCaps/>
          <w:sz w:val="14"/>
          <w:szCs w:val="14"/>
          <w:lang w:eastAsia="ru-RU"/>
        </w:rPr>
        <w:t>судьбу</w:t>
      </w:r>
    </w:p>
    <w:p>
      <w:pPr>
        <w:pStyle w:val="Normal"/>
        <w:spacing w:lineRule="exact" w:line="264" w:before="300" w:after="0"/>
        <w:ind w:left="6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ам было суждено вновь собраться — в физиче</w:t>
        <w:softHyphen/>
        <w:t>ском мире или в ваших астральных путешествиях. Вы объединитесь, чтобы создать вихрь энергии, который будет больше, чем сумма его частей. Подобное слияние усилит и поддержит каждого из вас и поможет вам на избранном пути, каким бы он ни был. Это начало воз</w:t>
        <w:softHyphen/>
        <w:t>вращения к сознанию единства. И это происходит сей</w:t>
        <w:softHyphen/>
        <w:t>час по всему миру.</w:t>
      </w:r>
    </w:p>
    <w:p>
      <w:pPr>
        <w:pStyle w:val="Normal"/>
        <w:spacing w:lineRule="exact" w:line="264" w:before="0" w:after="0"/>
        <w:ind w:left="6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хотим, чтобы вы поняли, что вы провели</w:t>
      </w:r>
      <w:r>
        <w:rPr>
          <w:rFonts w:eastAsia="Times New Roman" w:cs="Times New Roman" w:ascii="Times New Roman" w:hAnsi="Times New Roman"/>
          <w:b/>
          <w:bCs/>
          <w:i/>
          <w:iCs/>
          <w:sz w:val="20"/>
          <w:szCs w:val="20"/>
          <w:lang w:eastAsia="ru-RU"/>
        </w:rPr>
        <w:t xml:space="preserve"> больше </w:t>
      </w:r>
      <w:r>
        <w:rPr>
          <w:rFonts w:eastAsia="Times New Roman" w:cs="Times New Roman" w:ascii="Times New Roman" w:hAnsi="Times New Roman"/>
          <w:sz w:val="20"/>
          <w:szCs w:val="20"/>
          <w:lang w:eastAsia="ru-RU"/>
        </w:rPr>
        <w:t>времени в сознании единства, чем в сильно уменьшенном, индивидуализированном сознании, с которым вы себя сейчас отождествляете. Прошлые жизни, проведенные вами в этой солнечной системе и на планете Земля, — это лишь крошечная часть того, что хранится в вашем банке памяти. Это лишь крошечная часть того, кто вы есть на самом деле. Когда вы и Земля погрузились в плотность третьего и четвертого измерений, вы утратили воспоми</w:t>
        <w:softHyphen/>
        <w:t>нания о своей связи друг с другом и с Источником. Да, вы обрели много знаний, продвигаясь вперед в своем великом путешествии, а теперь настало время, чтобы вы объединились как члены своего племени, или духовной семьи, и поделились своей мудростью эонов.</w:t>
      </w:r>
    </w:p>
    <w:p>
      <w:pPr>
        <w:pStyle w:val="Normal"/>
        <w:spacing w:lineRule="exact" w:line="264" w:before="0" w:after="0"/>
        <w:ind w:left="6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ДВЕНАДЦАТЬ ПЛЕМЕН ТВОРЕНИЯ</w:t>
      </w:r>
      <w:r>
        <w:rPr>
          <w:rFonts w:eastAsia="Times New Roman" w:cs="Times New Roman" w:ascii="Times New Roman" w:hAnsi="Times New Roman"/>
          <w:sz w:val="20"/>
          <w:szCs w:val="20"/>
          <w:lang w:eastAsia="ru-RU"/>
        </w:rPr>
        <w:t xml:space="preserve"> подразделяют</w:t>
        <w:softHyphen/>
        <w:t>ся следующим образом:</w:t>
      </w:r>
    </w:p>
    <w:p>
      <w:pPr>
        <w:pStyle w:val="Normal"/>
        <w:spacing w:lineRule="exact" w:line="264" w:before="0" w:after="0"/>
        <w:ind w:left="6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селенские племена, или группы, как было опреде</w:t>
        <w:softHyphen/>
        <w:t>лено выше:</w:t>
      </w:r>
    </w:p>
    <w:p>
      <w:pPr>
        <w:pStyle w:val="Normal"/>
        <w:tabs>
          <w:tab w:val="clear" w:pos="708"/>
          <w:tab w:val="left" w:pos="223" w:leader="none"/>
        </w:tabs>
        <w:spacing w:lineRule="exact" w:line="288" w:before="0" w:after="0"/>
        <w:ind w:lef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7"/>
          <w:szCs w:val="17"/>
          <w:lang w:eastAsia="ru-RU"/>
        </w:rPr>
        <w:t>СОВЕТ ДВЕНАДЦАТИ СОТВОРЦОВ</w:t>
      </w:r>
    </w:p>
    <w:p>
      <w:pPr>
        <w:pStyle w:val="Normal"/>
        <w:tabs>
          <w:tab w:val="clear" w:pos="708"/>
          <w:tab w:val="left" w:pos="223" w:leader="none"/>
        </w:tabs>
        <w:spacing w:lineRule="exact" w:line="288" w:before="0" w:after="0"/>
        <w:ind w:lef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7"/>
          <w:szCs w:val="17"/>
          <w:lang w:eastAsia="ru-RU"/>
        </w:rPr>
        <w:t>СОВЕТ ЭЛОХИМ</w:t>
      </w:r>
    </w:p>
    <w:p>
      <w:pPr>
        <w:pStyle w:val="Normal"/>
        <w:spacing w:lineRule="exact" w:line="288"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БОГИ-СОТВОРЦЫ</w:t>
      </w:r>
    </w:p>
    <w:p>
      <w:pPr>
        <w:pStyle w:val="Normal"/>
        <w:tabs>
          <w:tab w:val="clear" w:pos="708"/>
          <w:tab w:val="left" w:pos="228" w:leader="none"/>
        </w:tabs>
        <w:spacing w:lineRule="exact" w:line="288" w:before="0" w:after="0"/>
        <w:ind w:lef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7"/>
          <w:szCs w:val="17"/>
          <w:lang w:eastAsia="ru-RU"/>
        </w:rPr>
        <w:t>ВЛАДЫКИ СВЕТА</w:t>
      </w:r>
    </w:p>
    <w:p>
      <w:pPr>
        <w:pStyle w:val="Normal"/>
        <w:tabs>
          <w:tab w:val="clear" w:pos="708"/>
          <w:tab w:val="left" w:pos="228" w:leader="none"/>
        </w:tabs>
        <w:spacing w:lineRule="exact" w:line="288" w:before="0" w:after="0"/>
        <w:ind w:left="6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17"/>
          <w:szCs w:val="17"/>
          <w:lang w:eastAsia="ru-RU"/>
        </w:rPr>
        <w:t>ЦАРСТВО АНГЕЛОВ И АРХАНГЕЛОВ</w:t>
      </w:r>
    </w:p>
    <w:p>
      <w:pPr>
        <w:pStyle w:val="Normal"/>
        <w:spacing w:lineRule="exact" w:line="264" w:before="0" w:after="0"/>
        <w:ind w:right="20" w:hanging="0"/>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spacing w:lineRule="exact" w:line="264" w:before="0" w:after="0"/>
        <w:ind w:right="2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ь племен галактического выражения можно раз</w:t>
        <w:softHyphen/>
        <w:t>делить на следующие общие категории:</w:t>
      </w:r>
    </w:p>
    <w:tbl>
      <w:tblPr>
        <w:tblW w:w="5424" w:type="dxa"/>
        <w:jc w:val="left"/>
        <w:tblInd w:w="-5" w:type="dxa"/>
        <w:tblLayout w:type="fixed"/>
        <w:tblCellMar>
          <w:top w:w="0" w:type="dxa"/>
          <w:left w:w="0" w:type="dxa"/>
          <w:bottom w:w="0" w:type="dxa"/>
          <w:right w:w="0" w:type="dxa"/>
        </w:tblCellMar>
      </w:tblPr>
      <w:tblGrid>
        <w:gridCol w:w="1464"/>
        <w:gridCol w:w="1517"/>
        <w:gridCol w:w="2443"/>
      </w:tblGrid>
      <w:tr>
        <w:trPr>
          <w:trHeight w:val="706"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Лидеры, Первопроход</w:t>
              <w:softHyphen/>
              <w:t>цы, Воины</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1"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оля творить, желание защи</w:t>
              <w:softHyphen/>
              <w:t>щать</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Ориентированы на внеш</w:t>
              <w:softHyphen/>
              <w:t>не направленное действие.</w:t>
            </w:r>
          </w:p>
        </w:tc>
      </w:tr>
      <w:tr>
        <w:trPr>
          <w:trHeight w:val="696"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Адепты</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мудрость,</w:t>
            </w:r>
          </w:p>
          <w:p>
            <w:pPr>
              <w:pStyle w:val="Normal"/>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абстрактное</w:t>
            </w:r>
          </w:p>
          <w:p>
            <w:pPr>
              <w:pStyle w:val="Normal"/>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знание</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Желание понимания и про-СВЕТ-ления. Сосре</w:t>
              <w:softHyphen/>
              <w:t>доточены на внутреннем.</w:t>
            </w:r>
          </w:p>
        </w:tc>
      </w:tr>
      <w:tr>
        <w:trPr>
          <w:trHeight w:val="480"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Мудрецы, Учителя</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активный ин</w:t>
              <w:softHyphen/>
              <w:t>теллект</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Терпимость, желание слу</w:t>
              <w:softHyphen/>
              <w:t>жить человечеству.</w:t>
            </w:r>
          </w:p>
        </w:tc>
      </w:tr>
      <w:tr>
        <w:trPr>
          <w:trHeight w:val="701"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Ремесленники</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художественное творчество, соз</w:t>
              <w:softHyphen/>
              <w:t>дание форм</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изионеры, реставраторы.</w:t>
            </w:r>
          </w:p>
        </w:tc>
      </w:tr>
      <w:tr>
        <w:trPr>
          <w:trHeight w:val="1138"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Ученые</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конкретное знание</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Желание воплотить аспекты, достоинства и атрибуты Творца на мате</w:t>
              <w:softHyphen/>
              <w:t>риальном плане и понять устройство Вселенной.</w:t>
            </w:r>
          </w:p>
        </w:tc>
      </w:tr>
      <w:tr>
        <w:trPr>
          <w:trHeight w:val="907"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Крестоносцы</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преданность, идеализм</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Бескорыстное служение, целительство, забота, стремление к высшей истине Творца.</w:t>
            </w:r>
          </w:p>
        </w:tc>
      </w:tr>
      <w:tr>
        <w:trPr>
          <w:trHeight w:val="926"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Служители, Искатели</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жажда духов</w:t>
              <w:softHyphen/>
              <w:t>ной свободы, искупления, очищения</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Желание служить и ис</w:t>
              <w:softHyphen/>
              <w:t>пользовать вселенские законы манифестации в их высшей форме.</w:t>
            </w:r>
          </w:p>
        </w:tc>
      </w:tr>
    </w:tbl>
    <w:p>
      <w:pPr>
        <w:pStyle w:val="Normal"/>
        <w:spacing w:lineRule="exact" w:line="264" w:before="300" w:after="0"/>
        <w:ind w:lef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ак мы уже установили,</w:t>
      </w:r>
    </w:p>
    <w:p>
      <w:pPr>
        <w:pStyle w:val="Normal"/>
        <w:tabs>
          <w:tab w:val="clear" w:pos="708"/>
          <w:tab w:val="left" w:pos="368" w:leader="none"/>
        </w:tabs>
        <w:spacing w:lineRule="exact" w:line="264" w:before="0" w:after="0"/>
        <w:ind w:left="300" w:right="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аше Божественное «Я ЕСМЬ»-Присутствие, или Монада, — это Первый, Второй либо Третий Луч.</w:t>
      </w:r>
    </w:p>
    <w:p>
      <w:pPr>
        <w:pStyle w:val="Normal"/>
        <w:tabs>
          <w:tab w:val="clear" w:pos="708"/>
          <w:tab w:val="left" w:pos="358" w:leader="none"/>
        </w:tabs>
        <w:spacing w:lineRule="exact" w:line="264" w:before="0" w:after="0"/>
        <w:ind w:left="300" w:right="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Лучи с Четвертого по Седьмой — это Подлучи Тре</w:t>
        <w:softHyphen/>
        <w:t>тьего Луча.</w:t>
      </w:r>
    </w:p>
    <w:p>
      <w:pPr>
        <w:pStyle w:val="Normal"/>
        <w:tabs>
          <w:tab w:val="clear" w:pos="708"/>
          <w:tab w:val="left" w:pos="368" w:leader="none"/>
        </w:tabs>
        <w:spacing w:lineRule="exact" w:line="264" w:before="0" w:after="0"/>
        <w:ind w:left="300" w:right="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аша Монада никогда не меняется, но Луч вашей души, Луч физического тела и Луч личности меня</w:t>
        <w:softHyphen/>
        <w:t>ются в разных воплощениях, чтобы вы могли испы</w:t>
        <w:softHyphen/>
        <w:t>тать все грани, атрибуты и свойства Творения.</w:t>
      </w:r>
    </w:p>
    <w:p>
      <w:pPr>
        <w:pStyle w:val="Normal"/>
        <w:tabs>
          <w:tab w:val="clear" w:pos="708"/>
          <w:tab w:val="left" w:pos="368" w:leader="none"/>
        </w:tabs>
        <w:spacing w:lineRule="exact" w:line="264" w:before="0" w:after="0"/>
        <w:ind w:left="300" w:right="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аша цель — достижение равновесия и гармонии во всех энергиях Лучей; можно сказать, что вы вы</w:t>
        <w:softHyphen/>
        <w:t>бираете испытать энергии разных племен в разных воплощениях, чтобы обогатить опыт вашей души.</w:t>
      </w:r>
    </w:p>
    <w:p>
      <w:pPr>
        <w:pStyle w:val="Normal"/>
        <w:spacing w:lineRule="exact" w:line="264" w:before="300" w:after="240"/>
        <w:ind w:left="320" w:right="40" w:hanging="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sz w:val="20"/>
          <w:szCs w:val="20"/>
          <w:lang w:eastAsia="ru-RU"/>
        </w:rPr>
        <w:t>Ваш Монадический Луч — это «накладка»* (англ. O</w:t>
      </w:r>
      <w:r>
        <w:rPr>
          <w:rFonts w:eastAsia="Times New Roman" w:cs="Times New Roman" w:ascii="Times New Roman" w:hAnsi="Times New Roman"/>
          <w:sz w:val="20"/>
          <w:szCs w:val="20"/>
          <w:lang w:val="en-US" w:eastAsia="ru-RU"/>
        </w:rPr>
        <w:t>verlay</w:t>
      </w:r>
      <w:r>
        <w:rPr>
          <w:rFonts w:eastAsia="Times New Roman" w:cs="Times New Roman" w:ascii="Times New Roman" w:hAnsi="Times New Roman"/>
          <w:sz w:val="20"/>
          <w:szCs w:val="20"/>
          <w:lang w:eastAsia="ru-RU"/>
        </w:rPr>
        <w:t>), кото</w:t>
        <w:softHyphen/>
        <w:t>рая влияет на то, как вы воспринимаете мир, как вы действуете и реагируете на различные жизненные уроки. Помните: существуют как позитивные, так и негативные способы применения энергий каждого Луча. На этот раз мы обратимся лишь к позитивным качествам:</w:t>
      </w:r>
    </w:p>
    <w:p>
      <w:pPr>
        <w:pStyle w:val="Normal"/>
        <w:spacing w:lineRule="exact" w:line="264" w:before="24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Лидеры, Первопроходцы, Воины</w:t>
      </w:r>
      <w:r>
        <w:rPr>
          <w:rFonts w:eastAsia="Times New Roman" w:cs="Times New Roman" w:ascii="Times New Roman" w:hAnsi="Times New Roman"/>
          <w:sz w:val="20"/>
          <w:szCs w:val="20"/>
          <w:lang w:eastAsia="ru-RU"/>
        </w:rPr>
        <w:t xml:space="preserve"> несут энергии </w:t>
      </w:r>
      <w:r>
        <w:rPr>
          <w:rFonts w:eastAsia="Times New Roman" w:cs="Times New Roman" w:ascii="Times New Roman" w:hAnsi="Times New Roman"/>
          <w:b/>
          <w:bCs/>
          <w:sz w:val="20"/>
          <w:szCs w:val="20"/>
          <w:lang w:eastAsia="ru-RU"/>
        </w:rPr>
        <w:t>ПЕРВОГО ЛУЧА БОЖЕСТВЕННОЙ ВОЛИ</w:t>
      </w:r>
      <w:r>
        <w:rPr>
          <w:rFonts w:eastAsia="Times New Roman" w:cs="Times New Roman" w:ascii="Times New Roman" w:hAnsi="Times New Roman"/>
          <w:sz w:val="20"/>
          <w:szCs w:val="20"/>
          <w:lang w:eastAsia="ru-RU"/>
        </w:rPr>
        <w:t xml:space="preserve"> (Воли Тво</w:t>
        <w:softHyphen/>
        <w:t>рить), достоинства Веры и Отваги и желание защищать других. Это динамичные, решительные личности, стре</w:t>
        <w:softHyphen/>
        <w:t>мящиеся овладеть любой данной ситуацией. Обычно они ярко выделяются из массы. Первый Луч преиму</w:t>
        <w:softHyphen/>
        <w:t>щественно представляет мужские энергии Творения: мощные, внешне направленные, динамичные, ориен</w:t>
        <w:softHyphen/>
        <w:t>тированные на действи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Адепты</w:t>
      </w:r>
      <w:r>
        <w:rPr>
          <w:rFonts w:eastAsia="Times New Roman" w:cs="Times New Roman" w:ascii="Times New Roman" w:hAnsi="Times New Roman"/>
          <w:sz w:val="20"/>
          <w:szCs w:val="20"/>
          <w:lang w:eastAsia="ru-RU"/>
        </w:rPr>
        <w:t xml:space="preserve"> несут энергии </w:t>
      </w:r>
      <w:r>
        <w:rPr>
          <w:rFonts w:eastAsia="Times New Roman" w:cs="Times New Roman" w:ascii="Times New Roman" w:hAnsi="Times New Roman"/>
          <w:b/>
          <w:bCs/>
          <w:sz w:val="20"/>
          <w:szCs w:val="20"/>
          <w:lang w:eastAsia="ru-RU"/>
        </w:rPr>
        <w:t>ВТОРОГО ЛУЧА ЛЮБВИ И МУДРОСТИ.</w:t>
      </w:r>
      <w:r>
        <w:rPr>
          <w:rFonts w:eastAsia="Times New Roman" w:cs="Times New Roman" w:ascii="Times New Roman" w:hAnsi="Times New Roman"/>
          <w:sz w:val="20"/>
          <w:szCs w:val="20"/>
          <w:lang w:eastAsia="ru-RU"/>
        </w:rPr>
        <w:t xml:space="preserve"> Эти души — искатели истины, знания и, в конечном счете, про-СВЕТ-ления. Главное устремление &gt;той группы — превратить знание в мудрость и соче</w:t>
        <w:softHyphen/>
        <w:t>тать мудрость с любовью и состраданием. Второй Луч несет поровну мужских и женских энергий.</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Мудрецы, Учителя</w:t>
      </w:r>
      <w:r>
        <w:rPr>
          <w:rFonts w:eastAsia="Times New Roman" w:cs="Times New Roman" w:ascii="Times New Roman" w:hAnsi="Times New Roman"/>
          <w:sz w:val="20"/>
          <w:szCs w:val="20"/>
          <w:lang w:eastAsia="ru-RU"/>
        </w:rPr>
        <w:t xml:space="preserve"> несут энергии </w:t>
      </w:r>
      <w:r>
        <w:rPr>
          <w:rFonts w:eastAsia="Times New Roman" w:cs="Times New Roman" w:ascii="Times New Roman" w:hAnsi="Times New Roman"/>
          <w:b/>
          <w:bCs/>
          <w:sz w:val="20"/>
          <w:szCs w:val="20"/>
          <w:lang w:eastAsia="ru-RU"/>
        </w:rPr>
        <w:t>ТРЕТЬЕГО ЛУЧА АКТИВНОГО ИНТЕЛЛЕКТА</w:t>
      </w:r>
      <w:r>
        <w:rPr>
          <w:rFonts w:eastAsia="Times New Roman" w:cs="Times New Roman" w:ascii="Times New Roman" w:hAnsi="Times New Roman"/>
          <w:sz w:val="20"/>
          <w:szCs w:val="20"/>
          <w:lang w:eastAsia="ru-RU"/>
        </w:rPr>
        <w:t>, плана Духа и высшего ментального и каузального разума. Эти души — аб</w:t>
        <w:softHyphen/>
        <w:t>страктные мыслители, философы, искатели метафи</w:t>
        <w:softHyphen/>
        <w:t>зического знания. Третий Луч преимущественно представляет женские энергии, или энергии Творения Бо</w:t>
        <w:softHyphen/>
        <w:t>жественной Матери: интроспективные, интуитивные, заботливые и терпеливые.</w:t>
      </w:r>
    </w:p>
    <w:p>
      <w:pPr>
        <w:pStyle w:val="Normal"/>
        <w:spacing w:lineRule="exact" w:line="264"/>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Ремесленники</w:t>
      </w:r>
      <w:r>
        <w:rPr>
          <w:rFonts w:eastAsia="Times New Roman" w:cs="Times New Roman" w:ascii="Times New Roman" w:hAnsi="Times New Roman"/>
          <w:sz w:val="20"/>
          <w:szCs w:val="20"/>
          <w:lang w:eastAsia="ru-RU"/>
        </w:rPr>
        <w:t xml:space="preserve"> несут энергии </w:t>
      </w:r>
      <w:r>
        <w:rPr>
          <w:rFonts w:eastAsia="Times New Roman" w:cs="Times New Roman" w:ascii="Times New Roman" w:hAnsi="Times New Roman"/>
          <w:b/>
          <w:bCs/>
          <w:sz w:val="20"/>
          <w:szCs w:val="20"/>
          <w:lang w:eastAsia="ru-RU"/>
        </w:rPr>
        <w:t>ЧЕТВЕРТОГО ЛУЧА КРАСОТЫ, ГАРМОНИИ И ХУДОЖЕСТВЕННЫХ УСТРЕМЛЕНИЙ.</w:t>
      </w:r>
      <w:r>
        <w:rPr>
          <w:rFonts w:eastAsia="Times New Roman" w:cs="Times New Roman" w:ascii="Times New Roman" w:hAnsi="Times New Roman"/>
          <w:sz w:val="20"/>
          <w:szCs w:val="20"/>
          <w:lang w:eastAsia="ru-RU"/>
        </w:rPr>
        <w:t xml:space="preserve"> Этот Луч тесно связан с эмоциональ</w:t>
        <w:softHyphen/>
        <w:t>ным планом (и телом) и интуицией Высшего «Я». За</w:t>
        <w:softHyphen/>
        <w:t>частую его называют Лучом</w:t>
      </w:r>
      <w:r>
        <w:rPr>
          <w:rFonts w:eastAsia="Times New Roman" w:cs="Times New Roman" w:ascii="Times New Roman" w:hAnsi="Times New Roman"/>
          <w:b/>
          <w:bCs/>
          <w:i/>
          <w:iCs/>
          <w:sz w:val="20"/>
          <w:szCs w:val="20"/>
          <w:lang w:eastAsia="ru-RU"/>
        </w:rPr>
        <w:t xml:space="preserve"> гармонии через</w:t>
      </w:r>
      <w:r>
        <w:rPr>
          <w:rFonts w:eastAsia="Times New Roman" w:cs="Times New Roman" w:ascii="Times New Roman" w:hAnsi="Times New Roman"/>
          <w:b/>
          <w:bCs/>
          <w:i/>
          <w:iCs/>
          <w:sz w:val="19"/>
          <w:szCs w:val="19"/>
          <w:lang w:eastAsia="ru-RU"/>
        </w:rPr>
        <w:t xml:space="preserve"> конфликт. </w:t>
      </w:r>
      <w:r>
        <w:rPr>
          <w:rFonts w:eastAsia="Times New Roman" w:cs="Times New Roman" w:ascii="Times New Roman" w:hAnsi="Times New Roman"/>
          <w:sz w:val="20"/>
          <w:szCs w:val="20"/>
          <w:lang w:eastAsia="ru-RU"/>
        </w:rPr>
        <w:t>Чтобы проявить свои высшие творческие способности, вы должны усмирить эго и привести эмоциональное тело к гармонии.</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 xml:space="preserve">Ученые </w:t>
      </w:r>
      <w:r>
        <w:rPr>
          <w:rFonts w:eastAsia="Times New Roman" w:cs="Times New Roman" w:ascii="Times New Roman" w:hAnsi="Times New Roman"/>
          <w:sz w:val="20"/>
          <w:szCs w:val="20"/>
          <w:lang w:eastAsia="ru-RU"/>
        </w:rPr>
        <w:t xml:space="preserve">несут энергии </w:t>
      </w:r>
      <w:r>
        <w:rPr>
          <w:rFonts w:eastAsia="Times New Roman" w:cs="Times New Roman" w:ascii="Times New Roman" w:hAnsi="Times New Roman"/>
          <w:b/>
          <w:bCs/>
          <w:sz w:val="20"/>
          <w:szCs w:val="20"/>
          <w:lang w:eastAsia="ru-RU"/>
        </w:rPr>
        <w:t>ПЯТОГО ЛУЧА КОНКРЕТ</w:t>
        <w:softHyphen/>
        <w:t>НОГО ЗНАНИЯ.</w:t>
      </w:r>
      <w:r>
        <w:rPr>
          <w:rFonts w:eastAsia="Times New Roman" w:cs="Times New Roman" w:ascii="Times New Roman" w:hAnsi="Times New Roman"/>
          <w:sz w:val="20"/>
          <w:szCs w:val="20"/>
          <w:lang w:eastAsia="ru-RU"/>
        </w:rPr>
        <w:t xml:space="preserve"> Этот Луч связан с ментальным пла</w:t>
        <w:softHyphen/>
        <w:t>ном (и телом). Таким душам свойственно линейное мышление аналитического типа, они часто становятся естествоиспытателями, техниками, инженерами, ком</w:t>
        <w:softHyphen/>
        <w:t>пьютерщиками, медиками.</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Крестоносцы</w:t>
      </w:r>
      <w:r>
        <w:rPr>
          <w:rFonts w:eastAsia="Times New Roman" w:cs="Times New Roman" w:ascii="Times New Roman" w:hAnsi="Times New Roman"/>
          <w:sz w:val="20"/>
          <w:szCs w:val="20"/>
          <w:lang w:eastAsia="ru-RU"/>
        </w:rPr>
        <w:t xml:space="preserve"> несут энергии </w:t>
      </w:r>
      <w:r>
        <w:rPr>
          <w:rFonts w:eastAsia="Times New Roman" w:cs="Times New Roman" w:ascii="Times New Roman" w:hAnsi="Times New Roman"/>
          <w:b/>
          <w:bCs/>
          <w:sz w:val="20"/>
          <w:szCs w:val="20"/>
          <w:lang w:eastAsia="ru-RU"/>
        </w:rPr>
        <w:t>ШЕСТОГО ЛУЧА ПРЕ</w:t>
        <w:softHyphen/>
        <w:t>ДАННОСТИ И ИДЕАЛИЗМА</w:t>
      </w:r>
      <w:r>
        <w:rPr>
          <w:rFonts w:eastAsia="Times New Roman" w:cs="Times New Roman" w:ascii="Times New Roman" w:hAnsi="Times New Roman"/>
          <w:sz w:val="20"/>
          <w:szCs w:val="20"/>
          <w:lang w:eastAsia="ru-RU"/>
        </w:rPr>
        <w:t>. Этот Луч — эмоциональ</w:t>
        <w:softHyphen/>
        <w:t>ный, его энергии сосредоточены в подсознательном разуме и на астральном плане. Это мягкий Луч, вызы</w:t>
        <w:softHyphen/>
        <w:t>вающий желание нежости, мира и безмятежности. Под влиянием Шестого Луча зачастую находятся люди глу</w:t>
        <w:softHyphen/>
        <w:t>боко религиозные либо еще только ищущие того, кто покажет им истину и «Путь».</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 xml:space="preserve">Служители, Искатели </w:t>
      </w:r>
      <w:r>
        <w:rPr>
          <w:rFonts w:eastAsia="Times New Roman" w:cs="Times New Roman" w:ascii="Times New Roman" w:hAnsi="Times New Roman"/>
          <w:sz w:val="20"/>
          <w:szCs w:val="20"/>
          <w:lang w:eastAsia="ru-RU"/>
        </w:rPr>
        <w:t xml:space="preserve">несут энергии </w:t>
      </w:r>
      <w:r>
        <w:rPr>
          <w:rFonts w:eastAsia="Times New Roman" w:cs="Times New Roman" w:ascii="Times New Roman" w:hAnsi="Times New Roman"/>
          <w:b/>
          <w:bCs/>
          <w:sz w:val="20"/>
          <w:szCs w:val="20"/>
          <w:lang w:eastAsia="ru-RU"/>
        </w:rPr>
        <w:t>СЕДЬМОГО ЛУЧА СВОБОДЫ, ИСКУПЛЕНИЯ И ОЧИЩЕНИЯ.</w:t>
      </w:r>
      <w:r>
        <w:rPr>
          <w:rFonts w:eastAsia="Times New Roman" w:cs="Times New Roman" w:ascii="Times New Roman" w:hAnsi="Times New Roman"/>
          <w:sz w:val="20"/>
          <w:szCs w:val="20"/>
          <w:lang w:eastAsia="ru-RU"/>
        </w:rPr>
        <w:t xml:space="preserve"> Это Луч Фиолетового Пламени Преобразования, пре</w:t>
        <w:softHyphen/>
        <w:t>обладающий на Земле сейчас. Это Луч молитвы, ма</w:t>
        <w:softHyphen/>
        <w:t>нифестации в ее высшей форме и служения. Седьмой Луч преобразует негативную энергию в нейтральную субстанцию Жизненной Силы, чтобы ее можно было перепрограммировать на более высокую частоту. Са</w:t>
        <w:softHyphen/>
        <w:t>мое большое число людей на Земле сейчас — именно Служители, Искатели.</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ять высших галактических (вселенских) Лучей — это различные сочетания первых семи Лучей с бело- золотым ярким Светом Творца. Сияние этих великих Лу</w:t>
        <w:softHyphen/>
        <w:t>чей сейчас доступно всему человечеству и способствует значительным переменам, происходящим на Земле.</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хотим, чтобы вы поняли: сейчас на Земле вопло</w:t>
        <w:softHyphen/>
        <w:t>щено много душ из всех двенадцати племен. Правда, число Существ пяти высших племен невелико, но они воплощаются в больших количествах, чтобы помочь Земле и человечеству болью своего рождения в Бого-сознание — ваше естественное состояние Бытия.</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аждый из вас принадлежит к одному из этих Две</w:t>
        <w:softHyphen/>
        <w:t>надцати Священных Племен Творения данной вселен</w:t>
        <w:softHyphen/>
        <w:t>ной. Это «накладка», которая была с вами изначально и воздействовала на вас в каждом воплощении. Да, вначале вы вышли из сердечного центра Верховного Творца; тем не менее в этом вселенском опыте вы мог</w:t>
        <w:softHyphen/>
        <w:t>ли произойти из ангельского царства или из любого другого великого рода. Разве мы не говорили вам, что каждый из вас — маленькая Искра удивительного Бо</w:t>
        <w:softHyphen/>
        <w:t>жественного Существ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ы также хотим запечатлеть в вашем уме, что бла</w:t>
        <w:softHyphen/>
        <w:t>годаря своему уникальному происхождению и «на</w:t>
        <w:softHyphen/>
        <w:t>кладкам» каждый из вас смотрит на мир чуть иначе, чем окружающие люди. К примеру, если ваше Боже</w:t>
        <w:softHyphen/>
        <w:t>ственное «Я ЕСМЬ»-Присутствие — от первого Луча, ваши импульсы, желания, испытания и способы дей</w:t>
        <w:softHyphen/>
        <w:t>ствия будут иными, чем у тех, кто относится к Монаде второго или третьего Луча. Помогло ли это вам понять, почему окружающие вас люди действуют иначе, имеют другие точки зрения и интересы, тянутся к другим про</w:t>
        <w:softHyphen/>
        <w:t>фессиям и занятиям?</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аждого из вас делают уникальным не только ваши земные культурные или расовые атрибуты; все намно</w:t>
        <w:softHyphen/>
        <w:t>го глубже. Парадокс же в том, что при всех своих от</w:t>
        <w:softHyphen/>
        <w:t>личиях вы все одинаковы в Сущности. Наслаждайтесь своей уникальностью, возлюбленные. Найдите то, что заставляет вашу душу петь, и верните радость в свою жизнь, но также помните о большей картине и знайте, что все вы — грани Творца. Любите других, как люби</w:t>
        <w:softHyphen/>
        <w:t>те себя, ибо, воистину, так вы раздаете любовь многим аспектам самих же себя. Возлюбленные, не направляй</w:t>
        <w:softHyphen/>
        <w:t>те свое внимание на страх и негатив, испускаемые в эфир, а присоединяйтесь к нам, поскольку вместе мы концентрируемся на горизонте, где восходит грандиоз</w:t>
        <w:softHyphen/>
        <w:t>ная Новая Эра про-СВЕТ-ления. Я ваш любящий брат и постоянный спутник.</w:t>
      </w:r>
    </w:p>
    <w:p>
      <w:pPr>
        <w:pStyle w:val="Normal"/>
        <w:spacing w:lineRule="exact" w:line="264"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ЕСМЬ Архангел Михаил.</w:t>
      </w:r>
    </w:p>
    <w:p>
      <w:pPr>
        <w:pStyle w:val="Normal"/>
        <w:spacing w:lineRule="exact" w:line="264" w:before="0" w:after="0"/>
        <w:ind w:right="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2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50</w:t>
      </w:r>
    </w:p>
    <w:p>
      <w:pPr>
        <w:pStyle w:val="Normal"/>
        <w:keepNext w:val="true"/>
        <w:keepLines/>
        <w:numPr>
          <w:ilvl w:val="0"/>
          <w:numId w:val="0"/>
        </w:numPr>
        <w:spacing w:lineRule="exact" w:line="437" w:before="0" w:after="12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keepNext w:val="true"/>
        <w:keepLines/>
        <w:numPr>
          <w:ilvl w:val="0"/>
          <w:numId w:val="0"/>
        </w:numPr>
        <w:spacing w:lineRule="exact" w:line="437" w:before="0" w:after="1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Воссоединение Близнецовых Лучей</w:t>
      </w:r>
    </w:p>
    <w:p>
      <w:pPr>
        <w:pStyle w:val="Normal"/>
        <w:spacing w:lineRule="auto" w:line="240" w:before="120" w:after="6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1"/>
          <w:szCs w:val="21"/>
          <w:lang w:eastAsia="ru-RU"/>
        </w:rPr>
        <w:t>(ченнелинг с</w:t>
      </w:r>
      <w:r>
        <w:rPr>
          <w:rFonts w:eastAsia="Times New Roman" w:cs="Times New Roman" w:ascii="Times New Roman" w:hAnsi="Times New Roman"/>
          <w:b/>
          <w:bCs/>
          <w:smallCaps/>
          <w:spacing w:val="10"/>
          <w:sz w:val="21"/>
          <w:szCs w:val="21"/>
          <w:lang w:val="en-US" w:eastAsia="ru-RU"/>
        </w:rPr>
        <w:t>a</w:t>
      </w:r>
      <w:r>
        <w:rPr>
          <w:rFonts w:eastAsia="Times New Roman" w:cs="Times New Roman" w:ascii="Times New Roman" w:hAnsi="Times New Roman"/>
          <w:b/>
          <w:bCs/>
          <w:smallCaps/>
          <w:spacing w:val="10"/>
          <w:sz w:val="21"/>
          <w:szCs w:val="21"/>
          <w:lang w:eastAsia="ru-RU"/>
        </w:rPr>
        <w:t>нанды через лайзу смит)</w:t>
      </w:r>
    </w:p>
    <w:p>
      <w:pPr>
        <w:pStyle w:val="Normal"/>
        <w:spacing w:lineRule="exact" w:line="226" w:before="600" w:after="0"/>
        <w:ind w:left="30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19"/>
          <w:szCs w:val="19"/>
          <w:lang w:eastAsia="ru-RU"/>
        </w:rPr>
        <w:t>Мы с моей дорогой подругой Лайзой Смит последние несколько лет делимся интересной информацией и прово</w:t>
        <w:softHyphen/>
        <w:t>дим совместные семинары. На моих глазах эта прекрасная женщина расцвела в великолепную посланницу Света. Мы очень любим и уважаем друг друга, и хотя послания и му</w:t>
        <w:softHyphen/>
        <w:t>дрость, которые мы передаем, в некотором роде различа</w:t>
        <w:softHyphen/>
        <w:t>ются, мы находимся в совместной гармонии, так же как наши возлюбленные Архангел Михаил и Иисус-Сананда.</w:t>
      </w:r>
    </w:p>
    <w:p>
      <w:pPr>
        <w:pStyle w:val="Normal"/>
        <w:spacing w:lineRule="exact" w:line="226" w:before="0" w:after="0"/>
        <w:ind w:left="30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19"/>
          <w:szCs w:val="19"/>
          <w:lang w:eastAsia="ru-RU"/>
        </w:rPr>
        <w:t>Мое величайшее желание — дать вам как можно больше информации и как можно больше инструментов, которые облегчат ваш путь к про-СВЕТ-лению. Лиза любезно позво</w:t>
        <w:softHyphen/>
        <w:t>лила мне поделиться с вами этим потрясающим послани</w:t>
        <w:softHyphen/>
        <w:t>ем от нашего возлюбленного Владыки Сананды.</w:t>
      </w:r>
    </w:p>
    <w:p>
      <w:pPr>
        <w:pStyle w:val="Normal"/>
        <w:spacing w:lineRule="auto" w:line="240" w:before="0" w:after="780"/>
        <w:ind w:left="7692" w:firstLine="9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19"/>
          <w:szCs w:val="19"/>
          <w:lang w:eastAsia="ru-RU"/>
        </w:rPr>
        <w:t>Ронна</w:t>
      </w:r>
    </w:p>
    <w:p>
      <w:pPr>
        <w:pStyle w:val="Normal"/>
        <w:spacing w:lineRule="exact" w:line="264"/>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ногие из нас проделали долгий и дальний путь, чтобы воссоединиться с самостоятельной второй по</w:t>
        <w:softHyphen/>
        <w:t xml:space="preserve">ловиной своей сути. Для познания двойственности мы расщепились на две отдельных сферы Света, и теперь пришло время восстановить Божественный союз между мужским и женским аспектами нашего Божественного </w:t>
      </w:r>
      <w:r>
        <w:rPr>
          <w:rFonts w:eastAsia="Times New Roman" w:cs="Times New Roman" w:ascii="Times New Roman" w:hAnsi="Times New Roman"/>
          <w:b/>
          <w:bCs/>
          <w:i/>
          <w:iCs/>
          <w:sz w:val="20"/>
          <w:szCs w:val="20"/>
          <w:lang w:eastAsia="ru-RU"/>
        </w:rPr>
        <w:t>«Я».</w:t>
      </w:r>
      <w:r>
        <w:rPr>
          <w:rFonts w:eastAsia="Times New Roman" w:cs="Times New Roman" w:ascii="Times New Roman" w:hAnsi="Times New Roman"/>
          <w:sz w:val="20"/>
          <w:szCs w:val="20"/>
          <w:lang w:eastAsia="ru-RU"/>
        </w:rPr>
        <w:t xml:space="preserve"> Поскольку все существа происходят из субстанции Источника, все мы являемся частью наших Бога-Отца-Богини-Матери. В великолепном единстве Источника происходит постоянное сотворение Искр Света. Каж</w:t>
        <w:softHyphen/>
        <w:t>дый из вас, мои дорогие друзья, является такой искрой. Каждая из частиц безграничного Света, называемого нами Богом, состоит из мужского и женского начал. Ис</w:t>
        <w:softHyphen/>
        <w:t>тина, как и в данном случае, всегда очень проста. Через Творение проходит множество сочетаний паттернов и семей Духа, но, тем не менее, все они неизменно принад</w:t>
        <w:softHyphen/>
        <w:t>лежат к положительному или отрицательному полюсу. С началом двойственности мы начали проходить через вселенский центр в качестве семьи Света. Вместе, в рам</w:t>
        <w:softHyphen/>
        <w:t>ках обширного сознания, мы объединили свой Свет для создания дома, в котором живем сейчас. Это исследова</w:t>
        <w:softHyphen/>
        <w:t>ние мы начинаем в Великом Центральном Солнце в этой вселенной, ведь масштабы Творения гораздо превосхо</w:t>
        <w:softHyphen/>
        <w:t>дят этот уровень и нам предстоит великое воссоедине</w:t>
        <w:softHyphen/>
        <w:t>ние на каждом уровне нашего существа.</w:t>
      </w:r>
    </w:p>
    <w:p>
      <w:pPr>
        <w:pStyle w:val="Normal"/>
        <w:spacing w:lineRule="exact" w:line="264"/>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стало время, когда энергия, известная вам как ваше «Я», превратилась в средство выражения, и вы с удивлением воплотились в некоторую форму жизни, восхваляя оба своих аспекта как единое целое. Чтобы спуститься вниз по галактическим потокам, многие облеклись в форму Архангела или другого великого Существа жизни. Многие из вас считают это создание своим отцом. Да, они дали жизнь вашей сути в галак</w:t>
        <w:softHyphen/>
        <w:t>тических мирах, в то время как некоторые родились на солнечном уровне Света. Все — дети Единого. Некото</w:t>
        <w:softHyphen/>
        <w:t>рые из нас просто появились в потоке энергии жизни и согласились понизить свои вибрации; близнецовый луч раздвоился, отделившись от Единого Источника Всего Сущего, и создал других. В конце концов двой</w:t>
        <w:softHyphen/>
        <w:t>ственность охватила все на Земле, вплоть до солнеч</w:t>
        <w:softHyphen/>
        <w:t>ного уровня. До этого времени все вместе понимали и осознавали, что являемся одним существом с мужским и женским аспектом, работающим с Силами Творения и порождающим множество новых идей. Все являются частью грандиозной Сущности, известной нам как Бог-Мать-Бог-Отец. Блаженство и экстаз, сопутствующие объединению двух сердец в единое целое, не имеют эк</w:t>
        <w:softHyphen/>
        <w:t>вивалента в человеческих понятиях.</w:t>
      </w:r>
    </w:p>
    <w:p>
      <w:pPr>
        <w:pStyle w:val="Normal"/>
        <w:spacing w:lineRule="exact" w:line="264" w:before="0" w:after="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 галактических уровнях, легко и элегантно, мы на</w:t>
        <w:softHyphen/>
        <w:t>чали процесс разделения посредством нескольких изме</w:t>
        <w:softHyphen/>
        <w:t>рений. Этим мы гарантировали, что нашим Световым средствам выражения не будет причинено вреда. Для большинства из нас эти воспоминания о разделении псе еще болезненно отдаются на глубоком клеточном уровне. Это станет частью очистительного процесса, если мы проявим смелость, достаточную, чтобы снова создать эти отношения на всех уровнях.</w:t>
      </w:r>
    </w:p>
    <w:p>
      <w:pPr>
        <w:pStyle w:val="Normal"/>
        <w:spacing w:lineRule="exact" w:line="264" w:before="0" w:after="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ля — фокальная точка всей Вселенной в процессе выхода из двойственности. Мы живем в благословенное время, когда пары близнецовых лучей могут постепенно приступить к воссоединению. Ваш близнецовый луч — предельное выражение вашего Божественного «Я» в каждом аспекте. Именно такова ваша суть, и за это мы невыразимо благодарны. Сейчас воссоединение близне</w:t>
        <w:softHyphen/>
        <w:t>цовых лучей происходит в больших масштабах. Если вы чувствуете, что одна ваша половинка находится не здесь, то вы правы, дорогие. Мы находимся в разных измерени</w:t>
        <w:softHyphen/>
        <w:t>ях, чтобы объединить Землю и Небеса, однако, по мере того, как земная часть развивается и получает свое Хри</w:t>
        <w:softHyphen/>
        <w:t>стово средство выражения, часть из высших измерений получает возможность общаться с ней на определенном плане реальности. Каким будет этот план — зависит от вас и от вашего близнецового луча. Никто из вознесен</w:t>
        <w:softHyphen/>
        <w:t>ных мастеров не пойдет ниже пятого измерения Света по двум причинам. Из-за угрозы безопасности обоих сторон и из-за того, что земной половине необходимо выполнить работу по вознесению. Существа из высших планов не могут сделать это за вас.</w:t>
      </w:r>
    </w:p>
    <w:p>
      <w:pPr>
        <w:pStyle w:val="Normal"/>
        <w:spacing w:lineRule="exact" w:line="264" w:before="0" w:after="240"/>
        <w:ind w:left="4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чем отличие между родственной душой, близнецо</w:t>
        <w:softHyphen/>
        <w:t>вым пламенем или божественным дополнением? Я опи</w:t>
        <w:softHyphen/>
        <w:t>шу вам пошаговый процесс, который нужно усвоить и освоить, прежде чем снова стать единым с самим собой. Это также направлено на создание внутреннего равно</w:t>
        <w:softHyphen/>
        <w:t>весия между мужским и женским. Это равновесие на</w:t>
        <w:softHyphen/>
        <w:t>ряду с другими целями должно быть достигнуто, прежде чем произойдет союз. Во время воссоединения вы будете производить объемную внутреннюю работу. Для этого понадобится доверие, вера и сильное намерение снова стать единым целым. Сейчас кто-то может спросить: «Ну а почему тогда мы двуполые?» Слово «двуполые» описы</w:t>
        <w:softHyphen/>
        <w:t>вает равновесие между внутренними аспектами мужско</w:t>
        <w:softHyphen/>
        <w:t>го и женского, и, в конечном итоге, полное равновесие со своим близнецовым лучом, когда один является полным продолжением другого и наоборот. Творение — всегда смешивание энергий на различных уровнях. Также пора понемногу начинать подмечать в сознании Земли при</w:t>
        <w:softHyphen/>
        <w:t>сутствие мужского и женского. Одно не может суще</w:t>
        <w:softHyphen/>
        <w:t>ствовать без другого — это просто невозможно.</w:t>
      </w:r>
    </w:p>
    <w:p>
      <w:pPr>
        <w:pStyle w:val="Normal"/>
        <w:spacing w:lineRule="exact" w:line="264" w:before="240" w:after="0"/>
        <w:ind w:left="2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СЕМИСТУПЕНЧАТАЯ ЗЕМНАЯ ПИРАМИДА ВЗАИМО</w:t>
        <w:softHyphen/>
        <w:t>ОТНОШЕНИЙ МУЖЧИНЫ И ЖЕНЩИНЫ:</w:t>
      </w:r>
    </w:p>
    <w:p>
      <w:pPr>
        <w:pStyle w:val="Normal"/>
        <w:tabs>
          <w:tab w:val="clear" w:pos="708"/>
          <w:tab w:val="left" w:pos="443" w:leader="none"/>
        </w:tabs>
        <w:spacing w:lineRule="exact" w:line="293" w:before="0" w:after="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БЛИЗНЕЦОВЫЙ ЛУЧ</w:t>
      </w:r>
    </w:p>
    <w:p>
      <w:pPr>
        <w:pStyle w:val="Normal"/>
        <w:tabs>
          <w:tab w:val="clear" w:pos="708"/>
          <w:tab w:val="left" w:pos="458" w:leader="none"/>
        </w:tabs>
        <w:spacing w:lineRule="exact" w:line="293" w:before="0" w:after="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БЛИЗНЕЦОВОЕ ПЛАМЯ</w:t>
      </w:r>
    </w:p>
    <w:p>
      <w:pPr>
        <w:pStyle w:val="Normal"/>
        <w:tabs>
          <w:tab w:val="clear" w:pos="708"/>
          <w:tab w:val="left" w:pos="467" w:leader="none"/>
        </w:tabs>
        <w:spacing w:lineRule="exact" w:line="293" w:before="0" w:after="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БЛИЗНЕЦОВАЯ ДУША</w:t>
      </w:r>
    </w:p>
    <w:p>
      <w:pPr>
        <w:pStyle w:val="Normal"/>
        <w:tabs>
          <w:tab w:val="clear" w:pos="708"/>
          <w:tab w:val="left" w:pos="467" w:leader="none"/>
        </w:tabs>
        <w:spacing w:lineRule="exact" w:line="293" w:before="0" w:after="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БЛИЗНЕЦОВЫЙ СПУТНИК</w:t>
      </w:r>
    </w:p>
    <w:p>
      <w:pPr>
        <w:pStyle w:val="Normal"/>
        <w:tabs>
          <w:tab w:val="clear" w:pos="708"/>
          <w:tab w:val="left" w:pos="462" w:leader="none"/>
        </w:tabs>
        <w:spacing w:lineRule="exact" w:line="293" w:before="0" w:after="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БОЖЕСТВЕННОЕ ВЫРАЖЕНИЕ</w:t>
      </w:r>
    </w:p>
    <w:p>
      <w:pPr>
        <w:pStyle w:val="Normal"/>
        <w:tabs>
          <w:tab w:val="clear" w:pos="708"/>
          <w:tab w:val="left" w:pos="467" w:leader="none"/>
        </w:tabs>
        <w:spacing w:lineRule="exact" w:line="293" w:before="0" w:after="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РОДСТВЕННАЯ ДУША</w:t>
      </w:r>
    </w:p>
    <w:p>
      <w:pPr>
        <w:pStyle w:val="Normal"/>
        <w:tabs>
          <w:tab w:val="clear" w:pos="708"/>
          <w:tab w:val="left" w:pos="467" w:leader="none"/>
        </w:tabs>
        <w:spacing w:lineRule="exact" w:line="293" w:before="0" w:after="240"/>
        <w:ind w:left="280" w:hanging="0"/>
        <w:jc w:val="both"/>
        <w:rPr/>
      </w:pPr>
      <w:r>
        <w:rPr>
          <w:rFonts w:eastAsia="Times New Roman" w:cs="Times New Roman" w:ascii="Times New Roman" w:hAnsi="Times New Roman"/>
          <w:sz w:val="21"/>
          <w:szCs w:val="21"/>
          <w:lang w:eastAsia="ru-RU" w:bidi="he-IL"/>
        </w:rPr>
        <w:t xml:space="preserve">• </w:t>
      </w:r>
      <w:r>
        <w:rPr>
          <w:rFonts w:eastAsia="Times New Roman" w:cs="Times New Roman" w:ascii="Times New Roman" w:hAnsi="Times New Roman"/>
          <w:bCs/>
          <w:sz w:val="17"/>
          <w:szCs w:val="17"/>
          <w:lang w:eastAsia="ru-RU"/>
        </w:rPr>
        <w:t>БОЖЕСТВЕННОЕ ДОПОЛНЕНИЕ</w:t>
      </w:r>
    </w:p>
    <w:p>
      <w:pPr>
        <w:pStyle w:val="Normal"/>
        <w:spacing w:lineRule="exact" w:line="259" w:before="240" w:after="0"/>
        <w:ind w:left="20" w:right="20" w:firstLine="2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 xml:space="preserve">Мы начнем с седьмого пункта. </w:t>
      </w:r>
      <w:r>
        <w:rPr>
          <w:rFonts w:eastAsia="Times New Roman" w:cs="Times New Roman" w:ascii="Times New Roman" w:hAnsi="Times New Roman"/>
          <w:b/>
          <w:sz w:val="20"/>
          <w:szCs w:val="20"/>
          <w:lang w:eastAsia="ru-RU"/>
        </w:rPr>
        <w:t>Божественное До</w:t>
        <w:softHyphen/>
        <w:t>полнение — тот, кто показывает вам совершенное от</w:t>
        <w:softHyphen/>
        <w:t>ражение вашей жизни.</w:t>
      </w:r>
    </w:p>
    <w:p>
      <w:pPr>
        <w:pStyle w:val="Normal"/>
        <w:spacing w:lineRule="exact" w:line="264"/>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аким человеком может быть кто угодно в любое время, посланный Высшим «Я», чтобы показать вам наше точное отражение. В один момент времени он от</w:t>
        <w:softHyphen/>
        <w:t>ражает ваши негативные вибрации, а в другой вы полу</w:t>
        <w:softHyphen/>
        <w:t>чаете благословление, наблюдая красоту, которая явля</w:t>
        <w:softHyphen/>
        <w:t>ется вами. Дополнение может войти в чью-то жизнь и уйти оттуда или остаться на некоторое время, завершая множество уроков, в которых участвуют обе стороны. Это хорошо объясняет, почему Земные браки постоян</w:t>
        <w:softHyphen/>
        <w:t>но находятся в процессе преобразования. Люди изме</w:t>
        <w:softHyphen/>
        <w:t>няются с возрастом и развиваются дальше. Нередко это происходит с каждым супругом по отдельности, и по</w:t>
        <w:softHyphen/>
        <w:t>этому оба партнера решают идти своим собственным путем, что оказывается очень правильным решением в их отношениях. Помните: отношения на Земле — это подготовка к переходу на новый уровень бытия.</w:t>
      </w:r>
    </w:p>
    <w:p>
      <w:pPr>
        <w:pStyle w:val="Normal"/>
        <w:spacing w:lineRule="exact" w:line="264"/>
        <w:ind w:left="4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Родственная душа — тот, кто предназначен вам еще до того, как вы воплотились на планете. </w:t>
      </w:r>
      <w:r>
        <w:rPr>
          <w:rFonts w:eastAsia="Times New Roman" w:cs="Times New Roman" w:ascii="Times New Roman" w:hAnsi="Times New Roman"/>
          <w:sz w:val="20"/>
          <w:szCs w:val="20"/>
          <w:lang w:eastAsia="ru-RU"/>
        </w:rPr>
        <w:t>Ваша линия жизни будет делать много поворотов, и в идеальное время на ней появится родственная душа, чтобы хоро</w:t>
        <w:softHyphen/>
        <w:t>шенько научить вас чему-то, связанному с вами. Мно</w:t>
        <w:softHyphen/>
        <w:t>гие хотели бы думать, что состоят в браке с родствен</w:t>
        <w:softHyphen/>
        <w:t>ной душой, но далеко не все обладают такими отноше</w:t>
        <w:softHyphen/>
        <w:t>ниями. Это особенная встреча, которая, скорее всего, изменит вашу жизнь. Перемены могут быть к лучшему или к худшему, в зависимости от того, где вы находи</w:t>
        <w:softHyphen/>
        <w:t>тесь. Также родственная душа в этой жизни может быть не той, что в другом воплощении. Бывает, что кто-то проводит несколько воплощений вместе. Ваша духов</w:t>
        <w:softHyphen/>
        <w:t>ная семья довольно велика, и иногда с целью обучения вы можете работать или создать связь с родственной душой из другой духовной фамилии. Тогда, в таком случае, она станет вашей родственной душой. Кроме того, родственная душа может быть противоположно</w:t>
        <w:softHyphen/>
        <w:t>го или того же пола с вами, в зависимости от того, за каким опытом вы пришли. Нередко, романтическое от</w:t>
        <w:softHyphen/>
        <w:t>ношение не входит в жизненный план, потому что все присущее этому уровню касается наведения порядка в самом себе. Мы провели несколько жизней в близких отношениях с родственной душой, а другие воплоще</w:t>
        <w:softHyphen/>
        <w:t>ния предназначены для обучения и развития души.</w:t>
      </w:r>
    </w:p>
    <w:p>
      <w:pPr>
        <w:pStyle w:val="Normal"/>
        <w:spacing w:lineRule="exact" w:line="264" w:before="0" w:after="0"/>
        <w:ind w:left="40" w:right="6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Божественное выражение, коротко говоря, — тот, кто приходит и оказывает большое влияние на чью-то жизнь.</w:t>
      </w:r>
      <w:r>
        <w:rPr>
          <w:rFonts w:eastAsia="Times New Roman" w:cs="Times New Roman" w:ascii="Times New Roman" w:hAnsi="Times New Roman"/>
          <w:sz w:val="20"/>
          <w:szCs w:val="20"/>
          <w:lang w:eastAsia="ru-RU"/>
        </w:rPr>
        <w:t xml:space="preserve"> Если кто-то не двигается в нужном оговоренном направ</w:t>
        <w:softHyphen/>
        <w:t>лении, то может появиться Божественное выражение, чтобы вызвать глубочайшие внутренние муки и дать вам пищу для размышлений над жизнью. Это хорошо, потому что намерение Божественного выражения именно таково. Во множестве случаев это будет достаточно неприятно, но, чтобы раскрыть кому-то глаза и помочь, Дух принимает множество форм. В данный момент многие существа взаи</w:t>
        <w:softHyphen/>
        <w:t>модействуют с Божественным выражением, просто чтобы продвинуться дальше. Это, на самом деле, дар ваших выс</w:t>
        <w:softHyphen/>
        <w:t>ших наставников, на который нужно обратить внимание, чтобы было можно далее встретиться с истиной. Столькие пытаются сделать что-то, что не поспособствует их про-СВЕТ-лению, и именно тогда на сцене появляется доверие. Если в данный момент у вас есть сильное предчувствие по поводу какого-то существа, то вам будет необходимо по</w:t>
        <w:softHyphen/>
        <w:t>думать над тем, что ваш близнецовый луч находится где-то рядом, и именно это вы и ощущаете.</w:t>
      </w:r>
    </w:p>
    <w:p>
      <w:pPr>
        <w:pStyle w:val="Normal"/>
        <w:spacing w:lineRule="exact" w:line="264"/>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Близнецовый спутник — член группы существ, с которой вы связаны, выполняя земную, солнечную и галактическую работу</w:t>
      </w:r>
      <w:r>
        <w:rPr>
          <w:rFonts w:eastAsia="Times New Roman" w:cs="Times New Roman" w:ascii="Times New Roman" w:hAnsi="Times New Roman"/>
          <w:sz w:val="20"/>
          <w:szCs w:val="20"/>
          <w:lang w:eastAsia="ru-RU"/>
        </w:rPr>
        <w:t>. Близнецовый спутник обыч</w:t>
        <w:softHyphen/>
        <w:t>но не связан с вами какими-либо романтическими от</w:t>
        <w:softHyphen/>
        <w:t xml:space="preserve">ношениями, так как эти души — группа служителей-единомышленников. Все </w:t>
      </w:r>
      <w:r>
        <w:rPr>
          <w:rFonts w:eastAsia="Times New Roman" w:cs="Times New Roman" w:ascii="Times New Roman" w:hAnsi="Times New Roman"/>
          <w:b/>
          <w:sz w:val="20"/>
          <w:szCs w:val="20"/>
          <w:lang w:eastAsia="ru-RU"/>
        </w:rPr>
        <w:t>имеют связь с по крайней мере 144 близнецовыми спутниками</w:t>
      </w:r>
      <w:r>
        <w:rPr>
          <w:rFonts w:eastAsia="Times New Roman" w:cs="Times New Roman" w:ascii="Times New Roman" w:hAnsi="Times New Roman"/>
          <w:sz w:val="20"/>
          <w:szCs w:val="20"/>
          <w:lang w:eastAsia="ru-RU"/>
        </w:rPr>
        <w:t xml:space="preserve">. В парадигме Творения </w:t>
      </w:r>
      <w:r>
        <w:rPr>
          <w:rFonts w:eastAsia="Times New Roman" w:cs="Times New Roman" w:ascii="Times New Roman" w:hAnsi="Times New Roman"/>
          <w:b/>
          <w:sz w:val="20"/>
          <w:szCs w:val="20"/>
          <w:lang w:eastAsia="ru-RU"/>
        </w:rPr>
        <w:t>число 144 обозначает совершенство выражения и об</w:t>
        <w:softHyphen/>
        <w:t>ладает энергией высшей частоты. На уровне галакти</w:t>
        <w:softHyphen/>
        <w:t xml:space="preserve">ческого ядра все близнецовые спутники являют собой единое целое. </w:t>
      </w:r>
      <w:r>
        <w:rPr>
          <w:rFonts w:eastAsia="Times New Roman" w:cs="Times New Roman" w:ascii="Times New Roman" w:hAnsi="Times New Roman"/>
          <w:sz w:val="20"/>
          <w:szCs w:val="20"/>
          <w:lang w:eastAsia="ru-RU"/>
        </w:rPr>
        <w:t>Одни находятся на Земле, другие работа</w:t>
        <w:softHyphen/>
        <w:t>ют по всей галактике. Мы говорим, что являемся одним целым и одним и тем же, потому что частички, объеди</w:t>
        <w:softHyphen/>
        <w:t>ненные в Свет, не отделяют себя друг от друга. Мы дей</w:t>
        <w:softHyphen/>
        <w:t>ствительно являемся единым по ряду причин, связан</w:t>
        <w:softHyphen/>
        <w:t>ных с нашим опытом. Эта связь продолжится до тех пор, пока мы не завершим этот цикл Творения рождением Новой Эры. Мы будем идти вперед, и частички будут развиваться и работать с различными волнами Света. И, совместно, благодаря этому рождению мы произведем переоценку и изменение своих потоков света в зависи</w:t>
        <w:softHyphen/>
        <w:t>мости от уровня каждого сознания. Какие-то из ваших близнецовых спутников пока что не пробудились, но мы надеемся, что, пока есть такая возможность, пробудят</w:t>
        <w:softHyphen/>
        <w:t>ся все. Когда вы на уровне сердца устанавливаете связь со многими существами, некоторые поднимутся во весь рост, и встреча с близнецовым спутником состоится.</w:t>
      </w:r>
    </w:p>
    <w:p>
      <w:pPr>
        <w:pStyle w:val="Normal"/>
        <w:spacing w:lineRule="exact" w:line="264" w:before="0" w:after="0"/>
        <w:ind w:left="40" w:right="40" w:firstLine="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0"/>
          <w:szCs w:val="20"/>
          <w:lang w:eastAsia="ru-RU"/>
        </w:rPr>
        <w:t>Близнецовая душа обладает такой же частотой вибраций, что и вы. Каждая отдельная душа имеет двенадцать близнецовых душ. Они являются частью группы близнецовых спутников, однако, эта дюжина очень близка к вашей земной работе.</w:t>
      </w:r>
    </w:p>
    <w:p>
      <w:pPr>
        <w:pStyle w:val="Normal"/>
        <w:spacing w:lineRule="exact" w:line="264"/>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екоторые из вас благословлены близким присут</w:t>
        <w:softHyphen/>
        <w:t>ствием нескольких подобных существ. Вам покажется, что вы всегда знали их и всегда работали с ними — и это истинно так. Эти взаимоотношения напоминают связь с двенадцатью вознесенными мастерами, которая проявляется, когда вы идете к Христову Свету. Очень немногие из вас являются близнецовыми душами с две</w:t>
        <w:softHyphen/>
        <w:t>надцатью мастерами, которые находятся на вашей сто</w:t>
        <w:softHyphen/>
        <w:t>роне и ожидают вашего прибытия. Это нужно с целью обучения, так как вы — великий учитель, и ваша энер</w:t>
        <w:softHyphen/>
        <w:t>гия связана с этим сознанием Света. Было множество благословенных романтических встреч с членами этой группы существ. Соотношение мужчин и женщин вну</w:t>
        <w:softHyphen/>
        <w:t>три каждой группы определяется уроками и опытом, которые каждому необходимо получить, чтобы полу</w:t>
        <w:softHyphen/>
        <w:t>чить доступ к вознесению на высшие планы Света.</w:t>
      </w:r>
    </w:p>
    <w:p>
      <w:pPr>
        <w:pStyle w:val="Normal"/>
        <w:spacing w:lineRule="exact" w:line="264" w:before="0" w:after="0"/>
        <w:ind w:left="4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Близнецовое пламя</w:t>
      </w:r>
      <w:r>
        <w:rPr>
          <w:rFonts w:eastAsia="Times New Roman" w:cs="Times New Roman" w:ascii="Times New Roman" w:hAnsi="Times New Roman"/>
          <w:sz w:val="20"/>
          <w:szCs w:val="20"/>
          <w:lang w:eastAsia="ru-RU"/>
        </w:rPr>
        <w:t xml:space="preserve"> — это существо, с которым вы очень тесно сотрудничали, начиная с галактического уровня, и вплоть до жизненных форм третьего измере</w:t>
        <w:softHyphen/>
        <w:t>ния. Так было установлено издавна, и вы прошли с од</w:t>
        <w:softHyphen/>
        <w:t xml:space="preserve">ними и теми же близнецовыми пламенами через зоны. </w:t>
      </w:r>
      <w:r>
        <w:rPr>
          <w:rFonts w:eastAsia="Times New Roman" w:cs="Times New Roman" w:ascii="Times New Roman" w:hAnsi="Times New Roman"/>
          <w:b/>
          <w:sz w:val="20"/>
          <w:szCs w:val="20"/>
          <w:lang w:eastAsia="ru-RU"/>
        </w:rPr>
        <w:t>Вы связаны с семью близнецовыми пламенами. Как и близнецовый луч, они являются вашей теснейшей свя</w:t>
        <w:softHyphen/>
        <w:t>зью с сущностью</w:t>
      </w:r>
      <w:r>
        <w:rPr>
          <w:rFonts w:eastAsia="Times New Roman" w:cs="Times New Roman" w:ascii="Times New Roman" w:hAnsi="Times New Roman"/>
          <w:sz w:val="20"/>
          <w:szCs w:val="20"/>
          <w:lang w:eastAsia="ru-RU"/>
        </w:rPr>
        <w:t>. На каком бы уровне Света вы ни на</w:t>
        <w:softHyphen/>
        <w:t>ходились, у вас есть возможность воссоединиться с той самой семеркой. Это способствует вашему дальнейшему про-СВЕТ-лению и постигается до достижения уровня близнецового луча. Нет нужды говорить, что многие от</w:t>
        <w:softHyphen/>
        <w:t>ношения между близнецовыми пламенами несут мас</w:t>
        <w:softHyphen/>
        <w:t>штабные воспоминания и любовь ко всему сущему. Близ</w:t>
        <w:softHyphen/>
        <w:t>нецовые пламена также бывают обоих полов. Например, у этого ченнелера есть три женских и четыре мужских близнецовых пламени. Три из них находятся на Земле; остальные — в высших измерениях. Между близнецо</w:t>
        <w:softHyphen/>
        <w:t>выми пламенами есть особая связь, и вы всегда будете обладать связью друг с другом на уровне сердца, потому что невозможно забыть особенную любовь между ними. Она выходит за рамки половой любви в область чистой преданности в совместной работе в течение всех этих ци</w:t>
        <w:softHyphen/>
        <w:t xml:space="preserve">клов. Вы прошли через многое, и </w:t>
      </w:r>
      <w:r>
        <w:rPr>
          <w:rFonts w:eastAsia="Times New Roman" w:cs="Times New Roman" w:ascii="Times New Roman" w:hAnsi="Times New Roman"/>
          <w:b/>
          <w:sz w:val="20"/>
          <w:szCs w:val="20"/>
          <w:lang w:eastAsia="ru-RU"/>
        </w:rPr>
        <w:t>первые</w:t>
      </w:r>
      <w:r>
        <w:rPr>
          <w:rFonts w:eastAsia="Times New Roman" w:cs="Times New Roman" w:ascii="Times New Roman" w:hAnsi="Times New Roman"/>
          <w:sz w:val="20"/>
          <w:szCs w:val="20"/>
          <w:lang w:eastAsia="ru-RU"/>
        </w:rPr>
        <w:t xml:space="preserve"> отношения по</w:t>
        <w:softHyphen/>
        <w:t>сле расщепления создаются с близнецовым пламенем. На уровне этого расщепления не было ревности, мы просто творили и наслаждались любовью нашего Источника. Мы знали, что наступит время, когда воссоединение сно</w:t>
        <w:softHyphen/>
        <w:t>ва навсегда объединит нас с сердцем наших возлюблен</w:t>
        <w:softHyphen/>
        <w:t>ных. Я искренне сообщу вам, что после того разделения двух сердец остались печальные воспоминания, которые полностью очистятся, прежде чем мы божественным об</w:t>
        <w:softHyphen/>
        <w:t>разом объединимся со своим близнецовым лучом.</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Близнецовый луч — конечный уровень. Дальней</w:t>
        <w:softHyphen/>
        <w:t>шие поиски Источника теряют необходимость, так как он познается совместно друг с другом.</w:t>
      </w:r>
      <w:r>
        <w:rPr>
          <w:rFonts w:eastAsia="Times New Roman" w:cs="Times New Roman" w:ascii="Times New Roman" w:hAnsi="Times New Roman"/>
          <w:sz w:val="20"/>
          <w:szCs w:val="20"/>
          <w:lang w:eastAsia="ru-RU"/>
        </w:rPr>
        <w:t xml:space="preserve"> Мы долгое время готовились к этому событию, и радость, которую оно принесет, будет безграничной даже для многих воз</w:t>
        <w:softHyphen/>
        <w:t>несенных масс, ожидающих этого воссоединения. Вы — га же самая Божественная Искра, которая вышла из любящего лона Бога-Отца-Богини-Матери. Обретение гармонии со второй половиной нас — это дар. К это</w:t>
        <w:softHyphen/>
        <w:t>му событию есть много недоверия, но я лишь скажу, что оно стоит этих ожиданий. Те же из вас, кто отказы</w:t>
        <w:softHyphen/>
        <w:t>вается принять это, только оттягивают свое развитие, ведь многие скачки в нем связаны с воссоединением с близнецовым лучом. После того как вы поработали над воссоединением и каждый день и каждую ночь уделяли время выполнению необходимой энергетической ра</w:t>
        <w:softHyphen/>
        <w:t>боты, ваш близнецовый луч становится известным как Супруг(а). Обе ваши миссии являются одним и тем же. Мы несете равную ответственность. К этому моменту вы показали, что достойны этого звания, так как со</w:t>
        <w:softHyphen/>
        <w:t>вместно покорили плотность, чтобы вернуться в каче</w:t>
        <w:softHyphen/>
        <w:t>стве единой любви, единой жизни, единой сущности.</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аждый будет находиться в уникальных условиях, и поэтому все контакты с близнецовыми лучами прои</w:t>
        <w:softHyphen/>
        <w:t xml:space="preserve">зойдут по-разному, так как необходимо завершить все многочисленные уроки, изученные обеими сторонами. </w:t>
      </w:r>
      <w:r>
        <w:rPr>
          <w:rFonts w:eastAsia="Times New Roman" w:cs="Times New Roman" w:ascii="Times New Roman" w:hAnsi="Times New Roman"/>
          <w:spacing w:val="10"/>
          <w:sz w:val="18"/>
          <w:szCs w:val="18"/>
          <w:lang w:eastAsia="ru-RU"/>
        </w:rPr>
        <w:t>Пдобавок</w:t>
      </w:r>
      <w:r>
        <w:rPr>
          <w:rFonts w:eastAsia="Times New Roman" w:cs="Times New Roman" w:ascii="Times New Roman" w:hAnsi="Times New Roman"/>
          <w:sz w:val="20"/>
          <w:szCs w:val="20"/>
          <w:lang w:eastAsia="ru-RU"/>
        </w:rPr>
        <w:t xml:space="preserve"> к вознесению, слияние близнецовых лучей потребует ежедневных сознательных усилий. Столь- кие из вас ощущают это глубокое внутреннее знание, но не умеют выразить все это, так как земное сознание долгое время не позволяло божественные отношения. Иногда вы прибывали на Землю вместе.</w:t>
      </w:r>
    </w:p>
    <w:p>
      <w:pPr>
        <w:pStyle w:val="Normal"/>
        <w:spacing w:lineRule="exact" w:line="264" w:before="0" w:after="18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екоторые близнецовые лучи землян находятся на какой-нибудь галактической звезде, или, возможно, ваш близнецовый луч — Существо вселенского уровня. По</w:t>
        <w:softHyphen/>
        <w:t>следнее наиболее маловероятно. Кроме того, некоторые из вас как магнитом притянутся в идеальному партнеру здесь, на Земле. Это будет родственная душа, близнецовое пламя или близнецовая душа. Некоторые близнецовые лучи из высших измерений не готовы к воссоединению. Это происходит только с одобрения Высшего «Я». Столько разных ситуаций, и все же каждая из них совершенна для конкретного человека. На каком бы уровне вы ни собира</w:t>
        <w:softHyphen/>
        <w:t>лись воссоединиться, в вашей жизни будут происходить изменения. Дух не даст вам того, с чем вы не сможете спра</w:t>
        <w:softHyphen/>
        <w:t>виться. Например, если у кого-то есть благополучный брак на Земле, то связь с близнецовым лучом можно установить на энергетическом уровне, работая здесь. Такой вариант, для настоящего времени, совершенен. Ни один близне</w:t>
        <w:softHyphen/>
        <w:t>цовый луч не вмешается в гармоничные отношения. Это Существо хочет только всего наилучшего и наивысшего и охотно ждет божественного периода времени.</w:t>
      </w:r>
    </w:p>
    <w:p>
      <w:pPr>
        <w:pStyle w:val="Normal"/>
        <w:spacing w:lineRule="exact" w:line="264" w:before="180" w:after="18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Многие мастера установили контакт и находятся в процессе воссоединения более года. Я — один из таких мастеров. Сначала мы учимся, потому что это — важное событие, и совместно создаем наиболее эффективный способ осуществления этого. Благодаря столь масштаб</w:t>
        <w:softHyphen/>
        <w:t>ной подготовке все готовы идти дальше. Наконец, в это время многие готовы принять информацию о том, что все мы истинно являемся единым целым. Чтобы узнать больше, доверьтесь своей интуиции и медитируйте на этот процесс. Спросите, предстоит ли вам слияние изме</w:t>
        <w:softHyphen/>
        <w:t>рений со своим близнецовым лучом. Если вас перепол</w:t>
        <w:softHyphen/>
        <w:t>няют эмоции и эта старая знакомая энергия окутыва</w:t>
        <w:softHyphen/>
        <w:t>ет вас, то, возможно, ваш близнецовый луч приходит с высших планов и пытается установить с вами контакт.</w:t>
      </w:r>
    </w:p>
    <w:p>
      <w:pPr>
        <w:pStyle w:val="Normal"/>
        <w:spacing w:lineRule="exact" w:line="264" w:before="180" w:after="0"/>
        <w:ind w:left="40" w:right="40" w:firstLine="2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е вы не впустите эту энергию? </w:t>
      </w:r>
    </w:p>
    <w:p>
      <w:pPr>
        <w:pStyle w:val="Normal"/>
        <w:spacing w:lineRule="exact" w:line="264" w:before="180" w:after="0"/>
        <w:ind w:left="3580" w:right="40" w:firstLine="6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Христовым Све</w:t>
        <w:softHyphen/>
        <w:t>том и любовью, Я ЕСМЬ Сананда.</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1020"/>
        <w:ind w:right="20" w:hanging="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51</w:t>
      </w:r>
    </w:p>
    <w:p>
      <w:pPr>
        <w:pStyle w:val="Normal"/>
        <w:keepNext w:val="true"/>
        <w:keepLines/>
        <w:numPr>
          <w:ilvl w:val="0"/>
          <w:numId w:val="0"/>
        </w:numPr>
        <w:spacing w:lineRule="exact" w:line="442" w:before="0" w:after="102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Архангел Михаил и Первый Луч Божественной Воли</w:t>
      </w:r>
    </w:p>
    <w:p>
      <w:pPr>
        <w:pStyle w:val="Normal"/>
        <w:spacing w:lineRule="exact" w:line="370" w:before="1020" w:after="0"/>
        <w:ind w:left="40" w:right="2260" w:firstLine="26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 xml:space="preserve">ПЕРВЫЙ ЛУЧ. </w:t>
      </w:r>
    </w:p>
    <w:p>
      <w:pPr>
        <w:pStyle w:val="Normal"/>
        <w:spacing w:lineRule="exact" w:line="370" w:before="1020" w:after="0"/>
        <w:ind w:right="2260"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bidi="he-IL"/>
        </w:rPr>
        <w:t xml:space="preserve">   • </w:t>
      </w:r>
      <w:r>
        <w:rPr>
          <w:rFonts w:eastAsia="Times New Roman" w:cs="Times New Roman" w:ascii="Times New Roman" w:hAnsi="Times New Roman"/>
          <w:b/>
          <w:bCs/>
          <w:sz w:val="17"/>
          <w:szCs w:val="17"/>
          <w:lang w:eastAsia="ru-RU"/>
        </w:rPr>
        <w:t>С БОЖЕСТВЕННОГО ПЛАНА.</w:t>
      </w:r>
    </w:p>
    <w:p>
      <w:pPr>
        <w:pStyle w:val="Normal"/>
        <w:tabs>
          <w:tab w:val="clear" w:pos="708"/>
          <w:tab w:val="left" w:pos="208" w:leader="none"/>
        </w:tabs>
        <w:spacing w:lineRule="exact" w:line="370" w:before="0" w:after="0"/>
        <w:ind w:left="40" w:hanging="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b/>
          <w:bCs/>
          <w:sz w:val="17"/>
          <w:szCs w:val="17"/>
          <w:lang w:eastAsia="ru-RU"/>
        </w:rPr>
        <w:t>КОРОННАЯ ЧАКРА.</w:t>
      </w:r>
    </w:p>
    <w:p>
      <w:pPr>
        <w:pStyle w:val="Normal"/>
        <w:tabs>
          <w:tab w:val="clear" w:pos="708"/>
          <w:tab w:val="left" w:pos="203" w:leader="none"/>
        </w:tabs>
        <w:spacing w:lineRule="exact" w:line="370" w:before="0" w:after="60"/>
        <w:ind w:left="40" w:hanging="0"/>
        <w:jc w:val="both"/>
        <w:rPr/>
      </w:pPr>
      <w:r>
        <w:rPr>
          <w:rFonts w:eastAsia="Times New Roman" w:cs="Times New Roman" w:ascii="Times New Roman" w:hAnsi="Times New Roman"/>
          <w:sz w:val="21"/>
          <w:szCs w:val="21"/>
          <w:lang w:eastAsia="ru-RU" w:bidi="he-IL"/>
        </w:rPr>
        <w:tab/>
        <w:t xml:space="preserve">• </w:t>
      </w:r>
      <w:r>
        <w:rPr>
          <w:rFonts w:eastAsia="Times New Roman" w:cs="Times New Roman" w:ascii="Times New Roman" w:hAnsi="Times New Roman"/>
          <w:b/>
          <w:bCs/>
          <w:sz w:val="17"/>
          <w:szCs w:val="17"/>
          <w:lang w:eastAsia="ru-RU"/>
        </w:rPr>
        <w:t>ЛУЧ ВОЛИ, ВЕРЫ И МОГУЩЕСТВА.</w:t>
      </w:r>
    </w:p>
    <w:p>
      <w:pPr>
        <w:pStyle w:val="Normal"/>
        <w:spacing w:lineRule="exact" w:line="264" w:before="60" w:after="240"/>
        <w:ind w:left="40" w:right="20"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exact" w:line="264" w:before="60" w:after="240"/>
        <w:ind w:left="4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КТИВИРУЕТ ЖИЗНЕННЫЕ СИЛЫ, ИНИЦИАТИВУ И НАСТОЙЧИОВОСТЬ. НАДЕЛЯЕТ СИЛОЙ ТВОРИТЬ СОВЕРШЕНСТВО, СЛЕДУЯ ВОЛЕ БОЖЬЕЙ. ОН РАЗРУ</w:t>
        <w:softHyphen/>
        <w:t>ШАЕТ СТАРОЕ И ОСВОБОЖДАЕТ ПУТЬ ДЛЯ НОВОГО. )ТО САМЫЙ АКТИВНЫЙ ЛУЧ ИЗ ВСЕХ СЕМИ ЛУЧЕЙ 11АШЕЙ СОЛНЕЧНОЙ СИСТЕМЫ.</w:t>
      </w:r>
    </w:p>
    <w:p>
      <w:pPr>
        <w:pStyle w:val="Normal"/>
        <w:spacing w:lineRule="exact" w:line="264" w:before="240" w:after="240"/>
        <w:ind w:left="4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РХАНГЕЛ МИХАИЛ И ЕГО ВОЗЛЮБЛЕННАЯ АРХЕЯ ВЕРА ОТВЕЧАЮТ ЗА ПЕРВЫЙ ЛУЧ, ПЕРВУЮ СОЛНЕЧ</w:t>
        <w:softHyphen/>
        <w:t xml:space="preserve">НУЮ ГРАНЬ ТВОРЦА. ВЛАДЫКА ПЕРВОГО ЛУЧА - ВОЗЛЮБЛЕННЫЙ ЭЛЬ МОРИЯ. ЕГО БЛИЗНЕЦОВЫЙ </w:t>
      </w:r>
      <w:r>
        <w:rPr>
          <w:rFonts w:eastAsia="Times New Roman" w:cs="Times New Roman" w:ascii="Times New Roman" w:hAnsi="Times New Roman"/>
          <w:b/>
          <w:bCs/>
          <w:sz w:val="17"/>
          <w:szCs w:val="17"/>
          <w:lang w:eastAsia="ru-RU"/>
        </w:rPr>
        <w:t>ЛУЧ</w:t>
      </w:r>
      <w:r>
        <w:rPr>
          <w:rFonts w:eastAsia="Times New Roman" w:cs="Times New Roman" w:ascii="Times New Roman" w:hAnsi="Times New Roman"/>
          <w:sz w:val="20"/>
          <w:szCs w:val="20"/>
          <w:lang w:eastAsia="ru-RU"/>
        </w:rPr>
        <w:t xml:space="preserve"> - ВОЗНЕСЕННАЯ ЛЕДИ-МАСТЕР МИРИАМ. ВЛА</w:t>
        <w:softHyphen/>
      </w:r>
      <w:r>
        <w:rPr>
          <w:rFonts w:eastAsia="Times New Roman" w:cs="Times New Roman" w:ascii="Times New Roman" w:hAnsi="Times New Roman"/>
          <w:b/>
          <w:bCs/>
          <w:sz w:val="17"/>
          <w:szCs w:val="17"/>
          <w:lang w:eastAsia="ru-RU"/>
        </w:rPr>
        <w:t>ДЫКИ</w:t>
      </w:r>
      <w:r>
        <w:rPr>
          <w:rFonts w:eastAsia="Times New Roman" w:cs="Times New Roman" w:ascii="Times New Roman" w:hAnsi="Times New Roman"/>
          <w:sz w:val="20"/>
          <w:szCs w:val="20"/>
          <w:lang w:eastAsia="ru-RU"/>
        </w:rPr>
        <w:t xml:space="preserve"> УПРАВЛЯЮТ СЕМЬЮ ЛУЧАМИ ЖИЗНИ.</w:t>
      </w:r>
    </w:p>
    <w:p>
      <w:pPr>
        <w:pStyle w:val="Normal"/>
        <w:spacing w:lineRule="exact" w:line="264" w:before="0" w:after="240"/>
        <w:ind w:left="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ОГУЩЕСТВЕННЫЙ ГЕРКУЛЕС И ЕГО БОЖЕСТВЕН- IЮЕ ДОПОЛНЕНИЕ АМАЗОНИЯ - ЭЛОХИМ ПЕРВОГО ЛУЧА. ЭТО ВЕЛИКИЕ ЗОДЧИЕ ФОРМ, ТВОРЦЫ ВЫРАЖЕНИЯ ДУХА С ПОМОЩЬЮ УНИВЕРСАЛЬНОЙ СУБ</w:t>
        <w:softHyphen/>
        <w:t>СТАНЦИИ СВЕТА, СОЗДАТЕЛИ ПЕРВИЧНОЙ ЖИЗНИ. ЭЛОХИМ ВЫРАЖАЮТ РАЗУМНУЮ ГРАНЬ ТВОРЦА.</w:t>
      </w:r>
    </w:p>
    <w:p>
      <w:pPr>
        <w:pStyle w:val="Normal"/>
        <w:spacing w:lineRule="exact" w:line="264" w:before="24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Энергия </w:t>
      </w:r>
      <w:r>
        <w:rPr>
          <w:rFonts w:eastAsia="Times New Roman" w:cs="Times New Roman" w:ascii="Times New Roman" w:hAnsi="Times New Roman"/>
          <w:b/>
          <w:sz w:val="20"/>
          <w:szCs w:val="20"/>
          <w:lang w:eastAsia="ru-RU"/>
        </w:rPr>
        <w:t>ПЕРВОГО ЛУЧА</w:t>
      </w:r>
      <w:r>
        <w:rPr>
          <w:rFonts w:eastAsia="Times New Roman" w:cs="Times New Roman" w:ascii="Times New Roman" w:hAnsi="Times New Roman"/>
          <w:sz w:val="20"/>
          <w:szCs w:val="20"/>
          <w:lang w:eastAsia="ru-RU"/>
        </w:rPr>
        <w:t xml:space="preserve"> очень могущественна, и ее можно использовать во зло или во благо. Ее прак</w:t>
        <w:softHyphen/>
        <w:t>тически полностью убрали с Земли после падения Ат</w:t>
        <w:softHyphen/>
        <w:t>лантиды. Она стала красной от злобы, войн и жажды власти вместо своего изначального Огненно-голубого цвета Божественной Воли. Он снова появился на Земле благодаря Архангелу Михаилу, чтобы расчистить путь, разрушая старые структуры и низкочастотные образы мышления с целью освободить путь для новых, более совершенных частот.</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сущие</w:t>
      </w:r>
      <w:r>
        <w:rPr>
          <w:rFonts w:eastAsia="Times New Roman" w:cs="Times New Roman" w:ascii="Times New Roman" w:hAnsi="Times New Roman"/>
          <w:b/>
          <w:sz w:val="20"/>
          <w:szCs w:val="20"/>
          <w:lang w:eastAsia="ru-RU"/>
        </w:rPr>
        <w:t xml:space="preserve"> ПЕРВОМУ ЛУЧУ</w:t>
      </w:r>
      <w:r>
        <w:rPr>
          <w:rFonts w:eastAsia="Times New Roman" w:cs="Times New Roman" w:ascii="Times New Roman" w:hAnsi="Times New Roman"/>
          <w:sz w:val="20"/>
          <w:szCs w:val="20"/>
          <w:lang w:eastAsia="ru-RU"/>
        </w:rPr>
        <w:t xml:space="preserve"> достоинства: сила, смелость, стойкость, искренность, умение управлять собой, способность взаимодействовать или вести лю</w:t>
        <w:softHyphen/>
        <w:t xml:space="preserve">дей. Он также несет качества защиты, Божественного порядка, интуиции, проницательности, восприятия, деятельности, ясного видения и победы. Пороки этого Луча: гордость, зависть, амбициозность, своенравие, жестокость, высокомерие, желание контролировать других, упрямство и гнев. Качества, необходимые для того, чтобы усмирить энергию </w:t>
      </w:r>
      <w:r>
        <w:rPr>
          <w:rFonts w:eastAsia="Times New Roman" w:cs="Times New Roman" w:ascii="Times New Roman" w:hAnsi="Times New Roman"/>
          <w:b/>
          <w:sz w:val="20"/>
          <w:szCs w:val="20"/>
          <w:lang w:eastAsia="ru-RU"/>
        </w:rPr>
        <w:t>ПЕРВОГО ЛУЧА:</w:t>
      </w:r>
      <w:r>
        <w:rPr>
          <w:rFonts w:eastAsia="Times New Roman" w:cs="Times New Roman" w:ascii="Times New Roman" w:hAnsi="Times New Roman"/>
          <w:sz w:val="20"/>
          <w:szCs w:val="20"/>
          <w:lang w:eastAsia="ru-RU"/>
        </w:rPr>
        <w:t xml:space="preserve"> неж</w:t>
        <w:softHyphen/>
        <w:t>ность, сострадание, скромность, терпение, терпимость, и более всего — любовь.</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Злоупотребление </w:t>
      </w:r>
      <w:r>
        <w:rPr>
          <w:rFonts w:eastAsia="Times New Roman" w:cs="Times New Roman" w:ascii="Times New Roman" w:hAnsi="Times New Roman"/>
          <w:b/>
          <w:sz w:val="20"/>
          <w:szCs w:val="20"/>
          <w:lang w:eastAsia="ru-RU"/>
        </w:rPr>
        <w:t>ПЕРВЫМ ЛУЧОМ</w:t>
      </w:r>
      <w:r>
        <w:rPr>
          <w:rFonts w:eastAsia="Times New Roman" w:cs="Times New Roman" w:ascii="Times New Roman" w:hAnsi="Times New Roman"/>
          <w:sz w:val="20"/>
          <w:szCs w:val="20"/>
          <w:lang w:eastAsia="ru-RU"/>
        </w:rPr>
        <w:t xml:space="preserve"> проявляется в форме войн, жажды власти и контроля над другими, насилия. </w:t>
      </w:r>
      <w:r>
        <w:rPr>
          <w:rFonts w:eastAsia="Times New Roman" w:cs="Times New Roman" w:ascii="Times New Roman" w:hAnsi="Times New Roman"/>
          <w:b/>
          <w:sz w:val="20"/>
          <w:szCs w:val="20"/>
          <w:lang w:eastAsia="ru-RU"/>
        </w:rPr>
        <w:t xml:space="preserve">ПЕРВЫЙ ЛУЧ </w:t>
      </w:r>
      <w:r>
        <w:rPr>
          <w:rFonts w:eastAsia="Times New Roman" w:cs="Times New Roman" w:ascii="Times New Roman" w:hAnsi="Times New Roman"/>
          <w:sz w:val="20"/>
          <w:szCs w:val="20"/>
          <w:lang w:eastAsia="ru-RU"/>
        </w:rPr>
        <w:t>должен быть смягчен энерги</w:t>
        <w:softHyphen/>
        <w:t>ей любви и сострадания Второго Луча или с помощью соединения мужского и женского начал Первого Луча: силы, воли, доблести; власти, умеренной интуицией; со</w:t>
        <w:softHyphen/>
        <w:t>страдания, творчества, желания защищать и служить.</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ПЕРВЫЙ ЛУЧ </w:t>
      </w:r>
      <w:r>
        <w:rPr>
          <w:rFonts w:eastAsia="Times New Roman" w:cs="Times New Roman" w:ascii="Times New Roman" w:hAnsi="Times New Roman"/>
          <w:sz w:val="20"/>
          <w:szCs w:val="20"/>
          <w:lang w:eastAsia="ru-RU"/>
        </w:rPr>
        <w:t>активно проявляется во времена кри</w:t>
        <w:softHyphen/>
        <w:t>зиса, когда существует потребность в великих переменах. Эта великая энергия теперь стала доступной и мо</w:t>
        <w:softHyphen/>
        <w:t xml:space="preserve">жет быть использована теми, кто происходит из Монады </w:t>
      </w:r>
      <w:r>
        <w:rPr>
          <w:rFonts w:eastAsia="Times New Roman" w:cs="Times New Roman" w:ascii="Times New Roman" w:hAnsi="Times New Roman"/>
          <w:b/>
          <w:bCs/>
          <w:sz w:val="20"/>
          <w:szCs w:val="20"/>
          <w:lang w:eastAsia="ru-RU"/>
        </w:rPr>
        <w:t>ПЕРВОГО ЛУЧА</w:t>
      </w:r>
      <w:r>
        <w:rPr>
          <w:rFonts w:eastAsia="Times New Roman" w:cs="Times New Roman" w:ascii="Times New Roman" w:hAnsi="Times New Roman"/>
          <w:sz w:val="20"/>
          <w:szCs w:val="20"/>
          <w:lang w:eastAsia="ru-RU"/>
        </w:rPr>
        <w:t xml:space="preserve"> (вашего «Я ЕСМЬ»-ПРИСУТСТВИЯ), и также теми, кто способен управляться с ней с ответ</w:t>
        <w:softHyphen/>
        <w:t>ственностью и с состраданием, в гармонии со своей Бо</w:t>
        <w:softHyphen/>
        <w:t>жественной Схемой. Всегда существовал доступ к этой божественной энергии, и всегда была возможность по</w:t>
        <w:softHyphen/>
        <w:t>лучить еще большее ее количество, если вы достигли определенного уровня мастерства.</w:t>
      </w:r>
    </w:p>
    <w:p>
      <w:pPr>
        <w:pStyle w:val="Normal"/>
        <w:spacing w:lineRule="exact" w:line="264" w:before="0" w:after="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Энергия </w:t>
      </w:r>
      <w:r>
        <w:rPr>
          <w:rFonts w:eastAsia="Times New Roman" w:cs="Times New Roman" w:ascii="Times New Roman" w:hAnsi="Times New Roman"/>
          <w:b/>
          <w:bCs/>
          <w:sz w:val="20"/>
          <w:szCs w:val="20"/>
          <w:lang w:eastAsia="ru-RU"/>
        </w:rPr>
        <w:t xml:space="preserve">ПЕРВОГО ЛУЧА </w:t>
      </w:r>
      <w:r>
        <w:rPr>
          <w:rFonts w:eastAsia="Times New Roman" w:cs="Times New Roman" w:ascii="Times New Roman" w:hAnsi="Times New Roman"/>
          <w:sz w:val="20"/>
          <w:szCs w:val="20"/>
          <w:lang w:eastAsia="ru-RU"/>
        </w:rPr>
        <w:t>может быть использована, когда вы хотите разрешить ситуации, в которых чув</w:t>
        <w:softHyphen/>
        <w:t>ствуете себя бессильными или не видите выхода из них и в которых вам нужно установить границы и показать силу, отвагу и смелость. Вы должны быть активными и настойчивыми, но не агрессивными, вам следует взять на себя контроль над своей судьбой, установить гра</w:t>
        <w:softHyphen/>
        <w:t xml:space="preserve">ницы и принципы. Будучи Воином Света, вы проявите </w:t>
      </w:r>
      <w:r>
        <w:rPr>
          <w:rFonts w:eastAsia="Times New Roman" w:cs="Times New Roman" w:ascii="Times New Roman" w:hAnsi="Times New Roman"/>
          <w:spacing w:val="10"/>
          <w:sz w:val="18"/>
          <w:szCs w:val="18"/>
          <w:lang w:eastAsia="ru-RU"/>
        </w:rPr>
        <w:t>с</w:t>
      </w:r>
      <w:r>
        <w:rPr>
          <w:rFonts w:eastAsia="Times New Roman" w:cs="Times New Roman" w:ascii="Times New Roman" w:hAnsi="Times New Roman"/>
          <w:sz w:val="20"/>
          <w:szCs w:val="20"/>
          <w:lang w:eastAsia="ru-RU"/>
        </w:rPr>
        <w:t xml:space="preserve"> илу и смелость, смягченные любовью и состраданием. Вы пойдете вперед, в неизведанное, с уверенностью в том, что вас направляют и защищают свыше. Другие увидят, что вы можете быть щедрыми, любящими и со</w:t>
        <w:softHyphen/>
        <w:t>чувствующими, в то же время проявляя силу, смелость и лидерские качества.</w:t>
      </w:r>
    </w:p>
    <w:p>
      <w:pPr>
        <w:pStyle w:val="Normal"/>
        <w:spacing w:lineRule="exact" w:line="264" w:before="0" w:after="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 должны управлять своими ментальным и эмо</w:t>
        <w:softHyphen/>
        <w:t>циональным телами с помощью дисциплины и само</w:t>
        <w:softHyphen/>
        <w:t>контроля, чтобы эффективно использовать</w:t>
      </w:r>
      <w:r>
        <w:rPr>
          <w:rFonts w:eastAsia="Times New Roman" w:cs="Times New Roman" w:ascii="Times New Roman" w:hAnsi="Times New Roman"/>
          <w:b/>
          <w:bCs/>
          <w:sz w:val="20"/>
          <w:szCs w:val="20"/>
          <w:lang w:eastAsia="ru-RU"/>
        </w:rPr>
        <w:t xml:space="preserve"> ПЕРВЫЙ ЛУЧ </w:t>
      </w:r>
      <w:r>
        <w:rPr>
          <w:rFonts w:eastAsia="Times New Roman" w:cs="Times New Roman" w:ascii="Times New Roman" w:hAnsi="Times New Roman"/>
          <w:sz w:val="20"/>
          <w:szCs w:val="20"/>
          <w:lang w:eastAsia="ru-RU"/>
        </w:rPr>
        <w:t>Божественной Воли. Следует принять свое мо</w:t>
        <w:softHyphen/>
        <w:t>гущество, искренне провозглашая свою духовную ис</w:t>
        <w:softHyphen/>
        <w:t xml:space="preserve">тину и предоставляя другим такое же право говорить их собственную истину. Но не заблуждайтесь: вам не позволят использовать эту могущественную энергию и каком-либо негативном ключе или для разрушения. Тогда она обернется против вас и приведет вас к уни- </w:t>
      </w:r>
      <w:r>
        <w:rPr>
          <w:rFonts w:eastAsia="Times New Roman" w:cs="Times New Roman" w:ascii="Times New Roman" w:hAnsi="Times New Roman"/>
          <w:spacing w:val="10"/>
          <w:sz w:val="18"/>
          <w:szCs w:val="18"/>
          <w:lang w:eastAsia="ru-RU"/>
        </w:rPr>
        <w:t>ч</w:t>
      </w:r>
      <w:r>
        <w:rPr>
          <w:rFonts w:eastAsia="Times New Roman" w:cs="Times New Roman" w:ascii="Times New Roman" w:hAnsi="Times New Roman"/>
          <w:sz w:val="20"/>
          <w:szCs w:val="20"/>
          <w:lang w:eastAsia="ru-RU"/>
        </w:rPr>
        <w:t>тожению. Об этом предупреждает нас Архангел Ми</w:t>
        <w:softHyphen/>
        <w:t>хаил.</w:t>
      </w:r>
    </w:p>
    <w:p>
      <w:pPr>
        <w:pStyle w:val="Normal"/>
        <w:spacing w:lineRule="exact" w:line="259" w:before="0" w:after="240"/>
        <w:ind w:left="20" w:right="40" w:firstLine="300"/>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p>
      <w:pPr>
        <w:pStyle w:val="Normal"/>
        <w:spacing w:lineRule="exact" w:line="259" w:before="0" w:after="24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ИСТИННЫЙ МАСТЕР ПЕРВОГО ЛУЧА МЯГОК, ВЫСКА</w:t>
        <w:softHyphen/>
        <w:t>ЗЫВАЕТ СВОЮ ИСТИНУ, НАСТОЙЧИВ, НЕ АГРЕССИВЕН, НЕСЕТ СИМВОЛИЧЕСКИЙ ПЛАМЕННЫЙ МЕЧ СИЛЫ И МОГУЩЕСТВА АРХАНГЕЛА МИХАИЛА, СМЯГЧЕННЫХ ЛЮБОВЬЮ И СОСТРАДАНИЕМ.</w:t>
      </w:r>
    </w:p>
    <w:p>
      <w:pPr>
        <w:pStyle w:val="Normal"/>
        <w:spacing w:lineRule="exact" w:line="264" w:before="240" w:after="24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ПРИНЯТИЕ ДАРА МЕЧА БОЖЕСТВЕННОЙ ВОЛИ, ИС</w:t>
        <w:softHyphen/>
        <w:t>ТИНЫ И ДОБЛЕСТИ ОТ АРХАНГЕЛА МИХАИЛА ОЗНАЧА</w:t>
        <w:softHyphen/>
        <w:t>ЕТ ПОСТОЯННОЕ ИСПОЛЬЗОВАНИЕ БОЖЬЕГО СЛОВА И ЗАКОНА ДЛЯ УСТРАНЕНИЯ ОШИБОК И РАЗРЕШЕНИЯ СЛОЖНЫХ СИТУАЦИЙ. ОН БУДЕТ НАПРАВЛЯТЬ И ЗАЩИ</w:t>
        <w:softHyphen/>
        <w:t>ЩАТЬ ВАС, ПОКА ВЫ ИДЕТЕ СКВОЗЬ ТЕНИ ИЛЛЮЗИИ К ВЕЧНОМУ СВЕТУ ИСТИНЫ.</w:t>
      </w:r>
    </w:p>
    <w:p>
      <w:pPr>
        <w:pStyle w:val="Normal"/>
        <w:spacing w:lineRule="exact" w:line="264" w:before="24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сле того как вы вновь заслужили право исполь</w:t>
        <w:softHyphen/>
        <w:t xml:space="preserve">зования </w:t>
      </w:r>
      <w:r>
        <w:rPr>
          <w:rFonts w:eastAsia="Times New Roman" w:cs="Times New Roman" w:ascii="Times New Roman" w:hAnsi="Times New Roman"/>
          <w:b/>
          <w:bCs/>
          <w:sz w:val="20"/>
          <w:szCs w:val="20"/>
          <w:lang w:eastAsia="ru-RU"/>
        </w:rPr>
        <w:t>ПЕРВОГО ЛУЧА,</w:t>
      </w:r>
      <w:r>
        <w:rPr>
          <w:rFonts w:eastAsia="Times New Roman" w:cs="Times New Roman" w:ascii="Times New Roman" w:hAnsi="Times New Roman"/>
          <w:sz w:val="20"/>
          <w:szCs w:val="20"/>
          <w:lang w:eastAsia="ru-RU"/>
        </w:rPr>
        <w:t xml:space="preserve"> вы можете активировать и умножить его энергии, визуализируя Луч сверкающего голубого света, смешанного с темно-красным пламенем. Купайтесь в этой прекрасной энергии, стоя в луче это</w:t>
        <w:softHyphen/>
        <w:t>го Божественного Света. Однако используйте этот Луч умеренно, потому что он может быть очень мощным.</w:t>
      </w:r>
    </w:p>
    <w:p>
      <w:pPr>
        <w:pStyle w:val="Normal"/>
        <w:spacing w:lineRule="exact" w:line="264" w:before="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стало время принять свойства и аспекты всех Семи Лучей нашей Солнечной системы, а затем об</w:t>
        <w:softHyphen/>
        <w:t>ратиться к Пяти Высшим Лучам нашей Галактики, и в конечном итоге — к еще более возвышенным Лучам нашей Вселенной. Все это часть процесса вознесения. Когда мы уравновешиваем и осваиваем эти энергии, все больше даров и славы изливаются в нашу ауру, когда мы приходим в гармонию с Вознесенными Мастерами, царствами Элементалов и Ангелов, а также</w:t>
      </w:r>
      <w:r>
        <w:rPr>
          <w:rFonts w:eastAsia="Times New Roman" w:cs="Times New Roman" w:ascii="Times New Roman" w:hAnsi="Times New Roman"/>
          <w:b/>
          <w:bCs/>
          <w:sz w:val="20"/>
          <w:szCs w:val="20"/>
          <w:lang w:eastAsia="ru-RU"/>
        </w:rPr>
        <w:t xml:space="preserve"> со своим «Я ЕСМЬ»-ПРИСУТСТВИЕ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24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48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5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48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Наше ангельское происхождение и нисхождение на Землю</w:t>
      </w:r>
    </w:p>
    <w:p>
      <w:pPr>
        <w:pStyle w:val="Normal"/>
        <w:spacing w:lineRule="exact" w:line="264" w:before="480" w:after="720"/>
        <w:ind w:left="300" w:righ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0"/>
          <w:szCs w:val="20"/>
          <w:lang w:eastAsia="ru-RU"/>
        </w:rPr>
        <w:t>Следующую информацию я собрала из многих ис</w:t>
        <w:softHyphen/>
        <w:t>точников; большая часть ее получена от Архан</w:t>
        <w:softHyphen/>
        <w:t>гела Михаила через общепризнанных ченнелеров, а также через меня. Это компиляция данных от Вознесенных Мастеров, великих Космических Су</w:t>
        <w:softHyphen/>
        <w:t>ществ и других Архангелов.</w:t>
      </w:r>
    </w:p>
    <w:p>
      <w:pPr>
        <w:pStyle w:val="Normal"/>
        <w:spacing w:lineRule="exact" w:line="264" w:before="7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еликие Архангелы представляют собой семь пер</w:t>
        <w:softHyphen/>
        <w:t>вичных чувств, или граней и качеств, Творца, которые человечество должно развивать в себе, чтобы достичь мастерства. Они излучают энергию Божьей любв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ри разных вида разумной жизни — ангелы, люди и элементалы — пришли, чтобы выразить свою Боже</w:t>
        <w:softHyphen/>
        <w:t>ственную природу на планете Земля. Предполагалось, что их объединенные энергии возведут духовный мост, который соединит Землю с Сердцем Бога.</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иссия Элементалов — способствовать выражению Божественного Человека и Отпечатка. Они, большей частью, существуют на ментальном плане (не зря же «эл</w:t>
      </w:r>
      <w:r>
        <w:rPr>
          <w:rFonts w:eastAsia="Times New Roman" w:cs="Times New Roman" w:ascii="Times New Roman" w:hAnsi="Times New Roman"/>
          <w:b/>
          <w:bCs/>
          <w:i/>
          <w:iCs/>
          <w:sz w:val="20"/>
          <w:szCs w:val="20"/>
          <w:lang w:eastAsia="ru-RU"/>
        </w:rPr>
        <w:t>е-ментал»).</w:t>
      </w:r>
      <w:r>
        <w:rPr>
          <w:rFonts w:eastAsia="Times New Roman" w:cs="Times New Roman" w:ascii="Times New Roman" w:hAnsi="Times New Roman"/>
          <w:sz w:val="20"/>
          <w:szCs w:val="20"/>
          <w:lang w:eastAsia="ru-RU"/>
        </w:rPr>
        <w:t xml:space="preserve"> Царство Элементалов делится на четыре группы, каждая из которых работает под руководством Космического Существа: Вода, Земля, Воздух и Огонь, также известные как стихии. Когда сотворялась Земля, а также другие планеты, первыми пришли Элементалы. Ими руководят Семь Элохим и Зодчие Формы.</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екрасные Элементалы также были посланы, что</w:t>
        <w:softHyphen/>
        <w:t>бы поддерживать работу человеческого тела, во всем помогать ему, создавать физическую оболочку и под</w:t>
        <w:softHyphen/>
        <w:t>держивать ее в исправности, а также создавать из первичной субстанции Земли, Воздуха, Воды и Огня питание для восстановления тела и предметы первой необходимости, а также роскоши, чтобы сделать суще</w:t>
        <w:softHyphen/>
        <w:t>ствование человека счастливым и гармоничным.</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Чтобы оберегать и опекать духовную природу чело</w:t>
        <w:softHyphen/>
        <w:t>вечества, чтобы помочь разгоранию Внутренней Ис</w:t>
        <w:softHyphen/>
        <w:t>кры Божественности в Пламя осознанного мастерства, на Землю были посланы Ангелы, которые должны быть рядом с человеком, излучая любовь, веру и волю Все</w:t>
        <w:softHyphen/>
        <w:t>вышнего Творца и наших Бога-Отца-Богини-Матери в атмосферу и ауру развивающегося Божественного Со</w:t>
        <w:softHyphen/>
        <w:t>знания каждого человеческого существа.</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нгелы пришли на Землю под руководством семи архангелов, которые вышли из Великого Центрального Солнца, пока Элохим создавали планеты из первичной энергии и не облеченного в форму Тела Света Творца.</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Элементалы под руководством Великих Зодчих Формы и с помощью вас, людей — стражей и чудесных существ из далеких миров, — помогали Земле расцве</w:t>
        <w:softHyphen/>
        <w:t>тать, наполняя ее бурной растительностью и множе</w:t>
        <w:softHyphen/>
        <w:t>ством существ животного мира, озерами, реками, оке</w:t>
        <w:softHyphen/>
        <w:t>анами невероятной красоты, величественным горами, в то время как Царство Ангелов наполняло атмосферу вдохновляющей Божественной Субстанцией.</w:t>
      </w:r>
    </w:p>
    <w:p>
      <w:pPr>
        <w:pStyle w:val="Normal"/>
        <w:spacing w:lineRule="exact" w:line="264"/>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 Земле ангелы были видимыми и осязаемыми, они были обращены наверх, и Небесные Врата откры</w:t>
        <w:softHyphen/>
        <w:t>лись и Первый Луч, сопровождаемый небесной мело</w:t>
        <w:softHyphen/>
        <w:t>дией, залил Небеса своими величественными огненно- голубыми светом и энергией, образовав сияющий путь из Сердца Великого Центрального Солнца к планете Земля, по которому первые сыновья и дочери Света могли с достоинством снизойти в свои физические тел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тем, пред взором всех уважаемых гостей из мно</w:t>
        <w:softHyphen/>
        <w:t>жества других миров в Открытых Небесных Вратах предстало Присутствие Князя Небесных Сил, Влады</w:t>
        <w:softHyphen/>
        <w:t>ки Архангела Михаила, на голове которого сияла Коро</w:t>
        <w:softHyphen/>
        <w:t>на Бессмертия. Он был облачен в Свет Великого Цен</w:t>
        <w:softHyphen/>
        <w:t>трального Солнца, из лона которого он явился, чтобы оберегать и направлять детей Земли сквозь века после</w:t>
        <w:softHyphen/>
        <w:t>дующей жизни на планете.</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Архангел Михаил, сын Короля Королей, ангел вос</w:t>
        <w:softHyphen/>
        <w:t>крешения Божественной природы в ангелах, людях и элементалах, пришел, чтобы на закате этого космиче</w:t>
        <w:softHyphen/>
        <w:t>ского дня обеспечить безопасное возвращение каж</w:t>
        <w:softHyphen/>
        <w:t>дому сыну и каждой дочери человеческой, каждому ангелу и каждому элементалу, которые принесли ве</w:t>
        <w:softHyphen/>
        <w:t>личайшую жертву, согласившись присутствовать на планете Земля и участвовать в этом грандиозном экс</w:t>
        <w:softHyphen/>
        <w:t>перименте полярности и двойственност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ладыка Михаил проследовал на Землю в сияющем Голубом Луче, который затем был заземлен в окрест</w:t>
        <w:softHyphen/>
        <w:t>ностях города Банффы (провинция Альберта, Канада) и эта область стала его эфирным пристанищем. Затем стали приходить «Священные Невинные» — первая группа человечества, которая получила возможность воплотиться и начать Божье развитие на Земле. Они следовали за Архангелом Михаилом и великим Ману (совершенным прототипом Корневой Расы) до тех пор, пока все, кого Создатель определил для первого экспе</w:t>
        <w:softHyphen/>
        <w:t>римента в земной форме, не спустились на планету в сопровождении тысяч ангелов-хранителей, защитной ауры Серафимов и Света Херувимов, которые несли Небесную природу в своих сияющих телах.</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ТАК НАЧАЛСЯ ПЕРВЫЙ ЗОЛОТОЙ ВЕК</w:t>
      </w:r>
      <w:r>
        <w:rPr>
          <w:rFonts w:eastAsia="Times New Roman" w:cs="Times New Roman" w:ascii="Times New Roman" w:hAnsi="Times New Roman"/>
          <w:sz w:val="20"/>
          <w:szCs w:val="20"/>
          <w:lang w:eastAsia="ru-RU"/>
        </w:rPr>
        <w:t>. Так нача</w:t>
        <w:softHyphen/>
        <w:t>лось великое странствие, которое продолжается и по сей день. Так вышли из Сердца Небес сыновья и до</w:t>
        <w:softHyphen/>
        <w:t>чери Всевышнего Существующего Бога, многие из них теперь заключены в формы, очень, очень далекие от совершенства, выражать которое они пришли на пла</w:t>
        <w:softHyphen/>
        <w:t>нету. Эти Священные Невинные пришли на прекрас</w:t>
        <w:softHyphen/>
        <w:t>ную Землю, используя «Я ЕСМЬ»-сознание, принимая первичные формы жизни и храня совершенную Боже</w:t>
        <w:softHyphen/>
        <w:t>ственную Схему и Божью Волю в своих разумах.</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БОЛЬШИНСТВО ИЗ ВАС НАХОДИЛОСЬ СРЕДИ ЭТИХ СУЩЕСТВ. ВЫ ПОМНИТ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течение множества сменявших друг друга циклов времени, когда Лучи один за другим создавали дорож</w:t>
        <w:softHyphen/>
        <w:t>ку для нисхождения новых Духов, Владыка Михаил остался Верховным Стражем ангелов, элементалов и людей. Он не расправит свои Космические Крылья и не вернется домой, пока остается хоть один не освобож</w:t>
        <w:softHyphen/>
        <w:t>денный ангел, не спасенный человек или элементал, не вернувшийся в свое совершенное состояние. Вот какова любовь Владыки Михаила, который, как многие другие, является узником любви к жизни, которой он служит.</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рхангелы достигли своих высоких позиций, прой</w:t>
        <w:softHyphen/>
        <w:t>дя путь человеческого развития в каком-либо из миров. Сначала они были лишь ангелами и, подобно элемента- лам, поднялись по лестнице эволюции с помощью уче</w:t>
        <w:softHyphen/>
        <w:t>бы, работы и служения. Достигнув определенного уров</w:t>
        <w:softHyphen/>
        <w:t>ня, они снова возвращаются в физический мир, и, как любой человек на этой планете, вновь прокладывают путь наверх, в конечном итоге заслуживая вознесение. После этого они возвращаются в свое первоначальное состояние в качестве членов Царства Ангелов.</w:t>
      </w:r>
    </w:p>
    <w:p>
      <w:pPr>
        <w:pStyle w:val="Normal"/>
        <w:spacing w:lineRule="exact" w:line="264"/>
        <w:ind w:left="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Любопытным примером может служить история Девы Марии, .матери Иисуса, которая изначально при</w:t>
        <w:softHyphen/>
        <w:t>надлежала Царству Ангелов. Пройдя через вознесение, тридцать лет спустя после вознесения Иисуса, она вер</w:t>
        <w:softHyphen/>
        <w:t>нулась к своей прежней роли Близнецового Луча Ар</w:t>
        <w:softHyphen/>
        <w:t>хангела Рафаила, покровителя Пятого Луч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На Земле наступает эра космического ритуала, пре</w:t>
        <w:softHyphen/>
        <w:t>образования и воссоединения, принося с собой мно</w:t>
        <w:softHyphen/>
        <w:t>жество благословений развивающемуся человечеству и предвещая скорое возвращение Архангелов и Цар</w:t>
        <w:softHyphen/>
        <w:t>ства Ангелов на Землю.</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рхангелы и Царство Ангелов нарушили свое кос</w:t>
        <w:softHyphen/>
        <w:t>мическое молчание впервые за много тысяч лет и от</w:t>
        <w:softHyphen/>
        <w:t>крыли дверь на свои планы сознания и сияния всем тем людям, которые решили принять их присутствие и дары.</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перь на Земле наступает Новая Эра, которая несет с собой призыв от Вечности к объединению царств ан</w:t>
        <w:softHyphen/>
        <w:t>гелов, людей и элементалов, чтобы сознательными со</w:t>
        <w:softHyphen/>
        <w:t>вместными усилиями исполнить Божественный План. Подчиняясь этому призыву, архангелы приближаются к нам, принося не только свою любовь, свое сияние и свое служение, но также и описание своего мира, своей работы и деятельности, помогая нам вспомнить о сво</w:t>
        <w:softHyphen/>
        <w:t>ем наследии, происхождении и источник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Мир ангелов — это мир любви, золотое море ви</w:t>
        <w:softHyphen/>
        <w:t>брирующего, дышащего, сияющего пламени. Един</w:t>
        <w:softHyphen/>
        <w:t>ственным способом почувствовать их присутствие является любовь, но эта любовь должна сопрово</w:t>
        <w:softHyphen/>
        <w:t>ждаться значительным внутренним миром и спокой</w:t>
        <w:softHyphen/>
        <w:t>ствием. Любовь, цвет, запахи природы и основные Божественные добродетели притягивают их, как маг</w:t>
        <w:softHyphen/>
        <w:t>нит. Мир чувств обладает притягательной силой для ангелов. Вера, любовь, абсолютное подчинение Твор</w:t>
        <w:softHyphen/>
        <w:t>цу — это их основные качества. Уважая свободную волю человека, они никогда не станут вмешиваться в его дела. Они приходят лишь к тем, кто верит в них, любит их и ищет сотрудничества с ними.</w:t>
      </w:r>
    </w:p>
    <w:p>
      <w:pPr>
        <w:pStyle w:val="Normal"/>
        <w:keepNext w:val="true"/>
        <w:keepLines/>
        <w:numPr>
          <w:ilvl w:val="0"/>
          <w:numId w:val="0"/>
        </w:numPr>
        <w:spacing w:lineRule="auto" w:line="240" w:before="0" w:after="1380"/>
        <w:ind w:left="940" w:hanging="0"/>
        <w:jc w:val="both"/>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keepNext w:val="true"/>
        <w:keepLines/>
        <w:numPr>
          <w:ilvl w:val="0"/>
          <w:numId w:val="0"/>
        </w:numPr>
        <w:spacing w:lineRule="auto" w:line="240" w:before="0" w:after="1380"/>
        <w:ind w:left="940" w:hanging="0"/>
        <w:jc w:val="both"/>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53</w:t>
      </w:r>
    </w:p>
    <w:p>
      <w:pPr>
        <w:pStyle w:val="Normal"/>
        <w:keepNext w:val="true"/>
        <w:keepLines/>
        <w:numPr>
          <w:ilvl w:val="0"/>
          <w:numId w:val="0"/>
        </w:numPr>
        <w:spacing w:lineRule="auto" w:line="240" w:before="0" w:after="1380"/>
        <w:ind w:left="94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Принципы мастерства</w:t>
      </w:r>
    </w:p>
    <w:p>
      <w:pPr>
        <w:pStyle w:val="Normal"/>
        <w:spacing w:lineRule="auto" w:line="240" w:before="1380" w:after="6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ПЕРВЫЙ:</w:t>
      </w:r>
    </w:p>
    <w:p>
      <w:pPr>
        <w:pStyle w:val="Normal"/>
        <w:spacing w:lineRule="exact" w:line="259" w:before="6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любых предположений и ожи</w:t>
        <w:softHyphen/>
        <w:t>даний относительно своего духовного развития и про</w:t>
        <w:softHyphen/>
        <w:t>движения. Каждый день я буду жить настоящим мо</w:t>
        <w:softHyphen/>
        <w:t>ментом, сосредоточившись на том, чтобы привести свое тело, разум и эмоции в гармонию со своим Выс</w:t>
        <w:softHyphen/>
        <w:t>шим «Я».</w:t>
      </w:r>
    </w:p>
    <w:p>
      <w:pPr>
        <w:pStyle w:val="Normal"/>
        <w:spacing w:lineRule="exact" w:line="264"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ТОРОЙ:</w:t>
      </w:r>
    </w:p>
    <w:p>
      <w:pPr>
        <w:pStyle w:val="Normal"/>
        <w:spacing w:lineRule="exact" w:line="264" w:before="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всех соглашений, заключенных с моей матерью, моим отцом, детьми, приемными деть</w:t>
        <w:softHyphen/>
        <w:t>ми, супругом или супругой, моими братьями, моими сестрами, моими друзьями, моим бывшим мужем или женой или с любыми другими людьми, которые удер</w:t>
        <w:softHyphen/>
        <w:t>живают меня в трехмерной реальности.</w:t>
      </w:r>
    </w:p>
    <w:p>
      <w:pPr>
        <w:pStyle w:val="Normal"/>
        <w:spacing w:lineRule="exact" w:line="264"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ТРЕТИЙ:</w:t>
      </w:r>
    </w:p>
    <w:p>
      <w:pPr>
        <w:pStyle w:val="Normal"/>
        <w:spacing w:lineRule="exact" w:line="264" w:before="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всех неплодотворных убежде</w:t>
        <w:softHyphen/>
        <w:t>ний о том, достоин ли я любви, радости, мира, гармо</w:t>
        <w:softHyphen/>
        <w:t>нии, безопасности, изобилия, творчества, молодости, жизненных сил, здоровья и благополучия, старения и смерти.</w:t>
      </w:r>
    </w:p>
    <w:p>
      <w:pPr>
        <w:pStyle w:val="Normal"/>
        <w:spacing w:lineRule="exact" w:line="264"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ЧЕТВЕРТЫЙ:</w:t>
      </w:r>
    </w:p>
    <w:p>
      <w:pPr>
        <w:pStyle w:val="Normal"/>
        <w:spacing w:lineRule="exact" w:line="264" w:before="0" w:after="240"/>
        <w:ind w:left="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потребности спасать мир или любого из его обитателей. Я осознаю, что моя миссия состоит в принятии моего мастерства и бытии живым, излучающим любовь примером для всех, без каких либо ожиданий от других.</w:t>
      </w:r>
    </w:p>
    <w:p>
      <w:pPr>
        <w:pStyle w:val="Normal"/>
        <w:spacing w:lineRule="exact" w:line="264"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ПЯТЫЙ:</w:t>
      </w:r>
    </w:p>
    <w:p>
      <w:pPr>
        <w:pStyle w:val="Normal"/>
        <w:spacing w:lineRule="exact" w:line="264" w:before="0" w:after="24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всего кондиционирования всей клеточной памяти о моей телесной форме. Я пользуюсь дарованным мне от Бога правом на красоту, жизнен</w:t>
        <w:softHyphen/>
        <w:t>ную энергию, здоровье и благополучие, и мне нужно лишь следовать подсказкам Духа, чтобы выражать это совершенство.</w:t>
      </w:r>
    </w:p>
    <w:p>
      <w:pPr>
        <w:pStyle w:val="Normal"/>
        <w:spacing w:lineRule="exact" w:line="259"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ШЕСТОЙ</w:t>
      </w:r>
      <w:r>
        <w:rPr>
          <w:rFonts w:eastAsia="Times New Roman" w:cs="Times New Roman" w:ascii="Times New Roman" w:hAnsi="Times New Roman"/>
          <w:sz w:val="20"/>
          <w:szCs w:val="20"/>
          <w:lang w:eastAsia="ru-RU"/>
        </w:rPr>
        <w:t>:</w:t>
      </w:r>
    </w:p>
    <w:p>
      <w:pPr>
        <w:pStyle w:val="Normal"/>
        <w:spacing w:lineRule="exact" w:line="259" w:before="0" w:after="24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всех предположений относи</w:t>
        <w:softHyphen/>
        <w:t>тельно моих творческих способностей и моей работы. Я работаю и творю, чтобы получать от этого радость, и знаю, что мое изобилие и мои ресурсы приходят ко мне от духа, а не благодаря моим усилиям, они рождаются только из моей веры в то, что я достоин их.</w:t>
      </w:r>
    </w:p>
    <w:p>
      <w:pPr>
        <w:pStyle w:val="Normal"/>
        <w:spacing w:lineRule="exact" w:line="264"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ЕДЬМОЙ:</w:t>
      </w:r>
    </w:p>
    <w:p>
      <w:pPr>
        <w:pStyle w:val="Normal"/>
        <w:spacing w:lineRule="exact" w:line="264" w:before="0" w:after="24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влияния на меня всех трех- и четырехмерных правительств и структур власти. Они не контролируют меня, мои изобилие и безопасность. Только в моих силах создавать безопасность, чтобы стать полностью самодостаточным, и я полностью управляю своей судьбой.</w:t>
      </w:r>
    </w:p>
    <w:p>
      <w:pPr>
        <w:pStyle w:val="Normal"/>
        <w:spacing w:lineRule="exact" w:line="259" w:before="24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ВОСЬМОЙ:</w:t>
      </w:r>
    </w:p>
    <w:p>
      <w:pPr>
        <w:pStyle w:val="Normal"/>
        <w:spacing w:lineRule="exact" w:line="259"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всех остаточных кармических задолженностей и негативной энергии во мне и в моих физическом, ментальном, эмоциональном и астраль</w:t>
        <w:softHyphen/>
        <w:t>ном телах. Я избавляюсь от всех условностей с легко</w:t>
        <w:softHyphen/>
        <w:t>стью и расширяюсь в свет, чтобы стать со-творцом Рая на Земл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ДЕВЯТЫЙ:</w:t>
      </w:r>
    </w:p>
    <w:p>
      <w:pPr>
        <w:pStyle w:val="Normal"/>
        <w:spacing w:lineRule="exact" w:line="264" w:before="0" w:after="18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избавляюсь от всех заблуждений относительно своей способности приобретать знания, мудрость и не</w:t>
        <w:softHyphen/>
        <w:t>обходимую информацию от духа и из высших планов. Я получаю новые знания, идеи и мудрость, чтобы учиться, развиваться и служить живым примером для всех.</w:t>
      </w:r>
    </w:p>
    <w:p>
      <w:pPr>
        <w:pStyle w:val="Normal"/>
        <w:spacing w:lineRule="exact" w:line="264" w:before="180" w:after="0"/>
        <w:ind w:lef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ДЕСЯТЫЙ:</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освобождаюсь от всех осуждений, от всех пред</w:t>
        <w:softHyphen/>
        <w:t>убеждений и ожиданий относительно других людей, зная, что они находятся в совершенном для них месте и на совершенном для них уровне развития. Я даю лю</w:t>
        <w:softHyphen/>
        <w:t>бовь и поддержку и предлагаю информацию только тогда, когда меня об этом просят, и предупреждаю, что моя истина может отличаться от их собственной.</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Особое послание от Архангела Михаила</w:t>
      </w:r>
    </w:p>
    <w:p>
      <w:pPr>
        <w:pStyle w:val="Normal"/>
        <w:spacing w:lineRule="exact" w:line="264" w:before="96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злюбленные мастера Света!</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веряю вас, что буду рядом, пока вы проходите че</w:t>
        <w:softHyphen/>
        <w:t>рез многочисленные посвящения в эти времена стре</w:t>
        <w:softHyphen/>
        <w:t>мительных перемен, и вас не покинут ваши личные ангельские помощники, мастера, которые ведут и на</w:t>
        <w:softHyphen/>
        <w:t>правляют вас, а также многие великие Создания Света, участвующие в этом чудесном процессе вознесения.</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Это посвящение символизирует собой внешнее при</w:t>
        <w:softHyphen/>
        <w:t>дание и подтверждение внутренней трансформации, которая вызревала в течение некоторого времени. Оно символизирует ваш личный опыт «ВТОРОГО ПРИШЕ</w:t>
        <w:softHyphen/>
        <w:t>СТВИЯ ХРИСТА», обретение и освоение вашего «Хри</w:t>
        <w:softHyphen/>
        <w:t>стова Сознания». Христова энергия — это совершенное выражение направленной вовне мысли Божественно</w:t>
        <w:softHyphen/>
        <w:t>го Разума, которая была послана творить и созидать в мире формы. Это та энергия, которую Боги-Творцы и архангелы использовали и используют, чтобы создавать эту и другие вселенные, галактики, солнечные системы и планеты — миры, которым нет конца.</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Этот термин, ХРИСТОВО «Я», выходит за пределы ре</w:t>
        <w:softHyphen/>
        <w:t>лигий, культур, корневых рас и времени и применим к ЛЮБОМУ ЧЕЛОВЕКУ, находящемуся в физическом теле. Если вы — Человеческое Существо, то в вас есть ЧАСТИЦА СОЗНАНИЯ ТВОРЦА, которая и является Христовой Искрой вашего внутреннего БЫТИЯ. Вы бы не родились без нее и не смогли бы существовать без не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Энергия, которую вы использовали в прошлом, — это чистая, первичная энергия Жизненной Силы, ко</w:t>
        <w:softHyphen/>
        <w:t>торую вы умалили и сделали несовершенной. Хри</w:t>
        <w:softHyphen/>
        <w:t>стова энергия не может быть понижена или умалена до какого-либо уровня, меньшего, чем совершенство. Секрет получения максимального количества этой энергии, этого дара, — ваше чистое намерение. Теперь у вас есть доступ к этой Божественной энергии, но вы можете брать и использовать ее лишь в ее совершенном состоянии. Иначе она не будет служить вам. По мере того, как вы сможете получать все больше и больше этого чистого эликсира, ваше Христово «Я» продол</w:t>
        <w:softHyphen/>
        <w:t>жит расширяться внутри вас, пока не получит полный контроль над вашей физической оболочкой. Тогда вы станете воистину вознесенным мастеро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сле того как вы очистили ментальное, физиче</w:t>
        <w:softHyphen/>
        <w:t>ское, эмоциональное и эфирное тела и устранили все помехи, или, иными словами, прошли через процесс очищения и освободили свое сознание от всех ограни</w:t>
        <w:softHyphen/>
        <w:t>чивающих трехмерных образов мышления, — можете свободно действовать многочисленными способами на высших планах, измерениях и частотах. Одно из пре</w:t>
        <w:softHyphen/>
        <w:t>имуществ здесь — непосредственное общение с Суще</w:t>
        <w:softHyphen/>
        <w:t>ствами Света и непоколебимое знание о том, что вы находитесь под защитой этих сияющих Созданий и что они направляют вас. Вы получите доступ к своей пяти</w:t>
        <w:softHyphen/>
        <w:t>мерной схеме и восстановите связь со своим высшим ментальным телом, которое воспринимает яркие цве</w:t>
        <w:softHyphen/>
        <w:t>та, геометрические структуры и формы и настроит вас на священные звуки вашего Божественного Существа.</w:t>
      </w:r>
    </w:p>
    <w:p>
      <w:pPr>
        <w:pStyle w:val="Normal"/>
        <w:spacing w:lineRule="exact" w:line="264" w:before="300" w:after="20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аши просьбы и заявки услышаны и надлежащим образом записаны, как и все другие искренние мольбы. В Духе, во время сна, вы предстали перед Высшим советом Света, и вас сочли достойным быть среди Учени</w:t>
        <w:softHyphen/>
        <w:t>ков Света, или носителей Христова Сознания. Вот по</w:t>
        <w:softHyphen/>
        <w:t>чему вам пришлось пережить столько неприятностей и драматических событий за последние несколько лет.</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Чтобы достичь этого статуса, вы должны были пере</w:t>
        <w:softHyphen/>
        <w:t>жить и устранить большую часть остаточных карми</w:t>
        <w:softHyphen/>
        <w:t>ческих паттернов в своем энергетическом поле. Это не означает, что в будущем вы не столкнетесь с трудностя</w:t>
        <w:softHyphen/>
        <w:t>ми и сложностями, ведь на вас по-прежнему будет ока</w:t>
        <w:softHyphen/>
        <w:t>зывать влияние трехмерное и низшее четырехмерное окружение двойственности и полярности, даже если вы будете прикасаться к высшим четырех- и пятимерным частотам сознания и быть с ними в гармонии. Разница в том, что сейчас у вас будут все необходимые инстру</w:t>
        <w:softHyphen/>
        <w:t>менты и ресурсы, а также обширная энергия высших измерений, чтобы вам никогда более не приходилось бороться в одиночку.</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звольте помочь вам получить доступ к вашей /шчной Божественной силе как мастеров со-творения. Откройте свое сердце и разум всем чудесным</w:t>
      </w:r>
      <w:r>
        <w:rPr>
          <w:rFonts w:eastAsia="Times New Roman" w:cs="Times New Roman" w:ascii="Times New Roman" w:hAnsi="Times New Roman"/>
          <w:sz w:val="15"/>
          <w:szCs w:val="15"/>
          <w:lang w:eastAsia="ru-RU"/>
        </w:rPr>
        <w:t xml:space="preserve"> ВОЗМОЖ</w:t>
        <w:softHyphen/>
        <w:t>НОСТЯМ,</w:t>
      </w:r>
      <w:r>
        <w:rPr>
          <w:rFonts w:eastAsia="Times New Roman" w:cs="Times New Roman" w:ascii="Times New Roman" w:hAnsi="Times New Roman"/>
          <w:sz w:val="20"/>
          <w:szCs w:val="20"/>
          <w:lang w:eastAsia="ru-RU"/>
        </w:rPr>
        <w:t xml:space="preserve"> которые лежат перед вами. Мы всегда рядом, чтобы направлять, вдохновлять и защищать вас, но больше всего наша бесконечная любовь к вам. Я ЕСМЬ Архангел Михаил.</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0"/>
          <w:szCs w:val="20"/>
          <w:lang w:eastAsia="ru-RU"/>
        </w:rPr>
        <w:t>Архангел Михаил попросил меня включить в эту книгу некоторые отрывки из его предыдущих посла</w:t>
        <w:softHyphen/>
      </w:r>
      <w:r>
        <w:rPr>
          <w:rFonts w:eastAsia="Times New Roman" w:cs="Times New Roman" w:ascii="Times New Roman" w:hAnsi="Times New Roman"/>
          <w:b/>
          <w:bCs/>
          <w:i/>
          <w:iCs/>
          <w:sz w:val="19"/>
          <w:szCs w:val="19"/>
          <w:lang w:eastAsia="ru-RU"/>
        </w:rPr>
        <w:t>ний,</w:t>
      </w:r>
      <w:r>
        <w:rPr>
          <w:rFonts w:eastAsia="Times New Roman" w:cs="Times New Roman" w:ascii="Times New Roman" w:hAnsi="Times New Roman"/>
          <w:b/>
          <w:bCs/>
          <w:i/>
          <w:iCs/>
          <w:sz w:val="20"/>
          <w:szCs w:val="20"/>
          <w:lang w:eastAsia="ru-RU"/>
        </w:rPr>
        <w:t xml:space="preserve"> а также некоторые медитации и упражнения, о которых он говорил в течение последних 11 лет.</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20"/>
        <w:ind w:right="20" w:hanging="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55</w:t>
      </w:r>
    </w:p>
    <w:p>
      <w:pPr>
        <w:pStyle w:val="Normal"/>
        <w:keepNext w:val="true"/>
        <w:keepLines/>
        <w:numPr>
          <w:ilvl w:val="0"/>
          <w:numId w:val="0"/>
        </w:numPr>
        <w:spacing w:lineRule="exact" w:line="437" w:before="0" w:after="120"/>
        <w:ind w:right="20" w:hanging="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keepNext w:val="true"/>
        <w:keepLines/>
        <w:numPr>
          <w:ilvl w:val="0"/>
          <w:numId w:val="0"/>
        </w:numPr>
        <w:spacing w:lineRule="exact" w:line="437" w:before="0" w:after="120"/>
        <w:ind w:righ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Вы станете мифами для будущих поколений</w:t>
      </w:r>
    </w:p>
    <w:p>
      <w:pPr>
        <w:pStyle w:val="Normal"/>
        <w:spacing w:lineRule="auto" w:line="240" w:before="120" w:after="1380"/>
        <w:ind w:right="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3"/>
          <w:szCs w:val="23"/>
          <w:lang w:eastAsia="ru-RU"/>
        </w:rPr>
        <w:t>(из книги «</w:t>
      </w:r>
      <w:r>
        <w:rPr>
          <w:rFonts w:eastAsia="Times New Roman" w:cs="Times New Roman" w:ascii="Times New Roman" w:hAnsi="Times New Roman"/>
          <w:b/>
          <w:bCs/>
          <w:smallCaps/>
          <w:spacing w:val="10"/>
          <w:sz w:val="21"/>
          <w:szCs w:val="21"/>
          <w:lang w:eastAsia="ru-RU"/>
        </w:rPr>
        <w:t>Золотое Обещание»)</w:t>
      </w:r>
    </w:p>
    <w:p>
      <w:pPr>
        <w:pStyle w:val="Normal"/>
        <w:spacing w:lineRule="exact" w:line="264" w:before="1380" w:after="0"/>
        <w:ind w:left="4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едставьте себе безупречный алмазный кристалл пирамидальной формы, чья вершина направлена вниз. Он нисходит из вашего Божественного «Я-Есмь»-Присутствия и проникает в коронную чакру. Внутри этой пирамиды в пропорции, необходимой для каж</w:t>
        <w:softHyphen/>
        <w:t>дого из вас, находится сущность пяти высших Лучей, которые вы ныне интегрируете в свое существо. По</w:t>
        <w:softHyphen/>
        <w:t>звольте своему сознательному уму наполниться любо</w:t>
        <w:softHyphen/>
        <w:t>вью, радостью, умиротворением и признанием того, что эта энергия сейчас напитывает все клетки вашего мозга. Вообразите или ощутите, как ваш сознательный ум отступает в сторону — возможно, усаживается у вас на плече, словно птица, — становясь просто наблюда</w:t>
        <w:softHyphen/>
        <w:t>телем, безмолвным свидетелем этого процесса. Мы хотим, чтобы ваш сознательный ум привык к этому ощущению и не чувствовал угрозы, когда ваш Дух, ваш Христов Разум все в большей и большей степени обре</w:t>
        <w:softHyphen/>
        <w:t>тает контроль над функциями мозга. Это необходимо, чтобы избежать внутренних конфликтов в то время, когда вы станете усваивать новые истины — когда нач</w:t>
        <w:softHyphen/>
        <w:t>нете все в большей и большей степени осваивать и ис</w:t>
        <w:softHyphen/>
        <w:t>пользовать возможности своего мозга.</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прошлом любые новые истины вынуждены были преодолевать сопротивление вашего линейного ана</w:t>
        <w:softHyphen/>
        <w:t>литического ума — чаще всего встречая отпор или претерпевая искажения при столкновении со стары</w:t>
        <w:softHyphen/>
        <w:t>ми косными концепциями и мыслеформами. Новый режим распознавания информации будет действовать через ваш сердечный (душевный) центр. Принимайте »а свою истину все, что вызывает ощущение широты, любви, про-СВЕТ-ления. Отклоняйте все, что пробуж</w:t>
        <w:softHyphen/>
        <w:t>дает сомнения или чувство дискомфорта. Если эта ис</w:t>
        <w:softHyphen/>
        <w:t>тина — ваша, она, так или иначе, получит подтверж</w:t>
        <w:softHyphen/>
        <w:t>дение вашего Высшего «Я». Таким образом, вы всегда сможете сохранять целостность и силу.</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 теперь позвольте, чтобы этот драгоценный ред</w:t>
        <w:softHyphen/>
        <w:t>костный дар опустился глубоко в ваше подсознание. Явите внутреннему взору длинный темный коридор со множеством закрытых дверей и чуланов. За этими дверями находятся все ваши страхи, фобии и одержи</w:t>
        <w:softHyphen/>
        <w:t>мости — субъективные мыслеформы, которые вы на протяжении многих столетий признали за свою реаль</w:t>
        <w:softHyphen/>
        <w:t>ность и из-за которых непрестанно вели войну с собой. Вообразите, как эти двери открываются и таящиеся там тени и энергии наполняются трансформирующей силой пяти высших Лучей, к которым вы ныне имее</w:t>
        <w:softHyphen/>
        <w:t>те доступ. Увидьте внутренним взором, как все, что не является вашей наивысшей истиной, все, что привязы</w:t>
        <w:softHyphen/>
        <w:t>вает вас к ограниченности и иллюзии, растворяется и трансформируется в чистую Божественную Световую (Субстанцию. Дар, который мы предлагаем вам, — это единство и гармония между вашим подсознательным, сознательным и сверхсознательным (или Христовым) разумом. Благодаря этому дару вам больше не придется проходить через опыт борьбы и конфликтов внутри нашего многокомнатного ума. Вы снова обретете контроль и власть над своим сознанием с позиций масте</w:t>
      </w:r>
      <w:r>
        <w:rPr>
          <w:sz w:val="20"/>
          <w:szCs w:val="20"/>
        </w:rPr>
        <w:t xml:space="preserve">ра. </w:t>
      </w:r>
      <w:r>
        <w:rPr>
          <w:rFonts w:cs="Times New Roman" w:ascii="Times New Roman" w:hAnsi="Times New Roman"/>
          <w:sz w:val="20"/>
          <w:szCs w:val="20"/>
        </w:rPr>
        <w:t>Ваши усилия больше не будут саботироваться, и вы станете функционировать в совершенной гармонии с вашим Божественным «Я» и Божественной Схемой.</w:t>
      </w:r>
    </w:p>
    <w:p>
      <w:pPr>
        <w:pStyle w:val="Normal"/>
        <w:spacing w:lineRule="exact" w:line="264" w:before="0" w:after="0"/>
        <w:ind w:left="40" w:right="20" w:firstLine="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166">
            <wp:simplePos x="0" y="0"/>
            <wp:positionH relativeFrom="margin">
              <wp:posOffset>1180465</wp:posOffset>
            </wp:positionH>
            <wp:positionV relativeFrom="margin">
              <wp:posOffset>2867660</wp:posOffset>
            </wp:positionV>
            <wp:extent cx="1504950" cy="27241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9"/>
                    <a:srcRect l="-12" t="-6" r="-12" b="-6"/>
                    <a:stretch>
                      <a:fillRect/>
                    </a:stretch>
                  </pic:blipFill>
                  <pic:spPr bwMode="auto">
                    <a:xfrm>
                      <a:off x="0" y="0"/>
                      <a:ext cx="1504950" cy="2724150"/>
                    </a:xfrm>
                    <a:prstGeom prst="rect">
                      <a:avLst/>
                    </a:prstGeom>
                  </pic:spPr>
                </pic:pic>
              </a:graphicData>
            </a:graphic>
          </wp:anchor>
        </w:drawing>
      </w:r>
    </w:p>
    <w:p>
      <w:pPr>
        <w:pStyle w:val="Normal"/>
        <w:spacing w:lineRule="exact" w:line="259" w:before="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78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38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ind w:firstLine="426"/>
        <w:jc w:val="both"/>
        <w:rPr>
          <w:rFonts w:ascii="Times New Roman" w:hAnsi="Times New Roman" w:eastAsia="Times New Roman" w:cs="Times New Roman"/>
          <w:sz w:val="16"/>
          <w:szCs w:val="16"/>
          <w:lang w:eastAsia="ru-RU" w:bidi="he-IL"/>
        </w:rPr>
      </w:pPr>
      <w:r>
        <w:rPr>
          <w:sz w:val="16"/>
          <w:szCs w:val="16"/>
        </w:rPr>
        <w:t>Рисунок 5. ЗЕМНАЯ И НЕБЕСНАЯ ПИРАМИДЫ СВЕТА</w:t>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keepNext w:val="true"/>
        <w:keepLines/>
        <w:numPr>
          <w:ilvl w:val="0"/>
          <w:numId w:val="0"/>
        </w:numPr>
        <w:spacing w:lineRule="auto" w:line="240" w:before="0" w:after="300"/>
        <w:ind w:left="14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Вы — вдох Бога</w:t>
      </w:r>
    </w:p>
    <w:p>
      <w:pPr>
        <w:pStyle w:val="Normal"/>
        <w:spacing w:lineRule="auto" w:line="240" w:before="300" w:after="1380"/>
        <w:ind w:left="8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3"/>
          <w:szCs w:val="23"/>
          <w:lang w:eastAsia="ru-RU"/>
        </w:rPr>
        <w:t>(из книги «</w:t>
      </w:r>
      <w:r>
        <w:rPr>
          <w:rFonts w:eastAsia="Times New Roman" w:cs="Times New Roman" w:ascii="Times New Roman" w:hAnsi="Times New Roman"/>
          <w:b/>
          <w:bCs/>
          <w:smallCaps/>
          <w:spacing w:val="10"/>
          <w:sz w:val="21"/>
          <w:szCs w:val="21"/>
          <w:lang w:eastAsia="ru-RU"/>
        </w:rPr>
        <w:t>Священный Поиск»)</w:t>
      </w:r>
    </w:p>
    <w:p>
      <w:pPr>
        <w:pStyle w:val="Normal"/>
        <w:spacing w:lineRule="exact" w:line="264" w:before="138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прашивали: «Почему пирамидальная форма так ва</w:t>
      </w:r>
      <w:r>
        <w:rPr>
          <w:rFonts w:eastAsia="Times New Roman" w:cs="Times New Roman" w:ascii="Times New Roman" w:hAnsi="Times New Roman"/>
          <w:bCs/>
          <w:sz w:val="18"/>
          <w:szCs w:val="18"/>
          <w:lang w:eastAsia="ru-RU"/>
        </w:rPr>
        <w:t>жна</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20"/>
          <w:szCs w:val="20"/>
          <w:lang w:eastAsia="ru-RU"/>
        </w:rPr>
        <w:t xml:space="preserve"> Это ценный и важный вопрос, и мы рады представить вам ответ, чтобы вы лучше понимали. Во-псрвых, эта форма символична: вершина пирамиды представляет Создателя, а широкое основание — </w:t>
      </w:r>
      <w:r>
        <w:rPr>
          <w:rFonts w:eastAsia="Times New Roman" w:cs="Times New Roman" w:ascii="Times New Roman" w:hAnsi="Times New Roman"/>
          <w:b/>
          <w:bCs/>
          <w:sz w:val="20"/>
          <w:szCs w:val="20"/>
          <w:lang w:eastAsia="ru-RU"/>
        </w:rPr>
        <w:t xml:space="preserve">ЕГО </w:t>
      </w:r>
      <w:r>
        <w:rPr>
          <w:rFonts w:eastAsia="Times New Roman" w:cs="Times New Roman" w:ascii="Times New Roman" w:hAnsi="Times New Roman"/>
          <w:sz w:val="20"/>
          <w:szCs w:val="20"/>
          <w:lang w:eastAsia="ru-RU"/>
        </w:rPr>
        <w:t>вечно</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ru-RU"/>
        </w:rPr>
        <w:t>расширяющиеся преломленные Творения. А кро</w:t>
        <w:softHyphen/>
        <w:t>ме</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sz w:val="18"/>
          <w:szCs w:val="18"/>
          <w:lang w:eastAsia="ru-RU"/>
        </w:rPr>
        <w:t>того</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20"/>
          <w:szCs w:val="20"/>
          <w:lang w:eastAsia="ru-RU"/>
        </w:rPr>
        <w:t xml:space="preserve"> у каждой вселенной и каждой галактики есть свой характерный геометрический символ. Так вот: пи</w:t>
        <w:softHyphen/>
        <w:t>рамидальная форма — это геометрическая модель, или с</w:t>
      </w:r>
      <w:r>
        <w:rPr>
          <w:rFonts w:eastAsia="Times New Roman" w:cs="Times New Roman" w:ascii="Times New Roman" w:hAnsi="Times New Roman"/>
          <w:bCs/>
          <w:sz w:val="18"/>
          <w:szCs w:val="18"/>
          <w:lang w:eastAsia="ru-RU"/>
        </w:rPr>
        <w:t>имвол</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20"/>
          <w:szCs w:val="20"/>
          <w:lang w:eastAsia="ru-RU"/>
        </w:rPr>
        <w:t xml:space="preserve"> вашей Галактики. Эта форма была использова</w:t>
        <w:softHyphen/>
        <w:t>на, преломлена и скопирована по всей Галактике снова и</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Cs/>
          <w:sz w:val="18"/>
          <w:szCs w:val="18"/>
          <w:lang w:eastAsia="ru-RU"/>
        </w:rPr>
        <w:t>снова;</w:t>
      </w:r>
      <w:r>
        <w:rPr>
          <w:rFonts w:eastAsia="Times New Roman" w:cs="Times New Roman" w:ascii="Times New Roman" w:hAnsi="Times New Roman"/>
          <w:sz w:val="20"/>
          <w:szCs w:val="20"/>
          <w:lang w:eastAsia="ru-RU"/>
        </w:rPr>
        <w:t xml:space="preserve"> ее распознают посетители из других галактик и вселенных.</w:t>
      </w:r>
    </w:p>
    <w:p>
      <w:pPr>
        <w:pStyle w:val="Normal"/>
        <w:spacing w:lineRule="exact" w:line="264"/>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 теперь позвольте нам дать вам еще один образ, основанный на пирамиде. Представьте себе пирамиду Света, со всех сторон окружающую вас. Ее вершина — п</w:t>
      </w:r>
      <w:r>
        <w:rPr>
          <w:rFonts w:eastAsia="Times New Roman" w:cs="Times New Roman" w:ascii="Times New Roman" w:hAnsi="Times New Roman"/>
          <w:bCs/>
          <w:sz w:val="18"/>
          <w:szCs w:val="18"/>
          <w:lang w:eastAsia="ru-RU"/>
        </w:rPr>
        <w:t>рямо</w:t>
      </w:r>
      <w:r>
        <w:rPr>
          <w:rFonts w:eastAsia="Times New Roman" w:cs="Times New Roman" w:ascii="Times New Roman" w:hAnsi="Times New Roman"/>
          <w:sz w:val="20"/>
          <w:szCs w:val="20"/>
          <w:lang w:eastAsia="ru-RU"/>
        </w:rPr>
        <w:t xml:space="preserve"> у вас над головой, она соединена с</w:t>
      </w: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Cs/>
          <w:i/>
          <w:iCs/>
          <w:sz w:val="20"/>
          <w:szCs w:val="20"/>
          <w:lang w:eastAsia="ru-RU"/>
        </w:rPr>
        <w:t>восьмой ча</w:t>
        <w:softHyphen/>
      </w:r>
      <w:r>
        <w:rPr>
          <w:rFonts w:eastAsia="Times New Roman" w:cs="Times New Roman" w:ascii="Times New Roman" w:hAnsi="Times New Roman"/>
          <w:bCs/>
          <w:i/>
          <w:iCs/>
          <w:spacing w:val="30"/>
          <w:sz w:val="20"/>
          <w:szCs w:val="20"/>
          <w:lang w:eastAsia="ru-RU"/>
        </w:rPr>
        <w:t>крой,</w:t>
      </w:r>
      <w:r>
        <w:rPr>
          <w:rFonts w:eastAsia="Times New Roman" w:cs="Times New Roman" w:ascii="Times New Roman" w:hAnsi="Times New Roman"/>
          <w:sz w:val="20"/>
          <w:szCs w:val="20"/>
          <w:lang w:eastAsia="ru-RU"/>
        </w:rPr>
        <w:t xml:space="preserve"> или</w:t>
      </w:r>
      <w:r>
        <w:rPr>
          <w:rFonts w:eastAsia="Times New Roman" w:cs="Times New Roman" w:ascii="Times New Roman" w:hAnsi="Times New Roman"/>
          <w:bCs/>
          <w:i/>
          <w:iCs/>
          <w:sz w:val="20"/>
          <w:szCs w:val="20"/>
          <w:lang w:eastAsia="ru-RU"/>
        </w:rPr>
        <w:t xml:space="preserve"> звездной чакрой души,</w:t>
      </w:r>
      <w:r>
        <w:rPr>
          <w:rFonts w:eastAsia="Times New Roman" w:cs="Times New Roman" w:ascii="Times New Roman" w:hAnsi="Times New Roman"/>
          <w:sz w:val="20"/>
          <w:szCs w:val="20"/>
          <w:lang w:eastAsia="ru-RU"/>
        </w:rPr>
        <w:t xml:space="preserve"> и вы воспламеняете замковый камень из Света. Визуализируйте [вне пи</w:t>
        <w:softHyphen/>
        <w:t>рамиды] в виде маленьких черных иксов (</w:t>
      </w:r>
      <w:r>
        <w:rPr>
          <w:rFonts w:eastAsia="Times New Roman" w:cs="Times New Roman" w:ascii="Times New Roman" w:hAnsi="Times New Roman"/>
          <w:b/>
          <w:sz w:val="20"/>
          <w:szCs w:val="20"/>
          <w:lang w:eastAsia="ru-RU"/>
        </w:rPr>
        <w:t>X</w:t>
      </w:r>
      <w:r>
        <w:rPr>
          <w:rFonts w:eastAsia="Times New Roman" w:cs="Times New Roman" w:ascii="Times New Roman" w:hAnsi="Times New Roman"/>
          <w:sz w:val="20"/>
          <w:szCs w:val="20"/>
          <w:lang w:eastAsia="ru-RU"/>
        </w:rPr>
        <w:t>) все энергии, или фрагменты, созданные вами, которые более не служат вашему наивысшему благу. Теперь вообразите,</w:t>
      </w:r>
      <w:r>
        <w:rPr>
          <w:rFonts w:eastAsia="Times New Roman" w:cs="Times New Roman" w:ascii="Times New Roman" w:hAnsi="Times New Roman"/>
          <w:sz w:val="20"/>
          <w:szCs w:val="20"/>
          <w:lang w:val="uk-UA" w:eastAsia="uk-UA"/>
        </w:rPr>
        <w:t xml:space="preserve"> что </w:t>
      </w:r>
      <w:r>
        <w:rPr>
          <w:rFonts w:eastAsia="Times New Roman" w:cs="Times New Roman" w:ascii="Times New Roman" w:hAnsi="Times New Roman"/>
          <w:sz w:val="20"/>
          <w:szCs w:val="20"/>
          <w:lang w:eastAsia="ru-RU"/>
        </w:rPr>
        <w:t>все эти иксы начинают шагать, один за одним, к поверхности вашей пирамиды и, достигнув Света, пре</w:t>
        <w:softHyphen/>
        <w:t>образуются в Световую субстанцию. Попросите, чтобы это происходило в нужное время, в нужном месте и в необходимом объеме для вашего высочайшего блага. Теперь настало время наполнить вашу пирамиду Света новыми творениями. Что вы хотите сотворить завтра в новом мире? Помните о Вселенских Законах Манифе</w:t>
        <w:softHyphen/>
        <w:t>стации, будьте конкретны, сосредоточивайтесь на де</w:t>
        <w:softHyphen/>
        <w:t>талях вашей новой реальности и просите величайшего блага для всех. Вы ревностно строили и укрепляли свой столп Света Божественного «Я ЕСМЬ»-Присутствия. Теперь вы расширяете свой очищенный мир и сферу вашего влияния.</w:t>
      </w:r>
    </w:p>
    <w:p>
      <w:pPr>
        <w:pStyle w:val="Normal"/>
        <w:spacing w:lineRule="exact" w:line="264" w:before="0" w:after="54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перь вторая часть этого опыта. Визуализируй</w:t>
        <w:softHyphen/>
        <w:t>те другую, перевернутую пирамиду, возвышающуюся над вашей головой. Ее широкое основание — в высших сферах, а замковый камень Света пронзает вашу венеч</w:t>
        <w:softHyphen/>
        <w:t>ную чакру и вершину другой пирамиды. В эту перевер</w:t>
        <w:softHyphen/>
        <w:t>нутую пирамиду будут течь золотые потоки осознания Бога и ваши сокровенные дары — все славные аспекты вас, разбросанные по всей Вселенной. Вы находитесь в самом центре процесса возвращения к Единству своего «Я», вы готовитесь к воссоединению со Всем Сущим. Разве это не чудеснейшая из всех возможностей?</w:t>
      </w:r>
    </w:p>
    <w:p>
      <w:pPr>
        <w:pStyle w:val="Normal"/>
        <w:spacing w:lineRule="exact" w:line="259" w:before="540" w:after="0"/>
        <w:ind w:left="2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ВЫ СТРОИТЕ СЕБЕ СВЕТОВУЮ МЕР-КА-БА, ИЛИ МЕР-КИ-ВА, КАК ЕЕ БУДУТ НАЗЫВАТЬ, - НОВОЕ АЛМАЗНОЕ СВЕТОВОЕ ТЕЛО БУДУЩЕГО.</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keepNext w:val="true"/>
        <w:keepLines/>
        <w:numPr>
          <w:ilvl w:val="0"/>
          <w:numId w:val="0"/>
        </w:numPr>
        <w:spacing w:lineRule="exact" w:line="432" w:before="0" w:after="9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5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2" w:before="0" w:after="9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Создаем свою новую Мер-Ки-Ва Света</w:t>
      </w:r>
    </w:p>
    <w:p>
      <w:pPr>
        <w:pStyle w:val="Normal"/>
        <w:spacing w:lineRule="exact" w:line="264" w:before="96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едставьте себе, что вы стоите в силовом поле пи</w:t>
        <w:softHyphen/>
        <w:t>рамиды. Эта пирамида трехмерна, но, для облегчения нос приятия, представьте, что стоите в центре</w:t>
      </w:r>
      <w:r>
        <w:rPr>
          <w:rFonts w:eastAsia="Times New Roman" w:cs="Times New Roman" w:ascii="Times New Roman" w:hAnsi="Times New Roman"/>
          <w:smallCaps/>
          <w:sz w:val="14"/>
          <w:szCs w:val="14"/>
          <w:lang w:eastAsia="ru-RU"/>
        </w:rPr>
        <w:t xml:space="preserve"> </w:t>
      </w:r>
      <w:r>
        <w:rPr>
          <w:rFonts w:eastAsia="Times New Roman" w:cs="Times New Roman" w:ascii="Times New Roman" w:hAnsi="Times New Roman"/>
          <w:smallCaps/>
          <w:sz w:val="14"/>
          <w:szCs w:val="14"/>
          <w:lang w:val="uk-UA" w:eastAsia="uk-UA"/>
        </w:rPr>
        <w:t>ПЛОСКО</w:t>
        <w:softHyphen/>
        <w:t>НІ</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ru-RU"/>
        </w:rPr>
        <w:t>треугольника, основание которого находится пря</w:t>
        <w:softHyphen/>
        <w:t xml:space="preserve">мо под вашими ногами, а острие, или вершина, — как раз над головой. Затем мы просим вас представить над головой еще одну пирамиду (треугольник). Вершины </w:t>
      </w:r>
      <w:r>
        <w:rPr>
          <w:rFonts w:eastAsia="Times New Roman" w:cs="Times New Roman" w:ascii="Times New Roman" w:hAnsi="Times New Roman"/>
          <w:sz w:val="20"/>
          <w:szCs w:val="20"/>
          <w:lang w:val="uk-UA" w:eastAsia="uk-UA"/>
        </w:rPr>
        <w:t>эт</w:t>
      </w:r>
      <w:r>
        <w:rPr>
          <w:rFonts w:eastAsia="Times New Roman" w:cs="Times New Roman" w:ascii="Times New Roman" w:hAnsi="Times New Roman"/>
          <w:sz w:val="20"/>
          <w:szCs w:val="20"/>
          <w:lang w:eastAsia="ru-RU"/>
        </w:rPr>
        <w:t>их треугольников пересекаются друг с другом, об</w:t>
        <w:softHyphen/>
        <w:t xml:space="preserve">разуя ромб над вашим третьим глазом и </w:t>
      </w:r>
      <w:r>
        <w:rPr>
          <w:rFonts w:eastAsia="Times New Roman" w:cs="Times New Roman" w:ascii="Times New Roman" w:hAnsi="Times New Roman"/>
          <w:sz w:val="20"/>
          <w:szCs w:val="20"/>
          <w:lang w:val="uk-UA" w:eastAsia="uk-UA"/>
        </w:rPr>
        <w:t>простира</w:t>
        <w:softHyphen/>
      </w:r>
      <w:r>
        <w:rPr>
          <w:rFonts w:eastAsia="Times New Roman" w:cs="Times New Roman" w:ascii="Times New Roman" w:hAnsi="Times New Roman"/>
          <w:b/>
          <w:bCs/>
          <w:sz w:val="17"/>
          <w:szCs w:val="17"/>
          <w:lang w:val="uk-UA" w:eastAsia="uk-UA"/>
        </w:rPr>
        <w:t>йсь</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ru-RU"/>
        </w:rPr>
        <w:t xml:space="preserve">вверх примерно на 15-20 см. Широкая часть, или основание второго треугольника, расположена высоко </w:t>
      </w:r>
      <w:r>
        <w:rPr>
          <w:rFonts w:eastAsia="Times New Roman" w:cs="Times New Roman" w:ascii="Times New Roman" w:hAnsi="Times New Roman"/>
          <w:bCs/>
          <w:sz w:val="20"/>
          <w:szCs w:val="20"/>
          <w:lang w:eastAsia="ru-RU"/>
        </w:rPr>
        <w:t>над</w:t>
      </w:r>
      <w:r>
        <w:rPr>
          <w:rFonts w:eastAsia="Times New Roman" w:cs="Times New Roman" w:ascii="Times New Roman" w:hAnsi="Times New Roman"/>
          <w:sz w:val="20"/>
          <w:szCs w:val="20"/>
          <w:lang w:eastAsia="ru-RU"/>
        </w:rPr>
        <w:t xml:space="preserve"> вами и связана с вашим «Я ЕСМЬ»-Присутствием. Наша нить Света, или связь с Богом-Отцом-Богиней- Матерью и Первоначальным Творцом, проходит через середину этого верхнего треугольника и устремляется вниз через ваши коронную чакру и позвоночник. Эта линия заходит глубоко в ядро Земли, завершая эту связь. Это ваша связь с Источником, и </w:t>
      </w:r>
      <w:r>
        <w:rPr>
          <w:rFonts w:eastAsia="Times New Roman" w:cs="Times New Roman" w:ascii="Times New Roman" w:hAnsi="Times New Roman"/>
          <w:b/>
          <w:sz w:val="20"/>
          <w:szCs w:val="20"/>
          <w:lang w:eastAsia="ru-RU"/>
        </w:rPr>
        <w:t xml:space="preserve">она никогда не прерывалась; вы не смогли бы продолжить жизнь, </w:t>
      </w:r>
      <w:r>
        <w:rPr>
          <w:rFonts w:eastAsia="Times New Roman" w:cs="Times New Roman" w:ascii="Times New Roman" w:hAnsi="Times New Roman"/>
          <w:b/>
          <w:sz w:val="20"/>
          <w:szCs w:val="20"/>
          <w:lang w:val="uk-UA" w:eastAsia="uk-UA"/>
        </w:rPr>
        <w:t>с</w:t>
      </w:r>
      <w:r>
        <w:rPr>
          <w:rFonts w:eastAsia="Times New Roman" w:cs="Times New Roman" w:ascii="Times New Roman" w:hAnsi="Times New Roman"/>
          <w:b/>
          <w:sz w:val="20"/>
          <w:szCs w:val="20"/>
          <w:lang w:eastAsia="ru-RU"/>
        </w:rPr>
        <w:t>лучись подобное.</w:t>
      </w:r>
      <w:r>
        <w:rPr>
          <w:rFonts w:eastAsia="Times New Roman" w:cs="Times New Roman" w:ascii="Times New Roman" w:hAnsi="Times New Roman"/>
          <w:sz w:val="20"/>
          <w:szCs w:val="20"/>
          <w:lang w:eastAsia="ru-RU"/>
        </w:rPr>
        <w:t xml:space="preserve"> Это ваша линия жизни, ведущая к Творцу, и посредством своего «Я ЕСМЬ»-Присутствия мы можете получить столько Света Божественного Источника, сколько сможете вместить.</w:t>
      </w:r>
    </w:p>
    <w:p>
      <w:pPr>
        <w:pStyle w:val="Normal"/>
        <w:spacing w:lineRule="exact" w:line="264"/>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лучшего понимания представьте себе следую</w:t>
        <w:softHyphen/>
        <w:t>щее: когда вы проходите через процесс вознесения со</w:t>
        <w:softHyphen/>
      </w:r>
      <w:r>
        <w:rPr>
          <w:sz w:val="20"/>
          <w:szCs w:val="20"/>
        </w:rPr>
        <w:t xml:space="preserve"> </w:t>
      </w:r>
      <w:r>
        <w:rPr>
          <w:rFonts w:eastAsia="Times New Roman" w:cs="Times New Roman" w:ascii="Times New Roman" w:hAnsi="Times New Roman"/>
          <w:sz w:val="20"/>
          <w:szCs w:val="20"/>
          <w:lang w:eastAsia="ru-RU"/>
        </w:rPr>
        <w:t>знания и возвращаетесь в состояние равновесия, тем самым принимая большее количество Света Творца, верхняя пирамида постепенно начинает опускаться. В результате вокруг вас образуется четырехгранник в форме звезды, или ваша Мер-Ка-Ба Света. Вы создаете себе тело Света, друзья, и эту внутреннюю сияющую вашу грань мы называем МЕР-КИ-ВА — это новый, улучшенный вы, не просто частица сознания, но це</w:t>
        <w:softHyphen/>
        <w:t>лостное Существо Света.</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едставьте, что стоите в центре этой обширной пи</w:t>
        <w:softHyphen/>
        <w:t>рамиды, в каждую вершину которой мы помещаем кра</w:t>
        <w:softHyphen/>
        <w:t>еугольный камень сознания. В один угол мы положим священный элемент Земли и ваши взаимоотношения с самим собой. В другой угол, расположенный по диа</w:t>
        <w:softHyphen/>
        <w:t>гонали от первого, мы поместим священный элемент Воды и ваши взаимоотношения с другими. В третьем углу — священный элемент Огня и ваши взаимоотно</w:t>
        <w:softHyphen/>
        <w:t>шения с Духом, а в последнем, четвертом, углу — свя</w:t>
        <w:softHyphen/>
        <w:t>щенный элемент Воздуха, или Эфира, и ваши созна</w:t>
        <w:softHyphen/>
        <w:t>тельные мысли, намерения и действия. Ваша задача — привести все эти священные элементы и аспекты своего осознанного земного бытия в гармонию и равновесие. Ничто не может быть отвергнуто, иначе равновесие вашей пирамиды Света нарушится, и вы не сможете подниматься по лестнице про-Свет-ления. Верхняя пирамида Света может спуститься только в сбаланси</w:t>
        <w:softHyphen/>
        <w:t>рованное энергетическое поле.</w:t>
      </w:r>
    </w:p>
    <w:p>
      <w:pPr>
        <w:pStyle w:val="Normal"/>
        <w:spacing w:lineRule="exact" w:line="264" w:before="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ind w:lef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5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960"/>
        <w:ind w:left="20" w:hanging="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Мер-Ка-Ба: колесница Вознесения</w:t>
      </w:r>
    </w:p>
    <w:p>
      <w:pPr>
        <w:pStyle w:val="Normal"/>
        <w:spacing w:lineRule="exact" w:line="264" w:before="960" w:after="12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ревнеегипетские тексты упоминают притчу, кото</w:t>
        <w:softHyphen/>
        <w:t>рую рассказал своим ученикам на уроке мастер, Тот:</w:t>
      </w:r>
    </w:p>
    <w:p>
      <w:pPr>
        <w:pStyle w:val="Normal"/>
        <w:spacing w:lineRule="exact" w:line="254" w:before="120" w:after="120"/>
        <w:ind w:left="300" w:right="2240" w:hanging="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 xml:space="preserve">ОДИН СТАНОВИТСЯ ДВУМЯ, </w:t>
      </w:r>
    </w:p>
    <w:p>
      <w:pPr>
        <w:pStyle w:val="Normal"/>
        <w:spacing w:lineRule="exact" w:line="254" w:before="120" w:after="120"/>
        <w:ind w:left="300" w:right="2240" w:hanging="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 xml:space="preserve">ДВА СТАНОВЯТСЯ ЧЕТЫРЬМЯ, </w:t>
      </w:r>
    </w:p>
    <w:p>
      <w:pPr>
        <w:pStyle w:val="Normal"/>
        <w:spacing w:lineRule="exact" w:line="254" w:before="120" w:after="120"/>
        <w:ind w:left="300" w:right="2240" w:hanging="0"/>
        <w:jc w:val="both"/>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 xml:space="preserve">ЧЕТЫРЕ ВОСЕМЬЮ, </w:t>
      </w:r>
    </w:p>
    <w:p>
      <w:pPr>
        <w:pStyle w:val="Normal"/>
        <w:spacing w:lineRule="exact" w:line="254" w:before="120" w:after="120"/>
        <w:ind w:left="300" w:right="2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А ВОСЕМЬ РАВНО ЕДИНИЦЕ.</w:t>
      </w:r>
    </w:p>
    <w:p>
      <w:pPr>
        <w:pStyle w:val="Normal"/>
        <w:spacing w:lineRule="exact" w:line="259" w:before="240" w:after="540"/>
        <w:ind w:left="1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своей загадке Тот имел в виду первые восемь деле- н и й клеток, производящих лучезарное поле информа</w:t>
        <w:softHyphen/>
        <w:t>ции, названное ЗВЕЗДНЫМ ТЕТРАЭДРОМ. Почему эта форма имеет такое значение для нас? Чтобы ответить на этот вопрос о звездном тетраэдре, мы должны вновь обратиться к древним текстам и их толкованию поля энергии, информации и Света, которое излучается во внешний мир из определенной точки человеческого тела. Любопытно, что название этого поля присут</w:t>
        <w:softHyphen/>
      </w:r>
      <w:r>
        <w:rPr>
          <w:rFonts w:eastAsia="Times New Roman" w:cs="Times New Roman" w:ascii="Times New Roman" w:hAnsi="Times New Roman"/>
          <w:b/>
          <w:bCs/>
          <w:spacing w:val="10"/>
          <w:sz w:val="14"/>
          <w:szCs w:val="14"/>
          <w:lang w:eastAsia="ru-RU"/>
        </w:rPr>
        <w:t>ствуе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vertAlign w:val="subscript"/>
          <w:lang w:eastAsia="ru-RU"/>
        </w:rPr>
        <w:t>и</w:t>
      </w:r>
      <w:r>
        <w:rPr>
          <w:rFonts w:eastAsia="Times New Roman" w:cs="Times New Roman" w:ascii="Times New Roman" w:hAnsi="Times New Roman"/>
          <w:sz w:val="20"/>
          <w:szCs w:val="20"/>
          <w:lang w:eastAsia="ru-RU"/>
        </w:rPr>
        <w:t xml:space="preserve"> в египетском языке, и в иврите — МЕР-КА-БА. С египетского это буквально означает: МЕР (СВЕТ), КА (ДУХ), БА (ТЕЛО), т. е. совокупность энергий Света, Духа и Тела, окружающая каждую клетку человеческого гела в отдельности, а также все тело целиком, будучи составным полем, которое излучает электрические им</w:t>
        <w:softHyphen/>
        <w:t>пульсы из ПЕРВЫХ ВОСЬМИ КЛЕТОК, ПОЯВИВШИХСЯ НЕПОСРЕДСТВЕННО ПОСЛЕ ЗАЧАТИЯ, — клеток, которые образуют звездный тетраэдр. Семя Мер-Ка-Ба формируется и остается в корневой чакре, расположен</w:t>
        <w:softHyphen/>
        <w:t>ной в основании позвоночника. В этой точке находятся восемь первых клеток, прочно закрепленных в геогра</w:t>
        <w:softHyphen/>
        <w:t>фическом центре человеческого тела. Эта структура обеспечивает схему для сияющего поля энергии, кото</w:t>
        <w:softHyphen/>
        <w:t>рое выходит за физические границы тела.</w:t>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20" w:after="0"/>
        <w:ind w:left="20" w:right="20" w:firstLine="280"/>
        <w:jc w:val="both"/>
        <w:rPr>
          <w:b/>
          <w:b/>
          <w:sz w:val="18"/>
          <w:szCs w:val="18"/>
        </w:rPr>
      </w:pPr>
      <w:r>
        <w:rPr>
          <w:rFonts w:eastAsia="Times New Roman" w:cs="Times New Roman" w:ascii="Times New Roman" w:hAnsi="Times New Roman"/>
          <w:sz w:val="24"/>
          <w:szCs w:val="24"/>
          <w:lang w:eastAsia="ru-RU"/>
        </w:rPr>
        <w:tab/>
        <w:tab/>
        <w:tab/>
        <w:tab/>
        <w:tab/>
        <w:tab/>
        <w:tab/>
        <w:tab/>
        <w:tab/>
        <w:tab/>
        <w:tab/>
      </w:r>
      <w:r>
        <w:rPr>
          <w:b/>
          <w:sz w:val="18"/>
          <w:szCs w:val="18"/>
        </w:rPr>
        <w:t>ТЕТРАЭДР</w:t>
      </w:r>
      <w:r>
        <mc:AlternateContent>
          <mc:Choice Requires="wps">
            <w:drawing>
              <wp:anchor behindDoc="0" distT="0" distB="0" distL="0" distR="0" simplePos="0" locked="0" layoutInCell="0" allowOverlap="1" relativeHeight="6">
                <wp:simplePos x="0" y="0"/>
                <wp:positionH relativeFrom="page">
                  <wp:posOffset>1622425</wp:posOffset>
                </wp:positionH>
                <wp:positionV relativeFrom="paragraph">
                  <wp:posOffset>169545</wp:posOffset>
                </wp:positionV>
                <wp:extent cx="5915025" cy="2633980"/>
                <wp:effectExtent l="0" t="0" r="0" b="0"/>
                <wp:wrapTopAndBottom/>
                <wp:docPr id="11" name="Frame3"/>
                <a:graphic xmlns:a="http://schemas.openxmlformats.org/drawingml/2006/main">
                  <a:graphicData uri="http://schemas.microsoft.com/office/word/2010/wordprocessingShape">
                    <wps:wsp>
                      <wps:cNvSpPr txBox="1"/>
                      <wps:spPr>
                        <a:xfrm>
                          <a:off x="0" y="0"/>
                          <a:ext cx="5915025" cy="2633980"/>
                        </a:xfrm>
                        <a:prstGeom prst="rect"/>
                        <a:solidFill>
                          <a:srgbClr val="FFFFFF">
                            <a:alpha val="0"/>
                          </a:srgbClr>
                        </a:solidFill>
                      </wps:spPr>
                      <wps:txbx>
                        <w:txbxContent>
                          <w:p>
                            <w:pPr>
                              <w:pStyle w:val="Normal"/>
                              <w:jc w:val="both"/>
                              <w:rPr>
                                <w:sz w:val="2"/>
                                <w:szCs w:val="2"/>
                              </w:rPr>
                            </w:pPr>
                            <w:r>
                              <w:rPr>
                                <w:sz w:val="2"/>
                                <w:szCs w:val="2"/>
                                <w:lang w:val="en-US" w:eastAsia="en-US"/>
                              </w:rPr>
                              <w:drawing>
                                <wp:inline distT="0" distB="0" distL="0" distR="0">
                                  <wp:extent cx="2685415" cy="2397125"/>
                                  <wp:effectExtent l="0" t="0" r="0" b="0"/>
                                  <wp:docPr id="1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2" descr=""/>
                                          <pic:cNvPicPr>
                                            <a:picLocks noChangeAspect="1" noChangeArrowheads="1"/>
                                          </pic:cNvPicPr>
                                        </pic:nvPicPr>
                                        <pic:blipFill>
                                          <a:blip r:embed="rId10"/>
                                          <a:srcRect l="-10" t="-9" r="-10" b="-9"/>
                                          <a:stretch>
                                            <a:fillRect/>
                                          </a:stretch>
                                        </pic:blipFill>
                                        <pic:spPr bwMode="auto">
                                          <a:xfrm>
                                            <a:off x="0" y="0"/>
                                            <a:ext cx="2685415" cy="2397125"/>
                                          </a:xfrm>
                                          <a:prstGeom prst="rect">
                                            <a:avLst/>
                                          </a:prstGeom>
                                        </pic:spPr>
                                      </pic:pic>
                                    </a:graphicData>
                                  </a:graphic>
                                </wp:inline>
                              </w:drawing>
                            </w:r>
                          </w:p>
                          <w:p>
                            <w:pPr>
                              <w:pStyle w:val="Style20"/>
                              <w:shd w:fill="auto" w:val="clear"/>
                              <w:spacing w:lineRule="exact" w:line="170"/>
                              <w:rPr/>
                            </w:pPr>
                            <w:r>
                              <w:rPr/>
                              <w:t>Рисунок 6. НАША МЕР-КИ-ВА СВЕТА (ЗВЕЗДНЫЙ ТЕТРАЭДР)</w:t>
                            </w:r>
                          </w:p>
                        </w:txbxContent>
                      </wps:txbx>
                      <wps:bodyPr anchor="t" lIns="0" tIns="0" rIns="0" bIns="0">
                        <a:noAutofit/>
                      </wps:bodyPr>
                    </wps:wsp>
                  </a:graphicData>
                </a:graphic>
              </wp:anchor>
            </w:drawing>
          </mc:Choice>
          <mc:Fallback>
            <w:pict>
              <v:rect fillcolor="#FFFFFF" style="position:absolute;rotation:-0;width:465.75pt;height:207.4pt;mso-wrap-distance-left:0pt;mso-wrap-distance-right:0pt;mso-wrap-distance-top:0pt;mso-wrap-distance-bottom:0pt;margin-top:13.35pt;mso-position-vertical-relative:text;margin-left:127.75pt;mso-position-horizontal-relative:page">
                <v:fill opacity="0f"/>
                <v:textbox inset="0in,0in,0in,0in">
                  <w:txbxContent>
                    <w:p>
                      <w:pPr>
                        <w:pStyle w:val="Normal"/>
                        <w:jc w:val="both"/>
                        <w:rPr>
                          <w:sz w:val="2"/>
                          <w:szCs w:val="2"/>
                        </w:rPr>
                      </w:pPr>
                      <w:r>
                        <w:rPr>
                          <w:sz w:val="2"/>
                          <w:szCs w:val="2"/>
                          <w:lang w:val="en-US" w:eastAsia="en-US"/>
                        </w:rPr>
                        <w:drawing>
                          <wp:inline distT="0" distB="0" distL="0" distR="0">
                            <wp:extent cx="2685415" cy="2397125"/>
                            <wp:effectExtent l="0" t="0" r="0" b="0"/>
                            <wp:docPr id="1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2" descr=""/>
                                    <pic:cNvPicPr>
                                      <a:picLocks noChangeAspect="1" noChangeArrowheads="1"/>
                                    </pic:cNvPicPr>
                                  </pic:nvPicPr>
                                  <pic:blipFill>
                                    <a:blip r:embed="rId11"/>
                                    <a:srcRect l="-10" t="-9" r="-10" b="-9"/>
                                    <a:stretch>
                                      <a:fillRect/>
                                    </a:stretch>
                                  </pic:blipFill>
                                  <pic:spPr bwMode="auto">
                                    <a:xfrm>
                                      <a:off x="0" y="0"/>
                                      <a:ext cx="2685415" cy="2397125"/>
                                    </a:xfrm>
                                    <a:prstGeom prst="rect">
                                      <a:avLst/>
                                    </a:prstGeom>
                                  </pic:spPr>
                                </pic:pic>
                              </a:graphicData>
                            </a:graphic>
                          </wp:inline>
                        </w:drawing>
                      </w:r>
                    </w:p>
                    <w:p>
                      <w:pPr>
                        <w:pStyle w:val="Style20"/>
                        <w:shd w:fill="auto" w:val="clear"/>
                        <w:spacing w:lineRule="exact" w:line="170"/>
                        <w:rPr/>
                      </w:pPr>
                      <w:r>
                        <w:rPr/>
                        <w:t>Рисунок 6. НАША МЕР-КИ-ВА СВЕТА (ЗВЕЗДНЫЙ ТЕТРАЭДР)</w:t>
                      </w:r>
                    </w:p>
                  </w:txbxContent>
                </v:textbox>
                <w10:wrap type="topAndBottom"/>
              </v:rect>
            </w:pict>
          </mc:Fallback>
        </mc:AlternateContent>
      </w:r>
    </w:p>
    <w:p>
      <w:pPr>
        <w:pStyle w:val="Normal"/>
        <w:spacing w:lineRule="exact" w:line="264" w:before="120" w:after="0"/>
        <w:ind w:left="20" w:right="20" w:firstLine="280"/>
        <w:jc w:val="both"/>
        <w:rPr>
          <w:b/>
          <w:b/>
          <w:sz w:val="18"/>
          <w:szCs w:val="18"/>
        </w:rPr>
      </w:pPr>
      <w:r>
        <w:rPr>
          <w:b/>
          <w:sz w:val="18"/>
          <w:szCs w:val="18"/>
        </w:rPr>
      </w:r>
    </w:p>
    <w:p>
      <w:pPr>
        <w:pStyle w:val="Normal"/>
        <w:spacing w:lineRule="exact" w:line="264" w:before="120" w:after="0"/>
        <w:ind w:left="20" w:right="20" w:firstLine="28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exact" w:line="264" w:before="30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поминания о Мер-Ка-Ба были вычеркнуты из боль</w:t>
        <w:softHyphen/>
        <w:t>шинства современных книг. Знания о поле Мер-Ка-Ба, сохраненные с помощью эзотерических учений школ мистерий, шаманских обрядов и религиозных доктрин, дают нам инструмент для прямого и постоянного доступа к Божьей Силе, или энергии Творца. Мер-Ка-Ба можно воспринимать как транспортное средство (Тело Света, несущее сквозь время и пространство), способ</w:t>
        <w:softHyphen/>
        <w:t>ное преодолевать кажущиеся ограничения пространства, времени и измерений. Важно понять, что Мер-Ка-Ба не существует отдельно от тела, но является одним из его аспектов, и если верно направить его, то оно «на</w:t>
        <w:softHyphen/>
        <w:t>строит» каждую клетку тела на определенный и клю</w:t>
        <w:softHyphen/>
        <w:t>чевой резонанс. ЗВЕЗДА ДАВИДА — напоминание об :&gt;том нашем аспекте, инструмент, с помощью которого можно восстановить связь с высшими гранями Творе</w:t>
        <w:softHyphen/>
        <w:t>ния и Божьей Силы.</w:t>
      </w:r>
    </w:p>
    <w:p>
      <w:pPr>
        <w:pStyle w:val="Normal"/>
        <w:spacing w:lineRule="exact" w:line="264" w:before="120" w:after="0"/>
        <w:ind w:left="3560" w:right="20" w:firstLine="68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7"/>
          <w:szCs w:val="17"/>
          <w:lang w:eastAsia="ru-RU"/>
        </w:rPr>
        <w:t>Из книги Грегга Брейдена «Пробуждаясь к нулевой точке»</w:t>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300"/>
        <w:ind w:left="20" w:firstLine="30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59</w:t>
      </w:r>
    </w:p>
    <w:p>
      <w:pPr>
        <w:pStyle w:val="Normal"/>
        <w:keepNext w:val="true"/>
        <w:keepLines/>
        <w:numPr>
          <w:ilvl w:val="0"/>
          <w:numId w:val="0"/>
        </w:numPr>
        <w:spacing w:lineRule="auto" w:line="240" w:before="0" w:after="300"/>
        <w:ind w:left="20" w:firstLine="30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Состояние благодати ждет вас</w:t>
      </w:r>
    </w:p>
    <w:p>
      <w:pPr>
        <w:pStyle w:val="Normal"/>
        <w:spacing w:lineRule="auto" w:line="240" w:before="300" w:after="1380"/>
        <w:ind w:left="880" w:hanging="0"/>
        <w:jc w:val="center"/>
        <w:rPr>
          <w:rFonts w:ascii="Times New Roman" w:hAnsi="Times New Roman" w:eastAsia="Times New Roman" w:cs="Times New Roman"/>
          <w:b/>
          <w:b/>
          <w:bCs/>
          <w:smallCaps/>
          <w:spacing w:val="10"/>
          <w:sz w:val="21"/>
          <w:szCs w:val="21"/>
          <w:lang w:eastAsia="ru-RU"/>
        </w:rPr>
      </w:pPr>
      <w:r>
        <w:rPr>
          <w:rFonts w:eastAsia="Times New Roman" w:cs="Times New Roman" w:ascii="Times New Roman" w:hAnsi="Times New Roman"/>
          <w:b/>
          <w:bCs/>
          <w:sz w:val="23"/>
          <w:szCs w:val="23"/>
          <w:lang w:eastAsia="ru-RU"/>
        </w:rPr>
        <w:t>(из книги «</w:t>
      </w:r>
      <w:r>
        <w:rPr>
          <w:rFonts w:eastAsia="Times New Roman" w:cs="Times New Roman" w:ascii="Times New Roman" w:hAnsi="Times New Roman"/>
          <w:b/>
          <w:bCs/>
          <w:smallCaps/>
          <w:spacing w:val="10"/>
          <w:sz w:val="21"/>
          <w:szCs w:val="21"/>
          <w:lang w:eastAsia="ru-RU"/>
        </w:rPr>
        <w:t>Золотое Обещание»)</w:t>
      </w:r>
    </w:p>
    <w:p>
      <w:pPr>
        <w:pStyle w:val="Normal"/>
        <w:spacing w:lineRule="auto" w:line="240" w:before="300" w:after="1380"/>
        <w:ind w:left="880" w:hanging="0"/>
        <w:jc w:val="center"/>
        <w:rPr>
          <w:rFonts w:ascii="Times New Roman" w:hAnsi="Times New Roman" w:eastAsia="Times New Roman" w:cs="Times New Roman"/>
          <w:b/>
          <w:b/>
          <w:bCs/>
          <w:sz w:val="17"/>
          <w:szCs w:val="17"/>
          <w:lang w:eastAsia="ru-RU"/>
        </w:rPr>
      </w:pPr>
      <w:r>
        <w:rPr>
          <w:rFonts w:eastAsia="Times New Roman" w:cs="Times New Roman" w:ascii="Times New Roman" w:hAnsi="Times New Roman"/>
          <w:b/>
          <w:bCs/>
          <w:sz w:val="17"/>
          <w:szCs w:val="17"/>
          <w:lang w:eastAsia="ru-RU"/>
        </w:rPr>
        <w:t>ПОЧЕМУ БЫ ВАМ НЕ ПРЕПОДНЕСТИ СЕБЕ  ДАР ВНУТРЕННЕГО ОТПУСКА, ВНУТРЕННЕГО ПУТЕШЕСТВИЯ?</w:t>
      </w:r>
    </w:p>
    <w:p>
      <w:pPr>
        <w:pStyle w:val="Normal"/>
        <w:tabs>
          <w:tab w:val="clear" w:pos="708"/>
          <w:tab w:val="left" w:pos="165" w:leader="none"/>
        </w:tabs>
        <w:spacing w:lineRule="exact" w:line="264" w:before="0" w:after="0"/>
        <w:ind w:left="40" w:right="40" w:hanging="0"/>
        <w:jc w:val="both"/>
        <w:rPr/>
      </w:pPr>
      <w:r>
        <w:rPr>
          <w:rFonts w:eastAsia="Times New Roman" w:cs="Times New Roman" w:ascii="Times New Roman" w:hAnsi="Times New Roman"/>
          <w:sz w:val="20"/>
          <w:szCs w:val="20"/>
          <w:lang w:eastAsia="ru-RU"/>
        </w:rPr>
        <w:tab/>
        <w:t>Представьте себе, что вы прочно заякорены в цен</w:t>
        <w:softHyphen/>
        <w:t>тре своей Матери Земли и окружены великолепной колонной Света, идущего из вашего Божественного «Я-Есмь»-Присутствия. Представьте себе, что вы — прекрасная кристаллическая клетка Света; теперь, начиная со своей корневой чакры, полностью погру</w:t>
        <w:softHyphen/>
        <w:t>зитесь в воспоминания этого энергетического центра. Что вы думаете о выживании, самосохранении, бедно</w:t>
        <w:softHyphen/>
        <w:t>сти? Считаете ли вы себя достойным всех тех богатств, которые может предложить Мать Земля? Позвольте чувствам протекать свободно — грусти, разочарова</w:t>
        <w:softHyphen/>
        <w:t>нию, страху... Признавайте эти чувства и, когда будете готовы, заявите каждому из них:</w:t>
      </w: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Cs/>
          <w:i/>
          <w:iCs/>
          <w:sz w:val="20"/>
          <w:szCs w:val="20"/>
          <w:lang w:eastAsia="ru-RU"/>
        </w:rPr>
        <w:t>«Я отпускаю тебя</w:t>
      </w:r>
      <w:r>
        <w:rPr>
          <w:rFonts w:eastAsia="Times New Roman" w:cs="Times New Roman" w:ascii="Times New Roman" w:hAnsi="Times New Roman"/>
          <w:bCs/>
          <w:i/>
          <w:iCs/>
          <w:sz w:val="19"/>
          <w:szCs w:val="19"/>
          <w:lang w:eastAsia="ru-RU"/>
        </w:rPr>
        <w:t xml:space="preserve"> в </w:t>
      </w:r>
      <w:r>
        <w:rPr>
          <w:rFonts w:eastAsia="Times New Roman" w:cs="Times New Roman" w:ascii="Times New Roman" w:hAnsi="Times New Roman"/>
          <w:bCs/>
          <w:i/>
          <w:iCs/>
          <w:sz w:val="20"/>
          <w:szCs w:val="20"/>
          <w:lang w:eastAsia="ru-RU"/>
        </w:rPr>
        <w:t>чистую Субстанцию Христова Света. Ты больше не приносишь мне пользы».</w:t>
      </w:r>
      <w:r>
        <w:rPr>
          <w:rFonts w:eastAsia="Times New Roman" w:cs="Times New Roman" w:ascii="Times New Roman" w:hAnsi="Times New Roman"/>
          <w:sz w:val="20"/>
          <w:szCs w:val="20"/>
          <w:lang w:eastAsia="ru-RU"/>
        </w:rPr>
        <w:t xml:space="preserve"> Увидьте прекрасную клетку из Света, которая удерживает ваше сознание разделен</w:t>
        <w:softHyphen/>
        <w:t>ным, а затем обнимите эти энергии, трансформировав их своей любовью в искрящееся совершенство. Или — ибо они так же, как и вы сами, обладают памятью и свободой выбора, — если эти энергии не выберут Свет, наблюдайте, как они вылетают прочь из вашей телесной формы: физической, эфирной, эмоциональной и ментальной, а затем уносятся в эфир, чтобы следовать своим путем. В другой раз они выберут Свет — так же как и многие другие, кто ныне пока еще не способен двигаться вперед. Благословите их выбор и осознайте, что он совершенен.</w:t>
      </w:r>
    </w:p>
    <w:p>
      <w:pPr>
        <w:pStyle w:val="Normal"/>
        <w:spacing w:lineRule="exact" w:line="264" w:before="0" w:after="0"/>
        <w:ind w:left="40" w:right="40" w:firstLine="280"/>
        <w:jc w:val="both"/>
        <w:rPr/>
      </w:pPr>
      <w:r>
        <w:rPr>
          <w:rFonts w:eastAsia="Times New Roman" w:cs="Times New Roman" w:ascii="Times New Roman" w:hAnsi="Times New Roman"/>
          <w:sz w:val="20"/>
          <w:szCs w:val="20"/>
          <w:lang w:eastAsia="ru-RU"/>
        </w:rPr>
        <w:t>Перейдите ко второй чакре и позвольте проявиться и всем энергиям тела эго-желаний: энергии сексуаль</w:t>
        <w:softHyphen/>
        <w:t>ной любви, страсти, эмоций и ваших верований относительно того, что означает давать и принимать. Эти энергии всегда идут от ощущения недостатка снаружи вас, и чаще всего они не уравновешены — сосредото</w:t>
        <w:softHyphen/>
        <w:t>чены на физическом притяжении или удовлетворении, без учета умственной, эмоциональной или духовной совместимости. Они являются проекцией эмоций во внешний мир. Вы осуществляете эту проекцию в на</w:t>
        <w:softHyphen/>
        <w:t>дежде, что люди извне смогут дать вам то, чего вы якобы не можете дать себе сами: ощущение того, что вас любят, и того, что вы достойны любви. Все другие игры желания — способность давать и получать, а также все разновидности взаимоотношений — порождены той же глубоко укорененной потребностью любить и быть любимыми.</w:t>
      </w:r>
    </w:p>
    <w:p>
      <w:pPr>
        <w:pStyle w:val="Normal"/>
        <w:spacing w:lineRule="exact" w:line="264"/>
        <w:ind w:left="40" w:right="40" w:firstLine="280"/>
        <w:jc w:val="both"/>
        <w:rPr>
          <w:rFonts w:ascii="Times New Roman" w:hAnsi="Times New Roman" w:cs="Times New Roman"/>
        </w:rPr>
      </w:pPr>
      <w:r>
        <w:rPr>
          <w:rFonts w:eastAsia="Times New Roman" w:cs="Times New Roman" w:ascii="Times New Roman" w:hAnsi="Times New Roman"/>
          <w:sz w:val="20"/>
          <w:szCs w:val="20"/>
          <w:lang w:eastAsia="ru-RU"/>
        </w:rPr>
        <w:t>Почему бы не вступить в любовные взаимоотноше</w:t>
        <w:softHyphen/>
        <w:t>ния с самими собой? Заключите договор с желания</w:t>
        <w:softHyphen/>
        <w:t xml:space="preserve">ми своей души, и объявите, что вы начнете работать </w:t>
      </w:r>
      <w:r>
        <w:rPr>
          <w:rFonts w:eastAsia="Times New Roman" w:cs="Times New Roman" w:ascii="Times New Roman" w:hAnsi="Times New Roman"/>
          <w:bCs/>
          <w:sz w:val="20"/>
          <w:szCs w:val="20"/>
          <w:lang w:eastAsia="ru-RU"/>
        </w:rPr>
        <w:t>со</w:t>
      </w:r>
      <w:r>
        <w:rPr>
          <w:rFonts w:eastAsia="Times New Roman" w:cs="Times New Roman" w:ascii="Times New Roman" w:hAnsi="Times New Roman"/>
          <w:sz w:val="20"/>
          <w:szCs w:val="20"/>
          <w:lang w:eastAsia="ru-RU"/>
        </w:rPr>
        <w:t xml:space="preserve"> своей интуитивной натурой, а не инстинктивной. Начните поиск того, что поможет вам обрести гармо</w:t>
        <w:softHyphen/>
        <w:t>нию с вашим подлинным я — Божественным «Я». За</w:t>
        <w:softHyphen/>
        <w:t>тем вы станете вступать во взаимоотношения и взаи</w:t>
        <w:softHyphen/>
        <w:t>модействие с теми, кто, как и вы, проецирует ощуще</w:t>
        <w:softHyphen/>
        <w:t>ние целостности, и между вами будет совместимость во всех сферах проявления: физической, ментальной, эмоциональной и духовной. Это — взаимоотношения, инициированные душой, а не основанные на эго взаи</w:t>
      </w:r>
      <w:r>
        <w:rPr>
          <w:rFonts w:cs="Times New Roman" w:ascii="Times New Roman" w:hAnsi="Times New Roman"/>
          <w:sz w:val="20"/>
          <w:szCs w:val="20"/>
        </w:rPr>
        <w:t>моотношения, которые обречены на неуспех. В каждом случае делайте одну и ту же визуализацию: вы сливае</w:t>
        <w:softHyphen/>
        <w:t>тесь с энергиями и ощущаете себя в их вихре. Увидь</w:t>
        <w:softHyphen/>
        <w:t>те этот прекрасный шар Света, излучающий любовь в пространства тьмы и негативности, а затем повторяйте одно и то же утверждение:</w:t>
      </w:r>
      <w:r>
        <w:rPr>
          <w:rFonts w:cs="Times New Roman" w:ascii="Times New Roman" w:hAnsi="Times New Roman"/>
          <w:b/>
          <w:bCs/>
          <w:i/>
          <w:iCs/>
          <w:sz w:val="20"/>
          <w:szCs w:val="20"/>
        </w:rPr>
        <w:t xml:space="preserve"> </w:t>
      </w:r>
      <w:r>
        <w:rPr>
          <w:rFonts w:cs="Times New Roman" w:ascii="Times New Roman" w:hAnsi="Times New Roman"/>
          <w:bCs/>
          <w:i/>
          <w:iCs/>
          <w:sz w:val="20"/>
          <w:szCs w:val="20"/>
        </w:rPr>
        <w:t>«Я отпускаю тебя в чистую субстанцию Христова Света; ты больше не приносишь мне пользы».</w:t>
      </w:r>
    </w:p>
    <w:p>
      <w:pPr>
        <w:pStyle w:val="Normal"/>
        <w:spacing w:lineRule="exact" w:line="264"/>
        <w:ind w:left="40" w:right="40" w:firstLine="280"/>
        <w:jc w:val="both"/>
        <w:rPr>
          <w:rFonts w:ascii="Times New Roman" w:hAnsi="Times New Roman" w:cs="Times New Roman"/>
        </w:rPr>
      </w:pPr>
      <w:r>
        <w:rPr>
          <w:rFonts w:cs="Times New Roman" w:ascii="Times New Roman" w:hAnsi="Times New Roman"/>
          <w:sz w:val="20"/>
          <w:szCs w:val="20"/>
        </w:rPr>
        <w:t>Двигайтесь вверх к солнечному сплетению, высво</w:t>
        <w:softHyphen/>
        <w:t>бождая любую застоявшуюся там энергию, которая по</w:t>
        <w:softHyphen/>
        <w:t>буждала вас отказываться от своей силы, наполняла вас страхом быть отвергнутыми или внушала чувство не</w:t>
        <w:softHyphen/>
        <w:t>полноценности. Все эти порожденные вашим эго низ</w:t>
        <w:softHyphen/>
        <w:t>шие энергии накапливаются в этом центре. Отпустите их, драгоценные. Снова востребуйте свою силу, востре</w:t>
        <w:softHyphen/>
        <w:t>буйте свой творческий потенциал, свою уникальность и свою божественность. Солнечное сплетение — один из величайших энергетических центров будущего. От</w:t>
        <w:softHyphen/>
        <w:t>сюда вы станете излучать великие потоки Света; вы бу</w:t>
        <w:softHyphen/>
        <w:t>дете получать к Свету все больший и больший доступ, а затем вместе с другими Воинами Света начнете из</w:t>
        <w:softHyphen/>
        <w:t>лучать его, наполняя Землю этим великолепным даром про-СВЕТ-ления. Благословляйте, исцеляйте и высво</w:t>
        <w:softHyphen/>
        <w:t>бождайте энергии, хранящиеся в солнечном сплетении, чтобы вновь обрести способность использовать этот центр так, как предназначено.</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cs="Times New Roman" w:ascii="Times New Roman" w:hAnsi="Times New Roman"/>
          <w:sz w:val="20"/>
          <w:szCs w:val="20"/>
        </w:rPr>
        <w:t>Поднимитесь в сердечную чакру и почувствуйте щит, которым вы прикрыли эфирное тело, чтобы за</w:t>
        <w:softHyphen/>
        <w:t>щитить себя от боли и страданий, которые вы пере</w:t>
        <w:softHyphen/>
        <w:t>жили за века, но этим же щитом вы отгородились от потока Любви и Света, не давая ему проникать в вас и протекать через вас. Это — место, где накапливается и хранится ваша жизненная сила, дающая вам возмож</w:t>
        <w:softHyphen/>
        <w:t>ность получать доступ к любви Творца и излучать эту любовь. Растворите, пожалуйста, этот барьер, возлюб</w:t>
      </w:r>
      <w:r>
        <w:rPr>
          <w:sz w:val="20"/>
          <w:szCs w:val="20"/>
        </w:rPr>
        <w:t>л</w:t>
      </w:r>
      <w:r>
        <w:rPr>
          <w:rFonts w:eastAsia="Times New Roman" w:cs="Times New Roman" w:ascii="Times New Roman" w:hAnsi="Times New Roman"/>
          <w:sz w:val="20"/>
          <w:szCs w:val="20"/>
          <w:lang w:eastAsia="ru-RU"/>
        </w:rPr>
        <w:t>енные; з нем больше нет потребности. Пусть ярко воссияет дивное Тройное Пламя, служащее вашими духовными доспехами и эмблемой Воина Света. Пусть »тот дар Творца будет вашим щитом, и вы попадете в резонанс с любовью, состраданием, мудростью, силой и волей Творца, чтобы никогда больше не страдать от боли из-за того, что вы отрезаны от Сущности Духа. Когда вы станете отпускать блоки из области сердца, гакже активизируется зобная железа и снова начнет посылать в тело свои животворящие гормоны, которые омолаживают тело, помогая вам сохранять задор и бо</w:t>
        <w:softHyphen/>
        <w:t>дрость — старение, атрофия, истощение и смерть суть результаты того, что вы оказываетесь отрезаны от ис</w:t>
        <w:softHyphen/>
        <w:t>точника жизненной силы вашего Божественного «Я».</w:t>
      </w:r>
    </w:p>
    <w:p>
      <w:pPr>
        <w:pStyle w:val="Normal"/>
        <w:spacing w:lineRule="exact" w:line="264"/>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реместите свой кристаллический шар Света к горлу и ощутите накопившиеся там ограничения и за</w:t>
        <w:softHyphen/>
        <w:t>торы. Ощутите всю неправду, которая засорила голосо</w:t>
        <w:softHyphen/>
        <w:t>вые связки; вспомните те моменты, когда вы не могли высказывать свою правду и она застряла в горле, соз</w:t>
        <w:softHyphen/>
        <w:t>давая напряжение, раздражение, кашель или проблемы со щитовидной железой. Это еще один важный центр силы, дорогие, и настало время для вас пользоваться этой силой: говорите свою правду, сохраняя духовную целостность; при этом будьте проницательны и рассу</w:t>
        <w:softHyphen/>
        <w:t>дительны, не судите и проявляйте сострадание. Когда им реализуете это свое Божественное Право, мысли на</w:t>
        <w:softHyphen/>
        <w:t>чинают течь из глубочайших тайников вашего мозга, и вы снова обретаете способность использовать свою интуицию и мудрость. Вы будете точно знать, когда и что нужно сказать, а когда промолчать — и то, и другое одинаково важно. Очень многие из вас никогда не гово</w:t>
        <w:softHyphen/>
        <w:t>рили о захороненных внутри вашего сознания вещах, имеющих для вас величайшее значение, — вы просто боялись, что вас отвергнут. Настало время заговорить и востребовать свою истину, и это станет возможным, если вы расчистите проход вашей горловой чакры от всех застрявших там старых энергий. Отпустите их — они хорошо послужили вам, когда вы путешествовали через уроки материальности и разделения. Освободи</w:t>
        <w:softHyphen/>
        <w:t>тесь от них и снова вернитесь к гармонии с Духо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перь переместитесь в самую важную область — третий глаз (межбровье) — и снимите пленку со свое</w:t>
        <w:softHyphen/>
        <w:t>го ясновидения. Увидьте, как начинает пульсировать и раскрывается ваш гипофиз — излучая животворя</w:t>
        <w:softHyphen/>
        <w:t>щую энергию в нижнюю часть мозга, восстанавливая связь между правым и левым полушарием, активируя те зоны, которые атрофировали от неправильного ис</w:t>
        <w:softHyphen/>
        <w:t>пользования. Это усилит интуитивную сторону вашей натуры, дав вам мудрость и умиротворение, необходи</w:t>
        <w:softHyphen/>
        <w:t>мые, когда вы получите доступ и возможность взаи</w:t>
        <w:softHyphen/>
        <w:t>модействия со своим Высшим «Я» и Божественным «Я-Есмь»-Присутствием. Освободитесь от идеи о двой</w:t>
        <w:softHyphen/>
        <w:t>ственности и начните интегрировать свои мужские и женские энергии — силу, волю и активность Отца, а также любовь, сострадание, творческий потенциал и способность к заботе Матери. Отпустите в Свет все то, что больше не приносит вам пользы, и снова начните движение вверх.</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осредоточьтесь на коронной чакре — этой двери в высшие измерения, ваше Божественное «Я» и Бес</w:t>
        <w:softHyphen/>
        <w:t>конечность. Увидьте, как раскрывается этот центр и начинает пульсировать шишковидная железа, напол</w:t>
        <w:softHyphen/>
        <w:t>няя жизнью верхнюю часть мозга и активизируя вашу способность яснослышания. Знайте, что вы способны построить этот мост Света, который даст вам доступ к вдохновению, Божественной Мудрости и Духовной Воле Творца через ваше «Я-ЕСМЬ»-Присутствие. Осво</w:t>
        <w:softHyphen/>
        <w:t>бодитесь от ограничивающих энергий, освободитесь от основанных на страхе эмоций и иллюзий, в плену кото</w:t>
        <w:softHyphen/>
        <w:t>рых вы оставались так много веков.</w:t>
      </w:r>
    </w:p>
    <w:p>
      <w:pPr>
        <w:pStyle w:val="Normal"/>
        <w:spacing w:lineRule="exact" w:line="264" w:before="300" w:after="0"/>
        <w:ind w:left="4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гда вы очистите и уравновесите эти семь нижних чакр, вас ждет дар пяти дополнительных энергетических центров, которые поведут вас вперед и вверх к сознанию высшей души и к высшим царствам. Это путь вознесения, дорогие. Протяните же руку за предложен</w:t>
        <w:softHyphen/>
        <w:t>ным вам даром — величайшим из даров, даром целост</w:t>
        <w:softHyphen/>
        <w:t>ности и божественности.</w:t>
      </w:r>
    </w:p>
    <w:p>
      <w:pPr>
        <w:pStyle w:val="Normal"/>
        <w:spacing w:lineRule="exact" w:line="264"/>
        <w:ind w:left="40" w:right="40" w:firstLine="280"/>
        <w:jc w:val="both"/>
        <w:rPr>
          <w:rFonts w:ascii="Times New Roman" w:hAnsi="Times New Roman" w:cs="Times New Roman"/>
        </w:rPr>
      </w:pPr>
      <w:r>
        <w:rPr>
          <w:rFonts w:eastAsia="Times New Roman" w:cs="Times New Roman" w:ascii="Times New Roman" w:hAnsi="Times New Roman"/>
          <w:sz w:val="20"/>
          <w:szCs w:val="20"/>
          <w:lang w:eastAsia="ru-RU"/>
        </w:rPr>
        <w:t>Прежде чем вы закончите это очень важное упраж</w:t>
        <w:softHyphen/>
        <w:t>нение, сделайте еще один шаг вперед, пожалуйста. Ощу</w:t>
        <w:softHyphen/>
        <w:t>тите свою внутреннюю Сущность, когда она движется через высшие измерения и соединяется с галактическим ядром. Прочно закрепите драгоценный кристалл вашей Сущности в этом пламенном ядре, ощущая, как она наполняется изысканной Любовью и Светом Тво</w:t>
        <w:softHyphen/>
        <w:t>рения. Сейчас вы заякорены через свое Божественное Присутствие в пульсации Галактики, а также в ядре своей планеты Земля. Можете ли вы ощутить энергию (того воссоединения? Это тот столб энергии, внутри которого вы спустились в физический мир много эонов назад, и теперь, когда вы воссоединились с этим столбом Света, он поможет вам снова вознестись в высшие царства про-СВЕТ-ления. Это не означает, что вам необходимо завершать свое пребывание на Земле; то означает лишь то, что вы получили доступ к Боже</w:t>
        <w:softHyphen/>
        <w:t>ственному Наследию, восстановили любовную связь с Творцо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softHyphen/>
      </w:r>
    </w:p>
    <w:p>
      <w:pPr>
        <w:pStyle w:val="Normal"/>
        <w:keepNext w:val="true"/>
        <w:keepLines/>
        <w:numPr>
          <w:ilvl w:val="0"/>
          <w:numId w:val="0"/>
        </w:numPr>
        <w:spacing w:lineRule="auto" w:line="240" w:before="0" w:after="240"/>
        <w:ind w:left="2744" w:firstLine="88"/>
        <w:jc w:val="both"/>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60</w:t>
      </w:r>
    </w:p>
    <w:p>
      <w:pPr>
        <w:pStyle w:val="Normal"/>
        <w:keepNext w:val="true"/>
        <w:keepLines/>
        <w:numPr>
          <w:ilvl w:val="0"/>
          <w:numId w:val="0"/>
        </w:numPr>
        <w:spacing w:lineRule="auto" w:line="240" w:before="0" w:after="240"/>
        <w:ind w:left="6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Принципы духовной силы</w:t>
      </w:r>
    </w:p>
    <w:p>
      <w:pPr>
        <w:pStyle w:val="Normal"/>
        <w:spacing w:lineRule="auto" w:line="240" w:before="240" w:after="1380"/>
        <w:ind w:left="9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3"/>
          <w:szCs w:val="23"/>
          <w:lang w:eastAsia="ru-RU"/>
        </w:rPr>
        <w:t>(из книги «</w:t>
      </w:r>
      <w:r>
        <w:rPr>
          <w:rFonts w:eastAsia="Times New Roman" w:cs="Times New Roman" w:ascii="Times New Roman" w:hAnsi="Times New Roman"/>
          <w:b/>
          <w:bCs/>
          <w:smallCaps/>
          <w:spacing w:val="10"/>
          <w:sz w:val="21"/>
          <w:szCs w:val="21"/>
          <w:lang w:eastAsia="ru-RU"/>
        </w:rPr>
        <w:t>Золотое Обещание»)</w:t>
      </w:r>
    </w:p>
    <w:p>
      <w:pPr>
        <w:pStyle w:val="Normal"/>
        <w:spacing w:lineRule="exact" w:line="259" w:before="1380" w:after="24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Чтобы по-настоящему воспользоваться дарованной вам силой, вы должны, в первую очередь, избавиться от страха и потребности контролировать других лю</w:t>
        <w:softHyphen/>
        <w:t>дей или управлять ими. Я прошу вас, если захотите, в следующем месяце поразмышлять над значением слова «СИЛА» в связи с такими понятиями:</w:t>
      </w:r>
    </w:p>
    <w:p>
      <w:pPr>
        <w:pStyle w:val="Normal"/>
        <w:spacing w:lineRule="exact" w:line="259" w:before="24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ИЛА САМОВЫРАЖЕНИЯ.</w:t>
      </w:r>
      <w:r>
        <w:rPr>
          <w:rFonts w:eastAsia="Times New Roman" w:cs="Times New Roman" w:ascii="Times New Roman" w:hAnsi="Times New Roman"/>
          <w:sz w:val="20"/>
          <w:szCs w:val="20"/>
          <w:lang w:eastAsia="ru-RU"/>
        </w:rPr>
        <w:t xml:space="preserve"> Вы готовы свободно и бесстрашно выражать свои убеждения и говорить о своих желаниях окружающим?</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ИЛА ВОПЛОЩЕНИЯ.</w:t>
      </w:r>
      <w:r>
        <w:rPr>
          <w:rFonts w:eastAsia="Times New Roman" w:cs="Times New Roman" w:ascii="Times New Roman" w:hAnsi="Times New Roman"/>
          <w:sz w:val="20"/>
          <w:szCs w:val="20"/>
          <w:lang w:eastAsia="ru-RU"/>
        </w:rPr>
        <w:t xml:space="preserve"> Вы готовы представить себе свое прекрасное Тело Света, работать над ним и вопло</w:t>
        <w:softHyphen/>
        <w:t>тить в реальности, получив в результате совершенное здоровье, прилив жизненных сил, молодость и хорошее самочувствие?</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ИЛА ОБЩЕНИЯ</w:t>
      </w:r>
      <w:r>
        <w:rPr>
          <w:rFonts w:eastAsia="Times New Roman" w:cs="Times New Roman" w:ascii="Times New Roman" w:hAnsi="Times New Roman"/>
          <w:sz w:val="20"/>
          <w:szCs w:val="20"/>
          <w:lang w:eastAsia="ru-RU"/>
        </w:rPr>
        <w:t>. Используемые вами слова обла</w:t>
        <w:softHyphen/>
        <w:t>дают энергиями, которые либо воплощают ваши стрем</w:t>
        <w:softHyphen/>
        <w:t>ления в жизнь, либо делают ваши усилия бесплодными, ослабляя вас.</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ИЛА ВДОХНОВЕНИЯ</w:t>
      </w:r>
      <w:r>
        <w:rPr>
          <w:rFonts w:eastAsia="Times New Roman" w:cs="Times New Roman" w:ascii="Times New Roman" w:hAnsi="Times New Roman"/>
          <w:sz w:val="20"/>
          <w:szCs w:val="20"/>
          <w:lang w:eastAsia="ru-RU"/>
        </w:rPr>
        <w:t>. Вдохновение является пер</w:t>
        <w:softHyphen/>
        <w:t>вым шагом к умению использовать</w:t>
      </w:r>
    </w:p>
    <w:p>
      <w:pPr>
        <w:pStyle w:val="Normal"/>
        <w:spacing w:lineRule="exact" w:line="264"/>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ИЛУ МАНИФЕСТАЦИИ</w:t>
      </w:r>
      <w:r>
        <w:rPr>
          <w:rFonts w:eastAsia="Times New Roman" w:cs="Times New Roman" w:ascii="Times New Roman" w:hAnsi="Times New Roman"/>
          <w:sz w:val="20"/>
          <w:szCs w:val="20"/>
          <w:lang w:eastAsia="ru-RU"/>
        </w:rPr>
        <w:t>, когда энергия вдохновен</w:t>
        <w:softHyphen/>
        <w:t>ной мысли открывает возможность настройки на ваш высший разум, чтобы вы могли черпать из источника космического знания, для которого нет ничего неиз</w:t>
        <w:softHyphen/>
        <w:t>вестного.</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ИЛА РАЗЛИЧЕНИЯ.</w:t>
      </w:r>
      <w:r>
        <w:rPr>
          <w:rFonts w:eastAsia="Times New Roman" w:cs="Times New Roman" w:ascii="Times New Roman" w:hAnsi="Times New Roman"/>
          <w:sz w:val="20"/>
          <w:szCs w:val="20"/>
          <w:lang w:eastAsia="ru-RU"/>
        </w:rPr>
        <w:t xml:space="preserve"> Вы готовы взять на себя от</w:t>
        <w:softHyphen/>
        <w:t>ветственность за свои новые знания и силы, и пони</w:t>
        <w:softHyphen/>
        <w:t>мать, когда нужно высказываться, а когда — хранить молчание, позволяя другим обретать свою истину в уместное для них время? Настоящие мастера знают, что могут отвечать лишь за свой собственный духов</w:t>
        <w:softHyphen/>
        <w:t>ный рост и благополучие, а лучший способ научить других — самому послужить им примером</w:t>
      </w:r>
      <w:r>
        <w:rPr>
          <w:rFonts w:eastAsia="Times New Roman" w:cs="Times New Roman" w:ascii="Times New Roman" w:hAnsi="Times New Roman"/>
          <w:b/>
          <w:bCs/>
          <w:sz w:val="20"/>
          <w:szCs w:val="20"/>
          <w:lang w:eastAsia="ru-RU"/>
        </w:rPr>
        <w:t>.</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 xml:space="preserve">СИЛА РАВНОВЕСИЯ. </w:t>
      </w:r>
      <w:r>
        <w:rPr>
          <w:rFonts w:eastAsia="Times New Roman" w:cs="Times New Roman" w:ascii="Times New Roman" w:hAnsi="Times New Roman"/>
          <w:sz w:val="20"/>
          <w:szCs w:val="20"/>
          <w:lang w:eastAsia="ru-RU"/>
        </w:rPr>
        <w:t xml:space="preserve">Следуйте срединным путем, который некоторые называют узким, будьте умеренными во всем, наслаждаясь при этом красотой, богатством </w:t>
      </w:r>
      <w:r>
        <w:rPr>
          <w:rFonts w:eastAsia="Times New Roman" w:cs="Trebuchet MS" w:ascii="Trebuchet MS" w:hAnsi="Trebuchet MS"/>
          <w:sz w:val="20"/>
          <w:szCs w:val="20"/>
          <w:lang w:eastAsia="ru-RU"/>
        </w:rPr>
        <w:t>и</w:t>
      </w:r>
      <w:r>
        <w:rPr>
          <w:rFonts w:eastAsia="Times New Roman" w:cs="Times New Roman" w:ascii="Times New Roman" w:hAnsi="Times New Roman"/>
          <w:sz w:val="20"/>
          <w:szCs w:val="20"/>
          <w:lang w:eastAsia="ru-RU"/>
        </w:rPr>
        <w:t xml:space="preserve"> изобилием Творения. Уравновешивайте и принимай</w:t>
        <w:softHyphen/>
        <w:t>те все грани своей Сущности, и вы сможете излучать мир и гармонию. И, наконец,</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СИЛА ВЫХОДА ЗА ПРЕДЕЛЫ.</w:t>
      </w:r>
      <w:r>
        <w:rPr>
          <w:rFonts w:eastAsia="Times New Roman" w:cs="Times New Roman" w:ascii="Times New Roman" w:hAnsi="Times New Roman"/>
          <w:sz w:val="20"/>
          <w:szCs w:val="20"/>
          <w:lang w:eastAsia="ru-RU"/>
        </w:rPr>
        <w:t xml:space="preserve"> Это конечный результат гармоничного использования всех остальных аспектов силы, дорогие. Настало время выйти за гра</w:t>
        <w:softHyphen/>
        <w:t>ницы трехмерности, избавиться от своих устаревших жестких убеждений и подняться на новый уровень мастерства, получив дары, которые всегда были вашими в соответствии с Божественным Откровением — просто вы забыли об этом.</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Что значит быть </w:t>
      </w:r>
      <w:r>
        <w:rPr>
          <w:rFonts w:eastAsia="Times New Roman" w:cs="Times New Roman" w:ascii="Times New Roman" w:hAnsi="Times New Roman"/>
          <w:b/>
          <w:bCs/>
          <w:sz w:val="20"/>
          <w:szCs w:val="20"/>
          <w:lang w:eastAsia="ru-RU"/>
        </w:rPr>
        <w:t>НАДЕЛЕННЫМ СИЛОЙ</w:t>
      </w:r>
      <w:r>
        <w:rPr>
          <w:rFonts w:eastAsia="Times New Roman" w:cs="Times New Roman" w:ascii="Times New Roman" w:hAnsi="Times New Roman"/>
          <w:sz w:val="20"/>
          <w:szCs w:val="20"/>
          <w:lang w:eastAsia="ru-RU"/>
        </w:rPr>
        <w:t xml:space="preserve"> мастером, первопроходцем или Путеуказчиком? Это означает сле</w:t>
        <w:softHyphen/>
        <w:t>довать тем путем, по которому робкие или слабые серд</w:t>
        <w:softHyphen/>
        <w:t>цем побоятся идти. Это означает взбираться на вершины, получая награду как про-СВЕТ-ленное духовное человеческое Существо, и отправляться в неизведан</w:t>
        <w:softHyphen/>
        <w:t>ное, зная, что у вас есть необходимые способности и ресурсы, чтобы преуспеть в любом своем начинании, то означает обуздать свое эго, приводя свои желания в гармонию со своей Божественной Миссией, что влечет за собой мир, счастье и красоту, к которым все вы стремитесь. Благодаря этому вы сможете получить до</w:t>
        <w:softHyphen/>
        <w:t xml:space="preserve">ступ к </w:t>
      </w:r>
      <w:r>
        <w:rPr>
          <w:rFonts w:eastAsia="Times New Roman" w:cs="Times New Roman" w:ascii="Times New Roman" w:hAnsi="Times New Roman"/>
          <w:b/>
          <w:sz w:val="20"/>
          <w:szCs w:val="20"/>
          <w:lang w:eastAsia="ru-RU"/>
        </w:rPr>
        <w:t>СИЛЕ ПРЕОБРАЗОВАНИЯ</w:t>
      </w:r>
      <w:r>
        <w:rPr>
          <w:rFonts w:eastAsia="Times New Roman" w:cs="Times New Roman" w:ascii="Times New Roman" w:hAnsi="Times New Roman"/>
          <w:sz w:val="20"/>
          <w:szCs w:val="20"/>
          <w:lang w:eastAsia="ru-RU"/>
        </w:rPr>
        <w:t>, которая поможет вам легко и изящно пойти по пути развития, открывая для вас врата в высшие измерения про-СВЕТ-ления и единого сознания.</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Итак, мои храбрые воины, готовы ли вы потратить некоторое время, чтобы поразмышлять над предло</w:t>
        <w:softHyphen/>
        <w:t xml:space="preserve">женными мной </w:t>
      </w:r>
      <w:r>
        <w:rPr>
          <w:rFonts w:eastAsia="Times New Roman" w:cs="Times New Roman" w:ascii="Times New Roman" w:hAnsi="Times New Roman"/>
          <w:b/>
          <w:sz w:val="20"/>
          <w:szCs w:val="20"/>
          <w:lang w:eastAsia="ru-RU"/>
        </w:rPr>
        <w:t>ПРИНЦИПАМИ СИЛЫ</w:t>
      </w:r>
      <w:r>
        <w:rPr>
          <w:rFonts w:eastAsia="Times New Roman" w:cs="Times New Roman" w:ascii="Times New Roman" w:hAnsi="Times New Roman"/>
          <w:sz w:val="20"/>
          <w:szCs w:val="20"/>
          <w:lang w:eastAsia="ru-RU"/>
        </w:rPr>
        <w:t xml:space="preserve"> и попытаться принять их? Вы обязательно должны понять, какую ответственность возлагаете на себя, принимая дары Первого Луча Божественной Силы. Принципиально важно, чтобы вы использовали эту энергию надлежа</w:t>
        <w:softHyphen/>
        <w:t>щим образом, ради наивысшего блага для себя и всего человечества. В качестве следующего шага вы должны будете помочь Матери Земле и всему человечеству по</w:t>
        <w:softHyphen/>
        <w:t>лучить этот дар. Благодаря вашим действиям и СИЛЕ избранные, отважные и преданные своему пути люди примут этот дар, и он наполнит, пропитает и преобра</w:t>
        <w:softHyphen/>
        <w:t>зит Землю и все живое на ней.</w:t>
      </w:r>
    </w:p>
    <w:p>
      <w:pPr>
        <w:pStyle w:val="Normal"/>
        <w:spacing w:lineRule="exact" w:line="264" w:before="0" w:after="12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Я даю вам еще одно задание: я попрошу сосредото</w:t>
        <w:softHyphen/>
        <w:t>читься на словах «</w:t>
      </w:r>
      <w:r>
        <w:rPr>
          <w:rFonts w:eastAsia="Times New Roman" w:cs="Times New Roman" w:ascii="Times New Roman" w:hAnsi="Times New Roman"/>
          <w:b/>
          <w:sz w:val="20"/>
          <w:szCs w:val="20"/>
          <w:lang w:eastAsia="ru-RU"/>
        </w:rPr>
        <w:t>РАДОСТНОЕ ВЫРАЖЕНИЕ</w:t>
      </w:r>
      <w:r>
        <w:rPr>
          <w:rFonts w:eastAsia="Times New Roman" w:cs="Times New Roman" w:ascii="Times New Roman" w:hAnsi="Times New Roman"/>
          <w:sz w:val="20"/>
          <w:szCs w:val="20"/>
          <w:lang w:eastAsia="ru-RU"/>
        </w:rPr>
        <w:t>» и по</w:t>
        <w:softHyphen/>
        <w:t>думать, что они для вас означают. Один из секретов ма</w:t>
        <w:softHyphen/>
        <w:t>стерства и легкого и изящного завершения этого важ</w:t>
        <w:softHyphen/>
        <w:t>нейшего процесса заключается в отношении к своему пути как к радостному опыту, а не как к тяжелому или серьезному заданию, которое вы должны выполнить, приложив колоссальные усилия.</w:t>
      </w:r>
    </w:p>
    <w:p>
      <w:pPr>
        <w:pStyle w:val="Normal"/>
        <w:spacing w:lineRule="exact" w:line="254" w:before="120" w:after="0"/>
        <w:ind w:lef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БОГ-ЭТО РАДОСТЬ,</w:t>
      </w:r>
    </w:p>
    <w:p>
      <w:pPr>
        <w:pStyle w:val="Normal"/>
        <w:spacing w:lineRule="exact" w:line="254" w:before="0" w:after="0"/>
        <w:ind w:lef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БОГ-ЭТО ЭКСТАЗ,</w:t>
      </w:r>
    </w:p>
    <w:p>
      <w:pPr>
        <w:pStyle w:val="Normal"/>
        <w:spacing w:lineRule="exact" w:line="254" w:before="0" w:after="120"/>
        <w:ind w:lef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17"/>
          <w:szCs w:val="17"/>
          <w:lang w:eastAsia="ru-RU"/>
        </w:rPr>
        <w:t>БОГ - ЭТО ВОСТОРГ.</w:t>
      </w:r>
    </w:p>
    <w:p>
      <w:pPr>
        <w:pStyle w:val="Normal"/>
        <w:spacing w:lineRule="exact" w:line="259" w:before="12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гда вы чувствуете и выражаете радость, вы ис</w:t>
        <w:softHyphen/>
        <w:t>пользуете один из самых С</w:t>
      </w:r>
      <w:r>
        <w:rPr>
          <w:rFonts w:eastAsia="Times New Roman" w:cs="Times New Roman" w:ascii="Times New Roman" w:hAnsi="Times New Roman"/>
          <w:b/>
          <w:sz w:val="20"/>
          <w:szCs w:val="20"/>
          <w:lang w:eastAsia="ru-RU"/>
        </w:rPr>
        <w:t>ИЛЬНЫХ</w:t>
      </w:r>
      <w:r>
        <w:rPr>
          <w:rFonts w:eastAsia="Times New Roman" w:cs="Times New Roman" w:ascii="Times New Roman" w:hAnsi="Times New Roman"/>
          <w:sz w:val="20"/>
          <w:szCs w:val="20"/>
          <w:lang w:eastAsia="ru-RU"/>
        </w:rPr>
        <w:t xml:space="preserve"> инструментов Творения. </w:t>
      </w:r>
      <w:r>
        <w:rPr>
          <w:sz w:val="20"/>
          <w:szCs w:val="20"/>
        </w:rPr>
        <w:t xml:space="preserve">Вы </w:t>
      </w:r>
      <w:r>
        <w:rPr>
          <w:rFonts w:cs="Times New Roman" w:ascii="Times New Roman" w:hAnsi="Times New Roman"/>
          <w:sz w:val="20"/>
          <w:szCs w:val="20"/>
        </w:rPr>
        <w:t>оставили позади отчаяние, печаль и темную ночь души. Теперь пришло время наслаждаться плода</w:t>
        <w:softHyphen/>
        <w:t>ми своих испытаний. Обратитесь к своей СИЛЕ, мои храбрые воины, радостно и решительно, держа в уме скорое установление Рая на Земле. Мы вместе пойдем в новое будущее завтрашнего дня. Я буду любить и под</w:t>
        <w:softHyphen/>
        <w:t xml:space="preserve">держивать вас во всех ваших начинаниях всей </w:t>
      </w:r>
      <w:r>
        <w:rPr>
          <w:rFonts w:cs="Times New Roman" w:ascii="Times New Roman" w:hAnsi="Times New Roman"/>
          <w:b/>
          <w:sz w:val="20"/>
          <w:szCs w:val="20"/>
        </w:rPr>
        <w:t>СИЛОЙ</w:t>
      </w:r>
      <w:r>
        <w:rPr>
          <w:rFonts w:cs="Times New Roman" w:ascii="Times New Roman" w:hAnsi="Times New Roman"/>
          <w:sz w:val="20"/>
          <w:szCs w:val="20"/>
        </w:rPr>
        <w:t xml:space="preserve"> своего Существа. Я ЕСМЬ Архангел Михаил.</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300"/>
        <w:ind w:left="2168" w:firstLine="664"/>
        <w:jc w:val="both"/>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61</w:t>
      </w:r>
    </w:p>
    <w:p>
      <w:pPr>
        <w:pStyle w:val="Normal"/>
        <w:keepNext w:val="true"/>
        <w:keepLines/>
        <w:numPr>
          <w:ilvl w:val="0"/>
          <w:numId w:val="0"/>
        </w:numPr>
        <w:spacing w:lineRule="auto" w:line="240" w:before="0" w:after="300"/>
        <w:ind w:left="146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Путь к Небесам</w:t>
      </w:r>
    </w:p>
    <w:p>
      <w:pPr>
        <w:pStyle w:val="Normal"/>
        <w:spacing w:lineRule="auto" w:line="240" w:before="300" w:after="1380"/>
        <w:ind w:left="8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 книги</w:t>
      </w:r>
      <w:r>
        <w:rPr>
          <w:rFonts w:eastAsia="Times New Roman" w:cs="Times New Roman" w:ascii="Times New Roman" w:hAnsi="Times New Roman"/>
          <w:b/>
          <w:bCs/>
          <w:smallCaps/>
          <w:spacing w:val="10"/>
          <w:sz w:val="21"/>
          <w:szCs w:val="21"/>
          <w:lang w:eastAsia="ru-RU"/>
        </w:rPr>
        <w:t xml:space="preserve"> «Золотое Обещание»)</w:t>
      </w:r>
    </w:p>
    <w:p>
      <w:pPr>
        <w:pStyle w:val="Normal"/>
        <w:spacing w:lineRule="exact" w:line="259" w:before="138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ибрации мыслей определяют окрас испускаемой вами энергии, а от природы мыслей зависит их фор</w:t>
        <w:softHyphen/>
        <w:t>ма. Человек, отправляя в окружающий мир мысли о жадности и зависти, излучает коричневато-зеленый цвет (отсюда высказывание «позеленеть от злости»). Гнев или ярость создают темные облака энергии гряз</w:t>
        <w:softHyphen/>
        <w:t>ного красного цвета, рваные края которых напомина</w:t>
        <w:softHyphen/>
        <w:t>ют острия клинков или наконечники стрел. Но если вы излучаете в мир чувство искренней бескорыстной любви к какому-то определенному человеку, то она моментально передается ему и формирует вокруг него защитное поле. Мысли о вере, преданности и силь</w:t>
        <w:softHyphen/>
        <w:t>ной любви направляются вверх и образуют чудесный световой и цветовой узор, содержащий все оттенки Лучей со всеми качествами благочестия. Мы, обитате</w:t>
        <w:softHyphen/>
        <w:t>ли высших планов, видим, ощущаем и впитываем эти благословенные дары от вас, дорогие. Знайте об этом и помните: ни одна мысль или молитва, произведенные с любовью, никогда не останутся незамеченными или напрасными.</w:t>
      </w:r>
    </w:p>
    <w:p>
      <w:pPr>
        <w:pStyle w:val="Normal"/>
        <w:spacing w:lineRule="exact" w:line="264" w:before="300" w:after="20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звольте дать вам одно упражнение, которое помо</w:t>
        <w:softHyphen/>
        <w:t>жет лучше осознать энергии, излучаемые вами. Важно не только отслеживать свои мысли, но и замечать, из какой области тела, помимо мозга, исходят эти энергии. С помощью наблюдения и желания вы сможете про</w:t>
        <w:softHyphen/>
        <w:t>сматривать свои мысли, и благодаря решимости и под</w:t>
        <w:softHyphen/>
        <w:t>держке вашего Высшего «Я» вы вскоре будете испускать только яркие и чистые цвета мира, любви, сострадания, изобилия и радости. Большинство из вас знает, что та</w:t>
        <w:softHyphen/>
        <w:t>кое чакры. Это вращающиеся воронкообразные вихри энергии, расположенные в важных точках человече</w:t>
        <w:softHyphen/>
        <w:t>ского тела. Вибрации каждого из этих энергетических центров соответствуют определенному цвету (оттенки постепенно изменяются, когда вы повышаете свои ча</w:t>
        <w:softHyphen/>
        <w:t>стоты). Но в нашем упражнении, так как большинство людей все еще обладает прежними цветами чакр, мы воспользуемся именно привычными основными оттен</w:t>
        <w:softHyphen/>
        <w:t>ками, которые настроены на семь Лучей, свойственных вашей Солнечной системе.</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Сфокусируйте свое сознание на </w:t>
      </w:r>
      <w:r>
        <w:rPr>
          <w:rFonts w:eastAsia="Times New Roman" w:cs="Times New Roman" w:ascii="Times New Roman" w:hAnsi="Times New Roman"/>
          <w:b/>
          <w:sz w:val="20"/>
          <w:szCs w:val="20"/>
          <w:lang w:eastAsia="ru-RU"/>
        </w:rPr>
        <w:t>КОРНЕВОЙ ЧАКРЕ</w:t>
      </w:r>
      <w:r>
        <w:rPr>
          <w:rFonts w:eastAsia="Times New Roman" w:cs="Times New Roman" w:ascii="Times New Roman" w:hAnsi="Times New Roman"/>
          <w:sz w:val="20"/>
          <w:szCs w:val="20"/>
          <w:lang w:eastAsia="ru-RU"/>
        </w:rPr>
        <w:t>: там сосредоточены энергии выживания и нехватки, а если она сбалансирована, то там находится ощущение изобилия и достатка, защищенности и связи с Землей. Эта чакра расположена в той области тела, которая связана с сексуальностью. Отсюда и название: корне</w:t>
        <w:softHyphen/>
        <w:t>вая чакра. Она красного цвета — представьте ее в виде бриллианта, ярко-красного от могущества и силы, ког</w:t>
        <w:softHyphen/>
        <w:t>да вы поете или читаете слова «</w:t>
      </w:r>
      <w:r>
        <w:rPr>
          <w:rFonts w:eastAsia="Times New Roman" w:cs="Times New Roman" w:ascii="Times New Roman" w:hAnsi="Times New Roman"/>
          <w:b/>
          <w:sz w:val="20"/>
          <w:szCs w:val="20"/>
          <w:lang w:eastAsia="ru-RU"/>
        </w:rPr>
        <w:t>Я ЖИВУ</w:t>
      </w:r>
      <w:r>
        <w:rPr>
          <w:rFonts w:eastAsia="Times New Roman" w:cs="Times New Roman" w:ascii="Times New Roman" w:hAnsi="Times New Roman"/>
          <w:sz w:val="20"/>
          <w:szCs w:val="20"/>
          <w:lang w:eastAsia="ru-RU"/>
        </w:rPr>
        <w:t>».</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Удерживайте звук столько, сколько сможете, а затем сделайте глубокий вдох и переместите руку и сознание на </w:t>
      </w:r>
      <w:r>
        <w:rPr>
          <w:rFonts w:eastAsia="Times New Roman" w:cs="Times New Roman" w:ascii="Times New Roman" w:hAnsi="Times New Roman"/>
          <w:b/>
          <w:sz w:val="20"/>
          <w:szCs w:val="20"/>
          <w:lang w:eastAsia="ru-RU"/>
        </w:rPr>
        <w:t>ВТОРУЮ ЧАКРУ</w:t>
      </w:r>
      <w:r>
        <w:rPr>
          <w:rFonts w:eastAsia="Times New Roman" w:cs="Times New Roman" w:ascii="Times New Roman" w:hAnsi="Times New Roman"/>
          <w:sz w:val="20"/>
          <w:szCs w:val="20"/>
          <w:lang w:eastAsia="ru-RU"/>
        </w:rPr>
        <w:t>, которая находится у пупка, или внизу живота. Это средоточие желаний, удовольствия, половой любви, терпения. Ваша цель — привести свои желания в гармонию с Духом, для своего и всеобще</w:t>
        <w:softHyphen/>
        <w:t>го высшего блага. Старайтесь сочетать свою страсть и любовь к ближнему с состраданием и объединением на духовном, а также на физическом уровнях. Терпимость и сострадание ко всем сильно помогут сбалансировать эту чакру так, чтобы она стала вибрировать на чистой и гармоничной частоте. Представляйте, что ее энергия окрашена в оранжевый цвет, и, фокусируя внимание в этой области, глубоко вдохните и пропойте слова «</w:t>
      </w:r>
      <w:r>
        <w:rPr>
          <w:rFonts w:eastAsia="Times New Roman" w:cs="Times New Roman" w:ascii="Times New Roman" w:hAnsi="Times New Roman"/>
          <w:b/>
          <w:bCs/>
          <w:sz w:val="20"/>
          <w:szCs w:val="20"/>
          <w:lang w:eastAsia="ru-RU"/>
        </w:rPr>
        <w:t>Я ЧУВСТВУЮ».</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ерейдите к </w:t>
      </w:r>
      <w:r>
        <w:rPr>
          <w:rFonts w:eastAsia="Times New Roman" w:cs="Times New Roman" w:ascii="Times New Roman" w:hAnsi="Times New Roman"/>
          <w:b/>
          <w:bCs/>
          <w:sz w:val="20"/>
          <w:szCs w:val="20"/>
          <w:lang w:eastAsia="ru-RU"/>
        </w:rPr>
        <w:t>СОЛНЕЧНОМУ СПЛЕТЕНИЮ</w:t>
      </w:r>
      <w:r>
        <w:rPr>
          <w:rFonts w:eastAsia="Times New Roman" w:cs="Times New Roman" w:ascii="Times New Roman" w:hAnsi="Times New Roman"/>
          <w:sz w:val="20"/>
          <w:szCs w:val="20"/>
          <w:lang w:eastAsia="ru-RU"/>
        </w:rPr>
        <w:t>, в об</w:t>
        <w:softHyphen/>
        <w:t>ласть личной силы, самоконтроля и эмоций. В про</w:t>
        <w:softHyphen/>
        <w:t>шлом именно в этой точке вы позволяли другим людям прильнуть к источнику вашей энергии. Они делали это при помощи энергетических структур, напоминающих трубки темного цвета. То же делали и вы по отношению к ним. Теперь, когда вы становитесь могущественнее, подобное больше не возможно. Солнечное сплетение вместе с сердечной чакрой стало центром силы, из ко</w:t>
        <w:softHyphen/>
        <w:t>торого вы излучаете дар Христова Света. Вы получили к нему доступ и берете его с высших планов. Поделить</w:t>
        <w:softHyphen/>
        <w:t>ся этим подарком с Землей и человечеством — вот что должно быть одной из главнейших целей вашей жизни. Энергетическое поле этой чакры вибрирует на частоте желтого света, когда вы делаете глубокий вдох и поете «</w:t>
      </w:r>
      <w:r>
        <w:rPr>
          <w:rFonts w:eastAsia="Times New Roman" w:cs="Times New Roman" w:ascii="Times New Roman" w:hAnsi="Times New Roman"/>
          <w:b/>
          <w:bCs/>
          <w:sz w:val="20"/>
          <w:szCs w:val="20"/>
          <w:lang w:eastAsia="ru-RU"/>
        </w:rPr>
        <w:t>Я ИЗВОЛЮ».</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оместите руку и сознание на </w:t>
      </w:r>
      <w:r>
        <w:rPr>
          <w:rFonts w:eastAsia="Times New Roman" w:cs="Times New Roman" w:ascii="Times New Roman" w:hAnsi="Times New Roman"/>
          <w:b/>
          <w:bCs/>
          <w:sz w:val="20"/>
          <w:szCs w:val="20"/>
          <w:lang w:eastAsia="ru-RU"/>
        </w:rPr>
        <w:t xml:space="preserve">СЕРДЕЧНУЮ ЧАКРУ. </w:t>
      </w:r>
      <w:r>
        <w:rPr>
          <w:rFonts w:eastAsia="Times New Roman" w:cs="Times New Roman" w:ascii="Times New Roman" w:hAnsi="Times New Roman"/>
          <w:sz w:val="20"/>
          <w:szCs w:val="20"/>
          <w:lang w:eastAsia="ru-RU"/>
        </w:rPr>
        <w:t>Здесь ваши жизненные силы, ваш солнечный центр силы, резиденция вашего Высшего «Я», вашей Сущ</w:t>
        <w:softHyphen/>
        <w:t>ности и Божественной Любви. Возлюбленные, если вы пропустите все чувства, относящиеся к энергии трех нижних чакр, через этот источник силы, то начнут про</w:t>
        <w:softHyphen/>
        <w:t>исходить чудеса. Наблюдайте, как яркий, искристый зеленый свет истекает из этой чакры, когда вы поете «Я</w:t>
      </w:r>
      <w:r>
        <w:rPr>
          <w:rFonts w:eastAsia="Times New Roman" w:cs="Times New Roman" w:ascii="Times New Roman" w:hAnsi="Times New Roman"/>
          <w:b/>
          <w:bCs/>
          <w:sz w:val="20"/>
          <w:szCs w:val="20"/>
          <w:lang w:eastAsia="ru-RU"/>
        </w:rPr>
        <w:t xml:space="preserve"> ЛЮБЛЮ</w:t>
      </w:r>
      <w:r>
        <w:rPr>
          <w:rFonts w:eastAsia="Times New Roman" w:cs="Times New Roman" w:ascii="Times New Roman" w:hAnsi="Times New Roman"/>
          <w:sz w:val="20"/>
          <w:szCs w:val="20"/>
          <w:lang w:eastAsia="ru-RU"/>
        </w:rPr>
        <w:t>».</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Следующая чакра разместилась в области </w:t>
      </w:r>
      <w:r>
        <w:rPr>
          <w:rFonts w:eastAsia="Times New Roman" w:cs="Times New Roman" w:ascii="Times New Roman" w:hAnsi="Times New Roman"/>
          <w:b/>
          <w:bCs/>
          <w:sz w:val="20"/>
          <w:szCs w:val="20"/>
          <w:lang w:eastAsia="ru-RU"/>
        </w:rPr>
        <w:t>ГОРЛА.</w:t>
      </w:r>
      <w:r>
        <w:rPr>
          <w:rFonts w:eastAsia="Times New Roman" w:cs="Times New Roman" w:ascii="Times New Roman" w:hAnsi="Times New Roman"/>
          <w:sz w:val="20"/>
          <w:szCs w:val="20"/>
          <w:lang w:eastAsia="ru-RU"/>
        </w:rPr>
        <w:t xml:space="preserve"> И на данный момент это самое важное место. Многие из вас испытывают стресс или дискомфорт в области горла. Это связано с тем, что здесь расположен центр речи, общения, интуиции, права на выбор и самовы</w:t>
        <w:softHyphen/>
        <w:t>ражения. Слишком долго вы позволяли другим опреде</w:t>
      </w:r>
      <w:r>
        <w:rPr>
          <w:sz w:val="20"/>
          <w:szCs w:val="20"/>
        </w:rPr>
        <w:t xml:space="preserve"> </w:t>
      </w:r>
      <w:r>
        <w:rPr>
          <w:rFonts w:eastAsia="Times New Roman" w:cs="Times New Roman" w:ascii="Times New Roman" w:hAnsi="Times New Roman"/>
          <w:sz w:val="20"/>
          <w:szCs w:val="20"/>
          <w:lang w:eastAsia="ru-RU"/>
        </w:rPr>
        <w:t>лягь вашу истину за вас и боялись говорить свою прав</w:t>
        <w:softHyphen/>
        <w:t>ду. Возлюбленные, пришло время вернуть свое могуще</w:t>
        <w:softHyphen/>
        <w:t>ство и высказываться с честью и моральной чистотой, состраданием и мудростью. Сделайте глубокий вдох, визуализируя светящийся голубой поток, и пропойте слова «</w:t>
      </w:r>
      <w:r>
        <w:rPr>
          <w:rFonts w:eastAsia="Times New Roman" w:cs="Times New Roman" w:ascii="Times New Roman" w:hAnsi="Times New Roman"/>
          <w:b/>
          <w:bCs/>
          <w:sz w:val="20"/>
          <w:szCs w:val="20"/>
          <w:lang w:eastAsia="ru-RU"/>
        </w:rPr>
        <w:t>Я ГОВОРЮ».</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ТРЕТИЙ ГЛА</w:t>
      </w:r>
      <w:r>
        <w:rPr>
          <w:rFonts w:eastAsia="Times New Roman" w:cs="Times New Roman" w:ascii="Times New Roman" w:hAnsi="Times New Roman"/>
          <w:sz w:val="20"/>
          <w:szCs w:val="20"/>
          <w:lang w:eastAsia="ru-RU"/>
        </w:rPr>
        <w:t>З, или область лба между бровями, — »то следующая чакра. По мере того как завеса забвения поднимается и открывает вам дары Духа, вы восстанав</w:t>
        <w:softHyphen/>
        <w:t>ливаете ясное внутреннее видение, интуицию от Духа, ясновидение и восприятие вне ограничивающих рамок двойственности. Эта область испускает приятный фио</w:t>
        <w:softHyphen/>
        <w:t>летовый свет, когда вы поете «</w:t>
      </w:r>
      <w:r>
        <w:rPr>
          <w:rFonts w:eastAsia="Times New Roman" w:cs="Times New Roman" w:ascii="Times New Roman" w:hAnsi="Times New Roman"/>
          <w:b/>
          <w:bCs/>
          <w:sz w:val="20"/>
          <w:szCs w:val="20"/>
          <w:lang w:eastAsia="ru-RU"/>
        </w:rPr>
        <w:t>Я ВИЖУ</w:t>
      </w:r>
      <w:r>
        <w:rPr>
          <w:rFonts w:eastAsia="Times New Roman" w:cs="Times New Roman" w:ascii="Times New Roman" w:hAnsi="Times New Roman"/>
          <w:sz w:val="20"/>
          <w:szCs w:val="20"/>
          <w:lang w:eastAsia="ru-RU"/>
        </w:rPr>
        <w:t>».</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Наконец, поднимите свое сознание в верхнюю часть головы, в </w:t>
      </w:r>
      <w:r>
        <w:rPr>
          <w:rFonts w:eastAsia="Times New Roman" w:cs="Times New Roman" w:ascii="Times New Roman" w:hAnsi="Times New Roman"/>
          <w:b/>
          <w:bCs/>
          <w:sz w:val="20"/>
          <w:szCs w:val="20"/>
          <w:lang w:eastAsia="ru-RU"/>
        </w:rPr>
        <w:t>КОРОННУЮ ЧАКРУ</w:t>
      </w:r>
      <w:r>
        <w:rPr>
          <w:rFonts w:eastAsia="Times New Roman" w:cs="Times New Roman" w:ascii="Times New Roman" w:hAnsi="Times New Roman"/>
          <w:sz w:val="20"/>
          <w:szCs w:val="20"/>
          <w:lang w:eastAsia="ru-RU"/>
        </w:rPr>
        <w:t>. Здесь раскрывается пре</w:t>
        <w:softHyphen/>
        <w:t>красный лотос Духа, позволяя свету Творца снова из</w:t>
        <w:softHyphen/>
        <w:t>ливаться на вас и через вас. Там обитает Божественная Мудрость, Духовная Воля. Там вы можете прикоснуть</w:t>
        <w:softHyphen/>
        <w:t>ся к мудрости своего Высшего «Я» и Божественного «Я ЕСМЬ»-Присутствия. И там же вы снова погружаетесь в состояние Единства со всем Сущим и с Бесконечно</w:t>
        <w:softHyphen/>
        <w:t>стью. Посмотрите, как эта чакра излучает переливчатый белый свет, когда вы трижды поете «</w:t>
      </w:r>
      <w:r>
        <w:rPr>
          <w:rFonts w:eastAsia="Times New Roman" w:cs="Times New Roman" w:ascii="Times New Roman" w:hAnsi="Times New Roman"/>
          <w:b/>
          <w:bCs/>
          <w:sz w:val="20"/>
          <w:szCs w:val="20"/>
          <w:lang w:eastAsia="ru-RU"/>
        </w:rPr>
        <w:t>Я ЕСМЬ»</w:t>
      </w:r>
      <w:r>
        <w:rPr>
          <w:rFonts w:eastAsia="Times New Roman" w:cs="Times New Roman" w:ascii="Times New Roman" w:hAnsi="Times New Roman"/>
          <w:sz w:val="20"/>
          <w:szCs w:val="20"/>
          <w:lang w:eastAsia="ru-RU"/>
        </w:rPr>
        <w:t>.</w:t>
      </w:r>
    </w:p>
    <w:p>
      <w:pPr>
        <w:pStyle w:val="Normal"/>
        <w:spacing w:lineRule="exact" w:line="264"/>
        <w:ind w:left="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орогие сердца, когда вы облачаетесь в свое мастер</w:t>
        <w:softHyphen/>
        <w:t>ство, вы начинаете смотреть на мир через призму люб</w:t>
        <w:softHyphen/>
        <w:t>ви и слушать окружающих через фильтр сострадания. Вы создадите энергетическое поле вокруг себя, которое будет распространяться все дальше и дальше, тем са</w:t>
        <w:softHyphen/>
        <w:t>мым со-творя мир, любовь, радость и изобилие. Другие будут учиться на вашем примере, и внутри этого поля вы сформируете воронкообразный вихрь, с помощью которого вы в итоге победите и навсегда оставите по</w:t>
        <w:softHyphen/>
        <w:t xml:space="preserve">зади злоключения и испытания Земного плана. Пора вам вспомнить, что смерти не существует, а есть лишь вознесение Духа. Материя, или телесная плоть, может </w:t>
      </w:r>
      <w:r>
        <w:rPr>
          <w:rFonts w:eastAsia="Times New Roman" w:cs="Times New Roman" w:ascii="Times New Roman" w:hAnsi="Times New Roman"/>
          <w:sz w:val="21"/>
          <w:szCs w:val="21"/>
          <w:lang w:eastAsia="ru-RU"/>
        </w:rPr>
        <w:t>измениться или разрушиться, но Дух — ваша Суть — станет только светлее и сильнее, воссоединившись с остальными частичками себя на пути вверх по спирали к Единству с нашим Богом-Отцом-Матерью.</w:t>
      </w:r>
    </w:p>
    <w:p>
      <w:pPr>
        <w:pStyle w:val="Normal"/>
        <w:spacing w:lineRule="exact" w:line="264" w:before="0" w:after="24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отважные воины, мы ранее уже призывали вас к этому, но просим еще раз послушать и отнестись со вниманием к нашим словам. Ведь тако</w:t>
        <w:softHyphen/>
        <w:t>во время, когда мы приближаемся к решающему этапу эволюции вашей планеты, Солнечной системы и га</w:t>
        <w:softHyphen/>
        <w:t xml:space="preserve">лактики. </w:t>
      </w:r>
      <w:r>
        <w:rPr>
          <w:rFonts w:eastAsia="Times New Roman" w:cs="Times New Roman" w:ascii="Times New Roman" w:hAnsi="Times New Roman"/>
          <w:b/>
          <w:bCs/>
          <w:sz w:val="21"/>
          <w:szCs w:val="21"/>
          <w:lang w:eastAsia="ru-RU"/>
        </w:rPr>
        <w:t>МЫ ПРОСИМ ВАС ОБЪЕДИНЯТЬСЯ, ВОЗ</w:t>
        <w:softHyphen/>
        <w:t>ЛЮБЛЕННЫЕ. ПОРА СНОВА СОБРАТЬ ВСЕ НАШИ СИЛЫ, ЧТОБЫ ПОДГОТОВИТЬСЯ К ПОБЕДНОМУ ШЕСТВИЮ ПО НЕБЕСАМ, ВОССТАНАВЛИВАЯ СТА</w:t>
        <w:softHyphen/>
        <w:t>ТУС И МОГУЩЕСТВО ВСЕХ ЛЕГИОНОВ СВЕТА, ПРИ</w:t>
        <w:softHyphen/>
        <w:t>ВЕРЖЕНЦЕВ БОГА!</w:t>
      </w:r>
    </w:p>
    <w:p>
      <w:pPr>
        <w:pStyle w:val="Normal"/>
        <w:spacing w:lineRule="exact" w:line="264" w:before="24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видим вас прекрасными и совершенными; мы призываем и вас увидеть это совершенство и восполь</w:t>
        <w:softHyphen/>
        <w:t>зоваться своим правом от рождения — ведь вы «созда</w:t>
        <w:softHyphen/>
        <w:t>ны по образу и подобию Бога», которое представляет собой проявленный чистый свет Духа. Я окружаю вас аурой любви и защиты. Я всегда рядом с вами.</w:t>
      </w:r>
    </w:p>
    <w:p>
      <w:pPr>
        <w:pStyle w:val="Normal"/>
        <w:spacing w:lineRule="exact" w:line="264" w:before="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ЕСМЬ Архангел Михаил.</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6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1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Какова ваша энергетическая сигнатура?</w:t>
      </w:r>
    </w:p>
    <w:p>
      <w:pPr>
        <w:pStyle w:val="Normal"/>
        <w:spacing w:lineRule="auto" w:line="240" w:before="120" w:after="13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из книги «</w:t>
      </w:r>
      <w:r>
        <w:rPr>
          <w:rFonts w:eastAsia="Times New Roman" w:cs="Times New Roman" w:ascii="Times New Roman" w:hAnsi="Times New Roman"/>
          <w:b/>
          <w:bCs/>
          <w:smallCaps/>
          <w:spacing w:val="10"/>
          <w:sz w:val="21"/>
          <w:szCs w:val="21"/>
          <w:lang w:eastAsia="ru-RU"/>
        </w:rPr>
        <w:t>Золотое Обещание»)</w:t>
      </w:r>
    </w:p>
    <w:p>
      <w:pPr>
        <w:pStyle w:val="Normal"/>
        <w:spacing w:lineRule="exact" w:line="259" w:before="1380" w:after="0"/>
        <w:ind w:left="20" w:righ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бы хотел, чтобы вы попробовали новый способ визуализации. Представьте, что вашему нынешнему земному воплощению осталось длиться всего полго</w:t>
        <w:softHyphen/>
        <w:t>да. Вы в хорошей форме, полны энергии и жизненной</w:t>
      </w:r>
      <w:r>
        <w:rPr>
          <w:rFonts w:eastAsia="Times New Roman" w:cs="Times New Roman" w:ascii="Times New Roman" w:hAnsi="Times New Roman"/>
          <w:sz w:val="21"/>
          <w:szCs w:val="21"/>
          <w:lang w:val="uk-UA" w:eastAsia="uk-UA"/>
        </w:rPr>
        <w:t xml:space="preserve"> с</w:t>
      </w:r>
      <w:r>
        <w:rPr>
          <w:rFonts w:eastAsia="Times New Roman" w:cs="Times New Roman" w:ascii="Times New Roman" w:hAnsi="Times New Roman"/>
          <w:sz w:val="21"/>
          <w:szCs w:val="21"/>
          <w:lang w:eastAsia="ru-RU"/>
        </w:rPr>
        <w:t>илы, так что возможности вашего тела не ограничиваю вас в действиях. Прежде чем начать, помните, что мы говорим об энергетической сигнатуре, которую вы возьмете с собой: сколько отрицательной энергии вы  балансировали, и сколько Света вы добавили к своей Золотой Эфирной Сети, иными словами, к своей истин</w:t>
        <w:softHyphen/>
        <w:t>ной сущности. Есть ли у вас отношения, нуждающиеся в исцелении, слова, которые нужно произнести, ошиб</w:t>
        <w:softHyphen/>
        <w:t>ки, которые нужно исправить и на которые вы раньше закрывали глаза? Вы откладывали или ждали «подхо</w:t>
        <w:softHyphen/>
        <w:t>дящего времени», чтобы приступить к созидательным действиям, которых уже давно требовало ваше созна</w:t>
        <w:softHyphen/>
        <w:t>ние? Было ли у вас острое желание проводить больше времени со своими близкими или насладиться красотой природы, но вы никак не находили для этого времени? Обещали ли вы себе, что начнете практиковать медитации, вступите в кружок или группу, которая поможет нам стать мудрее и лучше понимать себя и остальных?</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бещали ли вы себе, что обратите внимание на под</w:t>
        <w:softHyphen/>
        <w:t>талкивания Духа, которые с каждым днем становятся все сильнее в попытках достучаться до вас, но на все это вам не хватало времени?</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Чем вы занимались днями и ночами, возлюбленные? Мы знаем, что вы должны заботиться о своей семье, обеспечивать ее, но какова была ваша энергетическая сигнатура, пока вы тратили «отведенное время» на эти занятия? Мы просим вас подвести итоги и посмотреть на свое будущее с новой точки зрения: будто каждый день — это бесценный дар, преподнесенный вам с лю</w:t>
        <w:softHyphen/>
        <w:t>бовью и содержащий всю энергию, необходимую для того, чтобы воплотить ваши мечты в жизнь. Если толь</w:t>
        <w:softHyphen/>
        <w:t>ко вы добавите к этому вдохновение, усердие и веру, а также благодарность за такой дар, а затем преобразуете его действиями в свое собственное Творение, то каких только чудес вы не сможете сотворить!</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жалуйста, пусть все мелкие и незначительные со</w:t>
        <w:softHyphen/>
        <w:t>бытия вашей повседневной жизни, которые обычно приносят вам разочарование и сбивают с ритма, про</w:t>
        <w:softHyphen/>
        <w:t>ходят мимо вас, никак не затрагивая. Не перенимайте у окружающих отрицательный взгляд на мир и нега</w:t>
        <w:softHyphen/>
        <w:t>тивную энергию, не впускайте это в свою реальность. Представьте себя сияющим кристаллом, лежащим по</w:t>
        <w:softHyphen/>
        <w:t>среди быстрого потока. Не имеет значения, омывает вас этот поток, лаская и освежая, или бушует и ревет, про</w:t>
        <w:softHyphen/>
        <w:t>текая мимо. Вы будете непоколебимы, излучая энергию из своего солнечного центра силы, и ничто не сможет лишить вас уверенности в том, что вы сами управляете своим миром и что он наполнен любовью и совершен</w:t>
        <w:softHyphen/>
        <w:t>ством.</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300"/>
        <w:ind w:left="70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ab/>
        <w:tab/>
        <w:t>6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300"/>
        <w:ind w:left="70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Вы — посланники Божьи</w:t>
      </w:r>
    </w:p>
    <w:p>
      <w:pPr>
        <w:pStyle w:val="Normal"/>
        <w:spacing w:lineRule="auto" w:line="240" w:before="300" w:after="840"/>
        <w:ind w:left="8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из книги «</w:t>
      </w:r>
      <w:r>
        <w:rPr>
          <w:rFonts w:eastAsia="Times New Roman" w:cs="Times New Roman" w:ascii="Times New Roman" w:hAnsi="Times New Roman"/>
          <w:b/>
          <w:bCs/>
          <w:smallCaps/>
          <w:spacing w:val="10"/>
          <w:sz w:val="21"/>
          <w:szCs w:val="21"/>
          <w:lang w:eastAsia="ru-RU"/>
        </w:rPr>
        <w:t>Золотое Обещание»)</w:t>
      </w:r>
    </w:p>
    <w:p>
      <w:pPr>
        <w:pStyle w:val="Normal"/>
        <w:spacing w:lineRule="exact" w:line="264" w:before="84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найте: вы ПОСЛАННИКИ БОГА, несущие Божью Искру в физическом воплощении. Вы создаете и испы</w:t>
        <w:softHyphen/>
        <w:t>тываете расширенное сознание Бога в Его чудеснейшей и прекраснейшей форме, когда смело отправляетесь в несформировавшиеся и непроявленные сферы космоса.</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еперь, если вы пожелаете, давайте совершим со</w:t>
        <w:softHyphen/>
        <w:t>вместное путешествие. Я хочу помочь вам вспомнить и уловить ощущения от утонченных планов высших из</w:t>
        <w:softHyphen/>
        <w:t>мерений. Эту медитацию можно записать на пленку, или попросить своего духовного спутника прочитать ее для вас, чтобы вы могли получить от нее максимум пользы.</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ройте глаза и отправляйтесь в золотой храм своего сердца — там находится прекрасное сияющее Создание: ваше любящее Высшее «Я». Подойдите к нему и обними</w:t>
        <w:softHyphen/>
        <w:t>те его. Исходящая от него любовь настолько сильна, что у вас на глаза наворачиваются слезы. Вместе с ним спу</w:t>
        <w:softHyphen/>
        <w:t>скайтесь по спиральной кристальной лестнице в недра Земли, пока не достигнете ее кристаллического ядра. Там стоит прекрасная женщина, облаченная в прозрачную зеленую мантию. В ее волосы вплетены цветы, вокруг нее птицы и маленькие животные, а также могуществен</w:t>
        <w:softHyphen/>
        <w:t>ные благословенные дэвы и элементалы. Это Сущность Матери Земли, любящей хозяйки вашего дома, которая терпела от человечества страдания, невзгоды и жестокое обращение в течение многих веков. Она приближается к вам, и вы обнимаетесь и обмениваетесь глубокой и силь</w:t>
        <w:softHyphen/>
        <w:t>ной любовью. Она спрашивает, хотите ли вы помочь ей в процессе преобразования. Она обещает вам, что сдела</w:t>
        <w:softHyphen/>
        <w:t>ет все возможное, чтобы усмирить неистовство стихий: бушующие пожары, буйные ветра, проливные дожди и вулканическую активность земли, — но ей для этого нужны ваша помощь, ваша любовь, сияние вашего Све</w:t>
        <w:softHyphen/>
        <w:t>та и ваше позитивное мышление.</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месте вы поднимаетесь по спиральной кристальной лестнице в атмосферу Земли, выходите за пределы Га</w:t>
        <w:softHyphen/>
        <w:t>лактики и еще выше, в многомерные планы. Вы ступае</w:t>
        <w:softHyphen/>
        <w:t>те на еще одну спиральную лестницу, которая ведет вас в мир Семи Планов Божественного Сознания. Именно там вы приобрели все качества и достоинства Творца, которые затем распределились по семи чакрам вашей физической оболочки и стали доминирующими энерги</w:t>
        <w:softHyphen/>
        <w:t>ями вашей Солнечной системы. И вот вы оказываетесь в месте, наполненном КРАСНОЙ ЭНЕРГИЕЙ, энергией корневой чакры. Оглянитесь: от чего вы должны изба</w:t>
        <w:softHyphen/>
        <w:t>виться, чтобы вновь обрести гармонию с этим миром? Ищите то, что связано с силой, могуществом, изобили</w:t>
        <w:softHyphen/>
        <w:t>ем, волей и смелостью. Несете ли вы в себе остаточные энергии гнева и скудности, нищеты? По-прежнему ли вы существуете только в режиме выживания? Боитесь ли вы использовать свою ВОЛЮ, чтобы обратиться к своему МОГУЩЕСТВУ? Представьте, как сияние этого мира преобразует цвет вашей корневой чакры в яркий пурпурный или красный с оттенком синего или фиоле</w:t>
        <w:softHyphen/>
        <w:t>тового. Отпустите все отрицательные энергии, которые не позволяют воспользоваться дарованным вам от рож</w:t>
        <w:softHyphen/>
        <w:t>дения правом на изобилие, любовь и радость.</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алее вы попадаете в мир ОРАНЖЕВОЙ ЭНЕРГИИ второй чакры. Это мир, где ваша духовно-жаждущая оболочка соединилась с ментальным, эмоциональным и физическим аспектами вашей Сущности. Именно здесь в физическом теле хранятся энергии желания; страстной и плотской любви, эмоции и инстинкты — та сфера, которая очень долго находилась под контролем вашего эго. Представьте, как все энергии эго (которое никогда не чувствует удовлетворения) — ревность, за</w:t>
        <w:softHyphen/>
        <w:t>висть, чрезмерная снисходительность и вредные при</w:t>
        <w:softHyphen/>
        <w:t>вычки — преобразуются, когда энергия этого мира наполняет вашу вторую чакру искристым оранжевым цветом с прекрасными оттенками розового и персико</w:t>
        <w:softHyphen/>
        <w:t>вого, и там вновь воцаряется Дух.</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ледующий мир наполнен ЖЕЛТОЙ ЭНЕРГИЕЙ вашей третьей чакры, или чакры солнечного сплете</w:t>
        <w:softHyphen/>
        <w:t>ния. Это ваш эмоциональный и личный центр силы, самоконтроля, ощущения власти. Именно из чакры солнечного сплетения, а также из сердечной чакры, вы излучаете любовь и Свет. Представьте, как желтый мир наполняет ярким золотым цветом эту чакру, и вы освобождаетесь от всех негативных привязанностей и эмоциональных травм — от всех психических энергий, которые вы за многие века впитали от других людей, а также от всей боли, гнева и страха. Как вы себя чувству</w:t>
        <w:softHyphen/>
        <w:t>ете, вновь получив управление и контроль над собой и излучая лишь любовь и Свет в окружающий мир?</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еперь спиральная лестница поднимает вас в мир ЗЕЛЕНОЙ ЭНЕРГИИ, которая соответствует вашей сердечной чакре, или чакре жизненной силы. Попро</w:t>
        <w:softHyphen/>
        <w:t>сите свое Высшее «Я» взглянуть на вашу сердечную ча</w:t>
        <w:softHyphen/>
        <w:t>кру — есть ли там энергии ревности, зависти, эгоизма, вины или низкой самооценки? Пригласите свое Высшее «Я» и «Я ЕСМЬ»-Присутствие навсегда поселиться в ва</w:t>
        <w:softHyphen/>
        <w:t>шем сердечном центре и наблюдайте, как вас наполняет бледно-розово-фиолетовое сияние этой сферы. Почув</w:t>
        <w:softHyphen/>
        <w:t>ствуйте, как ваше сердце расширяется от любви к само</w:t>
        <w:softHyphen/>
        <w:t>му себе, всему человечеству и всему Творению.</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рудно покидать этот мир любви, но настало время перейти на следующий уровень. Вы находитесь в месте, наполненном ГОЛУБОЙ ЭНЕРГИЕЙ, соответствующей пятой, или горловой, чакре. Горловая чакра вмещает все темные энергии невежества, критики и осуждения, а также искаженные энергии и ограничения, которые мешали вам провозглашать и высказывать свою исти</w:t>
        <w:softHyphen/>
        <w:t>ну. Почувствуйте, как ваше горло купается в потоках темно-голубого, слегка фиолетового цвета, идущих из этого чудесного места, а чакра освобождается от всех ограничений и пут, и ваша речь вновь обретает могу</w:t>
        <w:softHyphen/>
        <w:t>щество. Скажите себе, что отныне будете проницатель</w:t>
        <w:softHyphen/>
        <w:t>но, рассудительно и сострадательно высказывать свою духовную истину. Вспомните, как вы, придя в этот мир, учились производить звуки Творения, — сначала у вас в голове появлялся совершенный образ, а затем вы с помощью чудесных звуков реализовывали его. Глубо</w:t>
        <w:softHyphen/>
        <w:t>ко вдыхайте прану жизни, восстанавливая могущество своего ораторского искусства. Когда вы очистите мыс</w:t>
        <w:softHyphen/>
        <w:t>ли и исцелите горловую чакру, ваше красноречие отой</w:t>
        <w:softHyphen/>
        <w:t>дет на второй план, ведь звучание вашего голоса будет напоминать прекрасную Божественную музыку, затра</w:t>
        <w:softHyphen/>
        <w:t>гивая струны сердец окружающих вас людей.</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Шестая чакра — чакра третьего глаза, ей соответствует СИНЯЯ ЭНЕРГИЯ. В этом мире вы приобрели интуицию, ясновидение, телепатические способности и мудрость — те дары Духа, которые нужны вам во время пребывания в материальном мире. Здесь световые пакеты высшей му</w:t>
        <w:softHyphen/>
        <w:t>дрости и вашей Божественной Схемы подготавливаются к последующей записи в структуру вашего мозга. Пред</w:t>
        <w:softHyphen/>
        <w:t>ставьте, как все искаженные энергии этой чакры — страх, напряженность, неспособность сосредоточиться и дур</w:t>
        <w:softHyphen/>
        <w:t>ные сны — исчезают, уступая место переливающемуся золотисто-белому Свету, когда вы обращаетесь к своей высшей мудрости, интуиции и телепатическим способ</w:t>
        <w:softHyphen/>
        <w:t>ностям, укрепляя тем самым мост, ведущий к вашему Божественному «Я ЕСМЬ»-Присутствию.</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дьмая чакра расположена на макушке, и в мире этой чакры смешиваются синяя энергия воли и могу</w:t>
        <w:softHyphen/>
        <w:t>щества Бога-Отца с розовой энергией любви и состра</w:t>
        <w:softHyphen/>
        <w:t>дания Богини-Матери, образуя в результате приятный фиолетовый цвет, или ФИОЛЕТОВУЮ ЭНЕРГИЮ Седь</w:t>
        <w:softHyphen/>
        <w:t>мого Луча — Луча Новой Эры. Представьте, как в яр</w:t>
        <w:softHyphen/>
        <w:t>чайшем Фиолетовом Пламени, священном огне осво</w:t>
        <w:softHyphen/>
        <w:t>бождения, растворяются все застарелые энергии расте</w:t>
        <w:softHyphen/>
        <w:t>рянности, подавленности, неуверенности, недостатка вдохновения, а также все искажения столба Света, свя</w:t>
        <w:softHyphen/>
        <w:t>зывающего вас с вашим Высшим «Я» и Божественным «Я ЕСМЬ»-Присутствием. Это Пламя преобразует ВСЕ несбалансированные энергии прошлого. Вам нужно только призвать его, и оно охватит вас с ног до головы и наполнит неиссякаемым потоком своей преобразую</w:t>
        <w:softHyphen/>
        <w:t>щей чудесной энергии.</w:t>
      </w:r>
    </w:p>
    <w:p>
      <w:pPr>
        <w:pStyle w:val="Normal"/>
        <w:spacing w:lineRule="exact" w:line="264" w:before="0" w:after="0"/>
        <w:ind w:left="40" w:right="40" w:firstLine="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1"/>
          <w:szCs w:val="21"/>
          <w:lang w:eastAsia="ru-RU"/>
        </w:rPr>
        <w:t>Обещайте взять с собой обратно в материальный мир все сияние, сбалансированность, гармонию и все дары Семи Планов, прикоснувшись ко Вселенскому Единству — Христовой Энергии Бога-Отца-Матер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1"/>
          <w:szCs w:val="21"/>
          <w:lang w:eastAsia="ru-RU"/>
        </w:rPr>
        <w:t>Произнесите, пожалуйста:</w:t>
      </w:r>
      <w:r>
        <w:rPr>
          <w:rFonts w:eastAsia="Times New Roman" w:cs="Times New Roman" w:ascii="Times New Roman" w:hAnsi="Times New Roman"/>
          <w:i/>
          <w:iCs/>
          <w:sz w:val="21"/>
          <w:szCs w:val="21"/>
          <w:lang w:eastAsia="ru-RU"/>
        </w:rPr>
        <w:t xml:space="preserve"> «Во имя нашего Бога- Отца-Матери я сейчас востребую все дары, положен</w:t>
        <w:softHyphen/>
        <w:t>ные мне от рождения. Я ЕСМЬ излучающий Свет по</w:t>
        <w:softHyphen/>
        <w:t>сланник Божий. Я ЕСМЬ сияющая Божья искра. Я ЕСМЬ Свет. Свет ЕСТЬ 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наша миссия — освободить вас от оков, которые вы сами на себя наложили. Моя обязан</w:t>
        <w:softHyphen/>
        <w:t xml:space="preserve">ность — всегда пребывать с вами: вести и защищать до </w:t>
      </w:r>
      <w:r>
        <w:rPr>
          <w:rFonts w:eastAsia="Times New Roman" w:cs="Times New Roman" w:ascii="Times New Roman" w:hAnsi="Times New Roman"/>
          <w:sz w:val="21"/>
          <w:szCs w:val="21"/>
        </w:rPr>
        <w:t>т</w:t>
      </w:r>
      <w:r>
        <w:rPr>
          <w:rFonts w:eastAsia="Times New Roman" w:cs="Times New Roman" w:ascii="Times New Roman" w:hAnsi="Times New Roman"/>
          <w:sz w:val="21"/>
          <w:szCs w:val="21"/>
          <w:lang w:val="en-US"/>
        </w:rPr>
        <w:t>ex</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eastAsia="ru-RU"/>
        </w:rPr>
        <w:t>пор, пока каждое ангельское создание, каждый че</w:t>
        <w:softHyphen/>
        <w:t>ловек на Земле и на астральных планах и каждый пре</w:t>
        <w:softHyphen/>
        <w:t>красный элементал не станут свободными и не вернут</w:t>
        <w:softHyphen/>
        <w:t>ся в состояние совершенства, из которого все вы когда- то снизошли. Вы даже не представляете, как я люблю вас. Я ЕСМЬ Архангел Михаил, и я подтверждаю, что выполню свое обещание для каждого из вас.</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59" w:before="0" w:after="0"/>
        <w:ind w:left="2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480"/>
        <w:ind w:left="20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480"/>
        <w:ind w:left="20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480" w:after="120"/>
        <w:ind w:left="1340" w:right="136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6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480" w:after="120"/>
        <w:ind w:left="1340" w:right="136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Вы — хранители хроник будущего</w:t>
      </w:r>
    </w:p>
    <w:p>
      <w:pPr>
        <w:pStyle w:val="Normal"/>
        <w:spacing w:lineRule="auto" w:line="240" w:before="120" w:after="1380"/>
        <w:ind w:left="8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из книги «</w:t>
      </w:r>
      <w:r>
        <w:rPr>
          <w:rFonts w:eastAsia="Times New Roman" w:cs="Times New Roman" w:ascii="Times New Roman" w:hAnsi="Times New Roman"/>
          <w:b/>
          <w:bCs/>
          <w:smallCaps/>
          <w:spacing w:val="10"/>
          <w:sz w:val="21"/>
          <w:szCs w:val="21"/>
          <w:lang w:eastAsia="ru-RU"/>
        </w:rPr>
        <w:t>Священный Поиск»)</w:t>
      </w:r>
    </w:p>
    <w:p>
      <w:pPr>
        <w:pStyle w:val="Normal"/>
        <w:spacing w:lineRule="exact" w:line="259" w:before="138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Позвольте нам предложить упражнение, которое поможет вам в процессе воссоединения.</w:t>
      </w:r>
    </w:p>
    <w:p>
      <w:pPr>
        <w:pStyle w:val="Normal"/>
        <w:spacing w:lineRule="exact" w:line="264"/>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осредоточьте свое сознание на сердце, сделайте не</w:t>
        <w:softHyphen/>
        <w:t>сколько глубоких дыханий. Визуализируйте окружаю</w:t>
        <w:softHyphen/>
        <w:t>щий вас золотой пузырь Света — от солнечного спле</w:t>
        <w:softHyphen/>
        <w:t>тения и сантиметров на 30 над головой, выходящий за пределы плеч сантиметров на 30 с каждой стороны. Те</w:t>
        <w:softHyphen/>
        <w:t>перь сконцентрируйтесь на продолговатом мозге — той части, где спинной мозг соединяется с головным. Через расположенные там нервные центры мозг испускает импульсы, контролирующие многие функции физиче</w:t>
        <w:softHyphen/>
        <w:t>ского тела. Посредством своего намерения представь</w:t>
        <w:softHyphen/>
        <w:t>те меньшую золотую сферу, формирующуюся внутри этой области мозга, визуализируйте, как ваше подсо</w:t>
        <w:softHyphen/>
        <w:t>знание движется в эту сферу, затем представьте, как ваше сознание присоединяется к нему; сосредоточь</w:t>
        <w:softHyphen/>
        <w:t>тесь на корневой чакре, и пусть сознание вашей кор</w:t>
        <w:softHyphen/>
        <w:t>невой чакры перейдет в золотую сферу в вашем мозге. Последовательно сосредоточьтесь на второй, третьей, четвертой, пятой, шестой и седьмой чакрах, наблюдай</w:t>
        <w:softHyphen/>
        <w:t>те, как они присоединяются к другим в вашей «сфере Золотого Света сознания сердца-разума». (Если вы хотите, чтобы упражнение казалось более реальным, дайте каждой части вашего Существа форму и цвет.) Сделайте несколько глубоких дыханий и заметьте, что вы можете чувствовать энергию не только в мозгу. Она явно простирается до Третьего Глаза, сердечного цен</w:t>
        <w:softHyphen/>
        <w:t>тра и солнечного сплетения. Когда вы будете готовы, попросите свой эмоциональный разум присоединиться к вам в золотой сфере, а затем пригласите и интеллек</w:t>
        <w:softHyphen/>
        <w:t>туальный разум. Не волнуйтесь: они послушаются, по</w:t>
        <w:softHyphen/>
        <w:t>скольку именно этого и ждут.</w:t>
      </w:r>
    </w:p>
    <w:p>
      <w:pPr>
        <w:pStyle w:val="Normal"/>
        <w:spacing w:lineRule="exact" w:line="264"/>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делайте еще несколько глубоких дыханий, а затем попросите ваше Высшее «Я» присоединиться к вам; понаблюдайте или почувствуйте, какие происходят изменения. Будет казаться, что область от солнечного сплетения и чуть выше головы стала сияющим, единым силовым полем. Потребуется несколько минут, чтобы привыкнуть к ощущениям. Затем, если почувствуе</w:t>
        <w:softHyphen/>
        <w:t>те, что готовы, попросите ваше Христосознание и «Я ЕСМЬ»-Присутствие присоединиться к вам в золотой сфере. Позвольте вашему внутреннему знанию подска</w:t>
        <w:softHyphen/>
        <w:t>зать вам, как далеко вы можете зайти в этом процессе; возможно, будет лучше дождаться интеграции высших уровней сознания. Не беспокойтесь, возлюбленные, не бывает неверного пути, если ваше сердечное жела</w:t>
        <w:softHyphen/>
        <w:t>ние — объединиться со множественными частями вас самих. Поместите свое сознание внутри золотой сферы Света, мягко переходя от одного аспекта вас к другому и фокусируясь на каждой грани вашего Существа. Об</w:t>
        <w:softHyphen/>
        <w:t>ратите внимание на ощущение, которое появляется в корневой чакре, когда концентрируетесь на этой области в своем мозге, и так далее со всеми чакрами и гра</w:t>
        <w:softHyphen/>
        <w:t>нями «Я». Когда вы наблюдаете и ощущаете подобным образом, может казаться, что вы расщепляете сознание (хотя на самом деле вы его объединяете). Каждый раз, когда вы делаете это, вы привносите трансформирующие энергии сознания Света в каждую часть вашего физического сосуда. Это еще один способ ускорить процесс построения вашего прекрасного тела Света.</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осредоточившись на конкретной области, скажите в уме: «ВОЗВРАЩАЮСЬ В ЦЕНТР» — и почувствуйте, как ваше сознание возвращается в золотую сферу (ко</w:t>
        <w:softHyphen/>
        <w:t>торая, как теперь кажется, сияет как в вашем мозге, так и внутри вашего сердца). Когда ваш разум блуждает или переходит к неструктурированному, беспорядоч</w:t>
        <w:softHyphen/>
        <w:t>ному мышлению, возьмите за правило воспользоваться этой командой: «ВОЗВРАЩАЮСЬ В ЦЕНТР». Если вы медитируете или вам требуется понимание ситуации, поместите себя в центр вашей золотой сферы и скажи</w:t>
        <w:softHyphen/>
        <w:t>те: «МОЯ СЛЕДУЮЩАЯ МЫСЛЬ ПРИНЕСЕТ МНЕ ПО</w:t>
        <w:softHyphen/>
        <w:t>НИМАНИЕ». Оставайтесь в своем центре с чувством ожидания и посмотрите, что произойдет. Возможно, вы и не получите требуемое понимание с первой или второй попытки, но знайте: вы соприкоснетесь с энер</w:t>
        <w:softHyphen/>
        <w:t>гией Божьего Разума и ваша способность привлечь мудрость вашего «Я ЕСМЬ»-Присутствия усилится. Попробуйте и посмотрите, как долго вы сможете со</w:t>
        <w:softHyphen/>
        <w:t>хранять это «священное пространство»; оно поможет вам быстрее объединить множественные грани вашего Существа, когда вы будете становиться мастером.</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в своей мирской, повседневной жизни вы под</w:t>
        <w:softHyphen/>
        <w:t>вергаетесь воздействию энергий низких, недобрых ча</w:t>
        <w:softHyphen/>
        <w:t>стот, не осуждайте их, но и не поддавайтесь. Скажите себе: «ВОЗВРАЩАЮСЬ В ЦЕНТР», и вы увидите, что энергия, посланная вам, окружена розовым пузырем Любви-Света или Фиолетовым Пламенем. Тогда ска</w:t>
        <w:softHyphen/>
        <w:t>жите ей: «ВОЗВРАЩАЮ ОПРАВИТЕЛЮ». Если внутри вас нет подобных энергий, они не могут воздействовать на вас и вы с любовью возвращаете энергию тем, кто ее сотворил. Эта энергия принадлежит им, а не вам; вот пусть и делают с ней, что хотят. Могут преобразовать ее, могут послать ее кому-то другому, кто захочет играть в игру «причин и следствий». И вы увидите, что эти люди либо постепенно изменятся в лучшую сторо</w:t>
        <w:softHyphen/>
        <w:t>ну, либо уйдут из вашей жизни.</w:t>
      </w:r>
    </w:p>
    <w:p>
      <w:pPr>
        <w:pStyle w:val="Normal"/>
        <w:spacing w:lineRule="exact" w:line="264" w:before="0" w:after="0"/>
        <w:ind w:left="40" w:right="2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йчас время чудес, мои дорогие носители Света, и у меня есть для вас радостные известия. Космический экран жизни на Земле стремительно меняется. Появ</w:t>
        <w:softHyphen/>
        <w:t>ляется новый Божественный гобелен, и вы вновь со-творите в гармонии с генеральным планом для этой вселенной. Удалите блоки из вашего мозга, снимите шоры с ваших глаз, и вы увидите новый ландшафт сно</w:t>
        <w:softHyphen/>
        <w:t>видений*. Как в самом начале, в изобилии будут надеж</w:t>
        <w:softHyphen/>
        <w:t>да, радость и вдохновение. Вы перестраиваете свою ре</w:t>
        <w:softHyphen/>
        <w:t>альность, свой родной дом, свой мир; поскольку пере</w:t>
        <w:softHyphen/>
        <w:t>стройка в самом разгаре, вокруг — хаос. Но помните: именно из хаоса появляется новое Творение!</w:t>
      </w:r>
    </w:p>
    <w:p>
      <w:pPr>
        <w:pStyle w:val="Normal"/>
        <w:spacing w:lineRule="exact" w:line="264" w:before="0" w:after="0"/>
        <w:ind w:left="40" w:right="260" w:hanging="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p>
      <w:pPr>
        <w:pStyle w:val="Normal"/>
        <w:spacing w:lineRule="exact" w:line="264" w:before="0" w:after="0"/>
        <w:ind w:left="40" w:right="260" w:hanging="40"/>
        <w:jc w:val="both"/>
        <w:rPr/>
      </w:pPr>
      <w:r>
        <w:rPr>
          <w:rFonts w:cs="Trebuchet MS" w:ascii="Trebuchet MS" w:hAnsi="Trebuchet MS"/>
          <w:sz w:val="14"/>
          <w:szCs w:val="14"/>
          <w:lang w:eastAsia="ru-RU"/>
        </w:rPr>
        <w:t xml:space="preserve">Англ. </w:t>
      </w:r>
      <w:r>
        <w:rPr>
          <w:rFonts w:cs="Trebuchet MS" w:ascii="Trebuchet MS" w:hAnsi="Trebuchet MS"/>
          <w:sz w:val="14"/>
          <w:szCs w:val="14"/>
        </w:rPr>
        <w:t>dreamscape</w:t>
      </w:r>
      <w:r>
        <w:rPr>
          <w:i/>
          <w:iCs/>
          <w:sz w:val="14"/>
          <w:szCs w:val="14"/>
          <w:lang w:eastAsia="ru-RU"/>
        </w:rPr>
        <w:t>.</w:t>
      </w:r>
    </w:p>
    <w:p>
      <w:pPr>
        <w:pStyle w:val="Normal"/>
        <w:spacing w:lineRule="exact" w:line="264" w:before="0" w:after="0"/>
        <w:ind w:left="40" w:right="260" w:hanging="40"/>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r>
    </w:p>
    <w:p>
      <w:pPr>
        <w:pStyle w:val="Normal"/>
        <w:spacing w:lineRule="exact" w:line="264" w:before="0" w:after="0"/>
        <w:ind w:left="40" w:right="2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будьте уверены, что мы знаем о каждом из вас, где бы вы ни находились; происходят важные события, и, каковы бы ни были сейчас ваши обстоятельства, вы можете быть маяком Света, по</w:t>
        <w:softHyphen/>
        <w:t>зволяя Любви-Свету нашего Бога-Отца-Матери стру</w:t>
        <w:softHyphen/>
        <w:t>иться через вас и из вас. Вы можете создать священное пространство и освятить землю, на которой живете. Объединяйтесь, слушайтесь своего внутреннего во</w:t>
        <w:softHyphen/>
        <w:t>дительства, следуйте своей интуиции, и вас направят во многие удивительные места; вас попросят принять участие в чудесах преобразования в вашем родном го</w:t>
        <w:softHyphen/>
        <w:t>роде или в вашей стране. Земля вновь становится свя</w:t>
        <w:softHyphen/>
        <w:t>щенной планетой, и вы — священные представители нашего Творца. Поверьте в себя, как мы верим в вас, и сообща мы сотворим чудеса во имя нашего Бога-Отца- Матери. Вас любят безмерно.</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ЕСМЬ Архангел Михаил.</w:t>
      </w:r>
    </w:p>
    <w:p>
      <w:pPr>
        <w:pStyle w:val="Normal"/>
        <w:spacing w:lineRule="exact" w:line="259"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1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6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42" w:before="0" w:after="12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Развитие вашего личного луча Божественного Света</w:t>
      </w:r>
    </w:p>
    <w:p>
      <w:pPr>
        <w:pStyle w:val="Normal"/>
        <w:spacing w:lineRule="auto" w:line="240" w:before="120" w:after="16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из книги «</w:t>
      </w:r>
      <w:r>
        <w:rPr>
          <w:rFonts w:eastAsia="Times New Roman" w:cs="Times New Roman" w:ascii="Times New Roman" w:hAnsi="Times New Roman"/>
          <w:b/>
          <w:bCs/>
          <w:smallCaps/>
          <w:spacing w:val="10"/>
          <w:sz w:val="21"/>
          <w:szCs w:val="21"/>
          <w:lang w:eastAsia="ru-RU"/>
        </w:rPr>
        <w:t>Священный Поиск»)</w:t>
      </w:r>
    </w:p>
    <w:p>
      <w:pPr>
        <w:pStyle w:val="Normal"/>
        <w:keepNext w:val="true"/>
        <w:keepLines/>
        <w:numPr>
          <w:ilvl w:val="0"/>
          <w:numId w:val="0"/>
        </w:numPr>
        <w:spacing w:lineRule="exact" w:line="317" w:before="1620" w:after="1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5"/>
          <w:szCs w:val="25"/>
          <w:lang w:eastAsia="ru-RU"/>
        </w:rPr>
        <w:t>Новые лучи индивидуализированного выражения божьего разума</w:t>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есмотря на то что Лучам вашей Солнечной систе</w:t>
        <w:softHyphen/>
        <w:t>мы и Галактики были предписаны номера от одного до двенадцати, новые Лучи, о которых мы говорим, будут известны по качествам выражения. Не беспокойтесь об их цветах, поскольку они могут быть смешением любых нескольких или даже всех других лучей, в зависимости от того, как вы хотите «выразить» их. Вы — художни</w:t>
        <w:softHyphen/>
        <w:t>ки, строители и определители этих Лучей, и творческий потенциал безграничен.</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можете использовать эти Лучи (их можно на</w:t>
        <w:softHyphen/>
        <w:t>звать подлучами двенадцати основных галактических Лучей), но все они будут нести свечение и силу Света Верховного Творца. Применение этих Лучей немного отличается от того, чему мы учили вас об использова</w:t>
        <w:softHyphen/>
        <w:t>нии семи Лучей вашей Солнечной системы и пяти Лу</w:t>
        <w:softHyphen/>
        <w:t>чей галактического сознания. Их можно использовать большим разнообразием комбинаций и способов, по</w:t>
        <w:softHyphen/>
        <w:t>скольку это очень специализированные энерги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Давайте начнем с вашего физического сосуда.</w:t>
      </w:r>
      <w:r>
        <w:rPr>
          <w:rFonts w:eastAsia="Times New Roman" w:cs="Times New Roman" w:ascii="Times New Roman" w:hAnsi="Times New Roman"/>
          <w:sz w:val="21"/>
          <w:szCs w:val="21"/>
          <w:lang w:eastAsia="ru-RU"/>
        </w:rPr>
        <w:t xml:space="preserve"> Иди</w:t>
        <w:softHyphen/>
        <w:t>те в свою рабочую Пирамиду Света и лягте там на кри</w:t>
        <w:softHyphen/>
        <w:t>сталлический стол. Вы можете попросить, чтобы на вас падал Луч здоровья и жизнеспособности, Луч красоты, Луч молодости, согласованности, силы, активности, из</w:t>
        <w:softHyphen/>
        <w:t>ящности, ясновидения, яснослышания, гибкости и лю</w:t>
        <w:softHyphen/>
        <w:t>бых других качеств, которые приходят на ум и которые улучшат ваше физическое благополучие. Призывайте и активируйте одну-две энергии Лучей за один раз. Знай</w:t>
        <w:softHyphen/>
        <w:t>те: ваше Божественное «Я ЕСМЬ»-Присутствие будет наблюдать за процессом и гарантировать, что вы инте</w:t>
        <w:softHyphen/>
        <w:t>грируете лишь необходимое количество этих мощных энергий, и не больше. Следует желать не только уско</w:t>
        <w:softHyphen/>
        <w:t>рения процесса трансформации, но и того, чтобы все происходило легко и плавно. Вам нужно получать удо</w:t>
        <w:softHyphen/>
        <w:t>вольствие от этого процесса, возлюбленные. Время бо</w:t>
        <w:softHyphen/>
        <w:t>лезненных уроков, травм, напряжения и неудач может закончиться, если вы позволите процессу работать на вас, выводя из сферы причин и следствий, или кармы, в сферы, где применяется Закон Благодати.</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Теперь сконцентрируйтесь на эмоциональном теле</w:t>
      </w:r>
      <w:r>
        <w:rPr>
          <w:rFonts w:eastAsia="Times New Roman" w:cs="Times New Roman" w:ascii="Times New Roman" w:hAnsi="Times New Roman"/>
          <w:sz w:val="21"/>
          <w:szCs w:val="21"/>
          <w:lang w:eastAsia="ru-RU"/>
        </w:rPr>
        <w:t>. Стоя во главе кристаллического стола, визуализируй</w:t>
        <w:softHyphen/>
        <w:t>те, как на столе проявляется и обретает форму ваше эмоциональное тело. Каким оно кажется вам? Изучите его, отметьте разные оттенки, цвета и формы, состав</w:t>
        <w:softHyphen/>
        <w:t>ляющие ваше эмоциональное тело. Вас может удивить увиденное. Если ваше внутреннее видение еще не ак</w:t>
        <w:softHyphen/>
        <w:t>тивировано, попросите об этом, а пока что интуитив</w:t>
        <w:softHyphen/>
        <w:t>но почувствуйте присущую этому телу форму и цвета. В любом случае ваше восприятие надежно, и если вы продолжите практиковаться, ваши внутренние чув</w:t>
        <w:softHyphen/>
        <w:t>ства усилятся и сфокусируются. Вы можете начать, попросив, чтобы Луч чистой любви Творца излился и наполнил вас до краев, смывая прочь все ощущения неадекватности, вины, стыда и сомнения. Затем при</w:t>
        <w:softHyphen/>
      </w:r>
      <w:r>
        <w:rPr>
          <w:sz w:val="21"/>
          <w:szCs w:val="21"/>
        </w:rPr>
        <w:t xml:space="preserve"> </w:t>
      </w:r>
      <w:r>
        <w:rPr>
          <w:rFonts w:eastAsia="Times New Roman" w:cs="Times New Roman" w:ascii="Times New Roman" w:hAnsi="Times New Roman"/>
          <w:sz w:val="21"/>
          <w:szCs w:val="21"/>
          <w:lang w:eastAsia="ru-RU"/>
        </w:rPr>
        <w:t>зовите Луч сострадания, Луч милосердия и прощения, Луч чувствительности, Луч страсти, мира, гармонии, доброжелательности, утонченной интуиции, храбро</w:t>
        <w:softHyphen/>
        <w:t>сти... А затем представьте, как ваше эмоциональное тело наполняется каждой из этих особенных энергий, а вы интегрируете максимальное ее количество, умест</w:t>
        <w:softHyphen/>
        <w:t>ное для вас сейчас.</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Теперь сконцентрируйтесь на ментальном теле.</w:t>
      </w:r>
      <w:r>
        <w:rPr>
          <w:rFonts w:eastAsia="Times New Roman" w:cs="Times New Roman" w:ascii="Times New Roman" w:hAnsi="Times New Roman"/>
          <w:sz w:val="21"/>
          <w:szCs w:val="21"/>
          <w:lang w:eastAsia="ru-RU"/>
        </w:rPr>
        <w:t xml:space="preserve"> Стоя во главе кристаллического стола, визуализируйте, как на нем проявляется и обретает форму ваше мен</w:t>
        <w:softHyphen/>
        <w:t>тальное тело. Как оно выглядит? Оно сильное и четко очерченное или приглушенное с мутными и искажен</w:t>
        <w:softHyphen/>
        <w:t>ными цветами? Попросите об этом и представьте, как Лучи истины, воли, храбрости, мудрости, разумно</w:t>
        <w:softHyphen/>
        <w:t>сти, сосредоточения, творчества, Божественной мыс</w:t>
        <w:softHyphen/>
        <w:t>ли, языка Света, сакральной геометрии, дисциплины, организации, научной информации, порядка, Луч по</w:t>
        <w:softHyphen/>
        <w:t>лучения, Луч отдавания — все по очереди струятся из огромного кристалла-генератора, который висит над центром стола. Ваше «Я ЕСМЬ»-Присутствие напра</w:t>
        <w:softHyphen/>
        <w:t>вит на вас каждый Луч выражения в его наичистейшем виде. Визуализируйте, что ваша пирамида заполняется Сущностью и силой каждого из этих Лучей, проникаю</w:t>
        <w:softHyphen/>
        <w:t>щих повсюду. Знайте, что вы несете дар каждого Луча в то царство, в котором вы в данный момент обитаете. Ваше право — призывать, использовать и делиться, ибо вы входите в роль Сотворцов Верховного Творца и на</w:t>
        <w:softHyphen/>
        <w:t>шего Бога-Отца-Матери.</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Вы также можете сосредоточиться на вашем эфир</w:t>
        <w:softHyphen/>
        <w:t>ном теле</w:t>
      </w:r>
      <w:r>
        <w:rPr>
          <w:rFonts w:eastAsia="Times New Roman" w:cs="Times New Roman" w:ascii="Times New Roman" w:hAnsi="Times New Roman"/>
          <w:sz w:val="21"/>
          <w:szCs w:val="21"/>
          <w:lang w:eastAsia="ru-RU"/>
        </w:rPr>
        <w:t>, которое содержит энергетическую схему ва</w:t>
        <w:softHyphen/>
        <w:t>шего тела Света. Эфирное тело окружает физический сосуд, и искажения и несовершенства вначале появля</w:t>
        <w:softHyphen/>
        <w:t>ются там, а уж потом манифестируются в физическом теле. Теперь процесс обращается вспять. Сущность совершенного Творения физической формы хранится в эфирном теле, и вы должны еще раз наполнить эту часть вашего Существа совершенным Светом, чтобы он стал доступен вашему физическому телу. Как вы</w:t>
        <w:softHyphen/>
        <w:t>глядит ваше эфирное тело? Видите ли вы в нем темные сетки искаженной энергии? Есть ли в нем более плот</w:t>
        <w:softHyphen/>
        <w:t>ные и темные пятна? Где они расположены? Это рас</w:t>
        <w:softHyphen/>
        <w:t>скажет вам, где в вашем теле отсутствует баланс, где больше страдания и где с наибольшей вероятностью вы испытаете следующий не-дуг. Визуализируйте, как Луч вашего бессмертного тела Света нисходит в ваше эфир</w:t>
        <w:softHyphen/>
        <w:t>ное тело и сливается с ним. Визуализируйте луч Света вашего «Я ЕСМЬ»-Присутствия, текущий из огромного кристалла, мягко обволакивающий вас и наполняющий вас сладким ароматом любви.</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роме того, находясь в легком АЛЬФА-состоянии, вы можете захотеть сконцентрироваться на физиче</w:t>
        <w:softHyphen/>
        <w:t>ском теле на неделю или две, обучая его получать и ма</w:t>
        <w:softHyphen/>
        <w:t>нифестировать эти мощные энергии. Если вы почув</w:t>
        <w:softHyphen/>
        <w:t>ствуете себя дезориентированными, незаземленными или просто вам будет некомфортно, приостановите процесс на день-два, прежде чем продолжить. Пусть Дух будет вашим наставником; не гонитесь ни за кем. Вы соприкасаетесь со</w:t>
      </w:r>
      <w:r>
        <w:rPr>
          <w:rFonts w:eastAsia="Times New Roman" w:cs="Times New Roman" w:ascii="Times New Roman" w:hAnsi="Times New Roman"/>
          <w:i/>
          <w:iCs/>
          <w:sz w:val="21"/>
          <w:szCs w:val="21"/>
          <w:lang w:eastAsia="ru-RU"/>
        </w:rPr>
        <w:t xml:space="preserve"> своей собственной</w:t>
      </w:r>
      <w:r>
        <w:rPr>
          <w:rFonts w:eastAsia="Times New Roman" w:cs="Times New Roman" w:ascii="Times New Roman" w:hAnsi="Times New Roman"/>
          <w:sz w:val="21"/>
          <w:szCs w:val="21"/>
          <w:lang w:eastAsia="ru-RU"/>
        </w:rPr>
        <w:t xml:space="preserve"> Божественной разумностью, активируете свой собственный творче</w:t>
        <w:softHyphen/>
        <w:t>ский гений.</w:t>
      </w:r>
    </w:p>
    <w:p>
      <w:pPr>
        <w:pStyle w:val="Normal"/>
        <w:spacing w:lineRule="exact" w:line="264"/>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аждый день старайтесь найти пару минут и на</w:t>
        <w:softHyphen/>
        <w:t>строиться на разумность вашего физического сосуда и телесного элементала. Ваш глубокий подсознательный ум изначально знал лишь совершенство, но вы веками перепрограммировали его негативными мыслями, что выразилось в несовершенстве, дискомфорте и болез</w:t>
        <w:softHyphen/>
        <w:t>нях. Это довольно длительный процесс, но вы сейчас рассеиваете негативные мыслеформы и вновь переу</w:t>
        <w:softHyphen/>
        <w:t>станавливаете энергетическую схему совершенства, принимаете тело Адама и Евы Кадмон. Это одна из причин, почему многие из вас ощущают дезориентированность, сонливость, неспособность сосредоточиться и тому подобные симптомы. То, что потребовало сотни тысячелетий для манифестации, обращается вспять за поразительно короткий промежуток времен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Хотя бы раз в неделю сосредоточьтесь на своем эмоциональном теле, или эмоциональной природе, и рассмотрите, что изменилось со времени последнего сеанса настройки. Чувствуете ли вы себя более уравно</w:t>
        <w:softHyphen/>
        <w:t>вешенными и спокойными? Легче ли вам справляться со стрессом в повседневной жизни? Стали ли вы более толерантны по отношению к окружающим? Способ</w:t>
        <w:softHyphen/>
        <w:t>ны ли вы сосредоточиться на «большей картине», а не «мелкой истории»? Что стало лучше? Что ухудшилось? Что вы больше всего хотите изменить прямо сейчас? Расставьте приоритеты, а затем призовите по очереди каждый соответствующий этим приоритетам Луч вы</w:t>
        <w:softHyphen/>
        <w:t>ражения и постепенно интегрируйте все необходимые вам особые качества и энергии.</w:t>
      </w:r>
    </w:p>
    <w:p>
      <w:pPr>
        <w:pStyle w:val="Normal"/>
        <w:spacing w:lineRule="exact" w:line="264"/>
        <w:ind w:left="40" w:right="4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Хотя бы раз в неделю сосредоточьтесь на своем мен</w:t>
        <w:softHyphen/>
        <w:t>тальном теле. Стали ли вы мыслить яснее? Можете ли вы обрабатывать и сортировать информацию более эф</w:t>
        <w:softHyphen/>
        <w:t>фективно? Можете ли теперь извлечь мудрость из лю</w:t>
        <w:softHyphen/>
        <w:t>бого переживания или взаимодействия с людьми? Ста</w:t>
        <w:softHyphen/>
        <w:t>ли ли вы более дисциплинированны, находите ли вы, что вам стало легче и радостнее выполнять свои обяза</w:t>
        <w:softHyphen/>
        <w:t>тельства? Чувствуете ли вы, что больше настроены на свою высшую разумность, появилось ли у вас больше свежих, творческих идей? Когда пожелаете, вы можете определить цвета спроецированных на вас Лучей и со</w:t>
        <w:softHyphen/>
        <w:t>средоточиться на них, но сначала сосредоточьтесь на ощущении качеств каждого Луча. Каждый раз, когда вы интегрируете новый Луч выражения, ваше аурическое поле изменяется. Отныне, в то время как вы излучаете Любовь-Свет Творца, ваше поле будет принимать усиленные качества каждого поглощенного вами Луча. Так мы начнете испускать свой собственный уникальный Луч Божественного Света — ваш дар человечеству.</w:t>
      </w:r>
    </w:p>
    <w:p>
      <w:pPr>
        <w:pStyle w:val="Normal"/>
        <w:spacing w:lineRule="exact" w:line="264" w:before="0" w:after="0"/>
        <w:ind w:left="2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мы предлагаем вам еще один способ достичь вашего полного Божественного потенциала, той части вас, которая ждала зоны, чтобы воссоеди</w:t>
        <w:softHyphen/>
        <w:t>ниться с вами. Мы можем показать вам путь, но вы должны сделать нужные шаги и пройти через весь про</w:t>
        <w:softHyphen/>
        <w:t>цесс. Мы обещаем, что ваши усилия будут вознаграж</w:t>
        <w:softHyphen/>
        <w:t>дены. Мы протягиваем наши руки в товариществе, сме</w:t>
        <w:softHyphen/>
        <w:t>шивая нашу Сущность с вашей. Мы посылаем вам лучи мира и радости, но больше всего мы шлем вам любви!</w:t>
      </w:r>
    </w:p>
    <w:p>
      <w:pPr>
        <w:pStyle w:val="Normal"/>
        <w:spacing w:lineRule="exact" w:line="264" w:before="0" w:after="0"/>
        <w:ind w:lef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ЕСМЬ Архангел Михаил, и я несу вам эти истины.</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437"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437"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Отрывок из послания Архангела Михаила «Поиск гармонии в Новом Космическом Танце»</w:t>
      </w:r>
    </w:p>
    <w:p>
      <w:pPr>
        <w:pStyle w:val="Normal"/>
        <w:spacing w:lineRule="auto" w:line="240" w:before="60" w:after="10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pacing w:val="10"/>
          <w:sz w:val="21"/>
          <w:szCs w:val="21"/>
          <w:lang w:eastAsia="ru-RU"/>
        </w:rPr>
        <w:t>февраль-март</w:t>
      </w:r>
      <w:r>
        <w:rPr>
          <w:rFonts w:eastAsia="Times New Roman" w:cs="Times New Roman" w:ascii="Times New Roman" w:hAnsi="Times New Roman"/>
          <w:sz w:val="21"/>
          <w:szCs w:val="21"/>
          <w:lang w:eastAsia="ru-RU"/>
        </w:rPr>
        <w:t xml:space="preserve"> 2003</w:t>
      </w:r>
      <w:r>
        <w:rPr>
          <w:rFonts w:eastAsia="Times New Roman" w:cs="Times New Roman" w:ascii="Times New Roman" w:hAnsi="Times New Roman"/>
          <w:b/>
          <w:bCs/>
          <w:smallCaps/>
          <w:spacing w:val="10"/>
          <w:sz w:val="21"/>
          <w:szCs w:val="21"/>
          <w:lang w:eastAsia="ru-RU"/>
        </w:rPr>
        <w:t xml:space="preserve"> года</w:t>
      </w:r>
    </w:p>
    <w:p>
      <w:pPr>
        <w:pStyle w:val="Normal"/>
        <w:spacing w:lineRule="exact" w:line="264"/>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ш семинар на Багамах в Карибском море был за</w:t>
        <w:softHyphen/>
        <w:t>планирован много месяцев назад, так что это она не</w:t>
        <w:softHyphen/>
        <w:t>случайно была там именно в это время (Ронна, с 1 по 8 февраля 2003 г.). Группа людей, которые, повинуясь внутреннему зову, были там с ней, договорилась об этом на высших планах очень давно и согласилась ро</w:t>
        <w:softHyphen/>
        <w:t>диться вместе в последнюю эпоху Атлантиды. Они вы</w:t>
        <w:softHyphen/>
        <w:t>полнили свои миссии в той жизни и вместе погибли в великом потопе, который смыл последние остатки ве</w:t>
        <w:softHyphen/>
        <w:t>ликого континента. Еще одна часть этого плана заклю</w:t>
        <w:softHyphen/>
        <w:t>чалась в том, что они вновь объединятся в этой жизни, чтобы помочь исцелить и преобразовать прежние не</w:t>
        <w:softHyphen/>
        <w:t>гативные энергии Атлантиды и чтобы вместить в себя Алмазные Частицы Ядра Света Творца, которые выш</w:t>
        <w:softHyphen/>
        <w:t>ли из сердца Всевышнего Создателя и были помещены в пирамиду Света в наивысших планах пятого измере</w:t>
        <w:softHyphen/>
        <w:t>ния. Все эти люди вместе попали на этот утонченный план, и каждый из них получил двенадцать аспектов Света Творца и Алмазную Частицу Ядра. Затем в своих эфирных телах они спустились под воду, где под песка</w:t>
      </w:r>
      <w:r>
        <w:rPr>
          <w:rFonts w:eastAsia="Times New Roman" w:cs="Times New Roman" w:ascii="Times New Roman" w:hAnsi="Times New Roman"/>
          <w:sz w:val="21"/>
          <w:szCs w:val="21"/>
          <w:lang w:val="uk-UA" w:eastAsia="uk-UA"/>
        </w:rPr>
        <w:t xml:space="preserve">ми </w:t>
      </w:r>
      <w:r>
        <w:rPr>
          <w:rFonts w:eastAsia="Times New Roman" w:cs="Times New Roman" w:ascii="Times New Roman" w:hAnsi="Times New Roman"/>
          <w:sz w:val="21"/>
          <w:szCs w:val="21"/>
          <w:lang w:eastAsia="ru-RU"/>
        </w:rPr>
        <w:t>времени были похоронены древние остатки циви</w:t>
        <w:softHyphen/>
        <w:t>лизации Атлантиды. Каждый посетил один из специ</w:t>
        <w:softHyphen/>
        <w:t>альных храмов и принес с собой символический дар, который ожидал их там. И затем, когда они синхронно выполнили Дыхание Бесконечности, эта чудесная ал</w:t>
        <w:softHyphen/>
        <w:t>мазная частица Света Творца начала распространяться по Земле с помощью стихий воды и воздуха.</w:t>
      </w:r>
    </w:p>
    <w:p>
      <w:pPr>
        <w:pStyle w:val="Normal"/>
        <w:spacing w:lineRule="exact" w:line="264" w:before="0" w:after="0"/>
        <w:ind w:left="40" w:right="6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акже не было совпадением, что космический шаттл Колумбия разлетелся на куски в атмосфере Земли имен</w:t>
        <w:softHyphen/>
        <w:t>но в это время. И снова мы повторяем: мы не подстраи</w:t>
        <w:softHyphen/>
        <w:t>вали это событие, но так договорились души группы тех храбрых людей, чтобы помочь активному процессу эволюции любым необходимым способом. Когда люди на Земле обратились к небесам и открыли свои сердца в скорби о прекрасных погибших душах, эта алмазная ча</w:t>
        <w:softHyphen/>
        <w:t>стица Света Творца проникла в те сердца, которые были достаточно открыты для этого. Разве вы не понимаете, почему мы просим вас занять более выгодную позицию наблюдателя всего того, что происходит сейчас в мире? Вы не можете знать, каков общий план на будущее или как кажущиеся катастрофическими события могут быть частью чего-то большего в рамках вселенской схе</w:t>
        <w:softHyphen/>
        <w:t>мы, что в конечном итоге может послужить высшему благу человечества и Земли. Будьте уверены: все те, кто согласился принести себя в жертву, в прошлом, настоя</w:t>
        <w:softHyphen/>
        <w:t>щем или будущем, во имя единого целого, выполнили :&gt;то с любовью и по своей воле, высказанной на высших планах до того, как спуститься на Землю в физическое тело, — и такова была часть их контракта. Оплакивайте своих любимых, но также и радуйтесь вместе с ними, пока они празднуют победу в высших сферах. Это еще одна из высших истин, которую мы просим вас закре</w:t>
        <w:softHyphen/>
        <w:t>пить в своем сознании. Вам будет гораздо проще при</w:t>
        <w:softHyphen/>
        <w:t>нять сложные ситуации, если вы встретите все будущие испытания с открытым сердцем и разумом.</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эту переломную эпоху мы просим вас присоеди</w:t>
        <w:softHyphen/>
        <w:t>ниться к нам и нести на Землю мысленный образ Све</w:t>
        <w:softHyphen/>
        <w:t>та Творца, настолько могущественный, что он окружит всю планету и станет доступным всем тем, кто захочет принять этот благословенный дар. Любой может уча</w:t>
        <w:softHyphen/>
        <w:t>ствовать в этом, но количество этих утонченных Люб</w:t>
        <w:softHyphen/>
        <w:t>ви и Света, которые вы сможете получить и усвоить, зависит от степени гармонии и равновесия ваших вну</w:t>
        <w:softHyphen/>
        <w:t>тренних энергетических центров.</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месте с нашими Богом-Отцом-Богиней-Матерью мы, Ангельские Существа и все великие Создания этой Вселенной, создали чудесную Пирамиду Света в Великом Центральном Солнце. Мы собрались в этом великом зда</w:t>
        <w:softHyphen/>
        <w:t>нии и совместным решением, основанным на Любви, по</w:t>
        <w:softHyphen/>
        <w:t>слали масштабный поток субстанции Первичной Силы Света Творца, который сможет использовать человече</w:t>
        <w:softHyphen/>
        <w:t>ство Земли. Затем мы послали его через измерения на высшие планы пятого измерения, где он и ожидает вас.</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приглашаем вас присоединиться к нам в этой совершенной среде и принять этот Божественный дар настолько, насколько вы готовы. Расслабьтесь и войди</w:t>
        <w:softHyphen/>
        <w:t>те в состояние медитации (используйте приемы Альфа-Мастерства или Дыхание Бесконечности — это очень эффективный способ достижения необходимого уровня гармонии). С помощью намерения представьте, как вы поднимаетесь в эту пирамиду, и подойдите к трибуне, которая установлена там специально для вас. Скажите своими словами, что хотите быть Божественным По</w:t>
        <w:softHyphen/>
        <w:t>сланником Света, и попросите, чтобы вас наполнили необходимым количеством драгоценного эликсира Све</w:t>
        <w:softHyphen/>
        <w:t>та и Энергии Жизненной Силы, который доступен вам. Сосредоточьтесь на своем сердечном центре и глубоко дышите. Смотрите, как маленькая частица Света в фор</w:t>
        <w:softHyphen/>
        <w:t>ме ромба медленно появляется в области вашего сердца, это ваша АЛМАЗНАЯ ЧАСТИЦА ЯДРА ЧИСТОГО СВЕТА ТВОРЦА. Продолжая глубоко дышать, наблюдайте, как еще один ромб, немного больше первого, образует</w:t>
        <w:softHyphen/>
        <w:t>ся вокруг частицы ядра, а затем еще один и еще, пока все двенадцать ромбов, каждый последующий немного больше предыдущего, не сформируются внутри вашего тела. Нижняя точка находится в вашей корневой чакре, две боковые точки расположены в вашем сердечном центре и выходят за пределы вашего тела по бокам, а высшая точка закреплена в коронной чакре. Продолжая дышать, смотрите, как ромбы становятся трехмерными. Алмазная частица ядра по-прежнему находится глубоко в вашем сердце, но кто-то словно расширяет ваш сердеч</w:t>
        <w:softHyphen/>
        <w:t>ный центр спереди и сзади, и ромб проецируется нару</w:t>
        <w:softHyphen/>
        <w:t>жу, спереди и позади вашего сердечного центра.</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еперь, когда Субстанция Творца наполнила вас, по</w:t>
        <w:softHyphen/>
        <w:t>сидите спокойно. Когда почувствуете, что процесс завер</w:t>
        <w:softHyphen/>
        <w:t>шен, медленно вернитесь в земную действительность, зная, что изменились навсегда. Все, что вам нужно де</w:t>
        <w:softHyphen/>
        <w:t>лать, — постоянно быть сосредоточенными на своем сердечном центре и позволять этому потоку Божествен</w:t>
        <w:softHyphen/>
        <w:t>ного Света протекать через вас и выходить во внешний мир. Чем больше вы отдаете, тем больше получаете. Од</w:t>
        <w:softHyphen/>
        <w:t>нако мы предупреждаем вас, возлюбленные: ваши на</w:t>
        <w:softHyphen/>
        <w:t>мерения должны быть чисты, и вы должны постоянно наблюдать за своими мыслями, ведь ваши мысли будут очень быстро материализовываться. Теперь настало вре</w:t>
        <w:softHyphen/>
        <w:t>мя остаться в своем сердце и сконцентрироваться на том, что принадлежит наивысшему порядку и служит вели</w:t>
        <w:softHyphen/>
        <w:t>чайшему благу. Поднимитесь над негативными энергия</w:t>
        <w:softHyphen/>
        <w:t>ми и сфокусируйтесь на бриллиантовом глазе Божьего Света, создавая тем самым небеса мира и гармонии.</w:t>
      </w:r>
    </w:p>
    <w:p>
      <w:pPr>
        <w:pStyle w:val="Normal"/>
        <w:spacing w:lineRule="exact" w:line="264" w:before="0" w:after="0"/>
        <w:ind w:left="40" w:right="40" w:firstLine="300"/>
        <w:jc w:val="both"/>
        <w:rPr/>
      </w:pPr>
      <w:r>
        <w:rPr>
          <w:rFonts w:eastAsia="Times New Roman" w:cs="Times New Roman" w:ascii="Times New Roman" w:hAnsi="Times New Roman"/>
          <w:sz w:val="21"/>
          <w:szCs w:val="21"/>
          <w:lang w:eastAsia="ru-RU"/>
        </w:rPr>
        <w:t>Возлюбленные, позвольте нам пригласить вас в пи</w:t>
        <w:softHyphen/>
        <w:t>рамиду Света в этом славном мире наивысшего пятого измерения, чтобы вы могли получить свою личную АЛ</w:t>
        <w:softHyphen/>
        <w:t xml:space="preserve">МАЗНУЮ ЧАСТИЦУ ЯДРА ЧИСТОГО СВЕТА ТВОРЦА </w:t>
      </w:r>
      <w:r>
        <w:rPr>
          <w:sz w:val="21"/>
          <w:szCs w:val="21"/>
        </w:rPr>
        <w:t>и нести или хранить этот драгоценный дар, и распро</w:t>
        <w:softHyphen/>
        <w:t>странять его сияние из своего сердечного центра в мир, в котором живете. Делая так, вы получите все, что вам нужно, чтобы не отставать от ускоряющегося ритма космического танца будущего. Мы с нетерпением ждем вашего прибытия. Приходите, присоединяйтесь к нам в этом храме вселенской любви, мы ожидаем вас там. Я ЕСМЬ Архангел Михаил.</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470" w:leader="none"/>
        </w:tabs>
        <w:spacing w:lineRule="auto" w:line="240" w:before="300" w:after="13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exact" w:line="264" w:before="12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val="en-US" w:eastAsia="en-US"/>
        </w:rPr>
        <w:drawing>
          <wp:inline distT="0" distB="0" distL="0" distR="0">
            <wp:extent cx="1879600" cy="2330450"/>
            <wp:effectExtent l="0" t="0" r="0" b="0"/>
            <wp:docPr id="1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4" descr=""/>
                    <pic:cNvPicPr>
                      <a:picLocks noChangeAspect="1" noChangeArrowheads="1"/>
                    </pic:cNvPicPr>
                  </pic:nvPicPr>
                  <pic:blipFill>
                    <a:blip r:embed="rId12"/>
                    <a:srcRect l="-11" t="-9" r="-11" b="-9"/>
                    <a:stretch>
                      <a:fillRect/>
                    </a:stretch>
                  </pic:blipFill>
                  <pic:spPr bwMode="auto">
                    <a:xfrm>
                      <a:off x="0" y="0"/>
                      <a:ext cx="1879600" cy="2330450"/>
                    </a:xfrm>
                    <a:prstGeom prst="rect">
                      <a:avLst/>
                    </a:prstGeom>
                  </pic:spPr>
                </pic:pic>
              </a:graphicData>
            </a:graphic>
          </wp:inline>
        </w:drawing>
      </w:r>
    </w:p>
    <w:p>
      <w:pPr>
        <w:pStyle w:val="Normal"/>
        <w:ind w:firstLine="426"/>
        <w:jc w:val="both"/>
        <w:rPr>
          <w:sz w:val="16"/>
          <w:szCs w:val="16"/>
        </w:rPr>
      </w:pPr>
      <w:r>
        <w:rPr>
          <w:sz w:val="16"/>
          <w:szCs w:val="16"/>
        </w:rPr>
        <w:t>Рисунок 7. АЛМАЗНАЯ ЧАСТИЦА ЯДРА ЧИСТОГО СВЕТА ТВОРЦА</w:t>
      </w:r>
    </w:p>
    <w:p>
      <w:pPr>
        <w:pStyle w:val="Normal"/>
        <w:ind w:firstLine="426"/>
        <w:jc w:val="both"/>
        <w:rPr>
          <w:sz w:val="16"/>
          <w:szCs w:val="16"/>
        </w:rPr>
      </w:pPr>
      <w:r>
        <w:rPr>
          <w:sz w:val="16"/>
          <w:szCs w:val="16"/>
        </w:rPr>
      </w:r>
    </w:p>
    <w:p>
      <w:pPr>
        <w:pStyle w:val="Normal"/>
        <w:keepNext w:val="true"/>
        <w:keepLines/>
        <w:numPr>
          <w:ilvl w:val="0"/>
          <w:numId w:val="0"/>
        </w:numPr>
        <w:spacing w:lineRule="auto" w:line="240" w:before="0" w:after="1380"/>
        <w:ind w:left="11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6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1380"/>
        <w:ind w:left="11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Послание от Ронны</w:t>
      </w:r>
    </w:p>
    <w:p>
      <w:pPr>
        <w:pStyle w:val="Normal"/>
        <w:spacing w:lineRule="exact" w:line="264"/>
        <w:ind w:left="20" w:right="2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орогие друзья, я не могу рассказать вам обо всех чу</w:t>
        <w:softHyphen/>
        <w:t>десах, которые произошли во время нашего недельного пребывания на Багамах (в феврале 2003). У Тома и Зехры Бочча, моих хороших друзей, которые спонсировали мое выступление в Организации Объединенных Наций в Нью-Йорке, есть два дома в Говернорс-Харбор. Они имеют историческую ценность, и Том восстанавлива</w:t>
        <w:softHyphen/>
        <w:t>ет их в течение многих лет. Супруги приезжают туда зимой, прячась от нью-йоркской непогоды, и решили организовать несколько «духовных семинаров». Я была первой, кого они пригласили, и я сразу поняла, что это очень важно. Они могут разместить лишь десять го</w:t>
        <w:softHyphen/>
        <w:t>стей и ведущего, так что это должно было быть очень маленькое, интимное собрание. Возлюбленный Миха</w:t>
        <w:softHyphen/>
        <w:t>ил начал закачивать мне информацию за несколько ме</w:t>
        <w:softHyphen/>
        <w:t>сяцев до мероприятия. Он попросил меня перечитать третью историю моей трилогии «Однажды в Новом Мире», которая озаглавлена «Мистическая Атланти</w:t>
        <w:softHyphen/>
        <w:t>да» (я называю эту трилогию «метафизической про</w:t>
        <w:softHyphen/>
        <w:t>зой» — я получила из высших сфер лишь вдохновение, а не сами истории, которые являются воспоминания</w:t>
        <w:softHyphen/>
        <w:t>ми о шести моих прошлых жизнях). Эти истории очень помогли мне понять свои отношения, позитивные или негативные, с людьми в нынешнем воплощении, и они значительно облегчили мои «уроки», помогая осознать, что я не игрушка в руках судьбы и сама управляю своей жизнью. Это рассказы о любви и приключениях, они занимают читателя и учат его вселенским законам и высшим истинам, которые нам так важно знать в эти времена великих перемен.</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Архангел Михаил сказал, что главных героев этой истории я встречу на семинаре, и когда я работала с каждым из них, он сообщил им, кем они были и какую роль сыграли. Я взяла несколько экземпляров книги, чтобы они могли сами почитать и понять значение про</w:t>
        <w:softHyphen/>
        <w:t>исходящего. На них это произвело впечатление, и все мы были глубоко взволнованы. Прежде чем уехать, я получила информацию, как использовать биозвуко</w:t>
        <w:softHyphen/>
        <w:t>вые камертоны, которые я купила более двух лет на</w:t>
        <w:softHyphen/>
        <w:t>зад. Я использовала их, пока находилась там. Мы также проводили целительные сеансы с их использованием, и все мы были в восторге от их чудесной энергии и пре</w:t>
        <w:softHyphen/>
        <w:t>образований, которым они способствовали. Я плани</w:t>
        <w:softHyphen/>
        <w:t>рую использовать их на всех своих семинарах в буду</w:t>
        <w:softHyphen/>
        <w:t>щем и надеюсь создать комплекс упражнений, чтобы целители могли применять их в своей работе. Я собира</w:t>
        <w:softHyphen/>
        <w:t>юсь назвать эту технику Репаттернингом Биозвуковой Энергии.</w:t>
      </w:r>
    </w:p>
    <w:p>
      <w:pPr>
        <w:pStyle w:val="Normal"/>
        <w:spacing w:lineRule="exact" w:line="264"/>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 семинаре присутствовало несколько чудесных целителей, включая доктора, двух медсестер и несколь</w:t>
        <w:softHyphen/>
        <w:t>ких физиотерапевтов, — и все они пришли в восторг от возможностей этой техники. Архангел Михаил по</w:t>
        <w:softHyphen/>
        <w:t>стоянно повторяет: «Свет, звук и цвет — это лекарства будущего». И я с уверенностью могу подтвердить его слова. Он также попросил меня просмотреть старую папку, в которую я положила информацию о древнем целительном диске Атлантиды и его изображение. Ар</w:t>
        <w:softHyphen/>
        <w:t>хангел Михаил подсказал мне (как он часто это делает) сделать копии этих бумаг и взять с собой на семинар. Мы все помещали свои кристаллы на диск, лежавший на полу перед нами во время наших собраний, и энергия невероятно увеличивалась. Нам действительно удалось создать пятимерную среду, и каждый из нас получил именно то, что ему было необходимо, чтобы продви</w:t>
        <w:softHyphen/>
        <w:t>нуться далеко вперед по своему пути к звездам.</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Удивительно, что среди присутствующих четверо были с восточного побережья и четверо — с западно</w:t>
        <w:softHyphen/>
        <w:t>го. Доктор М., дорогой друг из Калифорнии, родом из Южной Америки, а еще один друг живет в Канаде. Из Центральной Америки была только я, так что среди нас были полностью представлены запад, восток, север и юг. Присутствовала там и приятная ангельская дама из Австрии, чтобы принести эту энергию в Европу. А с це</w:t>
        <w:softHyphen/>
        <w:t>лью еще большего распространения этого чуда, на се</w:t>
        <w:softHyphen/>
        <w:t>минаре моих дорогих друзей Джеффа и Линды Хоппе, который проводился на следующей неделе, не было ни одного американца. Участники были иэ Мексики и дру</w:t>
        <w:softHyphen/>
        <w:t>гих уголков планеты и смогли принести этот чудесный энергетический дар в свои страны.</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Архангел Михаил несколько лет назад сообщил Зехре Бочча о том, что она была Высшей Жрицей Эксон- ной (важной фигурой в Мистической Атлантиде) в по</w:t>
        <w:softHyphen/>
        <w:t>следнюю эпоху перед великой катастрофой, и поэтому весьма кстати она решила помогать этой древней земле (Том и Зехра владеют своим домом уже больше двадца</w:t>
        <w:softHyphen/>
        <w:t>ти лет). Я также была удивлена, узнав, что четверо из присутствующих происходили из рода Архангела Ми</w:t>
        <w:softHyphen/>
        <w:t>хаила, и я была пятой. Были там также потомки Мета- трона (Свет Божий) и Мельхиседека (Мудрость Божья), я же была представителем третьего апекта — Арханге</w:t>
        <w:softHyphen/>
        <w:t>ла Михаила (Воля Божья). Итак, было четыре носителя энергии Архангела Михаила — для каждого угла пи</w:t>
        <w:softHyphen/>
        <w:t>рамиды, и трое из нас символизировали тройственное выражение наших Бога-Отца-Богини-Матери. Когда мы все это выполнили, я была, без преувеличения, по</w:t>
        <w:softHyphen/>
        <w:t>ражена и ошеломлен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елившись своими ожиданиями и скорректиро</w:t>
        <w:softHyphen/>
        <w:t>вав их, мы создали пространство радости, мира и гар</w:t>
        <w:softHyphen/>
        <w:t>монии, которое заботилось о нас и позволило ощутить наш радостный союз. Посещение Пирамиды Света, которое подготовили специально для нас, было просто невероятным, а свое путешествие назад в Атлантиду я никогда не забуду. Меня привели в Архив, где показали страницу, на котором все мы подписались под соглаше</w:t>
        <w:softHyphen/>
        <w:t>нием участвовать именно в этой миссии и вновь объе</w:t>
        <w:softHyphen/>
        <w:t>диниться в эти времена небывалых перемен и сыграть важную роль в процессе вознесения.</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знаю: то же самое происходит в разных частях света с разными группами людей, по разным сцена</w:t>
      </w:r>
      <w:r>
        <w:rPr>
          <w:rFonts w:eastAsia="Times New Roman" w:cs="Times New Roman" w:ascii="Times New Roman" w:hAnsi="Times New Roman"/>
          <w:sz w:val="21"/>
          <w:szCs w:val="21"/>
          <w:vertAlign w:val="subscript"/>
          <w:lang w:eastAsia="ru-RU"/>
        </w:rPr>
        <w:t xml:space="preserve">: </w:t>
      </w:r>
      <w:r>
        <w:rPr>
          <w:rFonts w:eastAsia="Times New Roman" w:cs="Times New Roman" w:ascii="Times New Roman" w:hAnsi="Times New Roman"/>
          <w:sz w:val="21"/>
          <w:szCs w:val="21"/>
          <w:lang w:eastAsia="ru-RU"/>
        </w:rPr>
        <w:t>риям и с разными заданиями, но все это является не</w:t>
        <w:softHyphen/>
        <w:t>отъемлемой частью целого. Обычно после подобных мероприятий я возвращаюсь домой на подъеме, но в этот раз я чувствовала нечто совершенно невероятное. Я всегда полна энергии и чувствую себя отлично, но, должна сказать, в этот раз я просто не могу сдержать</w:t>
        <w:softHyphen/>
        <w:t>ся, вокруг меня происходит все больше и больше чудес. Я так благодарна Тому и Зере за этот семинар, а также всем дорогим душам, которые выполнили взятые на себя столько тысяч лет назад обязательства. Я пред</w:t>
        <w:softHyphen/>
        <w:t>вкушаю грядущие годы с радостью и надеждой. Я не позволю негативным и искаженным энергиям вокруг сбить меня с моего пути. Повторяйте вместе со мной, возлюбленные друзья: вместе мы победим, мы продол</w:t>
        <w:softHyphen/>
        <w:t>жим свой путь и, надев свои туфли для танцев, будем вместе вальсировать на небесах.</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Люблю, благословляю и обнимаю каждого из вас,</w:t>
      </w:r>
    </w:p>
    <w:p>
      <w:pPr>
        <w:pStyle w:val="Normal"/>
        <w:spacing w:lineRule="exact" w:line="264" w:before="0" w:after="0"/>
        <w:ind w:left="8340" w:firstLine="156"/>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Ронна</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keepNext w:val="true"/>
        <w:keepLines/>
        <w:numPr>
          <w:ilvl w:val="0"/>
          <w:numId w:val="0"/>
        </w:numPr>
        <w:tabs>
          <w:tab w:val="clear" w:pos="708"/>
          <w:tab w:val="left" w:pos="1107" w:leader="none"/>
        </w:tabs>
        <w:spacing w:lineRule="auto" w:line="240" w:before="0" w:after="120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68</w:t>
      </w:r>
    </w:p>
    <w:p>
      <w:pPr>
        <w:pStyle w:val="Normal"/>
        <w:keepNext w:val="true"/>
        <w:keepLines/>
        <w:numPr>
          <w:ilvl w:val="0"/>
          <w:numId w:val="0"/>
        </w:numPr>
        <w:spacing w:lineRule="auto" w:line="240" w:before="0" w:after="120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Бесконечный момент</w:t>
      </w:r>
    </w:p>
    <w:p>
      <w:pPr>
        <w:pStyle w:val="Normal"/>
        <w:spacing w:lineRule="exact" w:line="370" w:before="1200" w:after="1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mallCaps/>
          <w:sz w:val="17"/>
          <w:szCs w:val="17"/>
          <w:lang w:eastAsia="ru-RU"/>
        </w:rPr>
        <w:t>ЛЮБОЙ МОМЕНТ ЗАПЕЧАТЛЕН</w:t>
      </w:r>
      <w:r>
        <w:rPr>
          <w:rFonts w:eastAsia="Times New Roman" w:cs="Times New Roman" w:ascii="Times New Roman" w:hAnsi="Times New Roman"/>
          <w:b/>
          <w:bCs/>
          <w:smallCaps/>
          <w:sz w:val="17"/>
          <w:szCs w:val="17"/>
        </w:rPr>
        <w:t xml:space="preserve">  </w:t>
      </w:r>
      <w:r>
        <w:rPr>
          <w:rFonts w:eastAsia="Times New Roman" w:cs="Times New Roman" w:ascii="Times New Roman" w:hAnsi="Times New Roman"/>
          <w:b/>
          <w:bCs/>
          <w:smallCaps/>
          <w:sz w:val="17"/>
          <w:szCs w:val="17"/>
          <w:lang w:eastAsia="ru-RU"/>
        </w:rPr>
        <w:t>НА НЕПРЕРЫВНОЙ ЛИНИИ ИЗ МЫСЛЕЙ, ЧУВСТВ И ДЕЛ. ВСЕ МЫ ВНУТРИ ХОТИМ ОСТАВИТЬ НА ЗЕМЛЕ СВОЙ ВЕЧНЫЙ СЛЕД - ЦВЕТ, ЗВУК ИЛЬ ОТПЕЧАТОК СВОЕЙ РЕАЛЬНОЙ СУЩНОСТИ, ЧТОБ СЛЕДУЮЩИЕ ПОМНИЛИ О ТОМ, ЧТО ЗДЕСЬ МЫ БЫЛИ ПРЕЖДЕ ИХ. ВЕДЬ ПРОШЛОЕ ДАРУЕТ НАМ ВОСПОМИНАНИЯ, ГРЯДУЩЕЕ - ЛУЧ ДОРОГОГО ОБЕЩАНЬЯ, ЛИШЬ НАСТОЯЩЕЕ ВСЕГО ЧУДЕСНЕЙ, ВЕДЬ ТОЛЬКО В НЕМ МЫ МОЖЕМ ОЩУТИТЬ ДУШОЙ СВОЕЙ ДЫХАНЬЕ БОГА, И ВОСПОЁМ: МЫ ТОЖЕ БЕСКОНЕЧНЫ!</w:t>
      </w:r>
    </w:p>
    <w:p>
      <w:pPr>
        <w:pStyle w:val="Normal"/>
        <w:spacing w:lineRule="auto" w:line="240" w:before="180" w:after="0"/>
        <w:ind w:left="7708" w:firstLine="80"/>
        <w:jc w:val="both"/>
        <w:rPr>
          <w:rFonts w:ascii="Times New Roman" w:hAnsi="Times New Roman" w:eastAsia="Times New Roman" w:cs="Times New Roman"/>
          <w:b/>
          <w:b/>
          <w:bCs/>
          <w:smallCaps/>
          <w:sz w:val="17"/>
          <w:szCs w:val="17"/>
          <w:lang w:eastAsia="ru-RU"/>
        </w:rPr>
      </w:pPr>
      <w:r>
        <w:rPr>
          <w:rFonts w:eastAsia="Times New Roman" w:cs="Times New Roman" w:ascii="Times New Roman" w:hAnsi="Times New Roman"/>
          <w:b/>
          <w:bCs/>
          <w:smallCaps/>
          <w:sz w:val="17"/>
          <w:szCs w:val="17"/>
          <w:lang w:eastAsia="ru-RU"/>
        </w:rPr>
        <w:t>РОННА ГЕРМАН</w:t>
      </w:r>
    </w:p>
    <w:p>
      <w:pPr>
        <w:pStyle w:val="Normal"/>
        <w:spacing w:lineRule="auto" w:line="240" w:before="180" w:after="0"/>
        <w:ind w:left="7708" w:firstLine="80"/>
        <w:jc w:val="both"/>
        <w:rPr>
          <w:rFonts w:ascii="Times New Roman" w:hAnsi="Times New Roman" w:eastAsia="Times New Roman" w:cs="Times New Roman"/>
          <w:b/>
          <w:b/>
          <w:bCs/>
          <w:smallCaps/>
          <w:sz w:val="17"/>
          <w:szCs w:val="17"/>
          <w:lang w:eastAsia="ru-RU"/>
        </w:rPr>
      </w:pPr>
      <w:r>
        <w:rPr>
          <w:rFonts w:eastAsia="Times New Roman" w:cs="Times New Roman" w:ascii="Times New Roman" w:hAnsi="Times New Roman"/>
          <w:b/>
          <w:bCs/>
          <w:smallCaps/>
          <w:sz w:val="17"/>
          <w:szCs w:val="17"/>
          <w:lang w:eastAsia="ru-RU"/>
        </w:rPr>
      </w:r>
    </w:p>
    <w:p>
      <w:pPr>
        <w:pStyle w:val="Normal"/>
        <w:keepNext w:val="true"/>
        <w:keepLines/>
        <w:numPr>
          <w:ilvl w:val="0"/>
          <w:numId w:val="0"/>
        </w:numPr>
        <w:spacing w:lineRule="auto" w:line="240" w:before="0" w:after="1140"/>
        <w:ind w:left="3264" w:firstLine="276"/>
        <w:jc w:val="both"/>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69</w:t>
      </w:r>
    </w:p>
    <w:p>
      <w:pPr>
        <w:pStyle w:val="Normal"/>
        <w:keepNext w:val="true"/>
        <w:keepLines/>
        <w:numPr>
          <w:ilvl w:val="0"/>
          <w:numId w:val="0"/>
        </w:numPr>
        <w:spacing w:lineRule="auto" w:line="240" w:before="0" w:after="1140"/>
        <w:ind w:left="2556" w:firstLine="27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Послание от Ронны</w:t>
      </w:r>
    </w:p>
    <w:p>
      <w:pPr>
        <w:pStyle w:val="Normal"/>
        <w:spacing w:lineRule="exact" w:line="264" w:before="1140" w:after="0"/>
        <w:ind w:lef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орогие друзья!</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 моей точки зрения, послания от нашего возлю</w:t>
        <w:softHyphen/>
        <w:t>бленного Архангела Михаила за последние два года стали глубже и информативнее. Он дает нам четкие жизненные принципы, и если мы будем использовать все те инструменты, которые он нам предлагает, про</w:t>
        <w:softHyphen/>
        <w:t>цесс развития ускорится, а наше путешествие в Новую Эру станет гораздо более приятным и будет доставлять больше удовольствия.</w:t>
      </w:r>
    </w:p>
    <w:p>
      <w:pPr>
        <w:pStyle w:val="Normal"/>
        <w:spacing w:lineRule="exact" w:line="264"/>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1998 году я получила посылку от Лина Ингема, в которой содержалась информация об Энергетической Системе Вознесения. Я была заинтригована ею и неза</w:t>
        <w:softHyphen/>
        <w:t>медлительно приступила к работе с этими символами. Их энергия просто невероятна. Я Мастер Рэйки, и я никогда раньше не ощущала такой чудесной энергии (кроме тех случаев, когда я впускаю Архангела Михаи</w:t>
        <w:softHyphen/>
        <w:t>ла в себя, чтобы расширить канал связи с ним). Давайте я объясню, что имею в виду. Возлюбленный Архангел Михаил всегда присутствует рядом со мной, и я всегда чувствую его энергию с тех пор, как я стала частью его силового поля много лет назад. Его энергия пульсиру</w:t>
        <w:softHyphen/>
        <w:t>ет во мне, в зависимости от обстоятельств и моих дей</w:t>
        <w:softHyphen/>
        <w:t>ствий. Когда я передаю его послания для одного чело</w:t>
        <w:softHyphen/>
        <w:t>века или для группы, он посылает мне гораздо больше своей чудесной, интенсивной энергии и наполняет ею мое тело. Я отодвигаю свое сознание в сторону и ста</w:t>
        <w:softHyphen/>
        <w:t>новлюсь наблюдателем. Я словно нахожусь в состоянии сна, но каким-то образом понимаю, что происходит. Я в сознании, но иначе, чем обычно. Когда он смотрит через мои глаза, все приобретает золотистое сияние, словно я вглядываюсь сквозь туман.</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позвонила Лину, сказала, что информация, кото</w:t>
        <w:softHyphen/>
        <w:t>рую он дал мне, — чудесный дар человечеству, и пред</w:t>
        <w:softHyphen/>
        <w:t>ложила ему обнародовать ее. Мы назначили минималь</w:t>
        <w:softHyphen/>
        <w:t>ную плату, чтобы покрыть почтовые и издательские расходы, и примерно за год разослали несколько сотен экземпляров.</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1999 году Лин устроил для меня семинар в Нэшвилле. Я жила у Лина и его жены, Лизы, и чувствовала себя так, будто нахожусь дома в кругу семьи. Это при</w:t>
        <w:softHyphen/>
        <w:t>ятные и особенные люди с сияющими сердцами.</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гда я готовила книгу «Священный Поиск», Ар</w:t>
        <w:softHyphen/>
        <w:t>хангел Михаил предложил мне сделать приложение к третьей книге своих посланий — рабочую тетрадь. Он попросил меня включить туда ЭНЕРГЕТИЧЕСКУЮ СИ</w:t>
        <w:softHyphen/>
        <w:t>СТЕМУ ВОЗНЕСЕНИЯ, потому что это очень важная информация и она должна быть доступна как можно большему количеству людей.</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ак говорит Лин в своих записях, Архангел Метатрон зовется Князем Ангелов, и мы, работники Света, теперь готовы получить его могущественную, любящую энергию. Все более и более чудесный, Божественный Свет исходит из сердца Всевышнего Творца в нашу Все</w:t>
        <w:softHyphen/>
        <w:t>ленную, распределяясь в нашу Галактику, Солнечную систему и Землю. Эта энергия, а также сияние нашего возлюбленного Архангела Михаила и других Арханге</w:t>
        <w:softHyphen/>
        <w:t>лов, стали доступными каждому из нас, она поможет нам приготовиться к получению и усвоению высших частот Света Создателя. Нам сообщают, что только за последние тридцать лет или около того мы достигли такого уровня, когда можем получить и вобрать в себя великолепную энергию Метатрон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написала Лину, и он любезно разрешил мне ис</w:t>
        <w:softHyphen/>
        <w:t>пользовать эту информацию в рабочей тетради. Итак, дорогие друзья, вот этот особенный дар для вас. Если вы примените этот материал так, как он здесь изложен, то я обещаю: вы сделаете большой шаг вперед и полу</w:t>
        <w:softHyphen/>
        <w:t>чите чудесную помощь от наших прекрасных ангель</w:t>
        <w:softHyphen/>
        <w:t>ских друзей.</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т всего сердца благодарю Лина Ингхрэма и наших чудесных друзей из Мира Света. Вместе мы можем тво</w:t>
        <w:softHyphen/>
        <w:t>рить чудеса, сначала наполняя гармонией и радостью свои жизни, а затем помогая другим делать то же самое.</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орячо люблю и благословляю всех вас,</w:t>
      </w:r>
    </w:p>
    <w:p>
      <w:pPr>
        <w:pStyle w:val="Normal"/>
        <w:spacing w:lineRule="exact"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i/>
          <w:iCs/>
          <w:sz w:val="21"/>
          <w:szCs w:val="21"/>
          <w:lang w:eastAsia="ru-RU"/>
        </w:rPr>
        <w:t>Ронна</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3"/>
        <w:keepNext w:val="true"/>
        <w:keepLines/>
        <w:shd w:fill="auto" w:val="clear"/>
        <w:spacing w:before="0" w:after="305"/>
        <w:ind w:left="708" w:right="620" w:firstLine="708"/>
        <w:jc w:val="both"/>
        <w:rPr>
          <w:rFonts w:eastAsia="Times New Roman"/>
        </w:rPr>
      </w:pPr>
      <w:bookmarkStart w:id="3" w:name="bookmark8"/>
      <w:r>
        <w:rPr>
          <w:rFonts w:eastAsia="Times New Roman"/>
        </w:rPr>
        <w:t xml:space="preserve">                     </w:t>
      </w:r>
    </w:p>
    <w:p>
      <w:pPr>
        <w:pStyle w:val="123"/>
        <w:keepNext w:val="true"/>
        <w:keepLines/>
        <w:shd w:fill="auto" w:val="clear"/>
        <w:spacing w:before="0" w:after="305"/>
        <w:ind w:left="2832" w:right="620" w:firstLine="708"/>
        <w:jc w:val="both"/>
        <w:rPr/>
      </w:pPr>
      <w:r>
        <w:rPr/>
        <w:t>70</w:t>
      </w:r>
    </w:p>
    <w:p>
      <w:pPr>
        <w:pStyle w:val="123"/>
        <w:keepNext w:val="true"/>
        <w:keepLines/>
        <w:shd w:fill="auto" w:val="clear"/>
        <w:spacing w:before="0" w:after="305"/>
        <w:ind w:right="620" w:hanging="0"/>
        <w:jc w:val="both"/>
        <w:rPr/>
      </w:pPr>
      <w:r>
        <w:rPr/>
      </w:r>
    </w:p>
    <w:p>
      <w:pPr>
        <w:pStyle w:val="123"/>
        <w:keepNext w:val="true"/>
        <w:keepLines/>
        <w:shd w:fill="auto" w:val="clear"/>
        <w:spacing w:before="0" w:after="305"/>
        <w:ind w:right="620" w:firstLine="380"/>
        <w:jc w:val="both"/>
        <w:rPr/>
      </w:pPr>
      <w:bookmarkStart w:id="4" w:name="bookmark8"/>
      <w:r>
        <w:rPr/>
        <w:t>Энергетическая Система Вознесения</w:t>
      </w:r>
      <w:bookmarkEnd w:id="4"/>
    </w:p>
    <w:p>
      <w:pPr>
        <w:pStyle w:val="23"/>
        <w:shd w:fill="auto" w:val="clear"/>
        <w:spacing w:lineRule="exact" w:line="210" w:before="0" w:after="0"/>
        <w:ind w:left="1260" w:hanging="0"/>
        <w:jc w:val="both"/>
        <w:rPr/>
      </w:pPr>
      <w:r>
        <w:rPr>
          <w:rFonts w:eastAsia="Times New Roman"/>
        </w:rPr>
        <w:t xml:space="preserve">                      </w:t>
      </w:r>
      <w:r>
        <w:rPr/>
        <w:t>Часть I</w:t>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
        <w:shd w:fill="auto" w:val="clear"/>
        <w:spacing w:lineRule="exact" w:line="170"/>
        <w:jc w:val="both"/>
        <w:rPr/>
      </w:pPr>
      <w:r>
        <w:rPr>
          <w:rFonts w:eastAsia="Times New Roman"/>
        </w:rPr>
        <w:t xml:space="preserve">    </w:t>
      </w:r>
      <w:r>
        <w:rPr/>
        <w:t>Вознесение                                                                                        Концентрация</w:t>
      </w:r>
    </w:p>
    <w:p>
      <w:pPr>
        <w:pStyle w:val="22"/>
        <w:shd w:fill="auto" w:val="clear"/>
        <w:spacing w:lineRule="exact" w:line="170"/>
        <w:jc w:val="both"/>
        <w:rPr/>
      </w:pPr>
      <w:r>
        <w:rPr/>
      </w:r>
    </w:p>
    <w:p>
      <w:pPr>
        <w:pStyle w:val="Normal"/>
        <w:spacing w:lineRule="exact" w:line="264" w:before="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80" w:after="0"/>
        <w:jc w:val="both"/>
        <w:rPr/>
      </w:pPr>
      <w:r>
        <w:rPr>
          <w:sz w:val="2"/>
          <w:szCs w:val="2"/>
          <w:lang w:val="en-US" w:eastAsia="en-US"/>
        </w:rPr>
        <w:drawing>
          <wp:inline distT="0" distB="0" distL="0" distR="0">
            <wp:extent cx="1491615" cy="1497965"/>
            <wp:effectExtent l="0" t="0" r="0" b="0"/>
            <wp:docPr id="1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7" descr=""/>
                    <pic:cNvPicPr>
                      <a:picLocks noChangeAspect="1" noChangeArrowheads="1"/>
                    </pic:cNvPicPr>
                  </pic:nvPicPr>
                  <pic:blipFill>
                    <a:blip r:embed="rId13"/>
                    <a:srcRect l="-24" t="-24" r="-24" b="-24"/>
                    <a:stretch>
                      <a:fillRect/>
                    </a:stretch>
                  </pic:blipFill>
                  <pic:spPr bwMode="auto">
                    <a:xfrm>
                      <a:off x="0" y="0"/>
                      <a:ext cx="1491615" cy="149796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sz w:val="2"/>
          <w:szCs w:val="2"/>
          <w:lang w:val="en-US" w:eastAsia="en-US"/>
        </w:rPr>
        <w:drawing>
          <wp:inline distT="0" distB="0" distL="0" distR="0">
            <wp:extent cx="1466215" cy="1496695"/>
            <wp:effectExtent l="0" t="0" r="0" b="0"/>
            <wp:docPr id="1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0" descr=""/>
                    <pic:cNvPicPr>
                      <a:picLocks noChangeAspect="1" noChangeArrowheads="1"/>
                    </pic:cNvPicPr>
                  </pic:nvPicPr>
                  <pic:blipFill>
                    <a:blip r:embed="rId14"/>
                    <a:srcRect l="-24" t="-24" r="-24" b="-24"/>
                    <a:stretch>
                      <a:fillRect/>
                    </a:stretch>
                  </pic:blipFill>
                  <pic:spPr bwMode="auto">
                    <a:xfrm>
                      <a:off x="0" y="0"/>
                      <a:ext cx="1466215" cy="149669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31"/>
        <w:shd w:fill="auto" w:val="clear"/>
        <w:spacing w:lineRule="exact" w:line="21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2"/>
        <w:shd w:fill="auto" w:val="clear"/>
        <w:spacing w:lineRule="exact" w:line="170"/>
        <w:jc w:val="both"/>
        <w:rPr/>
      </w:pPr>
      <w:r>
        <w:rPr>
          <w:sz w:val="16"/>
          <w:szCs w:val="16"/>
        </w:rPr>
        <w:t xml:space="preserve">Ясность                                                                                          </w:t>
      </w:r>
      <w:r>
        <w:rPr/>
        <w:t>Божественность</w:t>
      </w:r>
    </w:p>
    <w:p>
      <w:pPr>
        <w:pStyle w:val="31"/>
        <w:shd w:fill="auto" w:val="clear"/>
        <w:spacing w:lineRule="exact" w:line="210"/>
        <w:jc w:val="both"/>
        <w:rPr>
          <w:sz w:val="16"/>
          <w:szCs w:val="16"/>
        </w:rPr>
      </w:pPr>
      <w:r>
        <w:rPr>
          <w:sz w:val="16"/>
          <w:szCs w:val="16"/>
        </w:rPr>
      </w:r>
    </w:p>
    <w:p>
      <w:pPr>
        <w:pStyle w:val="31"/>
        <w:shd w:fill="auto" w:val="clear"/>
        <w:spacing w:lineRule="exact" w:line="210"/>
        <w:jc w:val="both"/>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3435350" cy="1810385"/>
                <wp:effectExtent l="0" t="0" r="0" b="0"/>
                <wp:wrapTopAndBottom/>
                <wp:docPr id="17" name="Frame4"/>
                <a:graphic xmlns:a="http://schemas.openxmlformats.org/drawingml/2006/main">
                  <a:graphicData uri="http://schemas.microsoft.com/office/word/2010/wordprocessingShape">
                    <wps:wsp>
                      <wps:cNvSpPr txBox="1"/>
                      <wps:spPr>
                        <a:xfrm>
                          <a:off x="0" y="0"/>
                          <a:ext cx="3435350" cy="1810385"/>
                        </a:xfrm>
                        <a:prstGeom prst="rect"/>
                        <a:solidFill>
                          <a:srgbClr val="FFFFFF">
                            <a:alpha val="0"/>
                          </a:srgbClr>
                        </a:solidFill>
                      </wps:spPr>
                      <wps:txbx>
                        <w:txbxContent>
                          <w:p>
                            <w:pPr>
                              <w:pStyle w:val="Normal"/>
                              <w:spacing w:before="0" w:after="200"/>
                              <w:jc w:val="both"/>
                              <w:rPr>
                                <w:sz w:val="2"/>
                                <w:szCs w:val="2"/>
                              </w:rPr>
                            </w:pPr>
                            <w:r>
                              <w:rPr>
                                <w:sz w:val="2"/>
                                <w:szCs w:val="2"/>
                                <w:lang w:val="en-US" w:eastAsia="en-US"/>
                              </w:rPr>
                              <w:drawing>
                                <wp:inline distT="0" distB="0" distL="0" distR="0">
                                  <wp:extent cx="3436620" cy="1810385"/>
                                  <wp:effectExtent l="0" t="0" r="0" b="0"/>
                                  <wp:docPr id="1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3" descr=""/>
                                          <pic:cNvPicPr>
                                            <a:picLocks noChangeAspect="1" noChangeArrowheads="1"/>
                                          </pic:cNvPicPr>
                                        </pic:nvPicPr>
                                        <pic:blipFill>
                                          <a:blip r:embed="rId15"/>
                                          <a:srcRect l="-10" t="-20" r="-10" b="-20"/>
                                          <a:stretch>
                                            <a:fillRect/>
                                          </a:stretch>
                                        </pic:blipFill>
                                        <pic:spPr bwMode="auto">
                                          <a:xfrm>
                                            <a:off x="0" y="0"/>
                                            <a:ext cx="343662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142.5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0" w:after="200"/>
                        <w:jc w:val="both"/>
                        <w:rPr>
                          <w:sz w:val="2"/>
                          <w:szCs w:val="2"/>
                        </w:rPr>
                      </w:pPr>
                      <w:r>
                        <w:rPr>
                          <w:sz w:val="2"/>
                          <w:szCs w:val="2"/>
                          <w:lang w:val="en-US" w:eastAsia="en-US"/>
                        </w:rPr>
                        <w:drawing>
                          <wp:inline distT="0" distB="0" distL="0" distR="0">
                            <wp:extent cx="3436620" cy="1810385"/>
                            <wp:effectExtent l="0" t="0" r="0" b="0"/>
                            <wp:docPr id="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3" descr=""/>
                                    <pic:cNvPicPr>
                                      <a:picLocks noChangeAspect="1" noChangeArrowheads="1"/>
                                    </pic:cNvPicPr>
                                  </pic:nvPicPr>
                                  <pic:blipFill>
                                    <a:blip r:embed="rId16"/>
                                    <a:srcRect l="-10" t="-20" r="-10" b="-20"/>
                                    <a:stretch>
                                      <a:fillRect/>
                                    </a:stretch>
                                  </pic:blipFill>
                                  <pic:spPr bwMode="auto">
                                    <a:xfrm>
                                      <a:off x="0" y="0"/>
                                      <a:ext cx="3436620" cy="1810385"/>
                                    </a:xfrm>
                                    <a:prstGeom prst="rect">
                                      <a:avLst/>
                                    </a:prstGeom>
                                  </pic:spPr>
                                </pic:pic>
                              </a:graphicData>
                            </a:graphic>
                          </wp:inline>
                        </w:drawing>
                      </w:r>
                    </w:p>
                  </w:txbxContent>
                </v:textbox>
                <w10:wrap type="topAndBottom"/>
              </v:rect>
            </w:pict>
          </mc:Fallback>
        </mc:AlternateContent>
      </w:r>
    </w:p>
    <w:p>
      <w:pPr>
        <w:pStyle w:val="Normal"/>
        <w:keepNext w:val="true"/>
        <w:keepLines/>
        <w:numPr>
          <w:ilvl w:val="0"/>
          <w:numId w:val="0"/>
        </w:numPr>
        <w:spacing w:lineRule="auto" w:line="240" w:before="0" w:after="60"/>
        <w:ind w:left="224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Введение в Энергетическую Систему Вознесения</w:t>
      </w:r>
    </w:p>
    <w:p>
      <w:pPr>
        <w:pStyle w:val="Normal"/>
        <w:spacing w:lineRule="exact" w:line="264" w:before="24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орогие друзья, здесь описан проект под руководством Князя Ангелов. Это информация о введении энергетиче</w:t>
        <w:softHyphen/>
        <w:t>ской системы под названием Энергетическая Система Вознесения. Если вы испытываете склонность к данным энергиям, то эти сведения помогут вам начать. Попробуй</w:t>
        <w:softHyphen/>
        <w:t>те посмотреть на символы и с помощью своей интуиции решить, стоит вам работать с этими энергиями или нет.</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Учитель этой энергетической системы, Архангел Метатрон, поделился с нами некоторыми ключевыми моментами. Эти символы и энергии священны. К этой информации нужно отнестись чрезвычайно вниматель</w:t>
        <w:softHyphen/>
        <w:t>но. Не торопитесь в выполнении этих упражнений. Со временем вы научитесь увеличивать частоты, длитель</w:t>
        <w:softHyphen/>
        <w:t>ность и интенсивность этих энергетических практик.</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хочу получить эти энергии, исследовать их, описать и сделать эту информацию доступной для других. Желаю</w:t>
        <w:softHyphen/>
        <w:t>щие могут использовать эти мощные приемы и сразу же добиться эффекта. Эта работа, «Энергетическая Система Вознесения. Часть первая», закончена. Как и часть втора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вам покажется, что эти энергии приносят вам пользу, тогда вы »можете сделать копию изложенной информации и раздать ее другим. Однако, пожалуйста, не берите за это денег больше, чем потратили на из</w:t>
        <w:softHyphen/>
        <w:t>готовление копий. Надеюсь, вы получите от этих энер</w:t>
        <w:softHyphen/>
        <w:t xml:space="preserve">гий такое же благословение, которое получил я. Если вы захотите ответить мне, пишите на мой электронный адрес: </w:t>
      </w:r>
      <w:hyperlink r:id="rId17">
        <w:r>
          <w:rPr>
            <w:rStyle w:val="InternetLink"/>
            <w:rFonts w:eastAsia="Times New Roman" w:cs="Times New Roman" w:ascii="Times New Roman" w:hAnsi="Times New Roman"/>
            <w:sz w:val="21"/>
            <w:szCs w:val="21"/>
            <w:lang w:val="en-US"/>
          </w:rPr>
          <w:t>lyn</w:t>
        </w:r>
        <w:r>
          <w:rPr>
            <w:rStyle w:val="InternetLink"/>
            <w:rFonts w:eastAsia="Times New Roman" w:cs="Times New Roman" w:ascii="Times New Roman" w:hAnsi="Times New Roman"/>
            <w:sz w:val="21"/>
            <w:szCs w:val="21"/>
          </w:rPr>
          <w:t>.</w:t>
        </w:r>
        <w:r>
          <w:rPr>
            <w:rStyle w:val="InternetLink"/>
            <w:rFonts w:eastAsia="Times New Roman" w:cs="Times New Roman" w:ascii="Times New Roman" w:hAnsi="Times New Roman"/>
            <w:sz w:val="21"/>
            <w:szCs w:val="21"/>
            <w:lang w:val="en-US"/>
          </w:rPr>
          <w:t>ingham</w:t>
        </w:r>
        <w:r>
          <w:rPr>
            <w:rStyle w:val="InternetLink"/>
            <w:rFonts w:eastAsia="Times New Roman" w:cs="Times New Roman" w:ascii="Times New Roman" w:hAnsi="Times New Roman"/>
            <w:sz w:val="21"/>
            <w:szCs w:val="21"/>
          </w:rPr>
          <w:t>@</w:t>
        </w:r>
        <w:r>
          <w:rPr>
            <w:rStyle w:val="InternetLink"/>
            <w:rFonts w:eastAsia="Times New Roman" w:cs="Times New Roman" w:ascii="Times New Roman" w:hAnsi="Times New Roman"/>
            <w:sz w:val="21"/>
            <w:szCs w:val="21"/>
            <w:lang w:val="en-US"/>
          </w:rPr>
          <w:t>att</w:t>
        </w:r>
        <w:r>
          <w:rPr>
            <w:rStyle w:val="InternetLink"/>
            <w:rFonts w:eastAsia="Times New Roman" w:cs="Times New Roman" w:ascii="Times New Roman" w:hAnsi="Times New Roman"/>
            <w:sz w:val="21"/>
            <w:szCs w:val="21"/>
          </w:rPr>
          <w:t>.</w:t>
        </w:r>
        <w:r>
          <w:rPr>
            <w:rStyle w:val="InternetLink"/>
            <w:rFonts w:eastAsia="Times New Roman" w:cs="Times New Roman" w:ascii="Times New Roman" w:hAnsi="Times New Roman"/>
            <w:sz w:val="21"/>
            <w:szCs w:val="21"/>
            <w:lang w:val="en-US"/>
          </w:rPr>
          <w:t>net</w:t>
        </w:r>
      </w:hyperlink>
      <w:r>
        <w:rPr>
          <w:rFonts w:eastAsia="Times New Roman" w:cs="Times New Roman" w:ascii="Times New Roman" w:hAnsi="Times New Roman"/>
          <w:sz w:val="21"/>
          <w:szCs w:val="21"/>
        </w:rPr>
        <w:t>.</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 руководством Архангела Метатрона Энергети</w:t>
        <w:softHyphen/>
        <w:t>ческая Система Вознесения создана для нашего возне</w:t>
        <w:softHyphen/>
        <w:t>сения и вознесения нашей планеты.</w:t>
      </w:r>
    </w:p>
    <w:p>
      <w:pPr>
        <w:pStyle w:val="Normal"/>
        <w:spacing w:lineRule="exact" w:line="264" w:before="0" w:after="0"/>
        <w:ind w:lef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Свете и Любви Бога,</w:t>
      </w:r>
    </w:p>
    <w:p>
      <w:pPr>
        <w:pStyle w:val="Normal"/>
        <w:spacing w:lineRule="auto" w:line="240" w:before="0" w:after="0"/>
        <w:ind w:left="5120" w:firstLine="544"/>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1"/>
          <w:szCs w:val="21"/>
          <w:lang w:eastAsia="ru-RU"/>
        </w:rPr>
        <w:t>Лин Ингем, Нэшвилл (штат Теннесси)</w:t>
      </w:r>
    </w:p>
    <w:p>
      <w:pPr>
        <w:pStyle w:val="Normal"/>
        <w:spacing w:lineRule="auto" w:line="240" w:before="1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both"/>
        <w:rPr>
          <w:rFonts w:ascii="Times New Roman" w:hAnsi="Times New Roman" w:eastAsia="Times New Roman" w:cs="Times New Roman"/>
          <w:sz w:val="21"/>
          <w:szCs w:val="21"/>
          <w:lang w:eastAsia="ru-RU" w:bidi="he-IL"/>
        </w:rPr>
      </w:pPr>
      <w:r>
        <w:rPr>
          <w:rFonts w:eastAsia="Times New Roman" w:cs="Times New Roman" w:ascii="Times New Roman" w:hAnsi="Times New Roman"/>
          <w:sz w:val="21"/>
          <w:szCs w:val="21"/>
          <w:lang w:eastAsia="ru-RU" w:bidi="he-IL"/>
        </w:rPr>
      </w:r>
    </w:p>
    <w:p>
      <w:pPr>
        <w:pStyle w:val="Normal"/>
        <w:keepNext w:val="true"/>
        <w:keepLines/>
        <w:numPr>
          <w:ilvl w:val="0"/>
          <w:numId w:val="0"/>
        </w:numPr>
        <w:spacing w:lineRule="exact" w:line="317" w:before="0" w:after="60"/>
        <w:ind w:right="2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Некоторые сведения об Энергетической Системе Вознес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60" w:after="0"/>
        <w:ind w:left="4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ти энергии про-СВЕТ-ления, Энергетическая Си</w:t>
        <w:softHyphen/>
        <w:t>стема Вознесения, идут от Архангела Метатрона, Князя Ангелов. Многочисленные члены Духовной Иерархии поддерживают эти энергии. Это энергии Первого Луча Воли и Могущества. «Энергетическая Система Вознесе</w:t>
        <w:softHyphen/>
        <w:t>ния. Часть первая» на данный момент включает в себя четыре энергии: Вознесения, Концентрации, Ясности и Божественности. Их символы показаны на с. 331; стрелки указывают, как их нужно рисовать.</w:t>
      </w:r>
    </w:p>
    <w:p>
      <w:pPr>
        <w:pStyle w:val="Normal"/>
        <w:spacing w:lineRule="exact" w:line="264" w:before="0" w:after="0"/>
        <w:ind w:left="4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лучить доступ к этим энергиям можно с помощью рисования и визуализации соответствующего символа. Каждый символ активирует, или «включает», одну из энергий. Вам не нужно настраиваться на них с помощью другого человека, который сможет получить их, как это происходит в Усуи Рэйки. Когда я получил эту инфор</w:t>
        <w:softHyphen/>
        <w:t>мацию, мне были показаны символы, и я начал ощущать эти энергии. Тогда я понял, что это нечто совершенно особенное. Моя жизнь кардинально изменилась.</w:t>
      </w:r>
    </w:p>
    <w:p>
      <w:pPr>
        <w:pStyle w:val="Normal"/>
        <w:spacing w:lineRule="exact" w:line="264" w:before="0" w:after="0"/>
        <w:ind w:left="4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нергии Вознесения могут быть новыми для этой планеты. Они предназначены не только для того, что</w:t>
        <w:softHyphen/>
        <w:t>бы облегчить процесс вознесения людей, но также и для вознесения нашей планеты в пятое и высшие из</w:t>
        <w:softHyphen/>
        <w:t>мерения. Эти энергии работают на индивидуальном, планетарном, солнечном, галактическом, вселенском и космическом уровнях.</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ервый символ, который я получил, — Вознесение. Я занимаюсь продажей медицинских препаратов. Я ра</w:t>
        <w:softHyphen/>
        <w:t>ботал недалеко от города Джексон, штат Миссиссиппи, в октябре 1997 года, когда Архангел Метатрон, Князь Ангелов, привлек мое внимание. Метатрон, которого также называют Правой Рукой Бога, сел рядом со мной, пока я вел машину, направляясь по делам. Появился символ, и меня попросили поработать с этой энерги</w:t>
        <w:softHyphen/>
        <w:t>ей. В тот вечер я впервые использовал этот символ в сердечном центре, а затем в своей вознесенной сердеч</w:t>
        <w:softHyphen/>
        <w:t>ной чакре, которая находится прямо над сердцем. Меня переполнило чувство любви, и я ощутил высокочастот</w:t>
        <w:softHyphen/>
        <w:t>ную энергию. Мое тело света наполнилось энергией. Эта энергия была усилена Махатмой, Аватаром Син</w:t>
        <w:softHyphen/>
        <w:t>теза. Махатма призван оказывать нам помощь на пути возвращения к Божественному Сознанию, или на пути к вознесению. Энергия Вознесения способствует вну</w:t>
        <w:softHyphen/>
        <w:t>треннему духовному путешествию в большей степени, чем любая другая энергия, которую я когда-либо ощу</w:t>
        <w:softHyphen/>
        <w:t>щал. Второй символ, который я получил, — Ясность. Следующий случай произошел на сельской дороге в штате Миссиссиппи, пока я ехал из Мемфиса, штат Тен</w:t>
        <w:softHyphen/>
        <w:t>несси, в Тупело. Вновь Архангел Метатрон послал мне эту энергию и символ. Я не думаю, что появление этих символов в сельской местности на юге — какое-либо совпадение.</w:t>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ретий полученный символ — Божественность. Он появился, когда я выполнял ченнелинг энергии Возне</w:t>
        <w:softHyphen/>
        <w:t>сения для своей жены Лизы здесь, в Нэшвилле. Этот символ, названный Божественностью, обладает ощу</w:t>
        <w:softHyphen/>
        <w:t>щением многомерности. Это самая могущественная из всех энергий. Используя эту энергию, не напрягайтесь и не торопитесь. Пусть эта энергия проникает в вас по</w:t>
        <w:softHyphen/>
        <w:t>степенно. Обязательно нужно использовать остальные три энергии в течение нескольких недель, прежде чем обратиться к энергии Божественности. Нет нужды спе</w:t>
        <w:softHyphen/>
        <w:t>шить, пусть ваше тело привыкает постепенно, иначе вы можете получить противоположный эффект.</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Четвертый посланный мне символ — Концентра</w:t>
        <w:softHyphen/>
        <w:t>ция. Этот символ и соответствующую ему энергию я получил на севере центральной части Теннесси, в го</w:t>
        <w:softHyphen/>
        <w:t>сударственном парке неподалеку от Джеймстауна. Он появился, когда я медитировал со своей женой Лизой. Разум Метатрона увеличивает энергию Концентрации, также как и энергии Ясности и Божественности. Кон</w:t>
        <w:softHyphen/>
        <w:t>центрация способствует ясновидению.</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то одни из наиболее могущественных и жизне</w:t>
        <w:softHyphen/>
        <w:t>утверждающих энергий, которые я когда-либо ощущал. Начав работать с этими энергиями, я прошел через не</w:t>
        <w:softHyphen/>
        <w:t>сколько посвящений. Энергии Системы Вознесения открыли врата, которые не были доступны, когда я за</w:t>
        <w:softHyphen/>
        <w:t>нимался Усуи-Рэйки и Каруна-Рэйки. Но система Рэйки привела меня к тому, что я сейчас испытываю. Это высокочастотные энергии. Не спешите, если решите ис</w:t>
        <w:softHyphen/>
        <w:t>пользовать их. Сейчас я практикую эти энергии чаще, чем любые другие энергетические системы, о которых знаю, — например, Усуи-Рэйки.</w:t>
      </w:r>
    </w:p>
    <w:p>
      <w:pPr>
        <w:pStyle w:val="Normal"/>
        <w:spacing w:lineRule="exact" w:line="264" w:before="0" w:after="48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мните, что вам не нужно специально настраи</w:t>
        <w:softHyphen/>
        <w:t>ваться на них, как на энергии Рэйки. Эти символы свя</w:t>
        <w:softHyphen/>
        <w:t>щенны, но не являются тайными. Эти энергии могут использовать все, кто захочет этого. Просто помедитируйте над этими символами, прежде чем активировать их, как будет описано позже.</w:t>
      </w:r>
    </w:p>
    <w:p>
      <w:pPr>
        <w:pStyle w:val="Normal"/>
        <w:keepNext w:val="true"/>
        <w:keepLines/>
        <w:numPr>
          <w:ilvl w:val="0"/>
          <w:numId w:val="0"/>
        </w:numPr>
        <w:spacing w:lineRule="exact" w:line="317" w:before="480" w:after="60"/>
        <w:ind w:right="2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Осознание энергий Вознесения, Концентрации, Ясности и Божественности.</w:t>
      </w:r>
    </w:p>
    <w:p>
      <w:pPr>
        <w:pStyle w:val="Normal"/>
        <w:spacing w:lineRule="exact" w:line="264" w:before="6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Энергия Вознесения воплощается в мужском и женском началах Махатмы. Эта энергия спо</w:t>
      </w:r>
      <w:r>
        <w:rPr>
          <w:rFonts w:eastAsia="Times New Roman" w:cs="Times New Roman" w:ascii="Times New Roman" w:hAnsi="Times New Roman"/>
          <w:b/>
          <w:sz w:val="21"/>
          <w:szCs w:val="21"/>
          <w:lang w:eastAsia="ru-RU"/>
        </w:rPr>
        <w:t>собствует развитию свободы Духа в третьем измерении</w:t>
      </w:r>
      <w:r>
        <w:rPr>
          <w:rFonts w:eastAsia="Times New Roman" w:cs="Times New Roman" w:ascii="Times New Roman" w:hAnsi="Times New Roman"/>
          <w:sz w:val="21"/>
          <w:szCs w:val="21"/>
          <w:lang w:eastAsia="ru-RU"/>
        </w:rPr>
        <w:t>. Энергия Вознесения определяется как одна из высших энергий Творения. Она спустилась в сердце Матери Земли, что</w:t>
        <w:softHyphen/>
        <w:t>бы присутствовать там во время Золотой Эры. Энер</w:t>
        <w:softHyphen/>
        <w:t>гия Вознесения кажется мне самой мягкой из четырех энергий. Эта нежная и любящая энергия.</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Концентрация — это космическая энергия, усили</w:t>
        <w:softHyphen/>
        <w:t>ваемая Архангелом Метатроном. Развитие этой энер</w:t>
        <w:softHyphen/>
        <w:t>гии приводит чакры в гармонию с энергиями вознесе</w:t>
        <w:softHyphen/>
        <w:t xml:space="preserve">ния комического Света. </w:t>
      </w:r>
      <w:r>
        <w:rPr>
          <w:rFonts w:eastAsia="Times New Roman" w:cs="Times New Roman" w:ascii="Times New Roman" w:hAnsi="Times New Roman"/>
          <w:sz w:val="21"/>
          <w:szCs w:val="21"/>
          <w:lang w:eastAsia="ru-RU"/>
        </w:rPr>
        <w:t>Эту энергию используют для концентрации и настройки на свое индивидуальное «Я ЕСМЬ»-Присутствие на планетарном, солнечном и галактическом уровнях. Энергия Концентрации помо</w:t>
        <w:softHyphen/>
        <w:t>гает сосредоточиться и настроиться на Божественное Присутствие нашей планеты, Солнечной системы и Га</w:t>
        <w:softHyphen/>
        <w:t>лактики. Это концентрация не только на нас самих, но также и на Матери Земле.</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нергия Концентрации помогает нашему сознанию перейти из режима временной трехмерной реальности к более масштабной точке зрения. С этой, высшей, точ</w:t>
        <w:softHyphen/>
        <w:t>ки зрения мы смотрим на нашу жизнь как на процесс перехода, где все мы являемся частью чего-то гораздо большего, грандиозной структуры, простирающей</w:t>
        <w:softHyphen/>
        <w:t>ся далеко за пределы наших пяти чувств. Вот почему Концентрация может способствовать развитию ясно</w:t>
        <w:softHyphen/>
        <w:t>видения.</w:t>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Из разума Метатрона является Ясность. Энергия Ясности происходит из Божественного Источника, или Вселенского Разума, а Архангел Метатрон сооб</w:t>
        <w:softHyphen/>
        <w:t>щает ей приемлемые частоты, как и энергиям Концен</w:t>
        <w:softHyphen/>
        <w:t xml:space="preserve">трации и Божественности. </w:t>
      </w:r>
      <w:r>
        <w:rPr>
          <w:rFonts w:eastAsia="Times New Roman" w:cs="Times New Roman" w:ascii="Times New Roman" w:hAnsi="Times New Roman"/>
          <w:sz w:val="21"/>
          <w:szCs w:val="21"/>
          <w:lang w:eastAsia="ru-RU"/>
        </w:rPr>
        <w:t>Символ Ясности состоит двух частей: буквы С и цифры 7 — комбинации жен</w:t>
        <w:softHyphen/>
        <w:t>ского и мужского начал соответственно. Эта энергия способствует развитию эмоционального и ментального аспектов процесс вознесения.</w:t>
      </w:r>
    </w:p>
    <w:p>
      <w:pPr>
        <w:pStyle w:val="Normal"/>
        <w:spacing w:lineRule="exact" w:line="264"/>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символе Ясности 7 обозначает Седьмой Золотой Век, а перевернутая 5 — число разума, т. е. этот символ обозначает Ясность Разума в Седьмом Золотом Веке. Цифра 5 избавляет от иллюзий эмоций, позволяя про</w:t>
        <w:softHyphen/>
        <w:t>явиться истинным чувствам сердца, а цифра 7 очищает от иллюзий разума, проясняя его. Энергия Ясности по</w:t>
        <w:softHyphen/>
        <w:t>могает понять нашу роль в плане планеты и Солнечной системы, который сейчас разворачивается перед нам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нергия Ясности тесно связана с дыханием челове</w:t>
        <w:softHyphen/>
        <w:t>ка. Глубокое дыхание увеличивает приток этой энергии. Если человек, работая с этими энергиями, не дышит полной грудью, то поток получаемой энергии ослабе</w:t>
        <w:softHyphen/>
        <w:t>вает. На вдохе представьте, что энергия Ясности рас</w:t>
        <w:softHyphen/>
        <w:t>пространяется вперед и назад, а на выдохе — вправо и влево. Ощутите это.</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братите внимание на крест сверху, где пересека</w:t>
        <w:softHyphen/>
        <w:t>ются две части символа Ясности. Каждый из четырех секторов представляет собой врата. Когда энергия Яс</w:t>
        <w:softHyphen/>
        <w:t>ности заземляется и мы обретаем ясность в своей жиз</w:t>
        <w:softHyphen/>
        <w:t xml:space="preserve">ни, данный символ откроет эти врата — произойдет расширение Божественного Разума внутри нас. </w:t>
      </w:r>
      <w:r>
        <w:rPr>
          <w:rFonts w:eastAsia="Times New Roman" w:cs="Times New Roman" w:ascii="Times New Roman" w:hAnsi="Times New Roman"/>
          <w:b/>
          <w:bCs/>
          <w:sz w:val="21"/>
          <w:szCs w:val="21"/>
          <w:lang w:eastAsia="ru-RU"/>
        </w:rPr>
        <w:t>Вот эти врата:</w:t>
      </w:r>
    </w:p>
    <w:p>
      <w:pPr>
        <w:pStyle w:val="Normal"/>
        <w:tabs>
          <w:tab w:val="clear" w:pos="708"/>
          <w:tab w:val="left" w:pos="550" w:leader="none"/>
        </w:tabs>
        <w:spacing w:lineRule="exact" w:line="264" w:before="0" w:after="0"/>
        <w:ind w:left="3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Гавриил учит  Единству всего.</w:t>
      </w:r>
    </w:p>
    <w:p>
      <w:pPr>
        <w:pStyle w:val="Normal"/>
        <w:tabs>
          <w:tab w:val="clear" w:pos="708"/>
          <w:tab w:val="left" w:pos="541" w:leader="none"/>
        </w:tabs>
        <w:spacing w:lineRule="exact" w:line="264" w:before="0" w:after="0"/>
        <w:ind w:left="3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Михаил учит использованию Божественной Силы.</w:t>
      </w:r>
    </w:p>
    <w:p>
      <w:pPr>
        <w:pStyle w:val="Normal"/>
        <w:tabs>
          <w:tab w:val="clear" w:pos="708"/>
          <w:tab w:val="left" w:pos="550" w:leader="none"/>
        </w:tabs>
        <w:spacing w:lineRule="exact" w:line="264" w:before="0" w:after="0"/>
        <w:ind w:left="320"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Уриил открывает врата к чистой Божественной энергии.</w:t>
      </w:r>
    </w:p>
    <w:p>
      <w:pPr>
        <w:pStyle w:val="Normal"/>
        <w:tabs>
          <w:tab w:val="clear" w:pos="708"/>
          <w:tab w:val="left" w:pos="550" w:leader="none"/>
        </w:tabs>
        <w:spacing w:lineRule="exact" w:line="264" w:before="0" w:after="0"/>
        <w:ind w:left="320" w:hanging="0"/>
        <w:jc w:val="both"/>
        <w:rPr/>
      </w:pPr>
      <w:r>
        <w:rPr>
          <w:rFonts w:eastAsia="Times New Roman" w:cs="Times New Roman" w:ascii="Times New Roman" w:hAnsi="Times New Roman"/>
          <w:sz w:val="21"/>
          <w:szCs w:val="21"/>
          <w:lang w:eastAsia="ru-RU"/>
        </w:rPr>
        <w:t>4.Сандальфон открывает врата к сердцу Матери Земли, чтобы принести нам энергии вознесени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 достижении ясности наши ограничивающие убеждения, мысли и слова становятся очевидными. Вме</w:t>
        <w:softHyphen/>
        <w:t>сто того чтобы воспринимать Бога как некую внешнюю силу, мы смотрим на себя как на продолжение Творца, а также истиной становится осознание своего единства со всеми другими. Мы переходим от ментального пони</w:t>
        <w:softHyphen/>
        <w:t>мания идеи Единства к сердечной связи с самими собой, с другими воплощенными на планете, с Ангельскими Существами и с Богом. Думайте о любви и о мудрости, работая с этими символами и энергиями.</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Четвертая энергия этой системы активируется сим</w:t>
        <w:softHyphen/>
        <w:t>волом Божественности. Это энергия Высшего «Я». Метатрон проработал эту энергию, чтобы обеспечить наш переход в пятое измерение. Божественность — это наи</w:t>
        <w:softHyphen/>
        <w:t>высшая точка первой части Энергетической Системы Вознесения. Используйте эту энергию мудро.</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нергия Божественности преимущественно дей</w:t>
        <w:softHyphen/>
        <w:t>ствует в области головы и шеи, а также в районе сердца. В голове она воздействует на шишковидную железу и гипофиз (где рождается Христово Сознание) и на гипо</w:t>
        <w:softHyphen/>
        <w:t>таламус (который отвечает за высшие чувства). В шее она влияет на горловую чакру. Ментальное тело само определяет, насколько глубоко Высшее «Я» сливается с сознанием; это наш выбор, мы ответственны за это. Изумрудно-зеленая энергия Божественности ускоряет этот процесс. Исцеление начинается с головы. Пассив</w:t>
        <w:softHyphen/>
        <w:t>ные ранее клетки мозга пробуждаются, чтобы при</w:t>
        <w:softHyphen/>
        <w:t>нять высшие энергии. Ограничивающие убеждения стираются. Оба полушария мозга начинают работать совместно. Энергия Божественности незамедлительно приступает к работе в области головы и шеи, а также в гипоталамусе. Со временем энергия Божественности исцелит все физическое тело.</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ой опыт использования энергии Божественности еще не велик. Я обнаружил, что те проблемы, на которые нужно обратить больше внимания, становятся очевидны</w:t>
        <w:softHyphen/>
        <w:t>ми. Сейчас со мной происходят личностные перемены, я становлюсь позитивнее, во мне появляется больше любви и терпимости. Этим переменам в себе я во многом обязан использованию этих энергий. Энергия Божественности помогает продвинуться дальше по этому пути. Эти энер</w:t>
        <w:softHyphen/>
        <w:t>гии помогают осознать, как стать лучше и поддерживать приток этих энергий для завершения перемен.</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 вновь Архангел Метатрон обращается к нам с прось</w:t>
        <w:softHyphen/>
        <w:t>бой. Мы должны беречь и почитать эти энергии. Не нуж</w:t>
        <w:softHyphen/>
        <w:t>но торопиться, ежедневно упражняйтесь в применении этих энергий, если вы того пожелаете. Используйте их мудро. Относитесь к ним как к священным энергия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322" w:before="0" w:after="60"/>
        <w:ind w:right="2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Использование Энергетической Системы Вознесения</w:t>
      </w:r>
    </w:p>
    <w:p>
      <w:pPr>
        <w:pStyle w:val="Normal"/>
        <w:spacing w:lineRule="exact" w:line="264" w:before="6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ту главу можно разделить на четыре части: само</w:t>
        <w:softHyphen/>
        <w:t>исцеление, исцеление других, групповые занятия и до</w:t>
        <w:softHyphen/>
        <w:t>полнительные упражнения. Обычно для личного воз</w:t>
        <w:softHyphen/>
        <w:t>несения наиболее полезно выполнять ченнелинг для себя или для другого. Групповые занятия наиболее эф</w:t>
        <w:softHyphen/>
        <w:t>фективны, если вы хотите помочь вознесению плане</w:t>
        <w:softHyphen/>
        <w:t>ты. Ощущения при выполнении этих упражнений мо</w:t>
        <w:softHyphen/>
        <w:t>гут быть разными. Эти энергии постоянно меняются. С течением лечения интенсивность энергии изменится. Мне требуется несколько минут, чтобы активировать энергию. Чем чаще я занимаюсь самоисцелением, тем могущественнее становятся энергии.</w:t>
      </w:r>
    </w:p>
    <w:p>
      <w:pPr>
        <w:pStyle w:val="Normal"/>
        <w:spacing w:lineRule="exact" w:line="264" w:before="0" w:after="42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советую вам перед началом лечения использовать силу слова, прося благословения от соответствующих представителей духовных сфер. Взывайте к Архангелу Метатрону или любому другому Ангельскому Существу, с которым вам удобнее работать. Высшая Иерархия зна</w:t>
        <w:softHyphen/>
        <w:t>кома с этими энергиями, включая Гелиоса и Весту, на</w:t>
        <w:softHyphen/>
        <w:t>ших Солнечных Символов, Владыку Сананду, Наду и Мать Марию. Если захотите, можете обратиться к Эль Мори и, Владыке Первого Луча, чтобы получить благо</w:t>
        <w:softHyphen/>
        <w:t>словение от Великого Божественного Правителя нашей Солнечной системы. Мастер Усуи также может помочь вам в использовании этой энергетической системы.</w:t>
      </w:r>
    </w:p>
    <w:p>
      <w:pPr>
        <w:pStyle w:val="Normal"/>
        <w:keepNext w:val="true"/>
        <w:keepLines/>
        <w:numPr>
          <w:ilvl w:val="0"/>
          <w:numId w:val="0"/>
        </w:numPr>
        <w:spacing w:lineRule="auto" w:line="240" w:before="420" w:after="360"/>
        <w:ind w:right="2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Самоисцеление</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иступить к использованию Энергетической Си</w:t>
        <w:softHyphen/>
        <w:t>стемы Вознесения очень просто. Нет необходимости в третьем лице, которое выполняло бы ченнелинг этих энергий для вас. Если вы занимаетесь Рэйки, то пойме</w:t>
        <w:softHyphen/>
        <w:t>те, что я имею в виду. Я предлагаю вам сделать медита</w:t>
        <w:softHyphen/>
        <w:t>цию над символом, прежде чем впервые приступить к исцелению.</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степенно привыкайте к описанным энергиям. Сначала наделю или месяц работайте с Вознесением, прежде чем перейти к Концентрации. Еще пару недель или около того потратьте на Ясность, затем на Боже</w:t>
        <w:softHyphen/>
        <w:t>ственность. Не напрягайтесь, идите в своем темпе. Помните, что при ежедневных упражнениях в само</w:t>
        <w:softHyphen/>
        <w:t>исцелении эффект от медитаций становится глубже. Учитесь уделять этому больше времени. Для меня еже</w:t>
        <w:softHyphen/>
        <w:t>дневные занятия самоисцелением вместе с молитвой — важнейшие этапы моей духовной практики.</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чиная практику, я рисую символ на одной руке, трижды похлопываю по ней и трижды произношу на</w:t>
        <w:softHyphen/>
        <w:t>звание символа. Затем то же самое проделываю с дру</w:t>
        <w:softHyphen/>
        <w:t>гой рукой. Потом я рисую символ в воздухе и три раза произношу его название. Благодаря этому из моих рук начинает исходить поток энергии. Это похоже на акти</w:t>
        <w:softHyphen/>
        <w:t>вацию Усуи-Рэйки, однако это энергетическое исцеле</w:t>
        <w:softHyphen/>
        <w:t>ние называется «обретением силы»*.</w:t>
      </w:r>
    </w:p>
    <w:p>
      <w:pPr>
        <w:pStyle w:val="Normal"/>
        <w:spacing w:lineRule="exact" w:line="264" w:before="0" w:after="0"/>
        <w:ind w:right="20" w:hanging="0"/>
        <w:jc w:val="both"/>
        <w:rPr>
          <w:sz w:val="14"/>
          <w:szCs w:val="14"/>
          <w:lang w:eastAsia="ru-RU"/>
        </w:rPr>
      </w:pPr>
      <w:r>
        <w:rPr>
          <w:sz w:val="14"/>
          <w:szCs w:val="14"/>
          <w:lang w:eastAsia="ru-RU"/>
        </w:rPr>
        <w:t>*______</w:t>
      </w:r>
    </w:p>
    <w:p>
      <w:pPr>
        <w:pStyle w:val="Normal"/>
        <w:spacing w:lineRule="exact" w:line="264" w:before="0" w:after="0"/>
        <w:ind w:right="20" w:hanging="0"/>
        <w:jc w:val="both"/>
        <w:rPr/>
      </w:pPr>
      <w:r>
        <w:rPr>
          <w:sz w:val="14"/>
          <w:szCs w:val="14"/>
          <w:lang w:eastAsia="ru-RU"/>
        </w:rPr>
        <w:t>Англ.</w:t>
      </w:r>
      <w:r>
        <w:rPr>
          <w:i/>
          <w:iCs/>
          <w:sz w:val="14"/>
          <w:szCs w:val="14"/>
          <w:lang w:eastAsia="ru-RU"/>
        </w:rPr>
        <w:t xml:space="preserve"> </w:t>
      </w:r>
      <w:r>
        <w:rPr>
          <w:i/>
          <w:iCs/>
          <w:sz w:val="14"/>
          <w:szCs w:val="14"/>
        </w:rPr>
        <w:t>Empowerment.</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уществует несколько способов самоисцеления. На</w:t>
        <w:softHyphen/>
        <w:t>пример, вы можете работать лишь с одной энергией за раз. Или вы можете обратиться к нескольким энергиям во время одного сеанса, сначала к одной, затем к дру</w:t>
        <w:softHyphen/>
        <w:t>гой. Однако я не советую одновременно активировать больше одной энергии.</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можете заниматься самоисцелением по-разному. Я расскажу о своем способе. Сначала я зажигаю свечу и благовоние. Затем рисую символ, который собира</w:t>
        <w:softHyphen/>
        <w:t>юсь использовать, в шести направлениях и произно</w:t>
        <w:softHyphen/>
        <w:t>шу молитву. Затем ложусь (для этого очень подходит массажный столик), активирую энергию, как описано выше, и занимаюсь самоисцелением. Мне кажется, что музыка мешает притоку энергии. Поэкспериментируй</w:t>
        <w:softHyphen/>
        <w:t>те сами и узнайте, как будет лучше для вас.</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чинайте с энергии Вознесения. Активировав ее, положите руки на возносящуюся сердечную чакру, ко</w:t>
        <w:softHyphen/>
        <w:t>торая находится между областью сердца и горла. Через несколько минут постарайтесь выйти из своего физи</w:t>
        <w:softHyphen/>
        <w:t>ческого тела, постепенно увеличивая расстояние между руками и туловищем. Затем задержите руки, скажем, в пятнадцати сантиметрах от тела, потом в 20-25 см, по</w:t>
        <w:softHyphen/>
        <w:t>сле этого поднимите руки еще немного выше. Я расска</w:t>
        <w:softHyphen/>
        <w:t>зываю про положение рук просто для примера. Затем вы должны следовать своей интуиции. Помните, вы — самый лучший свой учитель.</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аботая над Концентрацией, начните с солнечного сплетения. От него поднимитесь в область сердца. Да</w:t>
        <w:softHyphen/>
        <w:t>лее прислушайтесь к своей интуиции. Также направьте эту энергию в область третьего глаза и головы. Попы</w:t>
        <w:softHyphen/>
        <w:t>тайтесь представить оттенки голубого и зеленого цве</w:t>
        <w:softHyphen/>
        <w:t>тов. И вновь поднимайте руки над телом, чтобы напол</w:t>
        <w:softHyphen/>
        <w:t>нить этой энергией свои нефизические тела.</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 энергией Ясности я обычно работаю в области го</w:t>
        <w:softHyphen/>
        <w:t>ловы и сердца. Я могу положить руки по обе стороны головы, касаясь ее, или поднять их на 15-45 см над ней. Также я могу положить руки на область сердца и под</w:t>
        <w:softHyphen/>
        <w:t>нимать их над ним. Следуйте своей интуиции.</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спользование энергии Божественности дарит не</w:t>
        <w:softHyphen/>
        <w:t>вероятные ощущения. Поупражняйтесь с другими энергиями, прежде чем приступить к этой, иначе ре</w:t>
        <w:softHyphen/>
        <w:t>зультат может оказаться далеким от совершенства. Со</w:t>
        <w:softHyphen/>
        <w:t>средоточьтесь на области головы. Существует огром</w:t>
        <w:softHyphen/>
        <w:t>ная разница между самоисцелением, во время которого мои руки касаются головы, и самоисцелением, во время которого я поднимаю руки на 30-45 см над головой. Попробуйте и то, и другое, и вы сами почувствуете разницу. К тому времени, когда вы начнете работать с энергией Божественности, вам не потребуются ника</w:t>
        <w:softHyphen/>
        <w:t>кие другие учителя, кроме вас самих.</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т несколько советов о том, как увеличить поток энер</w:t>
        <w:softHyphen/>
        <w:t>гии. Не забывайте о дыхании. Представляйте тот символ, который вы используете для активации энергии, — вну</w:t>
        <w:softHyphen/>
        <w:t>три своего тела, на ладонях, на стенах комнаты. Трижды повторите название символа. Проделайте это снова.</w:t>
      </w:r>
    </w:p>
    <w:p>
      <w:pPr>
        <w:pStyle w:val="Normal"/>
        <w:spacing w:lineRule="exact" w:line="264" w:before="0" w:after="48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Эти упражнения — настоящий дар. Вы можете ощу</w:t>
        <w:softHyphen/>
        <w:t>тить духовное пробуждение, используя эти энергии. Я, безусловно, ощутил. Надеюсь, энергии Вознесения, Концентрации, Ясности и Божественности принесут вам столько же пользы, сколько и мне. Чтобы научиться работать с этими энергиями ежедневно, мне пришлось продвигаться постепенно, чтобы не перегружать себя. Ежедневная практика важна для того, чтобы использо</w:t>
        <w:softHyphen/>
        <w:t>вать этот дар по максимуму.</w:t>
      </w:r>
    </w:p>
    <w:p>
      <w:pPr>
        <w:pStyle w:val="Normal"/>
        <w:keepNext w:val="true"/>
        <w:keepLines/>
        <w:numPr>
          <w:ilvl w:val="0"/>
          <w:numId w:val="0"/>
        </w:numPr>
        <w:spacing w:lineRule="auto" w:line="240" w:before="480" w:after="360"/>
        <w:ind w:left="168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Исцеление других</w:t>
      </w:r>
    </w:p>
    <w:p>
      <w:pPr>
        <w:pStyle w:val="Normal"/>
        <w:spacing w:lineRule="exact" w:line="264" w:before="36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 общих чертах принципы самоисцеления подходят и для исцеления других. Однако есть несколько допол</w:t>
        <w:softHyphen/>
        <w:t>нительных преимуществ. Эти энергии очень хорошо действуют, если держать руки над телом. Я думаю, эти энергии работают еще лучше в наших более тонких те</w:t>
        <w:softHyphen/>
        <w:t>лах. Постарайтесь отталкиваться от индивидуальных особенностей физического тела того, кому вы помо</w:t>
        <w:softHyphen/>
        <w:t>гаете. Внимательно изучите все тело, пока не найдете область, которая притягивает энергию. Еще одно пре</w:t>
        <w:softHyphen/>
        <w:t>имущество для меня заключается в том, что я лучше осознаю помощь и присутствие Высших Сфер, когда передаю целительные энергии другому, а не в процессе самоисцеления. Помогая исцелиться посредством этих энергий, я исцеляюсь и сам.</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предлагаю начать с энергии Вознесения в вознося</w:t>
        <w:softHyphen/>
        <w:t>щейся чакре сердца, которая находится между сердцем и горлом. Постарайтесь выйти из своего физического тела. Сначала поместите руки непосредственно над телом, а затем поднимите их на высоту от нескольких сантиметров до метра. Ощутите изменения энергии по мере удаления рук от тела во время передачи энергии. С этого момента следуйте своей интуиции.</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 остальными тремя энергиями используйте эти же принципы. Начинайте с физического тела. Когда най</w:t>
        <w:softHyphen/>
        <w:t>дете область, которая сильно притягивает энергию, то в течение нескольких минут посылайте туда энергию, прежде чем переходить к следующей. Следуйте своей интуиции.</w:t>
      </w:r>
    </w:p>
    <w:p>
      <w:pPr>
        <w:pStyle w:val="Normal"/>
        <w:spacing w:lineRule="exact" w:line="264" w:before="0" w:after="42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сли вы работаете с партнером во время исцеления третьего лица, я могу дать вам несколько советов. Во- первых, будьте напротив друг друга по любую сторону человека, получающего исцеление. Повторяйте положе</w:t>
        <w:softHyphen/>
        <w:t>ние рук друг друга, передавая энергию человеку, лежа</w:t>
        <w:softHyphen/>
        <w:t>щему на массажном столике или другой плоской поверх</w:t>
        <w:softHyphen/>
        <w:t>ности. Во-вторых, существует еще один способ передачи энергии, который я называю диполь. Это когда два чело</w:t>
        <w:softHyphen/>
        <w:t>века посылают энергию третьему, но один находится в ногах, а другой у изголовья, вместо того, чтобы стоять по сторонам. Сделайте пару шагов назад и направьте энер</w:t>
        <w:softHyphen/>
        <w:t>гию человеку, лежащему перед вами. Наслаждайтесь ею, ведь все вы втроем получаете исцеление.</w:t>
      </w:r>
    </w:p>
    <w:p>
      <w:pPr>
        <w:pStyle w:val="Normal"/>
        <w:keepNext w:val="true"/>
        <w:keepLines/>
        <w:numPr>
          <w:ilvl w:val="0"/>
          <w:numId w:val="0"/>
        </w:numPr>
        <w:spacing w:lineRule="auto" w:line="240" w:before="420" w:after="360"/>
        <w:ind w:left="160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Групповые занятия</w:t>
      </w:r>
    </w:p>
    <w:p>
      <w:pPr>
        <w:pStyle w:val="Normal"/>
        <w:spacing w:lineRule="exact" w:line="264"/>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ля меня ощущения от групповых занятий — са</w:t>
        <w:softHyphen/>
        <w:t>мые фантастические из всех. Их можно проводить в группах из двух и более человек. В приведенном ниже описании я использовал энергии последовательно. На</w:t>
        <w:softHyphen/>
        <w:t>чинайте с энергии Вознесения, а затем переходите к другой, если почувствуете к этому склонность. Груп</w:t>
        <w:softHyphen/>
        <w:t>повые занятия дают исключительно мощный поток энергии. Удобно устройтесь на стульях друг напротив друга. Как и при исцелении, попросите благословения у Вознесенных Мастеров и царства Ангелов. Начните отправлять энергии друг другу, не активируя какую-то конкретную энергию. Просто позвольте уместной энер</w:t>
        <w:softHyphen/>
        <w:t>гии истекать, зная, что ее вибрации совершенны. Через несколько минут вы и ваш партнер или партнеры акти</w:t>
        <w:softHyphen/>
        <w:t>вируете одну из энергий, используя ее символ. Переда</w:t>
        <w:softHyphen/>
        <w:t>вайте энергию друг другу. Представляйте себе символ, излучая энергию. Продолжайте около пяти минут. За</w:t>
        <w:softHyphen/>
        <w:t>тем представьте между вами и вашим партнером или партнерами Мать Землю. Продолжайте визуализиро</w:t>
        <w:softHyphen/>
        <w:t>вать символ, испуская энергию. Наблюдайте, как наша планета получает благословение. Продолжайте делать это также около пяти минут.</w:t>
      </w:r>
    </w:p>
    <w:p>
      <w:pPr>
        <w:pStyle w:val="Normal"/>
        <w:spacing w:lineRule="exact" w:line="264" w:before="0" w:after="48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 этого момента вы должны прислушиваться к своей интуиции. Возможно, вы захотите послать благослове</w:t>
        <w:softHyphen/>
        <w:t>ние нашей Солнечной системе. Неплохо бы заниматься этим не более десяти минут. Также рекомендую делать это упражнение не чаще чем раз в две недели.</w:t>
      </w:r>
    </w:p>
    <w:p>
      <w:pPr>
        <w:pStyle w:val="Normal"/>
        <w:keepNext w:val="true"/>
        <w:keepLines/>
        <w:numPr>
          <w:ilvl w:val="0"/>
          <w:numId w:val="0"/>
        </w:numPr>
        <w:spacing w:lineRule="auto" w:line="240" w:before="480" w:after="360"/>
        <w:ind w:left="1000"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5"/>
          <w:szCs w:val="25"/>
          <w:lang w:eastAsia="ru-RU"/>
        </w:rPr>
        <w:t>Дополнительные упражнения</w:t>
      </w:r>
    </w:p>
    <w:p>
      <w:pPr>
        <w:pStyle w:val="Normal"/>
        <w:spacing w:lineRule="exact" w:line="264"/>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едлагаю вам упражнение по постановке целей. Возьмите листок бумаги и запишите на нем 10 целей. Нарисуйте четыре символа Вознесения на этом листке со списком целей. Положите листок в ящик стола и на</w:t>
        <w:softHyphen/>
        <w:t>блюдайте за тем, что произойдет. Достигнув целей из списка, добавьте новые. Можно дополнить это упраж</w:t>
        <w:softHyphen/>
        <w:t>нение. Выберите одну из целей, самую важную на дан</w:t>
        <w:softHyphen/>
        <w:t>ном этапе вашей жизни. Опишите десять способов, ко</w:t>
        <w:softHyphen/>
        <w:t>торыми вы можете достичь эту цель. Нарисуйте четыре символа на этом же листке бумаги. Помните, что не за</w:t>
        <w:softHyphen/>
        <w:t>фиксированная на бумаге цель — это лишь желание. Бумага и ручка активируют подсознание и программи</w:t>
        <w:softHyphen/>
        <w:t>руют его на выполнение цели.</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родолжайте упражнение следующим образом. Об</w:t>
        <w:softHyphen/>
        <w:t>ратитесь к Ясности или к другой энергии самоисцеле</w:t>
        <w:softHyphen/>
        <w:t>ния. Войдите в состояние медитации, чтобы успокоить свой разум, получая поток энергии. Теперь представь</w:t>
        <w:softHyphen/>
        <w:t>те, как выполняете одну из целей. Делайте это каждый день в течение недели, и к тому моменту ваши визуа</w:t>
        <w:softHyphen/>
        <w:t>лизации станут глубже. Количество эмоций, которые вы вкладываете в визуализацию, пропорционально получаемой пользе. Визуализация — могущественный инструмент со-творения действительности. Вам может потребоваться некоторое время, чтобы увидеть плоды своего труда, но вы должны продолжать работать над этим. С тех пор, как я начал применять эту технику, моя жизнь улучшилась в духовном и профессиональ</w:t>
        <w:softHyphen/>
        <w:t>ном плане, а также изменились мои взаимоотношения с окружающими. Однако мне потребовалось на это не</w:t>
        <w:softHyphen/>
        <w:t>сколько месяцев.</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Кодоиш, Кодоиш, Кодоиш, Адонай Цебайот!</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вят, свят, свят Владыка Господь Сил!</w:t>
      </w:r>
    </w:p>
    <w:p>
      <w:pPr>
        <w:pStyle w:val="Normal"/>
        <w:spacing w:lineRule="exact" w:line="259" w:before="36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437" w:before="0" w:after="960"/>
        <w:ind w:right="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Послание Любви от Архангела Михаила</w:t>
      </w:r>
    </w:p>
    <w:p>
      <w:pPr>
        <w:pStyle w:val="Normal"/>
        <w:spacing w:lineRule="exact" w:line="264" w:before="96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озлюбленные мастера, пожалуйста, приглушите на мгновение свой разум и отыщите тихий уголок или от</w:t>
        <w:softHyphen/>
        <w:t>правьтесь в свое святилище, чтобы никто не побеспо</w:t>
        <w:softHyphen/>
        <w:t>коил вас во время нашего общения. Я ценю время, ко</w:t>
        <w:softHyphen/>
        <w:t>торое мы проводим вместе, так же как — я чувствую — цените его и вы. Я хотел бы, чтобы это общение стало настолько реальным, чтобы вы почувствовали, что мы сидим рядом, беседуем и выражаем свое чувство великой любви друг к другу, наслаждаясь радостным воссоединением с Духом, которое происходит на всех уровнях сознания.</w:t>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Наступает новая эра, многие важные циклы и пред</w:t>
        <w:softHyphen/>
        <w:t>сказанные события подходят к своей кульминации. Только сейчас вы начинаете осознавать, насколько масштабны, грандиозны и всеобъемлющи эта идущая вверх спираль космоса и все то, что она из себя пред</w:t>
        <w:softHyphen/>
        <w:t>ставляет. Мы никогда не вмешивались в эксперимент на планете Земля за все эти многие зоны. Мы позволи</w:t>
        <w:softHyphen/>
        <w:t>ли человечеству, даровав ему свободную волю, нести хаос и разрушение Земле и всем ее обитателям, но на</w:t>
        <w:softHyphen/>
        <w:t>стало время вмешаться и стать посредниками. Таково Божье волеизъявление, которое необходимо, если вы собираетесь присоединиться ко всему Творению на его пути назад к совершенству.</w:t>
      </w:r>
    </w:p>
    <w:p>
      <w:pPr>
        <w:pStyle w:val="Normal"/>
        <w:spacing w:lineRule="exact" w:line="264"/>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ногие говорили о втором пришествии Христа, и мы уже рассказывали вам об истинном значении этой фразы: это излучение чистых Любви и Света из серд</w:t>
      </w:r>
      <w:r>
        <w:rPr>
          <w:rFonts w:eastAsia="Times New Roman" w:cs="Times New Roman" w:ascii="Times New Roman" w:hAnsi="Times New Roman"/>
          <w:sz w:val="21"/>
          <w:szCs w:val="21"/>
          <w:lang w:val="uk-UA" w:eastAsia="uk-UA"/>
        </w:rPr>
        <w:t xml:space="preserve">ца </w:t>
      </w:r>
      <w:r>
        <w:rPr>
          <w:rFonts w:eastAsia="Times New Roman" w:cs="Times New Roman" w:ascii="Times New Roman" w:hAnsi="Times New Roman"/>
          <w:sz w:val="21"/>
          <w:szCs w:val="21"/>
          <w:lang w:eastAsia="ru-RU"/>
        </w:rPr>
        <w:t xml:space="preserve">Всевышнего Творца. </w:t>
      </w:r>
      <w:r>
        <w:rPr>
          <w:rFonts w:eastAsia="Times New Roman" w:cs="Times New Roman" w:ascii="Times New Roman" w:hAnsi="Times New Roman"/>
          <w:sz w:val="21"/>
          <w:szCs w:val="21"/>
          <w:lang w:val="uk-UA" w:eastAsia="uk-UA"/>
        </w:rPr>
        <w:t xml:space="preserve">За все </w:t>
      </w:r>
      <w:r>
        <w:rPr>
          <w:rFonts w:eastAsia="Times New Roman" w:cs="Times New Roman" w:ascii="Times New Roman" w:hAnsi="Times New Roman"/>
          <w:sz w:val="21"/>
          <w:szCs w:val="21"/>
          <w:lang w:eastAsia="ru-RU"/>
        </w:rPr>
        <w:t xml:space="preserve">эти века </w:t>
      </w:r>
      <w:r>
        <w:rPr>
          <w:rFonts w:eastAsia="Times New Roman" w:cs="Times New Roman" w:ascii="Times New Roman" w:hAnsi="Times New Roman"/>
          <w:sz w:val="21"/>
          <w:szCs w:val="21"/>
          <w:lang w:val="uk-UA" w:eastAsia="uk-UA"/>
        </w:rPr>
        <w:t>на Землю при</w:t>
        <w:softHyphen/>
        <w:t xml:space="preserve">ходило </w:t>
      </w:r>
      <w:r>
        <w:rPr>
          <w:rFonts w:eastAsia="Times New Roman" w:cs="Times New Roman" w:ascii="Times New Roman" w:hAnsi="Times New Roman"/>
          <w:sz w:val="21"/>
          <w:szCs w:val="21"/>
          <w:lang w:eastAsia="ru-RU"/>
        </w:rPr>
        <w:t>множество чудесных Существ, которые несли Божественный Свет, чтобы указывать путь, служить маяками и примерами для человечества. Теперь при</w:t>
        <w:softHyphen/>
        <w:t>шла ваша очередь стать Христовым Существом. Второе пришествие станет для вас величайшим событием, ва</w:t>
        <w:softHyphen/>
        <w:t>шим обращением к своей Божественности.</w:t>
      </w:r>
    </w:p>
    <w:p>
      <w:pPr>
        <w:pStyle w:val="Normal"/>
        <w:spacing w:lineRule="exact" w:line="264" w:before="0" w:after="0"/>
        <w:ind w:left="40" w:right="6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йчас человечество охвачено страхом и яростью на всех уровнях. Тьма внутри человека переживает пред</w:t>
        <w:softHyphen/>
        <w:t>смертную агонию, и просто так не сдастся. В конечном итоге, все, что не находится в гармонии с частотами четвертого измерения, должно быть преобразовано или устранено. Каждый виток спирали, повышающий частоты Земли, оказывает все больше и больше давле</w:t>
        <w:softHyphen/>
        <w:t>ния на тех, кто не желает замечать негативные энергии внутри себя, энергии, жаждущие трансформации и принятия.</w:t>
      </w:r>
    </w:p>
    <w:p>
      <w:pPr>
        <w:pStyle w:val="Normal"/>
        <w:spacing w:before="0" w:after="36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блачившись в земные одежды из плоти, вы так многому научились, дорогие. Легко творить, будучи Духом, но как сложно концентрироваться на Косми</w:t>
        <w:softHyphen/>
        <w:t>ческой Энергии материализации и притягивать ее к себе сквозь помехи и вредные излучения третьего и четвертого измерений, чтобы создавать гармонию и совершенство. Вы много рассказали нам об эмоциях: мы ощущаем лишь вибрации чистой любви, но не знали о боли, которая разгорается в эмоциональном теле в нижнем мире материи, когда ваше равновесие нару</w:t>
        <w:softHyphen/>
        <w:t>шено. Мы знаем, что на вас влияли, вас контролировали, обманывали и вводили в заблуждение те, кого вы считали богами или, по крайней мере, доброжелательными существами, и мы чувствуем ваш страх по пово</w:t>
        <w:softHyphen/>
        <w:t>ду того, что это может повториться. Уверяю вас, мои прекрасные возлюбленные воины, этого не случим я Те времена прошли. Вот почему мы говорим, что ил стало время вмешаться в судьбу вашей возлюбленной планеты и помочь вам вновь встать на путь единения и про-СВЕТ-ления.</w:t>
      </w:r>
    </w:p>
    <w:p>
      <w:pPr>
        <w:pStyle w:val="Normal"/>
        <w:spacing w:before="0" w:after="36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звольте мне покинуть вас, открыв доступ к ваше</w:t>
        <w:softHyphen/>
        <w:t>му Божественному «Я» и рассказав о более эффектив</w:t>
        <w:softHyphen/>
        <w:t>ном способе творить свой новый, смелый рай. В этот раз рай будет иным, возлюбленные. Он был чудесней</w:t>
        <w:softHyphen/>
        <w:t>шим в самом начале, во времена Эдемского Сада, но тогда вы были невинны и наивны и еще не привыкли к своему физическому выражению. Вновь он будет чист и прекрасен, но вы будете мудры, закалены, вы будете равными партнерами в принятии решений, касающих</w:t>
        <w:softHyphen/>
        <w:t>ся будущего всего человечества, станете активными участниками эволюции планеты Земля.</w:t>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рассказали вам о том, как обратиться к своему Божественному «Я ЕСМЬ»-Присутствию и принять от него великий столб белого Света, или лазерный луч Света, а также алмазную кристаллическую пирамиду, наполненную энергией пяти высших Лучей, чтобы по</w:t>
        <w:softHyphen/>
        <w:t>мочь себе в процессе преобразования. Это также по</w:t>
        <w:softHyphen/>
        <w:t>могло расчистить канал связи между вами, вашим Выс</w:t>
        <w:softHyphen/>
        <w:t>шим «Я» и вашим Божественным «Я», чтобы вы могли взаимодействовать свободнее, общаться легче, получая еще больше мудрости и силы от своего безграничного Существа.</w:t>
      </w:r>
    </w:p>
    <w:p>
      <w:pPr>
        <w:pStyle w:val="Normal"/>
        <w:spacing w:lineRule="exact" w:line="264" w:before="300" w:after="20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 живете в самый разгар ускоренной активации, возвышенных и расширенных чувств, обретения своей независимости и контроля над своей судьбой. Мы вни</w:t>
        <w:softHyphen/>
        <w:t>мательно наблюдали за вами, чтобы увидеть, готовы ли вы вновь принять силу Первопричины, чтобы созидать: стали вы целеустремленными, обрели четкое видение, имеете твердое желание использовать эту энергию ради всеобщего блага? Некоторые называют эту энергию Ко</w:t>
        <w:softHyphen/>
        <w:t>ролевским Лучом, Верховным Лучом. И действительно, это Луч правителей, лидеров, духовных воинов и тех, кто готов идти вперед. Это энергия жизненной силы, инициативы и действия, она необходима в это время, чтобы разрушить старое и древнее, и очистить путь для нового.</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Сейчас Землю начинает наполнять огненно-красная энергия чистого Творения, Божественной воли и могу</w:t>
        <w:softHyphen/>
        <w:t>щества, смягченная силой и оттенком сине-стального, с ядром чисто-белого цвета, символизирующим чисто</w:t>
        <w:softHyphen/>
        <w:t>ту, истину и честь. Она будет пурпурной и изольется в тела тех, кто готов принять этот великий дар, создавая храбрые сердца, смелых воинов Света, которые через объединение и преобразование поведут Землю обратно к совершенству. Это будет наполненная миром Земля, населенная Духом в человеческой форме, где все станут равными и священными.</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Исследуйте свое сердце и намерения. Вы готовы вновь принять на себя ответственность и силу этого чудесного дара? Вы использовали его наиболее эффек</w:t>
        <w:softHyphen/>
        <w:t>тивно в первые Золотые Века, пока сознание человече</w:t>
        <w:softHyphen/>
        <w:t>ства не отошло под юрисдикцию эго и не наполнилось желанием завоевывать и властвовать. Это обоюдо</w:t>
        <w:softHyphen/>
        <w:t>острый меч, возлюбленные. Приняв этот дар, вы долж</w:t>
        <w:softHyphen/>
        <w:t>ны использовать его с мудростью, иначе он обратится против вас и приведет вас к саморазрушению. Никогда больше человечеству не будет позволено использовать этот Луч в эгоистических целях. Если вы готовы совер</w:t>
        <w:softHyphen/>
        <w:t>шить этот следующий огромный шаг, то мы будем ря</w:t>
        <w:softHyphen/>
        <w:t>дом, облегчая ваш путь.</w:t>
      </w:r>
    </w:p>
    <w:p>
      <w:pPr>
        <w:pStyle w:val="Normal"/>
        <w:spacing w:lineRule="exact" w:line="264"/>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Мы помогли вам построить ваши пятимерные Пи</w:t>
        <w:softHyphen/>
        <w:t>рамиды Света и Силы и рассказали о способах пре</w:t>
        <w:softHyphen/>
        <w:t>образования и изменения всех негативных энергий, которые вы создали, стремясь вернуться к гармонии и равновесию в мире двойственности. Мы дали нам инструменты, необходимые для повышения частот вибраций и ускорения процесса обретения добродетелей, качеств и свойств Двенадцати Лучей Сознания Творца. Мы дали вам расширенное представление о космосе и о вашем Божественном происхождении. Недавно мы предложили вам Алмазную Кристаллическую Боже</w:t>
        <w:softHyphen/>
        <w:t>ственную Частицу, что, в действительности, стало ак</w:t>
        <w:softHyphen/>
        <w:t>тивированием частицы Бога, дремавшей в вас долгие зоны. Ее поместили в самую сердцевину вашей Сущно</w:t>
        <w:softHyphen/>
        <w:t>сти, когда вы согласились спуститься в материальный мир и принять физическую форму. Вы вновь станови</w:t>
        <w:softHyphen/>
        <w:t>тесь чудесными Существами Света, возлюбленные, и рады видеть вас в наших рядах.</w:t>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Благословляем вас за вашу преданность и чтим вас за вашу храбрость. Мы любим вас безмерно.</w:t>
      </w:r>
    </w:p>
    <w:p>
      <w:pPr>
        <w:pStyle w:val="Normal"/>
        <w:spacing w:lineRule="exact" w:line="264" w:before="0" w:after="0"/>
        <w:ind w:lef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ЕСМЬ Архангел Михаил.</w:t>
      </w:r>
    </w:p>
    <w:p>
      <w:pPr>
        <w:pStyle w:val="Normal"/>
        <w:spacing w:lineRule="exact" w:line="264" w:before="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1380"/>
        <w:ind w:left="19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Об авторе</w:t>
      </w:r>
    </w:p>
    <w:p>
      <w:pPr>
        <w:pStyle w:val="Normal"/>
        <w:spacing w:lineRule="exact" w:line="264" w:before="1380" w:after="0"/>
        <w:ind w:left="20" w:right="2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онна Герман — всемирно признанный канал Ар</w:t>
        <w:softHyphen/>
        <w:t>хангела Михаила. Она передает послания этого высо</w:t>
        <w:softHyphen/>
        <w:t xml:space="preserve">кого духовного существа тысячам людей через книги, Интернет-сайт </w:t>
      </w:r>
      <w:hyperlink r:id="rId18">
        <w:r>
          <w:rPr>
            <w:rStyle w:val="InternetLink"/>
            <w:rFonts w:eastAsia="Times New Roman" w:cs="Times New Roman" w:ascii="Times New Roman" w:hAnsi="Times New Roman"/>
            <w:sz w:val="21"/>
            <w:szCs w:val="21"/>
            <w:lang w:val="en-US"/>
          </w:rPr>
          <w:t>www</w:t>
        </w:r>
        <w:r>
          <w:rPr>
            <w:rStyle w:val="InternetLink"/>
            <w:rFonts w:eastAsia="Times New Roman" w:cs="Times New Roman" w:ascii="Times New Roman" w:hAnsi="Times New Roman"/>
            <w:sz w:val="21"/>
            <w:szCs w:val="21"/>
          </w:rPr>
          <w:t>.</w:t>
        </w:r>
        <w:r>
          <w:rPr>
            <w:rStyle w:val="InternetLink"/>
            <w:rFonts w:eastAsia="Times New Roman" w:cs="Times New Roman" w:ascii="Times New Roman" w:hAnsi="Times New Roman"/>
            <w:sz w:val="21"/>
            <w:szCs w:val="21"/>
            <w:lang w:val="en-US"/>
          </w:rPr>
          <w:t>ronnastar</w:t>
        </w:r>
        <w:r>
          <w:rPr>
            <w:rStyle w:val="InternetLink"/>
            <w:rFonts w:eastAsia="Times New Roman" w:cs="Times New Roman" w:ascii="Times New Roman" w:hAnsi="Times New Roman"/>
            <w:sz w:val="21"/>
            <w:szCs w:val="21"/>
          </w:rPr>
          <w:t>.</w:t>
        </w:r>
        <w:r>
          <w:rPr>
            <w:rStyle w:val="InternetLink"/>
            <w:rFonts w:eastAsia="Times New Roman" w:cs="Times New Roman" w:ascii="Times New Roman" w:hAnsi="Times New Roman"/>
            <w:sz w:val="21"/>
            <w:szCs w:val="21"/>
            <w:lang w:val="en-US"/>
          </w:rPr>
          <w:t>com</w:t>
        </w:r>
      </w:hyperlink>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eastAsia="ru-RU"/>
        </w:rPr>
        <w:t>и «живой» ченнелинг на семинарах. Некогда очень успешная бизнес- леди, сейчас Ронна не менее успешно «сочетает мета</w:t>
        <w:softHyphen/>
        <w:t>физику со здравым смыслом» к роли духовного учи</w:t>
        <w:softHyphen/>
        <w:t xml:space="preserve">теля и консультанта. Она хорошо </w:t>
      </w:r>
      <w:r>
        <w:rPr>
          <w:rFonts w:eastAsia="Times New Roman" w:cs="Times New Roman" w:ascii="Times New Roman" w:hAnsi="Times New Roman"/>
          <w:spacing w:val="30"/>
          <w:sz w:val="21"/>
          <w:szCs w:val="21"/>
          <w:lang w:val="uk-UA" w:eastAsia="uk-UA"/>
        </w:rPr>
        <w:t>шасі</w:t>
      </w:r>
      <w:r>
        <w:rPr>
          <w:rFonts w:eastAsia="Times New Roman" w:cs="Times New Roman" w:ascii="Times New Roman" w:hAnsi="Times New Roman"/>
          <w:sz w:val="21"/>
          <w:szCs w:val="21"/>
          <w:lang w:val="uk-UA" w:eastAsia="uk-UA"/>
        </w:rPr>
        <w:t xml:space="preserve"> </w:t>
      </w:r>
      <w:r>
        <w:rPr>
          <w:rFonts w:eastAsia="Times New Roman" w:cs="Times New Roman" w:ascii="Times New Roman" w:hAnsi="Times New Roman"/>
          <w:sz w:val="21"/>
          <w:szCs w:val="21"/>
          <w:lang w:eastAsia="ru-RU"/>
        </w:rPr>
        <w:t>то, чему учит, поскольку на пути к целостности ей пришлось сталки</w:t>
        <w:softHyphen/>
        <w:t>ваться с теми же проблемами, которые беспокоят мно</w:t>
        <w:softHyphen/>
        <w:t>гих людей. Книги Ронны Герман переведены на многие языки и стали бестселле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6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59" w:before="360" w:after="0"/>
        <w:ind w:left="2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360" w:after="0"/>
        <w:ind w:left="4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36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64" w:before="0" w:after="0"/>
        <w:ind w:left="4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atang">
    <w:altName w:val="바탕"/>
    <w:charset w:val="81"/>
    <w:family w:val="auto"/>
    <w:pitch w:val="default"/>
  </w:font>
  <w:font w:name="Trebuchet MS">
    <w:charset w:val="cc"/>
    <w:family w:val="swiss"/>
    <w:pitch w:val="variable"/>
  </w:font>
  <w:font w:name="MS Reference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63">
              <wp:simplePos x="0" y="0"/>
              <wp:positionH relativeFrom="page">
                <wp:posOffset>1033780</wp:posOffset>
              </wp:positionH>
              <wp:positionV relativeFrom="paragraph">
                <wp:posOffset>2559050</wp:posOffset>
              </wp:positionV>
              <wp:extent cx="5492750"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5492750" cy="160655"/>
                      </a:xfrm>
                      <a:prstGeom prst="rect"/>
                      <a:solidFill>
                        <a:srgbClr val="FFFFFF">
                          <a:alpha val="0"/>
                        </a:srgbClr>
                      </a:solidFill>
                    </wps:spPr>
                    <wps:txbx>
                      <w:txbxContent>
                        <w:p>
                          <w:pPr>
                            <w:pStyle w:val="Style22"/>
                            <w:shd w:fill="auto" w:val="clear"/>
                            <w:ind w:left="3432" w:hanging="0"/>
                            <w:rPr/>
                          </w:pPr>
                          <w:r>
                            <w:rPr>
                              <w:rStyle w:val="Style19"/>
                            </w:rPr>
                            <w:t>62</w:t>
                          </w:r>
                        </w:p>
                      </w:txbxContent>
                    </wps:txbx>
                    <wps:bodyPr anchor="t" lIns="0" tIns="0" rIns="0" bIns="0">
                      <a:noAutofit/>
                    </wps:bodyPr>
                  </wps:wsp>
                </a:graphicData>
              </a:graphic>
            </wp:anchor>
          </w:drawing>
        </mc:Choice>
        <mc:Fallback>
          <w:pict>
            <v:rect fillcolor="#FFFFFF" style="position:absolute;rotation:-0;width:432.5pt;height:12.65pt;mso-wrap-distance-left:0pt;mso-wrap-distance-right:0pt;mso-wrap-distance-top:0pt;mso-wrap-distance-bottom:0pt;margin-top:201.5pt;mso-position-vertical-relative:text;margin-left:81.4pt;mso-position-horizontal-relative:page">
              <v:fill opacity="0f"/>
              <v:textbox inset="0in,0in,0in,0in">
                <w:txbxContent>
                  <w:p>
                    <w:pPr>
                      <w:pStyle w:val="Style22"/>
                      <w:shd w:fill="auto" w:val="clear"/>
                      <w:ind w:left="3432" w:hanging="0"/>
                      <w:rPr/>
                    </w:pPr>
                    <w:r>
                      <w:rPr>
                        <w:rStyle w:val="Style19"/>
                      </w:rPr>
                      <w:t>6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2">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6">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8">
    <w:lvl w:ilvl="0">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imes New Roman" w:hAnsi="Times New Roman" w:cs="Times New Roman"/>
        <w:color w:val="000000"/>
      </w:rPr>
    </w:lvl>
  </w:abstractNum>
  <w:abstractNum w:abstractNumId="9">
    <w:lvl w:ilvl="0">
      <w:start w:val="16"/>
      <w:numFmt w:val="decimal"/>
      <w:lvlText w:val="%1."/>
      <w:lvlJc w:val="left"/>
      <w:pPr>
        <w:tabs>
          <w:tab w:val="num" w:pos="0"/>
        </w:tabs>
        <w:ind w:left="805"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11">
    <w:lvl w:ilvl="0">
      <w:start w:val="1"/>
      <w:numFmt w:val="decimal"/>
      <w:lvlText w:val="%1."/>
      <w:lvlJc w:val="left"/>
      <w:pPr>
        <w:tabs>
          <w:tab w:val="num" w:pos="0"/>
        </w:tabs>
        <w:ind w:left="640" w:hanging="360"/>
      </w:pPr>
      <w:rPr>
        <w:sz w:val="21"/>
      </w:rPr>
    </w:lvl>
  </w:abstractNum>
  <w:abstractNum w:abstractNumId="12">
    <w:lvl w:ilvl="0">
      <w:start w:val="1"/>
      <w:numFmt w:val="decimal"/>
      <w:lvlText w:val="%1."/>
      <w:lvlJc w:val="left"/>
      <w:pPr>
        <w:tabs>
          <w:tab w:val="num" w:pos="0"/>
        </w:tabs>
        <w:ind w:left="600"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14">
    <w:lvl w:ilvl="0">
      <w:start w:val="27"/>
      <w:numFmt w:val="decimal"/>
      <w:lvlText w:val="%1."/>
      <w:lvlJc w:val="left"/>
      <w:pPr>
        <w:tabs>
          <w:tab w:val="num" w:pos="0"/>
        </w:tabs>
        <w:ind w:left="70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sz w:val="21"/>
    </w:rPr>
  </w:style>
  <w:style w:type="character" w:styleId="WW8Num15z0">
    <w:name w:val="WW8Num15z0"/>
    <w:qFormat/>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Symbol" w:hAnsi="Symbol" w:eastAsia="Times New Roman" w:cs="Times New Roman"/>
      <w:sz w:val="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FontStyle107">
    <w:name w:val="Font Style107"/>
    <w:basedOn w:val="Style14"/>
    <w:qFormat/>
    <w:rPr>
      <w:rFonts w:ascii="Bookman Old Style" w:hAnsi="Bookman Old Style" w:cs="Bookman Old Style"/>
      <w:b/>
      <w:bCs/>
      <w:sz w:val="20"/>
      <w:szCs w:val="20"/>
    </w:rPr>
  </w:style>
  <w:style w:type="character" w:styleId="12">
    <w:name w:val="Основной текст (12)_"/>
    <w:basedOn w:val="Style14"/>
    <w:qFormat/>
    <w:rPr>
      <w:rFonts w:ascii="Times New Roman" w:hAnsi="Times New Roman" w:cs="Times New Roman"/>
      <w:b/>
      <w:bCs/>
      <w:smallCaps/>
      <w:sz w:val="16"/>
      <w:szCs w:val="16"/>
      <w:shd w:fill="FFFFFF" w:val="clear"/>
    </w:rPr>
  </w:style>
  <w:style w:type="character" w:styleId="1210">
    <w:name w:val="Основной текст (12) + 10"/>
    <w:basedOn w:val="12"/>
    <w:qFormat/>
    <w:rPr>
      <w:sz w:val="21"/>
      <w:szCs w:val="21"/>
    </w:rPr>
  </w:style>
  <w:style w:type="character" w:styleId="13">
    <w:name w:val="Основной текст (13)_"/>
    <w:basedOn w:val="Style14"/>
    <w:qFormat/>
    <w:rPr>
      <w:rFonts w:ascii="Times New Roman" w:hAnsi="Times New Roman" w:cs="Times New Roman"/>
      <w:b/>
      <w:bCs/>
      <w:sz w:val="15"/>
      <w:szCs w:val="15"/>
      <w:shd w:fill="FFFFFF" w:val="clear"/>
    </w:rPr>
  </w:style>
  <w:style w:type="character" w:styleId="83">
    <w:name w:val="Основной текст (8)3"/>
    <w:basedOn w:val="Style14"/>
    <w:qFormat/>
    <w:rPr>
      <w:rFonts w:ascii="Times New Roman" w:hAnsi="Times New Roman" w:cs="Times New Roman"/>
      <w:b/>
      <w:bCs/>
      <w:spacing w:val="0"/>
      <w:sz w:val="17"/>
      <w:szCs w:val="17"/>
    </w:rPr>
  </w:style>
  <w:style w:type="character" w:styleId="1">
    <w:name w:val="Основной текст Знак1"/>
    <w:basedOn w:val="Style14"/>
    <w:qFormat/>
    <w:rPr>
      <w:rFonts w:ascii="Times New Roman" w:hAnsi="Times New Roman" w:cs="Times New Roman"/>
      <w:sz w:val="21"/>
      <w:szCs w:val="21"/>
      <w:shd w:fill="FFFFFF" w:val="clear"/>
    </w:rPr>
  </w:style>
  <w:style w:type="character" w:styleId="Style15">
    <w:name w:val="Основной текст Знак"/>
    <w:basedOn w:val="Style14"/>
    <w:qFormat/>
    <w:rPr>
      <w:rFonts w:ascii="Calibri" w:hAnsi="Calibri" w:eastAsia="Calibri" w:cs="Times New Roman"/>
    </w:rPr>
  </w:style>
  <w:style w:type="character" w:styleId="5">
    <w:name w:val="Основной текст (5)_"/>
    <w:basedOn w:val="Style14"/>
    <w:qFormat/>
    <w:rPr>
      <w:rFonts w:ascii="Times New Roman" w:hAnsi="Times New Roman" w:cs="Times New Roman"/>
      <w:i/>
      <w:iCs/>
      <w:sz w:val="21"/>
      <w:szCs w:val="21"/>
      <w:shd w:fill="FFFFFF" w:val="clear"/>
    </w:rPr>
  </w:style>
  <w:style w:type="character" w:styleId="54">
    <w:name w:val="Основной текст (5)4"/>
    <w:basedOn w:val="5"/>
    <w:qFormat/>
    <w:rPr/>
  </w:style>
  <w:style w:type="character" w:styleId="Style16">
    <w:name w:val="Подпись к картинке_"/>
    <w:basedOn w:val="Style14"/>
    <w:qFormat/>
    <w:rPr>
      <w:rFonts w:ascii="Times New Roman" w:hAnsi="Times New Roman" w:cs="Times New Roman"/>
      <w:b/>
      <w:bCs/>
      <w:sz w:val="16"/>
      <w:szCs w:val="16"/>
      <w:shd w:fill="FFFFFF" w:val="clear"/>
    </w:rPr>
  </w:style>
  <w:style w:type="character" w:styleId="2">
    <w:name w:val="Подпись к картинке (2)_"/>
    <w:basedOn w:val="Style14"/>
    <w:qFormat/>
    <w:rPr>
      <w:rFonts w:ascii="Times New Roman" w:hAnsi="Times New Roman" w:cs="Times New Roman"/>
      <w:b/>
      <w:bCs/>
      <w:sz w:val="15"/>
      <w:szCs w:val="15"/>
      <w:shd w:fill="FFFFFF" w:val="clear"/>
    </w:rPr>
  </w:style>
  <w:style w:type="character" w:styleId="9">
    <w:name w:val="Основной текст (9)_"/>
    <w:basedOn w:val="Style14"/>
    <w:qFormat/>
    <w:rPr>
      <w:rFonts w:ascii="Times New Roman" w:hAnsi="Times New Roman" w:cs="Times New Roman"/>
      <w:b/>
      <w:bCs/>
      <w:sz w:val="15"/>
      <w:szCs w:val="15"/>
      <w:shd w:fill="FFFFFF" w:val="clear"/>
    </w:rPr>
  </w:style>
  <w:style w:type="character" w:styleId="Style17">
    <w:name w:val="Текст выноски Знак"/>
    <w:basedOn w:val="Style14"/>
    <w:qFormat/>
    <w:rPr>
      <w:rFonts w:ascii="Tahoma" w:hAnsi="Tahoma" w:eastAsia="Calibri" w:cs="Tahoma"/>
      <w:sz w:val="16"/>
      <w:szCs w:val="16"/>
    </w:rPr>
  </w:style>
  <w:style w:type="character" w:styleId="Style18">
    <w:name w:val="Колонтитул_"/>
    <w:basedOn w:val="Style14"/>
    <w:qFormat/>
    <w:rPr>
      <w:rFonts w:ascii="Times New Roman" w:hAnsi="Times New Roman" w:cs="Times New Roman"/>
      <w:shd w:fill="FFFFFF" w:val="clear"/>
    </w:rPr>
  </w:style>
  <w:style w:type="character" w:styleId="Style19">
    <w:name w:val="Колонтитул + Полужирный"/>
    <w:basedOn w:val="Style18"/>
    <w:qFormat/>
    <w:rPr>
      <w:b/>
      <w:bCs/>
      <w:spacing w:val="0"/>
    </w:rPr>
  </w:style>
  <w:style w:type="character" w:styleId="21">
    <w:name w:val="Основной текст (2)_"/>
    <w:basedOn w:val="Style14"/>
    <w:qFormat/>
    <w:rPr>
      <w:rFonts w:ascii="Times New Roman" w:hAnsi="Times New Roman" w:cs="Times New Roman"/>
      <w:b/>
      <w:bCs/>
      <w:smallCaps/>
      <w:spacing w:val="10"/>
      <w:sz w:val="21"/>
      <w:szCs w:val="21"/>
      <w:shd w:fill="FFFFFF" w:val="clear"/>
    </w:rPr>
  </w:style>
  <w:style w:type="character" w:styleId="121">
    <w:name w:val="Заголовок №1 (2)_"/>
    <w:basedOn w:val="Style14"/>
    <w:qFormat/>
    <w:rPr>
      <w:rFonts w:ascii="Times New Roman" w:hAnsi="Times New Roman" w:cs="Times New Roman"/>
      <w:b/>
      <w:bCs/>
      <w:sz w:val="35"/>
      <w:szCs w:val="35"/>
      <w:shd w:fill="FFFFFF" w:val="clear"/>
    </w:rPr>
  </w:style>
  <w:style w:type="character" w:styleId="3">
    <w:name w:val="Подпись к картинке (3)_"/>
    <w:basedOn w:val="Style14"/>
    <w:qFormat/>
    <w:rPr>
      <w:rFonts w:ascii="Times New Roman" w:hAnsi="Times New Roman" w:cs="Times New Roman"/>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0" w:after="0"/>
      <w:ind w:hanging="260"/>
      <w:jc w:val="both"/>
    </w:pPr>
    <w:rPr>
      <w:rFonts w:ascii="Times New Roman" w:hAnsi="Times New Roman" w:eastAsia="Calibri"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Style48"/>
    <w:basedOn w:val="Normal"/>
    <w:qFormat/>
    <w:pPr>
      <w:widowControl w:val="false"/>
      <w:autoSpaceDE w:val="false"/>
      <w:spacing w:lineRule="auto" w:line="240" w:before="0" w:after="0"/>
      <w:jc w:val="both"/>
    </w:pPr>
    <w:rPr>
      <w:rFonts w:ascii="Bookman Old Style" w:hAnsi="Bookman Old Style" w:eastAsia="Times New Roman" w:cs="Bookman Old Style"/>
      <w:sz w:val="24"/>
      <w:szCs w:val="24"/>
    </w:rPr>
  </w:style>
  <w:style w:type="paragraph" w:styleId="122">
    <w:name w:val="Основной текст (12)"/>
    <w:basedOn w:val="Normal"/>
    <w:qFormat/>
    <w:pPr>
      <w:shd w:fill="FFFFFF" w:val="clear"/>
      <w:spacing w:lineRule="exact" w:line="221" w:before="0" w:after="0"/>
    </w:pPr>
    <w:rPr>
      <w:rFonts w:ascii="Times New Roman" w:hAnsi="Times New Roman" w:eastAsia="Calibri" w:cs="Times New Roman"/>
      <w:b/>
      <w:bCs/>
      <w:smallCaps/>
      <w:sz w:val="16"/>
      <w:szCs w:val="16"/>
    </w:rPr>
  </w:style>
  <w:style w:type="paragraph" w:styleId="131">
    <w:name w:val="Основной текст (13)"/>
    <w:basedOn w:val="Normal"/>
    <w:qFormat/>
    <w:pPr>
      <w:shd w:fill="FFFFFF" w:val="clear"/>
      <w:spacing w:lineRule="exact" w:line="197" w:before="300" w:after="0"/>
      <w:ind w:hanging="200"/>
      <w:jc w:val="both"/>
    </w:pPr>
    <w:rPr>
      <w:rFonts w:ascii="Times New Roman" w:hAnsi="Times New Roman" w:eastAsia="Calibri" w:cs="Times New Roman"/>
      <w:b/>
      <w:bCs/>
      <w:sz w:val="15"/>
      <w:szCs w:val="15"/>
    </w:rPr>
  </w:style>
  <w:style w:type="paragraph" w:styleId="51">
    <w:name w:val="Основной текст (5)1"/>
    <w:basedOn w:val="Normal"/>
    <w:qFormat/>
    <w:pPr>
      <w:shd w:fill="FFFFFF" w:val="clear"/>
      <w:spacing w:lineRule="exact" w:line="259" w:before="1560" w:after="0"/>
      <w:jc w:val="both"/>
    </w:pPr>
    <w:rPr>
      <w:rFonts w:ascii="Times New Roman" w:hAnsi="Times New Roman" w:eastAsia="Calibri" w:cs="Times New Roman"/>
      <w:i/>
      <w:iCs/>
      <w:sz w:val="21"/>
      <w:szCs w:val="21"/>
    </w:rPr>
  </w:style>
  <w:style w:type="paragraph" w:styleId="Style20">
    <w:name w:val="Подпись к картинке"/>
    <w:basedOn w:val="Normal"/>
    <w:qFormat/>
    <w:pPr>
      <w:shd w:fill="FFFFFF" w:val="clear"/>
      <w:spacing w:lineRule="exact" w:line="197" w:before="0" w:after="0"/>
      <w:jc w:val="both"/>
    </w:pPr>
    <w:rPr>
      <w:rFonts w:ascii="Times New Roman" w:hAnsi="Times New Roman" w:eastAsia="Calibri" w:cs="Times New Roman"/>
      <w:b/>
      <w:bCs/>
      <w:sz w:val="16"/>
      <w:szCs w:val="16"/>
    </w:rPr>
  </w:style>
  <w:style w:type="paragraph" w:styleId="22">
    <w:name w:val="Подпись к картинке (2)"/>
    <w:basedOn w:val="Normal"/>
    <w:qFormat/>
    <w:pPr>
      <w:shd w:fill="FFFFFF" w:val="clear"/>
      <w:spacing w:lineRule="atLeast" w:line="240" w:before="0" w:after="0"/>
    </w:pPr>
    <w:rPr>
      <w:rFonts w:ascii="Times New Roman" w:hAnsi="Times New Roman" w:eastAsia="Calibri" w:cs="Times New Roman"/>
      <w:b/>
      <w:bCs/>
      <w:sz w:val="15"/>
      <w:szCs w:val="15"/>
    </w:rPr>
  </w:style>
  <w:style w:type="paragraph" w:styleId="91">
    <w:name w:val="Основной текст (9)"/>
    <w:basedOn w:val="Normal"/>
    <w:qFormat/>
    <w:pPr>
      <w:shd w:fill="FFFFFF" w:val="clear"/>
      <w:spacing w:lineRule="exact" w:line="178" w:before="0" w:after="0"/>
      <w:jc w:val="center"/>
    </w:pPr>
    <w:rPr>
      <w:rFonts w:ascii="Times New Roman" w:hAnsi="Times New Roman" w:eastAsia="Calibri" w:cs="Times New Roman"/>
      <w:b/>
      <w:bCs/>
      <w:sz w:val="15"/>
      <w:szCs w:val="15"/>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Колонтитул"/>
    <w:basedOn w:val="Normal"/>
    <w:qFormat/>
    <w:pPr>
      <w:shd w:fill="FFFFFF" w:val="clear"/>
      <w:spacing w:lineRule="auto" w:line="240" w:before="0" w:after="0"/>
    </w:pPr>
    <w:rPr>
      <w:rFonts w:ascii="Times New Roman" w:hAnsi="Times New Roman" w:eastAsia="Calibri" w:cs="Times New Roman"/>
    </w:rPr>
  </w:style>
  <w:style w:type="paragraph" w:styleId="23">
    <w:name w:val="Основной текст (2)"/>
    <w:basedOn w:val="Normal"/>
    <w:qFormat/>
    <w:pPr>
      <w:shd w:fill="FFFFFF" w:val="clear"/>
      <w:spacing w:lineRule="atLeast" w:line="240" w:before="120" w:after="1380"/>
      <w:jc w:val="center"/>
    </w:pPr>
    <w:rPr>
      <w:rFonts w:ascii="Times New Roman" w:hAnsi="Times New Roman" w:eastAsia="Calibri" w:cs="Times New Roman"/>
      <w:b/>
      <w:bCs/>
      <w:smallCaps/>
      <w:spacing w:val="10"/>
      <w:sz w:val="21"/>
      <w:szCs w:val="21"/>
    </w:rPr>
  </w:style>
  <w:style w:type="paragraph" w:styleId="123">
    <w:name w:val="Заголовок №1 (2)"/>
    <w:basedOn w:val="Normal"/>
    <w:qFormat/>
    <w:pPr>
      <w:shd w:fill="FFFFFF" w:val="clear"/>
      <w:spacing w:lineRule="exact" w:line="442" w:before="0" w:after="120"/>
      <w:ind w:firstLine="380"/>
      <w:outlineLvl w:val="0"/>
    </w:pPr>
    <w:rPr>
      <w:rFonts w:ascii="Times New Roman" w:hAnsi="Times New Roman" w:eastAsia="Calibri" w:cs="Times New Roman"/>
      <w:b/>
      <w:bCs/>
      <w:sz w:val="35"/>
      <w:szCs w:val="35"/>
    </w:rPr>
  </w:style>
  <w:style w:type="paragraph" w:styleId="31">
    <w:name w:val="Подпись к картинке (3)"/>
    <w:basedOn w:val="Normal"/>
    <w:qFormat/>
    <w:pPr>
      <w:shd w:fill="FFFFFF" w:val="clear"/>
      <w:spacing w:lineRule="atLeast" w:line="240" w:before="0" w:after="0"/>
    </w:pPr>
    <w:rPr>
      <w:rFonts w:ascii="Times New Roman" w:hAnsi="Times New Roman"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hyperlink" Target="mailto:lyn.ingham@att.net" TargetMode="External"/><Relationship Id="rId18" Type="http://schemas.openxmlformats.org/officeDocument/2006/relationships/hyperlink" Target="http://www.ronnastar.co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18:00Z</dcterms:created>
  <dc:creator>Grey Wolf</dc:creator>
  <dc:description/>
  <cp:keywords/>
  <dc:language>en-US</dc:language>
  <cp:lastModifiedBy>Grey Wolf</cp:lastModifiedBy>
  <dcterms:modified xsi:type="dcterms:W3CDTF">2010-08-27T16:37:00Z</dcterms:modified>
  <cp:revision>1</cp:revision>
  <dc:subject/>
  <dc:title/>
</cp:coreProperties>
</file>