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FF6600"/>
          <w:sz w:val="40"/>
          <w:szCs w:val="40"/>
        </w:rPr>
      </w:pPr>
      <w:r>
        <w:rPr>
          <w:rFonts w:ascii="Angsana New" w:hAnsi="Angsana New"/>
          <w:b/>
          <w:b/>
          <w:bCs/>
          <w:color w:val="FF6600"/>
          <w:sz w:val="40"/>
          <w:sz w:val="40"/>
          <w:szCs w:val="40"/>
        </w:rPr>
        <w:t>ตัวอย่าง</w:t>
      </w:r>
    </w:p>
    <w:p>
      <w:pPr>
        <w:pStyle w:val="Normal"/>
        <w:jc w:val="center"/>
        <w:rPr>
          <w:rFonts w:ascii="Angsana New" w:hAnsi="Angsana New" w:eastAsia="SimSun;宋体" w:cs="Angsana New"/>
          <w:b/>
          <w:b/>
          <w:bCs/>
          <w:color w:val="008000"/>
          <w:sz w:val="72"/>
          <w:szCs w:val="72"/>
        </w:rPr>
      </w:pPr>
      <w:r>
        <w:rPr>
          <w:rFonts w:ascii="Angsana New" w:hAnsi="Angsana New" w:eastAsia="SimSun;宋体"/>
          <w:b/>
          <w:b/>
          <w:bCs/>
          <w:color w:val="008000"/>
          <w:sz w:val="72"/>
          <w:sz w:val="72"/>
          <w:szCs w:val="72"/>
        </w:rPr>
        <w:t>งานวิจัยในชั้นเรียน</w:t>
      </w:r>
    </w:p>
    <w:p>
      <w:pPr>
        <w:pStyle w:val="Normal"/>
        <w:jc w:val="center"/>
        <w:rPr>
          <w:rFonts w:ascii="Angsana New" w:hAnsi="Angsana New" w:eastAsia="SimSun;宋体" w:cs="Angsana New"/>
          <w:b/>
          <w:b/>
          <w:bCs/>
          <w:color w:val="008000"/>
          <w:sz w:val="52"/>
          <w:szCs w:val="52"/>
        </w:rPr>
      </w:pPr>
      <w:r>
        <w:rPr>
          <w:rFonts w:eastAsia="SimSun;宋体" w:cs="Angsana New" w:ascii="Angsana New" w:hAnsi="Angsana New"/>
          <w:b/>
          <w:bCs/>
          <w:color w:val="008000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ind w:left="2880" w:firstLine="720"/>
        <w:rPr>
          <w:rFonts w:ascii="Angsana New" w:hAnsi="Angsana New" w:cs="Angsana New"/>
          <w:color w:val="000080"/>
          <w:sz w:val="56"/>
          <w:szCs w:val="56"/>
        </w:rPr>
      </w:pPr>
      <w:r>
        <w:rPr>
          <w:rFonts w:ascii="Angsana New" w:hAnsi="Angsana New" w:eastAsia="SimSun;宋体"/>
          <w:color w:val="000080"/>
          <w:sz w:val="56"/>
          <w:sz w:val="56"/>
          <w:szCs w:val="56"/>
        </w:rPr>
        <w:t>เรื่อง</w:t>
      </w:r>
      <w:r>
        <w:rPr>
          <w:rFonts w:eastAsia="SimSun;宋体" w:cs="Angsana New" w:ascii="Angsana New" w:hAnsi="Angsana New"/>
          <w:color w:val="000080"/>
          <w:sz w:val="56"/>
          <w:szCs w:val="56"/>
        </w:rPr>
        <w:tab/>
      </w:r>
    </w:p>
    <w:p>
      <w:pPr>
        <w:pStyle w:val="Normal"/>
        <w:jc w:val="center"/>
        <w:rPr>
          <w:rFonts w:ascii="Angsana New" w:hAnsi="Angsana New" w:cs="Angsana New"/>
          <w:color w:val="800080"/>
          <w:sz w:val="44"/>
          <w:szCs w:val="44"/>
        </w:rPr>
      </w:pPr>
      <w:r>
        <w:rPr>
          <w:rFonts w:ascii="Angsana New" w:hAnsi="Angsana New"/>
          <w:color w:val="800080"/>
          <w:sz w:val="44"/>
          <w:sz w:val="44"/>
          <w:szCs w:val="44"/>
        </w:rPr>
        <w:t>ศึกษาความสัมพันธ์ระหว่างเจตคติกับทักษะกระบวนการวิทยาศาสตร์</w:t>
      </w:r>
    </w:p>
    <w:p>
      <w:pPr>
        <w:pStyle w:val="Normal"/>
        <w:jc w:val="center"/>
        <w:rPr/>
      </w:pPr>
      <w:r>
        <w:rPr>
          <w:rFonts w:ascii="Angsana New" w:hAnsi="Angsana New"/>
          <w:color w:val="800080"/>
          <w:sz w:val="44"/>
          <w:sz w:val="44"/>
          <w:szCs w:val="44"/>
        </w:rPr>
        <w:t xml:space="preserve">ของนักเรียนชั้นมัธยมศึกษาปีที่ </w:t>
      </w:r>
      <w:r>
        <w:rPr>
          <w:rFonts w:cs="Angsana New" w:ascii="Angsana New" w:hAnsi="Angsana New"/>
          <w:color w:val="800080"/>
          <w:sz w:val="44"/>
          <w:szCs w:val="44"/>
        </w:rPr>
        <w:t xml:space="preserve">3   </w:t>
      </w:r>
      <w:r>
        <w:rPr>
          <w:rFonts w:ascii="Angsana New" w:hAnsi="Angsana New"/>
          <w:color w:val="800080"/>
          <w:sz w:val="44"/>
          <w:sz w:val="44"/>
          <w:szCs w:val="44"/>
        </w:rPr>
        <w:t>โรงเรียน………………………</w:t>
      </w:r>
    </w:p>
    <w:p>
      <w:pPr>
        <w:pStyle w:val="Normal"/>
        <w:rPr>
          <w:rFonts w:ascii="Angsana New" w:hAnsi="Angsana New" w:cs="Angsana New"/>
          <w:color w:val="800080"/>
          <w:sz w:val="56"/>
          <w:szCs w:val="56"/>
        </w:rPr>
      </w:pPr>
      <w:r>
        <w:rPr>
          <w:rFonts w:cs="Angsana New" w:ascii="Angsana New" w:hAnsi="Angsana New"/>
          <w:color w:val="800080"/>
          <w:sz w:val="56"/>
          <w:szCs w:val="56"/>
        </w:rPr>
      </w:r>
    </w:p>
    <w:p>
      <w:pPr>
        <w:pStyle w:val="Normal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</w:r>
    </w:p>
    <w:p>
      <w:pPr>
        <w:pStyle w:val="Normal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</w:r>
    </w:p>
    <w:p>
      <w:pPr>
        <w:pStyle w:val="Normal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</w:r>
    </w:p>
    <w:p>
      <w:pPr>
        <w:pStyle w:val="Normal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</w:r>
    </w:p>
    <w:p>
      <w:pPr>
        <w:pStyle w:val="Normal"/>
        <w:ind w:left="2880" w:firstLine="720"/>
        <w:rPr>
          <w:rFonts w:ascii="Angsana New" w:hAnsi="Angsana New" w:eastAsia="SimSun;宋体" w:cs="Angsana New"/>
          <w:color w:val="000080"/>
          <w:sz w:val="48"/>
          <w:szCs w:val="48"/>
        </w:rPr>
      </w:pPr>
      <w:r>
        <w:rPr>
          <w:rFonts w:eastAsia="SimSun;宋体" w:cs="Angsana New" w:ascii="Angsana New" w:hAnsi="Angsana New"/>
          <w:color w:val="000080"/>
          <w:sz w:val="48"/>
          <w:szCs w:val="48"/>
        </w:rPr>
        <w:t xml:space="preserve">( </w:t>
      </w:r>
      <w:r>
        <w:rPr>
          <w:rFonts w:ascii="Angsana New" w:hAnsi="Angsana New" w:eastAsia="SimSun;宋体"/>
          <w:color w:val="000080"/>
          <w:sz w:val="48"/>
          <w:sz w:val="48"/>
          <w:szCs w:val="48"/>
        </w:rPr>
        <w:t xml:space="preserve">ชื่อผู้วิจัย </w:t>
      </w:r>
      <w:r>
        <w:rPr>
          <w:rFonts w:eastAsia="SimSun;宋体" w:cs="Angsana New" w:ascii="Angsana New" w:hAnsi="Angsana New"/>
          <w:color w:val="000080"/>
          <w:sz w:val="48"/>
          <w:szCs w:val="48"/>
        </w:rPr>
        <w:t>)</w:t>
        <w:tab/>
        <w:tab/>
        <w:tab/>
        <w:tab/>
      </w:r>
    </w:p>
    <w:p>
      <w:pPr>
        <w:pStyle w:val="Normal"/>
        <w:jc w:val="center"/>
        <w:rPr>
          <w:rFonts w:ascii="Angsana New" w:hAnsi="Angsana New" w:eastAsia="SimSun;宋体" w:cs="Angsana New"/>
          <w:color w:val="000080"/>
          <w:sz w:val="48"/>
          <w:szCs w:val="48"/>
        </w:rPr>
      </w:pPr>
      <w:r>
        <w:rPr>
          <w:rFonts w:eastAsia="SimSun;宋体" w:cs="Angsana New" w:ascii="Angsana New" w:hAnsi="Angsana New"/>
          <w:color w:val="000080"/>
          <w:sz w:val="48"/>
          <w:szCs w:val="48"/>
        </w:rPr>
        <w:t>………………………………………………</w:t>
      </w:r>
    </w:p>
    <w:p>
      <w:pPr>
        <w:pStyle w:val="Normal"/>
        <w:ind w:left="2880" w:firstLine="720"/>
        <w:rPr>
          <w:rFonts w:ascii="Angsana New" w:hAnsi="Angsana New" w:eastAsia="SimSun;宋体" w:cs="Angsana New"/>
          <w:color w:val="000080"/>
          <w:sz w:val="48"/>
          <w:szCs w:val="48"/>
        </w:rPr>
      </w:pPr>
      <w:r>
        <w:rPr>
          <w:rFonts w:eastAsia="SimSun;宋体" w:cs="Angsana New" w:ascii="Angsana New" w:hAnsi="Angsana New"/>
          <w:color w:val="00008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eastAsia="SimSun;宋体" w:cs="Angsana New"/>
          <w:color w:val="800000"/>
          <w:sz w:val="48"/>
          <w:szCs w:val="48"/>
        </w:rPr>
      </w:pPr>
      <w:r>
        <w:rPr>
          <w:rFonts w:ascii="Angsana New" w:hAnsi="Angsana New" w:eastAsia="SimSun;宋体"/>
          <w:color w:val="800000"/>
          <w:sz w:val="48"/>
          <w:sz w:val="48"/>
          <w:szCs w:val="48"/>
        </w:rPr>
        <w:t>โรงเรียน……………………………………</w:t>
      </w:r>
      <w:r>
        <w:rPr>
          <w:rFonts w:eastAsia="SimSun;宋体" w:cs="Angsana New" w:ascii="Angsana New" w:hAnsi="Angsana New"/>
          <w:color w:val="800000"/>
          <w:sz w:val="48"/>
          <w:szCs w:val="48"/>
        </w:rPr>
        <w:t>.</w:t>
      </w:r>
    </w:p>
    <w:p>
      <w:pPr>
        <w:pStyle w:val="Normal"/>
        <w:jc w:val="center"/>
        <w:rPr>
          <w:rFonts w:ascii="Angsana New" w:hAnsi="Angsana New" w:eastAsia="SimSun;宋体" w:cs="Angsana New"/>
          <w:color w:val="800000"/>
          <w:sz w:val="48"/>
          <w:szCs w:val="48"/>
        </w:rPr>
      </w:pPr>
      <w:r>
        <w:rPr>
          <w:rFonts w:ascii="Angsana New" w:hAnsi="Angsana New" w:eastAsia="SimSun;宋体"/>
          <w:color w:val="800000"/>
          <w:sz w:val="48"/>
          <w:sz w:val="48"/>
          <w:szCs w:val="48"/>
        </w:rPr>
        <w:t>สำนักงานเขตพื้นที่การศึกษา……………………เขต……</w:t>
      </w:r>
      <w:r>
        <w:rPr>
          <w:rFonts w:eastAsia="SimSun;宋体" w:cs="Angsana New" w:ascii="Angsana New" w:hAnsi="Angsana New"/>
          <w:color w:val="800000"/>
          <w:sz w:val="48"/>
          <w:szCs w:val="48"/>
        </w:rPr>
        <w:t>.</w:t>
      </w:r>
    </w:p>
    <w:p>
      <w:pPr>
        <w:pStyle w:val="Normal"/>
        <w:jc w:val="center"/>
        <w:rPr>
          <w:rFonts w:ascii="Angsana New" w:hAnsi="Angsana New" w:eastAsia="SimSun;宋体" w:cs="Angsana New"/>
          <w:color w:val="800000"/>
          <w:sz w:val="48"/>
          <w:szCs w:val="48"/>
        </w:rPr>
      </w:pPr>
      <w:r>
        <w:rPr>
          <w:rFonts w:eastAsia="SimSun;宋体" w:cs="Angsana New" w:ascii="Angsana New" w:hAnsi="Angsana New"/>
          <w:color w:val="8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eastAsia="SimSun;宋体" w:cs="Angsana New"/>
          <w:b/>
          <w:b/>
          <w:bCs/>
          <w:color w:val="008000"/>
          <w:sz w:val="40"/>
          <w:szCs w:val="40"/>
        </w:rPr>
      </w:pPr>
      <w:r>
        <w:rPr>
          <w:rFonts w:ascii="Angsana New" w:hAnsi="Angsana New" w:eastAsia="SimSun;宋体"/>
          <w:b/>
          <w:b/>
          <w:bCs/>
          <w:color w:val="008000"/>
          <w:sz w:val="40"/>
          <w:sz w:val="40"/>
          <w:szCs w:val="40"/>
        </w:rPr>
        <w:t>ประกาศคุณูปการ</w:t>
      </w:r>
    </w:p>
    <w:p>
      <w:pPr>
        <w:pStyle w:val="Normal"/>
        <w:rPr>
          <w:rFonts w:ascii="Angsana New" w:hAnsi="Angsana New" w:eastAsia="SimSun;宋体" w:cs="Angsana New"/>
          <w:b/>
          <w:b/>
          <w:bCs/>
          <w:color w:val="008000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color w:val="008000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Angsana New" w:hAnsi="Angsana New" w:eastAsia="SimSun;宋体"/>
          <w:sz w:val="32"/>
          <w:sz w:val="32"/>
          <w:szCs w:val="32"/>
        </w:rPr>
        <w:t>รายงานการวิจัย</w:t>
      </w:r>
      <w:r>
        <w:rPr>
          <w:rFonts w:ascii="Angsana New" w:hAnsi="Angsana New"/>
          <w:sz w:val="32"/>
          <w:sz w:val="32"/>
          <w:szCs w:val="32"/>
        </w:rPr>
        <w:t>ความสัมพันธ์ระหว่างเจตคติกับ</w:t>
      </w:r>
      <w:r>
        <w:rPr>
          <w:rFonts w:ascii="Angsana New" w:hAnsi="Angsana New"/>
          <w:sz w:val="32"/>
          <w:sz w:val="32"/>
          <w:szCs w:val="32"/>
        </w:rPr>
        <w:t xml:space="preserve">ทักษะกระบวนการวิทยาศาสตร์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/>
          <w:sz w:val="32"/>
          <w:sz w:val="32"/>
          <w:szCs w:val="32"/>
        </w:rPr>
        <w:t>โรงเรียน   จัดทำขึ้นเพื่อศึกษา</w:t>
      </w:r>
      <w:r>
        <w:rPr>
          <w:rFonts w:ascii="Angsana New" w:hAnsi="Angsana New"/>
          <w:sz w:val="32"/>
          <w:sz w:val="32"/>
          <w:szCs w:val="32"/>
        </w:rPr>
        <w:t>เจตคติทางวิทยาศาสตร์และ</w:t>
      </w:r>
      <w:r>
        <w:rPr>
          <w:rFonts w:ascii="Angsana New" w:hAnsi="Angsana New"/>
          <w:sz w:val="32"/>
          <w:sz w:val="32"/>
          <w:szCs w:val="32"/>
        </w:rPr>
        <w:t xml:space="preserve">ทักษะกระบวนการวิทยาศาสตร์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ทั้งนี้ผู้วิจัยขอบพระคุณ………………………………และ……………………………ที่ให้การสนับสนุน    โดยการให้คำปรึกษาแนะนำ  แนวความคิดและให้กำลังใจ  และสุดท้ายต้องขอขอบคุณนักเรียนชั้นมัธยมศึกษาปีที่  </w:t>
      </w:r>
      <w:r>
        <w:rPr>
          <w:rFonts w:eastAsia="SimSun;宋体"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 w:eastAsia="SimSun;宋体"/>
          <w:sz w:val="32"/>
          <w:sz w:val="32"/>
          <w:szCs w:val="32"/>
        </w:rPr>
        <w:t>ที่ให้ความร่วมมือในการทำวิจัยครั้งนี้จนสำเร็จด้วยดี</w:t>
      </w:r>
    </w:p>
    <w:p>
      <w:pPr>
        <w:pStyle w:val="Normal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/>
          <w:sz w:val="32"/>
          <w:sz w:val="32"/>
          <w:szCs w:val="32"/>
        </w:rPr>
        <w:t>ผู้วิจัยหวังเป็นอย่างยิ่งว่า   การวิจัยเรื่องนี้จะเป็นประโยชน์ต่อผู้อ่าน  เป็นแนวทางในการพัฒนาการเรียนการสอนวิทยาศาสตร์ให้มีประสิทธิภาพมากยิ่งขึ้น     หากงานวิจัยนี้มีข้อบกพร่อง</w:t>
      </w:r>
    </w:p>
    <w:p>
      <w:pPr>
        <w:pStyle w:val="Normal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ผู้วิจัยขออภัยมา  ณ ที่นี้</w:t>
      </w:r>
    </w:p>
    <w:p>
      <w:pPr>
        <w:pStyle w:val="Normal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  <w:tab/>
        <w:tab/>
        <w:t>………………………………….</w:t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ผู้วิจัย</w:t>
      </w:r>
      <w:r>
        <w:rPr>
          <w:rFonts w:eastAsia="SimSun;宋体"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35" w:hanging="283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ชื่องานวิจัยเรื่อง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ศึกษาความสัมพันธ์ระหว่างเจตคติกับทักษะกระบวนก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ิทยาศาสตร์  ของนักเรียนชั้นมัธยมศึกษาปีที่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รงเรียน………………………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</w:t>
      </w:r>
    </w:p>
    <w:p>
      <w:pPr>
        <w:pStyle w:val="Normal"/>
        <w:ind w:left="2160" w:hanging="2160"/>
        <w:jc w:val="both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ชื่อผู้วิจัย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>……………………………………………………………</w:t>
      </w:r>
    </w:p>
    <w:p>
      <w:pPr>
        <w:pStyle w:val="Normal"/>
        <w:ind w:left="2160" w:hanging="2160"/>
        <w:jc w:val="both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กลุ่มสาระ</w:t>
      </w:r>
      <w:r>
        <w:rPr>
          <w:rFonts w:eastAsia="SimSun;宋体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วิทยาศาสตร์</w:t>
      </w:r>
    </w:p>
    <w:p>
      <w:pPr>
        <w:pStyle w:val="Normal"/>
        <w:ind w:left="2160" w:hanging="2160"/>
        <w:jc w:val="both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ชื่อผู้ให้คำปรึกษา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>…………………………………………………………..</w:t>
      </w:r>
    </w:p>
    <w:p>
      <w:pPr>
        <w:pStyle w:val="Normal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vertAlign w:val="superscript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วิจัยครั้งนี้มีวัตถุประสงค์  เพื่อศึกษา</w:t>
      </w:r>
      <w:r>
        <w:rPr>
          <w:rFonts w:ascii="Angsana New" w:hAnsi="Angsana New"/>
          <w:sz w:val="32"/>
          <w:sz w:val="32"/>
          <w:szCs w:val="32"/>
        </w:rPr>
        <w:t>เจตคติทางวิทยาศาสตร์และ</w:t>
      </w:r>
      <w:r>
        <w:rPr>
          <w:rFonts w:ascii="Angsana New" w:hAnsi="Angsana New"/>
          <w:sz w:val="32"/>
          <w:sz w:val="32"/>
          <w:szCs w:val="32"/>
        </w:rPr>
        <w:t xml:space="preserve">ทักษะกระบวนการวิทยาศาสตร์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การศึกษา ……</w:t>
      </w:r>
      <w:r>
        <w:rPr>
          <w:rFonts w:cs="Angsana New" w:ascii="Angsana New" w:hAnsi="Angsana New"/>
          <w:sz w:val="32"/>
          <w:szCs w:val="32"/>
        </w:rPr>
        <w:t xml:space="preserve">..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รงเรียน……………………………จำนวน ……… คน เครื่องมือที่ใช้ในการวิจัยคือ แบบทดสอบวัด</w:t>
      </w:r>
      <w:r>
        <w:rPr>
          <w:rFonts w:ascii="Angsana New" w:hAnsi="Angsana New"/>
          <w:sz w:val="32"/>
          <w:sz w:val="32"/>
          <w:szCs w:val="32"/>
        </w:rPr>
        <w:t>เจตคติทางวิทยาศาสตร์และแบบวัด</w:t>
      </w:r>
      <w:r>
        <w:rPr>
          <w:rFonts w:ascii="Angsana New" w:hAnsi="Angsana New"/>
          <w:sz w:val="32"/>
          <w:sz w:val="32"/>
          <w:szCs w:val="32"/>
        </w:rPr>
        <w:t xml:space="preserve">ทักษะกระบวนการวิทยาศาสตร์ การวิเคราะห์ข้อมูลโดยใช้ค่าเฉลี่ยส่วนเบี่ยงเบนมาตรฐาน โดยใช้โปรแกรมสำเร็จรูป </w:t>
      </w:r>
      <w:r>
        <w:rPr>
          <w:rFonts w:cs="Angsana New" w:ascii="Angsana New" w:hAnsi="Angsana New"/>
          <w:sz w:val="32"/>
          <w:szCs w:val="32"/>
        </w:rPr>
        <w:t>SPSS/P</w:t>
      </w:r>
      <w:r>
        <w:rPr>
          <w:rFonts w:cs="Angsana New" w:ascii="Angsana New" w:hAnsi="Angsana New"/>
          <w:sz w:val="32"/>
          <w:szCs w:val="32"/>
          <w:vertAlign w:val="superscript"/>
        </w:rPr>
        <w:t>+</w:t>
      </w:r>
    </w:p>
    <w:p>
      <w:pPr>
        <w:pStyle w:val="Normal"/>
        <w:rPr>
          <w:rFonts w:ascii="Angsana New" w:hAnsi="Angsana New" w:cs="Angsana New"/>
          <w:sz w:val="32"/>
          <w:szCs w:val="32"/>
          <w:vertAlign w:val="superscript"/>
        </w:rPr>
      </w:pPr>
      <w:r>
        <w:rPr>
          <w:rFonts w:cs="Angsana New" w:ascii="Angsana New" w:hAnsi="Angsana New"/>
          <w:sz w:val="32"/>
          <w:szCs w:val="32"/>
          <w:vertAlign w:val="superscript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วิจัยพบว่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นักเรียนมีเจตคติทางวิทยาศาสตร์  เฉลี่ยอยู่ในระดับดีมาก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 </w:t>
      </w:r>
      <w:r>
        <w:rPr>
          <w:rFonts w:ascii="Angsana New" w:hAnsi="Angsana New"/>
          <w:sz w:val="32"/>
          <w:sz w:val="32"/>
          <w:szCs w:val="32"/>
        </w:rPr>
        <w:t>นักเรียนมีทักษะทางวิทยาศาสตร์ โดยเฉลี่ยอยู่ในระดับน้อ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SimSun;宋体"/>
          <w:color w:val="000000"/>
          <w:sz w:val="32"/>
          <w:sz w:val="32"/>
          <w:szCs w:val="32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ทคัดย่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ทน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ป็นมาและความสำคัญของ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ของ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ิยามศัพท์เฉพา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โยชน์ทีได้รับจาก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อกสารและงานวิจัยที่เกี่ยวข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ะบวนการทางวิทยาศาสต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านวิจัยที่เกี่ยวข้อง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ธีดำเนินการวิจัย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รวบรวม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วิเคราะห์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ณฑ์การแปลความหม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วิเคราะห์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ทสรุ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ผล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ภิปรายผล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ณานุกร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คผนวก ก</w:t>
      </w:r>
      <w:r>
        <w:rPr>
          <w:rFonts w:ascii="Angsana New" w:hAnsi="Angsana New"/>
          <w:sz w:val="32"/>
          <w:sz w:val="32"/>
          <w:szCs w:val="32"/>
        </w:rPr>
        <w:t xml:space="preserve">  แบบทดสอบวัดทักษะกระบวนการวิทยาศาสตร์ของนักเรียนชั้นมัธยมศึกษาปี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วัติผู้เข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บทนำ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ป็นมาและความสำคัญของปัญห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โดยทั่วไปในการสอนวิทยาศาสตร์จะประกอบด้ว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ด้านคือ  ด้านความรู้วิทยาศาสตร์    ด้านทักษะกระบวนการวิทยาศาสตร์     ด้านเจตคติทางวิทยาศาสต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กษะกระบวนการวิทยาศาสตร์ เป็นสิ่งจำเป็นอย่างมากที่จะต้องปลูกฝังให้กับนักเรียน เพื่อที่จะใช้เป็นวิธีการในการแสวงหาความรู้ทางวิทยาศาสตร์ ซึ่งเป็นวิธีการเดียวกับที่</w:t>
      </w:r>
      <w:r>
        <w:rPr>
          <w:rFonts w:ascii="Angsana New" w:hAnsi="Angsana New"/>
          <w:sz w:val="32"/>
          <w:sz w:val="32"/>
          <w:szCs w:val="32"/>
        </w:rPr>
        <w:t>นั</w:t>
      </w:r>
      <w:r>
        <w:rPr>
          <w:rFonts w:ascii="Angsana New" w:hAnsi="Angsana New"/>
          <w:sz w:val="32"/>
          <w:sz w:val="32"/>
          <w:szCs w:val="32"/>
        </w:rPr>
        <w:t xml:space="preserve">กวิทยาศาสตร์ใช้ในการแสวงหาความรู้ ตามที่ สุวัฒก์     นิยมค้า </w:t>
      </w:r>
      <w:r>
        <w:rPr>
          <w:rFonts w:cs="Angsana New" w:ascii="Angsana New" w:hAnsi="Angsana New"/>
          <w:sz w:val="32"/>
          <w:szCs w:val="32"/>
        </w:rPr>
        <w:t>(2531,</w:t>
      </w:r>
      <w:r>
        <w:rPr>
          <w:rFonts w:ascii="Angsana New" w:hAnsi="Angsana New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sz w:val="32"/>
          <w:szCs w:val="32"/>
        </w:rPr>
        <w:t xml:space="preserve">260-261) </w:t>
      </w:r>
      <w:r>
        <w:rPr>
          <w:rFonts w:ascii="Angsana New" w:hAnsi="Angsana New"/>
          <w:sz w:val="32"/>
          <w:sz w:val="32"/>
          <w:szCs w:val="32"/>
        </w:rPr>
        <w:t>ได้กล่าวว่า””ทักษะกระบวนการวิทยาศาสตร์เป็นเครื่องมือของนักวิทยาศาสตร์ที่ใช้ค้นหาความรู้ของธรรมชาติ มันเป็นทักษะทางปัญญาที่ดีที่สุดเท่าที่มนุษย์มี มันก่อให้เกิดความคิดริเริ่ม และความคิดสร้างสรรค์ด้วย ฉะนั้นถ้าวัตถุประสงค์ของการศึกษาของชาติ ต้องการให้คิดเป็นคิดเก่ง คิดรอบคอบ และแก้ปัญหาเป็น การสอนวิทยาศาสตร์จะต้องให้นักเรียนได้รับความรู้วิทยาศาสตร์โดยผ่านทักษะกระบวนการวิทยาศาสตร์ “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กษะกระบวนการวิทยาศาสตร์เป็นสิ่งจำเป็นที่จะต้องปลูกฝังให้เกิดขึ้นในตัวผู้เรียน เพราะทักษะกระบวนการวิทยาศาสตร์เป็นเครื่องมือในการทำให้ได้มาซึ่งความรู้ทางวิทยาศาสตร์ และเป็นทักษะทางปัญญาที่ก่อให้เกิดความคิดริเริ่ม และความคิดสร้างสรรค์ซึ่งในการปลูกฝังให้ผู้เรียนเกิดทักษะกระบวนการวิทยาศาสตร์ ควรทำควบคู่ไปกับด้านเจตคติทางวิทยาศาสตร์ ดังที่คณะอนุกรรมการพัฒนาการสอนและผลิตวัสดุอุปกรณ์การสอนวิทยาศาสตร์ทบวงมหาวิทยาลัย </w:t>
      </w:r>
      <w:r>
        <w:rPr>
          <w:rFonts w:cs="Angsana New" w:ascii="Angsana New" w:hAnsi="Angsana New"/>
          <w:sz w:val="32"/>
          <w:szCs w:val="32"/>
        </w:rPr>
        <w:t xml:space="preserve">(2524, </w:t>
      </w:r>
      <w:r>
        <w:rPr>
          <w:rFonts w:ascii="Angsana New" w:hAnsi="Angsana New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sz w:val="32"/>
          <w:szCs w:val="32"/>
        </w:rPr>
        <w:t xml:space="preserve">4 ) </w:t>
      </w:r>
      <w:r>
        <w:rPr>
          <w:rFonts w:ascii="Angsana New" w:hAnsi="Angsana New"/>
          <w:sz w:val="32"/>
          <w:sz w:val="32"/>
          <w:szCs w:val="32"/>
        </w:rPr>
        <w:t xml:space="preserve">สรุปไว้ว่า เจตคติทางวิทยาศาสตร์เป็นตัวที่กระทำให้นักวิทยาศาสตร์ได้มาซึ่งความรู้ ผู้ที่มีเจตคติทางวิทยาศาสตร์ จะเป็นผู้ที่มีลักษณะชอบค้นคว้าหาหลักความจริง รู้จักหาเหตุผล เป็นผู้มีใจกว้าง ยอมรับผลงานหรือรับฟังความคิดเห็นของผู้อื่น ไม่รีบด่วนตัดสินใจเร็วเกินไป และไม่งมงายกับการเชื่อโชคลางหรือสิ่งศักดิ์สิทธิ์ใด ๆ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้วยเหตุผลนี้ผู้วิจัยจึงสนใจที่จะศึกษาเจตคติทางวิทยาศาสตร์    เพื่อที่จะดูว่านักเรียนมี</w:t>
      </w:r>
      <w:r>
        <w:rPr>
          <w:rFonts w:ascii="Angsana New" w:hAnsi="Angsana New"/>
          <w:sz w:val="32"/>
          <w:sz w:val="32"/>
          <w:szCs w:val="32"/>
        </w:rPr>
        <w:t>เจตค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ู่ในระดับใด และมีทักษะกระบวนการวิทยาศาสตร์มากน้อยแค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พื่อจะได้นำข้อมูลมาใช้เป็นแนวทางในการปรับปรุงการเรียนการสอนวิทยาศาสตร์ในโรงเรียนให้มีประสิทธิภาพยิ่งขึ้น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ของการวิจัย</w:t>
      </w:r>
    </w:p>
    <w:p>
      <w:pPr>
        <w:pStyle w:val="Normal"/>
        <w:numPr>
          <w:ilvl w:val="0"/>
          <w:numId w:val="13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เพื่อศึกษาเจตคติทางวิทยาศาสตร์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numPr>
          <w:ilvl w:val="0"/>
          <w:numId w:val="13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เพื่อศึกษาทักษะกระบวนการวิทยาศาสตร์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ของการวิจั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ชากรที่ใช้ในการศึกษาเป็นนักเรียนที่ศึกษาในระดับ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คเรียนที่ …………</w:t>
      </w:r>
      <w:r>
        <w:rPr>
          <w:rFonts w:cs="Angsana New" w:ascii="Angsana New" w:hAnsi="Angsana New"/>
          <w:sz w:val="32"/>
          <w:szCs w:val="32"/>
        </w:rPr>
        <w:t xml:space="preserve">.. </w:t>
      </w:r>
      <w:r>
        <w:rPr>
          <w:rFonts w:ascii="Angsana New" w:hAnsi="Angsana New"/>
          <w:sz w:val="32"/>
          <w:sz w:val="32"/>
          <w:szCs w:val="32"/>
        </w:rPr>
        <w:t>ปีการศึกษา ……………… ในโรงเรีย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้อหาในการศึกษาค้นคว้า</w:t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ตคติทางวิทยาศาสตร์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กษะกระบวนการวิทยาศาสตร์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ทักษะ โดยอิงเนื้อหาวิทยาศาสตร์ในหนังสือเรียน</w:t>
      </w:r>
      <w:r>
        <w:rPr>
          <w:rFonts w:ascii="Angsana New" w:hAnsi="Angsana New"/>
          <w:sz w:val="32"/>
          <w:sz w:val="32"/>
          <w:szCs w:val="32"/>
        </w:rPr>
        <w:t>กลุ่มสาระ</w:t>
      </w:r>
      <w:r>
        <w:rPr>
          <w:rFonts w:ascii="Angsana New" w:hAnsi="Angsana New"/>
          <w:sz w:val="32"/>
          <w:sz w:val="32"/>
          <w:szCs w:val="32"/>
        </w:rPr>
        <w:t>วิทยาศาสตร์ระดับชั้นมัธยมศึกษาตอนต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ิยามศัพท์เฉพา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จตคติทางวิทยาศาสตร์ หมายถึง ความเพียรพยายามที่เป็นส่ว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หนึ่งของเจตคติทางวิทยาศาสตร์ที่นำมาใช้ในการปฏิบัติเกี่ยวกับกิจกรรมทางวิทยาศาสตร์ในลักษณะของพฤติกรรมที่แสดงออกให้เห็นได้ และสามารถวัดได้ดังต่อไปนี้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งานเต็มความสามารถ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อดทนและดำเนินการแก้ปัญหาจนกว่าจะได้คำตอบ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กิจการงานที่ได้รับมอบหมายได้สำเร็จ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ท้อถอยเมื่อการทดลองมีอุปสรรคหรือล้มเหลว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ตั้งใจแน่วแน่ต่อการเสาะแสวงหาความรู้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อดคนแม้การดำเนินการแก้ปัญหาจะยุ่งยากและใช้เวลา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ได้คำตอบที่ไม่ถูกต้องก็จะทราบว่าวิธีการเดิมใช้ไม่ได้ ต้องหาแนวท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ก้ปัญหาใหม่ และความล้มเหลวที่เกิดขึ้นถือเป็นข้อมูลที่ต้องบันทึกไว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ระบวนการวิทยาศาสตร์ หมายถึง ทักษะทางปัญญาและเป็นทักษะที่เกิดจา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ฏิบัติและฝึกฝนความนึกคิดอย่างมีระบบ ที่นำมาใช้ในการแสวงหาความรู้และแก้ปัญหาต่าง ๆ ทางวิทยาศาสตร์ ซึ่งมี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ทักษะได้แก่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ังเกต หมายถึง การใช้ประสาทสัมผัสอย่างใดอย่างหนึ่งหรือหลายอย่าง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ันได้แก่ ตา หู จมูก ลิ้น ผิวกาย เข้าไปสัมผัสโดยตรงกับวัตถุหรือเหตุการณ์เพื่อหาข้อมูลเกี่ยวกับปริมาณ หรือข้อมูลเกี่ยวกับการเปลี่ยนแปลงของวัตถุหรือเหตุการณ์ที่สังเกตโดยไม่ใส่ความคิดเห็นของผู้สังเกตลง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ัด หมายถึง การเลือกใช้เครื่องมือ และใช้เครื่องมือนั้นทำการวัดหาปริมา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องสิ่งต่าง ๆ ออกมาเป็นตัวเลขที่วัดออกมาได้อย่างเหมาะสมกับสิ่งที่วัด แสดงวิธีใช้เครื่องมือวัดอย่างถูกต้อง พร้อมทั้งบอกเหตุผลในการเลือกเครื่องมือวัด รวมทั้งระบุหน่วยของตัวเลขที่ได้จากการวัดได้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ำแนกประเภท หมายถึง การแบ่งพวกหรือเรียงลำดับวัตถุ หรือสิ่งที่มีอยู่ในปรากฏการณ์โดยมีเกณฑ์ และเกณฑ์ดังกล่าวอาจจะใช้ความเหมือน ความแตกต่างหรือความสัมพันธ์อย่างใดอย่างหนึ่งก็ได้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0"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หาความสัมพันธ์ระหว่างสเปสกับสเปสและสเปสกับเวลา  สเปสของวัตถุหมายถึง ที่ว่างในอากาศที่ถูกวัตถุแทนที่ ซึ่งจะมีรูปร่างลักษณะเช่นเดียวกับวัตถุนั้น โดยทั่วไปแล้วสเปสของวัตถุจะมี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Angsana New" w:hAnsi="Angsana New"/>
          <w:sz w:val="32"/>
          <w:sz w:val="32"/>
          <w:szCs w:val="32"/>
        </w:rPr>
        <w:t xml:space="preserve">มิติ คือ ความกว้าง ความยาวและความสูงความสัมพันธ์ระหว่างสเปสกับสเปสของวัตถุ ได้แก่ ความสัมพันธ์ระหว่า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ิติก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มิติ ความสัมพันธ์ระหว่างตำแหน่งที่อยู่ของวัตถุหนึ่งกับอีกวัตถุหนึ่งความสัมพันธ์ระหว่างสเปสกับเวลาได้แก่ ความสัมพันธ์ระหว่างการเปลี่ยนตำแหน่งที่อยู่ของวัตถุกับเวลา หรือความสัมพันธ์ระหว่างสเปสของวัตถุที่เปลี่ยนไปกับเวลา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ำนวณ หมายถึง การนับจำนวนของวัตถุ และการนำตัวเลขแสดงจำนวนที่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บได้มาคิดคำนวณ โดยการบวก คูณ หาร ลบ หรือการหาค่าเฉลี่ย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กระทำและการสื่อความหมายข้อมูล  หมายถึง การนำข้อมูลที่ได้จาก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ังเกต การวัด การทดลอง และจากแหล่งอื่น ๆ มาจัดกระทำเสียใหม่ โดยการหาความถี่เรียงลำดับ จัดแยกประเภทหรือคำนวณหาค่าใหม่ เพื่อให้ผู้อื่นเข้าใจความหมายได้ดีขึ้น โดยเสนอในรูปของตาราง แผนภูมิ แผนภาพ ไดอะแกรม กราฟ สมการ การเขียนบรรยาย เป็นต้น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ลงความเห็นจากข้อมูล หมายถึง การเพิ่มความคิดเห็นให้กับข้อมูล หรือ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 อธิบายข้อมูลที่ได้จากการสังเกตเห็นอย่างมีเหตุผล โดยอาศัยความรู้และประสบการณ์เดิมมาช่วย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พยากรณ์ หมายถึง การคาดคะเนคำตอบล่วงหน้าของเหตุการณ์หรือปรากฏการณ์ โดยอาศัยปีรากฎการณ์ที่เกิดซ้ำ ๆ หลักการ กฎ หรือทฤษฎีที่มีอยู่แล้วในเรื่องนั้นมาช่วยสรุปเช่น การพยากรณ์ข้อมูลที่เป็นตารางหรือกราฟ ซึ่งทำได้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บบคือ การพยากรณ์ภายในขอบเขตของข้อมูลที่มีอยู่กับ การพยากรณ์ภายนอกขอบเขตของข้อมูลที่มีอยู่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ั้งสมมติฐาน หมายถึง การคิดหาคำตองล่วงหน้าที่จะทำการทดลองโดยอาศัยการสังเกต ความรู้สึกหรือประสบการณ์เดิมเป็นพื้นฐาน ซึ่งคำตอบที่คิดไว้ล่วงหน้านี้เป็นข้อความที่บอกความสัมพันธ์ระหว่างตัวแปรต้นกับตัวแปรตาม สมมติฐานที่ตั้งขึ้นอาจถูกหรือผิดก็ได้ ซึ่งจะทราบได้ภายหลังการทดลองหาคำตอบเพื่อสนับสนุนหรือคัดค้นด้านสมมติฐานที่ตั้งขึ้น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ำหนดนิยามเชิงปฏิบัติการ หมายถึง การกำหนดความหมายและขอบเขต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องคำต่าง ๆ ที่มีอยู่ในสมมติฐานที่ต้องการทดลองให้เข้าใจตรงกันและสามารถสังเกตหรือวัดได้ โดยใช้คำอธิบายกับการทดลอง และบอกวิธีวัดตัวแปรที่เกี่ยวข้องกับการทดลองนั้น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ำหนดและควบคุมตัวแปร</w:t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ารกำหนดตัวแปร หมายถึง การบ่งชี้ตัวแปรต้น ตัวแปรตาม และตัวแปร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ต้องควบคุมในการตั้งสมมติฐานหนึ่ง ๆ</w:t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ัวแปรต้น หมายถึง สิ่งที่เป็นสาเหตุที่ทำให้เกิดผลต่าง ๆ หรือสิ่งที่ต้อง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ทดลองดูว่าเป็นสาเหตุที่ก่อให้เกิดผลเช่นนั้นจริงหรือไม่</w:t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ัวแปรตาม หมายถึง สิ่งที่เป็นผลเนื่องมาจากตัวแปรต้น เมื่อตัวแปรต้น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รือสิ่งที่เป็นสาเหตุเปลี่ยนไป ตัวแปรตามหรือสิ่งที่เป็นผลก็จะแปรตามไปด้วย</w:t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ัวแปรที่ต้องควบคุม หมายถึง สิ่งอื่น ๆ ที่นอกเหนือจากตัวแปรตันที่จะ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ให้ผ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 w:val="32"/>
          <w:szCs w:val="32"/>
        </w:rPr>
        <w:t>การทดลองคลาดเคลื่อน ถ้าหากว่าไม่ควบคุมให้เหมือนกัน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ทดลอง หมายถึง กระบวนการปฏิบัติการเพื่อหาคำตอบจากสมมติฐานที่ตั้ง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ว้ในการทองลอง จะประกอบไปด้วยกิจกรร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ั้นคือ</w:t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ารออกแบบการทดลอง หมายถึง การวางแผนการทดลองก่อนลงมือ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ดลองจริง</w:t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ารปฏิบัติการทดลอง หมายถึง การลงมือปฏิบัติจริงและใช้อุปกรณ์ได้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ถูกต้องและเหมาะสม</w:t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ารบันทึกผลการทดลอง หมายถึง การจดบันทึกข้อมูล ที่ได้จากการ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ดลอง ซึ่งอาจได้มาจากการสังเกต การวัดได้อย่างคล่องแคล่วและถูกต้องในรูปของตารางหรือกราฟ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ีความหมายข้อมูลและลงข้อสรุป</w:t>
      </w:r>
    </w:p>
    <w:p>
      <w:pPr>
        <w:pStyle w:val="Normal"/>
        <w:tabs>
          <w:tab w:val="clear" w:pos="720"/>
          <w:tab w:val="left" w:pos="0" w:leader="none"/>
        </w:tabs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ารตีความหมายข้อมูล หมายถึง การแปลความหมายหรือบรรยายลักษณะข้อมูลที่มีอยู่ ในการตีความหมายข้อมูลบ้างครั้งต้องอาศัยทักษะอื่น ๆ เช่นการสังเกต การคำนวณ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โยชน์ที่ได้รับจากการวิจัย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ind w:left="142" w:firstLine="578"/>
        <w:rPr/>
      </w:pPr>
      <w:r>
        <w:rPr>
          <w:rFonts w:ascii="Angsana New" w:hAnsi="Angsana New"/>
          <w:sz w:val="32"/>
          <w:sz w:val="32"/>
          <w:szCs w:val="32"/>
        </w:rPr>
        <w:t>ทำให้ครูผู้สอน</w:t>
      </w:r>
      <w:r>
        <w:rPr>
          <w:rFonts w:ascii="Angsana New" w:hAnsi="Angsana New"/>
          <w:sz w:val="32"/>
          <w:sz w:val="32"/>
          <w:szCs w:val="32"/>
        </w:rPr>
        <w:t>ได้แบบวัดเจตคติ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แบบทดสอบ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วัดทักษะกระบวนการทางวิทยาศาสตร์สำหรับนักเรียนชั้นมัธยม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ให้ครูผู้สอนได้ข้อมูล</w:t>
      </w:r>
      <w:r>
        <w:rPr>
          <w:rFonts w:ascii="Angsana New" w:hAnsi="Angsana New"/>
          <w:sz w:val="32"/>
          <w:sz w:val="32"/>
          <w:szCs w:val="32"/>
        </w:rPr>
        <w:t>ความสัมพันธ์ระหว่างเจตคติกับทักษะกระบวนการ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ทยาศาสตร</w:t>
      </w:r>
      <w:r>
        <w:rPr>
          <w:rFonts w:ascii="Angsana New" w:hAnsi="Angsana New"/>
          <w:sz w:val="32"/>
          <w:sz w:val="32"/>
          <w:szCs w:val="32"/>
        </w:rPr>
        <w:t xml:space="preserve">์  </w:t>
      </w:r>
      <w:r>
        <w:rPr>
          <w:rFonts w:ascii="Angsana New" w:hAnsi="Angsana New"/>
          <w:sz w:val="32"/>
          <w:sz w:val="32"/>
          <w:szCs w:val="32"/>
        </w:rPr>
        <w:t xml:space="preserve">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  </w:t>
      </w:r>
      <w:r>
        <w:rPr>
          <w:rFonts w:ascii="Angsana New" w:hAnsi="Angsana New"/>
          <w:sz w:val="32"/>
          <w:sz w:val="32"/>
          <w:szCs w:val="32"/>
        </w:rPr>
        <w:t>ทำให้ครูผู้สอนได้แนวทางการพัฒนาการการเรียนการสอนกลุ่มสาระวิทยาศาสตร์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เอกสารและงานวิจัยที่เกี่ยวข้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เสนอเอกสารและงานวิจัยที่เกี่ยวข้องกับการวิจัย ในเรื่อง ความสัมพันธ์ระหว่างเจตคติทางวิทยาศาสตร์ในด้านความเพียรพยายามกับทักษะกระบวนการวิทยาศาสตร์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ผู้วิจัยได้นำเสนอตามลำดับดังนี้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ตคติทางวิทยาศาสตร์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ัดเจตคติทางวิทยาศาสตร์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ระบวนการวิทยาศาสตร์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วิทยาศาสตร์ที่เกี่ยวข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เจตคติทางวิทยาศาสตร์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หมายของเจตคติทางวิทยาศาสต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เป็นกระบวนการอย่างหนึ่งที่นักวิทยาศาสตร์กระทำเพื่อให้ได้ความรู้   เป็นพฤติกรรม   เป็นลักษณะนิสัยและจิตใจแบบนักวิทยาศาสตร์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ุณลักษณะผู้ที่มีเจตคติทางวิทยาศาสตร์   มีดังนี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อยากรู้อยากเห็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เหตุผล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ใจกว้า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ซื่อสัตย์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เพียรพยายาม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้โอ้อวด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เชื่อโชคล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เจตคติ</w:t>
      </w:r>
      <w:r>
        <w:rPr>
          <w:rFonts w:ascii="Angsana New" w:hAnsi="Angsana New"/>
          <w:sz w:val="32"/>
          <w:sz w:val="32"/>
          <w:szCs w:val="32"/>
        </w:rPr>
        <w:t xml:space="preserve">ทางวิทยาศาสตร์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วัดเจตคติเป็นการวัดโดยทางอ้อม     มีโอกาสคลาดเคลื่อน  เป็นการวัดที่เกิดจากการใช้ความรู้และเจตคติที่เกิดจากความรู้สึกทั้งทางบวกและทางลบ    โดยมี  ข้อเลือกคือ  เห็นด้วยอย่างยิ่ง   เห็นด้วย  ไม่เห็นด้วยและไม่เห็นด้วยอย่างยิ่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กษะกระบวนการวิทยาศาสต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บันส่งเสริมการสอนวิทยาศาสตร์และเทคโนโลยี ได้ตระหนักถึงความสำคัญในการเรียนการสอนวิทยาศาสตร์ โดยให้ผู้เรียนได้รับความรู้ทั้งด้านเนื้อหาและกระบวนการวิทยาศาสตร์ จึงได้เน้นทักษะกระบวนการวิทยาศาสตร์ในการสอนวิทยาศาสตร์ในระดับชั้นมัธยมศึกษา ซึ่งประกอบด้วย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ทักษะ พอสรุปได้ดังต่อไปนี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142" w:firstLine="57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สังเกต </w:t>
      </w:r>
      <w:r>
        <w:rPr>
          <w:rFonts w:cs="Angsana New" w:ascii="Angsana New" w:hAnsi="Angsana New"/>
          <w:sz w:val="32"/>
          <w:szCs w:val="32"/>
        </w:rPr>
        <w:t xml:space="preserve">( Observation ) </w:t>
      </w:r>
      <w:r>
        <w:rPr>
          <w:rFonts w:ascii="Angsana New" w:hAnsi="Angsana New"/>
          <w:sz w:val="32"/>
          <w:sz w:val="32"/>
          <w:szCs w:val="32"/>
        </w:rPr>
        <w:t>หมายถึง การใช้ประสาทสัมผัสอย่างใดอย่างหนึ่ง หรือหลายอย่างรวมกัน ได้แก่ หู ตา จมูก ลิ้น ผิวกาย เข้าไปสัมผัสโดยตรงกับวัตถุหรือเหตุการณ์เพื่อหาข้อมูลเกี่ยวกับปริมาณ หรือข้อมูลเกี่ยวกับการเปลี่ยนแปลงของวัตถุหรือเหตุการณ์ที่สังเกตโดยไม่ใส่ความคิดเห็นของผู้สังเกตลงไป</w:t>
      </w:r>
    </w:p>
    <w:p>
      <w:pPr>
        <w:pStyle w:val="Normal"/>
        <w:ind w:firstLine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ามารถที่แสดงให้เห็นว่าเกิดทักษะนี้แล้ว ประกอบด้วย การชี้บ่งและบรรยายคุณสมบัติของวัตถุได้โดยใช้ประสาทสัมผัสอย่างใดอย่างหนึ่ง หรือหลายอย่าง บรรยายสมบัติเชิงปริมาณของวัตถุได้โดยประมาณ และบรรยายการเปลี่ยนแปลงของสิ่งที่สังเกต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142" w:firstLine="57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ัด </w:t>
      </w:r>
      <w:r>
        <w:rPr>
          <w:rFonts w:cs="Angsana New" w:ascii="Angsana New" w:hAnsi="Angsana New"/>
          <w:sz w:val="32"/>
          <w:szCs w:val="32"/>
        </w:rPr>
        <w:t xml:space="preserve">( Measurement ) </w:t>
      </w:r>
      <w:r>
        <w:rPr>
          <w:rFonts w:ascii="Angsana New" w:hAnsi="Angsana New"/>
          <w:sz w:val="32"/>
          <w:sz w:val="32"/>
          <w:szCs w:val="32"/>
        </w:rPr>
        <w:t>หมายถึงการเลือกใช้เครื่องมือและการใช้เครื่องมือนั้นทำการวัดหาปริมาณของสิ่งต่าง ๆ ออกมาเป็นตัวเลยที่แน่นอนได้อย่างเหมาะสมกับสิ่งที่วัดแสดงวิธีใช้เครื่องมือวัดได้อย่างถูกต้อง พร้อมทั้งบอกเหตุผลในการเลือกเครื่องมือวัด รวมทั้งระบุหน่วยของตัวเลขที่ได้จากการวัดได้</w:t>
      </w:r>
    </w:p>
    <w:p>
      <w:pPr>
        <w:pStyle w:val="Normal"/>
        <w:tabs>
          <w:tab w:val="clear" w:pos="720"/>
          <w:tab w:val="left" w:pos="993" w:leader="none"/>
        </w:tabs>
        <w:ind w:left="142" w:firstLine="57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ามารถที่แสดงให้เห็นว่าเกิดทักษะนี้แล้ว คือเลือกหน่วยกลางได้เหมาะสมกับสิ่งที่ชี้วัด เลือกเครื่องมือเหมาะสมกับสิ่งที่วัด วัดความกว้าง ความยาว ความสูง อุณหภูมิ ปริมาตร และน้ำหนัก ด้วยวิธีการที่ถูกต้อ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709" w:leader="none"/>
        </w:tabs>
        <w:ind w:left="142" w:firstLine="57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ำแนกประเภท </w:t>
      </w:r>
      <w:r>
        <w:rPr>
          <w:rFonts w:cs="Angsana New" w:ascii="Angsana New" w:hAnsi="Angsana New"/>
          <w:sz w:val="32"/>
          <w:szCs w:val="32"/>
        </w:rPr>
        <w:t xml:space="preserve">( Classification ) </w:t>
      </w:r>
      <w:r>
        <w:rPr>
          <w:rFonts w:ascii="Angsana New" w:hAnsi="Angsana New"/>
          <w:sz w:val="32"/>
          <w:sz w:val="32"/>
          <w:szCs w:val="32"/>
        </w:rPr>
        <w:t>หมายถึง การแบ่งพวกหรือเรียงลำดับวัตถุ หรือสิ่งที่มีอยู่ในปรากฏการณ์โดยมีกฎเกณฑ์ และเกณฑ์ดังกล่าวอาจจะใช้ความแตกต่าง หรือความสัมพันธ์อย่างใดอย่างหนึ่ง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สามารถที่แสดงว่าเกิดกับทักษะนี้แล้ว ได้แก่ การแบ่งพวกของสิ่งต่าง ๆ จากเกณฑ์ที่ผู้อื่นกำหนดให้ได้ สามารถเรียงลำดับสิ่งของด้วยเกณฑ์ของตัวเอง พร้อมทั้งบอกได้ว่าผู้อื่นแบ่งพวกสิ่งของนั้นโดยใช้เกณฑ์อะไร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การหาความสัมพันธ์ระหว่างสเปสกับสเปสและสเปสกับเวลา </w:t>
      </w:r>
      <w:r>
        <w:rPr>
          <w:rFonts w:cs="Angsana New" w:ascii="Angsana New" w:hAnsi="Angsana New"/>
          <w:sz w:val="32"/>
          <w:szCs w:val="32"/>
        </w:rPr>
        <w:t xml:space="preserve">( Space/Space  Relationships and Space/Time Relationships ) </w:t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เปสของวัตถุหมายถึง ที่ว่างในอากาศที่ถูกวัตถุแทนที่ ซึ่งจะมีรูปร่างลักษณะเช่นเดียวกับวัตถุนั้น โดยทั่วไปแล้วสเปสของวัตถุจะม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มิติคือ ความกว้าง ความยาว ความสูง</w:t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สัมพันธ์ระหว่างสเปสับสเปสของวัตถุ ได้แก่ ความสัมพันธ์ระหว่า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ติก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มิติ ความสัมพันธ์ระหว่างตำแหน่งที่อยู่ของวัตถุหนึ่งกับอีกวัตถุหนึ่ง</w:t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ระหว่างสเปสกับเวลา ได้แก่ ความสัมพันธ์ระหว่างการเปลี่ยนแปลงตำแหน่งที่อยู่ของวัตถุกับเวลา หรือความสัมพันธ์ระหว่างสเปสของวัตถุที่เปลี่ยนแปลงไปกับเวลา ความสามารถที่แสดงว่าเกิดทักษะการหาความสัมพันธ์ระหว่างสเปสกับเวลา ได้แก่ การบอกตำแหน่งเปลี่ยนขนาดหรือปริมาณของวัตถุกับเวลาได้</w:t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สามารถที่แสดงว่าเกิดทักษะนี้ ได้แก่ สามารถบอกรูป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ติ จากรูป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ิติที่กำหนดให้ หรือวาดรูป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ิติ จากรูป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ติที่กำหนดให้ได้ บอกความสัมพันธ์ระหว่า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ติก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มิติได้ บอกความสัมพันธ์ของสิ่งที่อยู่หน้ากระจกและเงาในกระจกว่าเป็นซ้ายเป็นขวาของกันและกันได้อย่างไรบอกความสัมพันธ์ระหว่างการเปลี่ยนแปลงตำแหน่งที่อยู่ของวัตถุกับเวล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  <w:tab w:val="left" w:pos="709" w:leader="none"/>
        </w:tabs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ำนวณ </w:t>
      </w:r>
      <w:r>
        <w:rPr>
          <w:rFonts w:cs="Angsana New" w:ascii="Angsana New" w:hAnsi="Angsana New"/>
          <w:sz w:val="32"/>
          <w:szCs w:val="32"/>
        </w:rPr>
        <w:t xml:space="preserve">( Using Number ) </w:t>
      </w:r>
      <w:r>
        <w:rPr>
          <w:rFonts w:ascii="Angsana New" w:hAnsi="Angsana New"/>
          <w:sz w:val="32"/>
          <w:sz w:val="32"/>
          <w:szCs w:val="32"/>
        </w:rPr>
        <w:t>หมายถึง การนับจำนวนของวัตถุและการนำตัวเลขแสดงจำนวนในการนับได้ ตัดสินใจได้ว่าวัตถุในแต่ละกลุ่มมีจำนวนเท่ากันหรือแตกต่างกัน เป็นต้น การคำนวณ เช่น บอกวิธีคำนวณและแสดงวิธีคำนวณได้อย่างถูกต้อง การหาค่าเฉลี่ย เช่น การบอกและแสดงวิธีการหาค่าเฉลี่ยได้อย่างถูกต้อ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  <w:tab w:val="left" w:pos="851" w:leader="none"/>
        </w:tabs>
        <w:ind w:left="142" w:firstLine="57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กระทำและการสื่อความหมายข้อมูล </w:t>
      </w:r>
      <w:r>
        <w:rPr>
          <w:rFonts w:cs="Angsana New" w:ascii="Angsana New" w:hAnsi="Angsana New"/>
          <w:sz w:val="32"/>
          <w:szCs w:val="32"/>
        </w:rPr>
        <w:t xml:space="preserve">( Organizing Data and Communication ) </w:t>
      </w:r>
      <w:r>
        <w:rPr>
          <w:rFonts w:ascii="Angsana New" w:hAnsi="Angsana New"/>
          <w:sz w:val="32"/>
          <w:sz w:val="32"/>
          <w:szCs w:val="32"/>
        </w:rPr>
        <w:t>หมายถึง การนำข้อมูลที่ได้จากการสังเกต การวัด การทดลอง และจากแหล่งอื่น ๆ มาจัดกระทำเสียใหม่ โดยการหาความถี่ เรียงลำดับ จัดแยกประเภทหรือคำนวณหาค่าใหม่ เพื่อให้ผู้อื่นได้เข้าใจความหมายได้ดีขึ้น โดยเสนอในรูปของตาราง แผนภูมิ แผนภาพ ไดอะแกรม กราฟ สมการ การเขียนบรรยาย เป็นต้น</w:t>
      </w:r>
    </w:p>
    <w:p>
      <w:pPr>
        <w:pStyle w:val="Normal"/>
        <w:tabs>
          <w:tab w:val="clear" w:pos="720"/>
          <w:tab w:val="left" w:pos="851" w:leader="none"/>
        </w:tabs>
        <w:ind w:left="14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สามารถที่แสดงว่าเกิดทักษะนี้ ได้แก่ การเปลี่ยนแปลงข้อมูลให้อยู่ในรูปใหม่ที่เข้าใจดีขึ้น โดยจะต้องรู้จักรูปแบบที่ใช้ในการนำเสนอข้อมูลได้อย่างเหมาะสม บอกเหตุผลในการเสนอข้อมูล ในการเลือกแบบเสนอข้อมูลนั้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  <w:tab w:val="left" w:pos="1276" w:leader="none"/>
        </w:tabs>
        <w:ind w:left="0" w:firstLine="7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ลงความเห็นจากข้อมูล </w:t>
      </w:r>
      <w:r>
        <w:rPr>
          <w:rFonts w:cs="Angsana New" w:ascii="Angsana New" w:hAnsi="Angsana New"/>
          <w:sz w:val="32"/>
          <w:szCs w:val="32"/>
        </w:rPr>
        <w:t xml:space="preserve">( Inferring ) </w:t>
      </w:r>
      <w:r>
        <w:rPr>
          <w:rFonts w:ascii="Angsana New" w:hAnsi="Angsana New"/>
          <w:sz w:val="32"/>
          <w:sz w:val="32"/>
          <w:szCs w:val="32"/>
        </w:rPr>
        <w:t>หมายถึง การเพิ่มความคิดเห็นให้กับข้อมูลหรือการอธิบายโดยใช้ความรู้สึกและประสมการณ์เดิมมาช่วย</w:t>
      </w:r>
    </w:p>
    <w:p>
      <w:pPr>
        <w:pStyle w:val="Normal"/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สามารถที่แสดงว่าเกิดทักษะนี้ ได้แก่ การอธิบาย หรือสรุปโดยเพิ่มความคิดเห็นให้กับข้อมูลโดยใช้ความรู้สึกหรือประสบการณ์เดิมมาช่วย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พยากรณ์ </w:t>
      </w:r>
      <w:r>
        <w:rPr>
          <w:rFonts w:cs="Angsana New" w:ascii="Angsana New" w:hAnsi="Angsana New"/>
          <w:sz w:val="32"/>
          <w:szCs w:val="32"/>
        </w:rPr>
        <w:t xml:space="preserve">( Prediction ) </w:t>
      </w:r>
      <w:r>
        <w:rPr>
          <w:rFonts w:ascii="Angsana New" w:hAnsi="Angsana New"/>
          <w:sz w:val="32"/>
          <w:sz w:val="32"/>
          <w:szCs w:val="32"/>
        </w:rPr>
        <w:t xml:space="preserve">หมายถึง การคาดคะเนคำตอบล่วงหน้าของเหตุการณ์หรือปรากฏการณ์ โดยอาศัยปรากฏการณ์ที่เกิดขึ้นซ้ำ ๆ หลักการ กฎ หรือทฤษฎีที่มีอยู่แล้วในเรื่องนั้นมาช่วยสรุป เช่น การพยากรณ์ข้อมูลที่เป็นตารางหรือกราฟ ซึ่งทำได้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บบคือ การพยากรณ์ภายในขอบเขตของข้อมูลที่มีอยู่ กับการพยากรณ์ภายนอกขอบเขตข้อมูลที่มีอยู่เช่นการทำนายผลของข้อมูลเชิงปริมาณ เป็นต้น</w:t>
      </w:r>
    </w:p>
    <w:p>
      <w:pPr>
        <w:pStyle w:val="Normal"/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สามารถที่แสดงว่าเกิดทักษะนี้ คือการใช้ข้อสรุปจากการทดลองที่ได้ทำมาแล้วหรือใช้ปรากฏการณ์ที่เกิดซ้ำ ๆ ใช้หลักการ กฎหรือทฤษฎีที่ได้เป็นที่ยอมรับแล้วมาคาดคะเนคำตอบในเรื่องที่ยังไม่ได้ทำการทดลองหรือเรื่องที่ยังไม่เกิดขึ้น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  <w:tab w:val="left" w:pos="1276" w:leader="none"/>
        </w:tabs>
        <w:ind w:left="142" w:firstLine="57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ตั้งสมมติฐาน </w:t>
      </w:r>
      <w:r>
        <w:rPr>
          <w:rFonts w:cs="Angsana New" w:ascii="Angsana New" w:hAnsi="Angsana New"/>
          <w:sz w:val="32"/>
          <w:szCs w:val="32"/>
        </w:rPr>
        <w:t xml:space="preserve">( Formulating Hypothesis ) </w:t>
      </w:r>
      <w:r>
        <w:rPr>
          <w:rFonts w:ascii="Angsana New" w:hAnsi="Angsana New"/>
          <w:sz w:val="32"/>
          <w:sz w:val="32"/>
          <w:szCs w:val="32"/>
        </w:rPr>
        <w:t>หมายถึง การคิดหาคำตอบล่วงหน้าก่อนจะทำการทดลองโดยอาศัยการสังเกต ความรู้หรือประสบการณ์เดิมมาเป็นพื้นฐาน ซึ่งคำตอบที่คิดไว้ล่วงหน้านี้เป็นข้อความที่บอกความสัมพันธ์ระหว่างตัวแปรต้น กับตัวแปรตามสมมติฐานที่ตั้งขึ้นอาจถูกหรือผิดก็ได้ ซึ่งควรจะทราบได้ภายหลังการทดลองคำตอบเพื่อสนับสนุนหรือคัดค้านสมมติฐานที่ตั้งขึ้น</w:t>
      </w:r>
    </w:p>
    <w:p>
      <w:pPr>
        <w:pStyle w:val="Normal"/>
        <w:tabs>
          <w:tab w:val="clear" w:pos="720"/>
          <w:tab w:val="left" w:pos="851" w:leader="none"/>
        </w:tabs>
        <w:ind w:left="14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สามารถที่แสดงว่าเกิดทักษะนี้ ได้แก่ สามารถสรุป คาดคะเนคำตอบ ของการทดลองล่วงหน้า โดยอาศัยความรู้หรือประสบการณ์เดิมสามารถบอกความสัมพันธ์ระหว่างตัวแปรต้นและตัวแปรตาม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ำหนดนิยามเชิงปฏิบัติการ </w:t>
      </w:r>
      <w:r>
        <w:rPr>
          <w:rFonts w:cs="Angsana New" w:ascii="Angsana New" w:hAnsi="Angsana New"/>
          <w:sz w:val="32"/>
          <w:szCs w:val="32"/>
        </w:rPr>
        <w:t xml:space="preserve">( Operationally Defining ) </w:t>
      </w:r>
      <w:r>
        <w:rPr>
          <w:rFonts w:ascii="Angsana New" w:hAnsi="Angsana New"/>
          <w:sz w:val="32"/>
          <w:sz w:val="32"/>
          <w:szCs w:val="32"/>
        </w:rPr>
        <w:t>หมายถึง การกำหนดความหมายและขอบเขตของคำต่าง ๆ ที่มีอยู่ในสมมติฐานที่ต้องการทดลองให้เข้าใจตรงกัน และสามารถสังเกตหรือวัดได้ โดยใช้คำอธิบายเกี่ยวกับการทดลองและบอกวิธีวัดตัวแปรที่เกี่ยวข้องกับการทดลองนั้น</w: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สามารถที่แสดงว่าเกิดทักษะแล้ว คือสามารถกำหนดความหมายหรือขอบเขตของตัวแปรต่าง ๆ เพื่อจะสามารถทำการวัดหรือทดสอบ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การกำหนดและควบคุมตัวแปร </w:t>
      </w:r>
      <w:r>
        <w:rPr>
          <w:rFonts w:cs="Angsana New" w:ascii="Angsana New" w:hAnsi="Angsana New"/>
          <w:sz w:val="32"/>
          <w:szCs w:val="32"/>
        </w:rPr>
        <w:t xml:space="preserve">( Identifying and Controlling Variables ) </w:t>
      </w:r>
    </w:p>
    <w:p>
      <w:pPr>
        <w:pStyle w:val="Normal"/>
        <w:tabs>
          <w:tab w:val="clear" w:pos="720"/>
          <w:tab w:val="left" w:pos="851" w:leader="none"/>
        </w:tabs>
        <w:ind w:left="142" w:firstLine="578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กำหนดตัวแปร หมายถึง การชี้บ่งตัวแปรตัน ตัวแปรตาม และตัวแปรที่ต้องควบคุมในการตั้งสมมติฐานหนึ่ง ๆ </w:t>
      </w:r>
    </w:p>
    <w:p>
      <w:pPr>
        <w:pStyle w:val="Normal"/>
        <w:tabs>
          <w:tab w:val="clear" w:pos="720"/>
          <w:tab w:val="left" w:pos="851" w:leader="none"/>
        </w:tabs>
        <w:ind w:left="142" w:firstLine="57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ัวแปรตาม หมายถึง สิ่งที่เป็นผลเนื่องมาจากตัวแปรต้น เมื่อตัวแปรต้นหรือสิ่งที่เป็นสาเหตุเปลี่ยนแปลงไป ตัวแปรตามหรือสิ่งที่เป็นผลจะแปรตามไปด้วย</w:t>
      </w:r>
    </w:p>
    <w:p>
      <w:pPr>
        <w:pStyle w:val="Normal"/>
        <w:tabs>
          <w:tab w:val="clear" w:pos="720"/>
          <w:tab w:val="left" w:pos="851" w:leader="none"/>
        </w:tabs>
        <w:ind w:left="142" w:firstLine="57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ัวแปรที่ต้องควบคุม หมายถึง สิ่งอื่น ๆ ที่นอกเหนือจากตัวแปรต้นที่จะทำให้ผลการทดลองคลาดเคลื่อน ถ้าหากว่าไม่ควบคุมให้เหมือนกัน</w:t>
      </w:r>
    </w:p>
    <w:p>
      <w:pPr>
        <w:pStyle w:val="Normal"/>
        <w:tabs>
          <w:tab w:val="clear" w:pos="720"/>
          <w:tab w:val="left" w:pos="851" w:leader="none"/>
        </w:tabs>
        <w:ind w:left="142" w:firstLine="57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วามสามารถที่แสดงว่าเกิดทักษะนี้แล้ว คือสามารถชี้บอกตัวแปรต้น ตัวแปรตาม และตัวแปรที่ต้องควบคุมได้ถูกต้อ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  <w:tab w:val="left" w:pos="1418" w:leader="none"/>
        </w:tabs>
        <w:ind w:left="0" w:firstLine="7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ทดลอง </w:t>
      </w:r>
      <w:r>
        <w:rPr>
          <w:rFonts w:cs="Angsana New" w:ascii="Angsana New" w:hAnsi="Angsana New"/>
          <w:sz w:val="32"/>
          <w:szCs w:val="32"/>
        </w:rPr>
        <w:t xml:space="preserve">( Experimenting ) </w:t>
      </w:r>
      <w:r>
        <w:rPr>
          <w:rFonts w:ascii="Angsana New" w:hAnsi="Angsana New"/>
          <w:sz w:val="32"/>
          <w:sz w:val="32"/>
          <w:szCs w:val="32"/>
        </w:rPr>
        <w:t xml:space="preserve">หมายถึง กระบวรการปฏิบัติการเพื่อหาคำตอบจากสมมติฐานที่ตั้งไว้ในการทดลอง จะประกอบไปด้วยกิจกรร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ั้นคือ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851" w:leader="none"/>
          <w:tab w:val="left" w:pos="2127" w:leader="none"/>
        </w:tabs>
        <w:ind w:left="0" w:firstLine="15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ออกแบบการทดลอง หมายถึง การวางแผนการทดลองก่อนลงมือทดลองจริง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851" w:leader="none"/>
          <w:tab w:val="left" w:pos="1985" w:leader="none"/>
        </w:tabs>
        <w:ind w:left="142" w:firstLine="129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ทดลอง หมายถึง การลงมือปฏิบัติจริงและใช้อุปกรณ์ได้อย่างถูกต้องและเหมาะสม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851" w:leader="none"/>
          <w:tab w:val="left" w:pos="1701" w:leader="none"/>
        </w:tabs>
        <w:ind w:left="142" w:firstLine="1298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บันทึกผลการทดลอง หมายถึง การจดบันทึกข้อมูลที่ได้จากการทดลองซึ่งอาจได้มาจากการสังเกต การวัดได้อย่างคล่องแคล่วและถูกต้องในรูปของกราฟหรือตาราง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ามารถที่แสดงว่าเกิดทักษะนี้แล้วคือ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อกแบบการทดลองโดยกำหนดตัวแปรต้น ตัวแปรตาม และตัวแปรที่ถูกควบคุม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ือกเครื่องมือที่จะใช้ในการทดลองได้อย่างเหมาะสม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ทดลองตามขั้นตอนที่ออกแบบไว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เครื่องมือต่าง ๆ ในการทดลองได้อย่างถูกต้อ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งเกตการทดลองโดยละเอียด โดยใช้ประสาทสัมผัสทั้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โดยไม่ลงความเห็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จัดกระทำข้อมูลที่สังเกตได้และเลือกวิธีการที่เหมาะสมในการนำเสนอข้อมูล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ยายลักษณะและสมบัติบอกความสัมพันธ์ของข้อมูลที่มีอยู่ได้อย่างถูกต้อง และสรุปความถูกต้องตามสมมติฐานได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การตีความหมายข้อมูลและลงข้อสรุป </w:t>
      </w:r>
      <w:r>
        <w:rPr>
          <w:rFonts w:cs="Angsana New" w:ascii="Angsana New" w:hAnsi="Angsana New"/>
          <w:sz w:val="32"/>
          <w:szCs w:val="32"/>
        </w:rPr>
        <w:t xml:space="preserve">( Interpreting Data and Conclusion ) 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ารตีความหมายข้อมูลหมายถึง การแปรความหมายหรือบรรยายลักษณะของข้อมูลที่มีอยู่ ในการตีความหมายข้อมูลบางครั้งต้องอาศัยทักษะอื่น ๆ ช่วยเช่น การสังเกต การคำนวณ เป็นต้น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ารลงสรุป หมายถึง การสรุปความสัมพันธ์ของข้อมูลทั้งหมด</w:t>
      </w:r>
    </w:p>
    <w:p>
      <w:pPr>
        <w:pStyle w:val="Normal"/>
        <w:tabs>
          <w:tab w:val="clear" w:pos="720"/>
          <w:tab w:val="left" w:pos="851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วามสามารถที่แสดงว่าเกิดทักษะนี้  คือ อธิบายความสัมพันธ์ระหว่างตัวแปรหรือข้อมูลที่ได้จากการทดลอง บรรยายลักษณะและสมบัติที่ได้จากการทดลองได้ถูกต้อง</w:t>
      </w:r>
    </w:p>
    <w:p>
      <w:pPr>
        <w:pStyle w:val="Normal"/>
        <w:tabs>
          <w:tab w:val="clear" w:pos="720"/>
          <w:tab w:val="left" w:pos="851" w:leader="none"/>
        </w:tabs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แนวคิดดังกลว่าวสรุปได้ว่า ทักษะกระบวนการวิทยาศาสตร์เป็นทักษะทางปัญญา และเป็นทักษะที่เกิดจากการปฏิบัติและฝึกฝนความนึกคิดอย่างมีระบบ ที่นำมาใช้ในการแสวงหาความรู้และแก้ปัญหาต่าง ๆ ทางวิทยาศาสตร์ ซึ่งมี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ทักษะ คือ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ารสังเกต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ารวัด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ารจำแนกประเภท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ารหาความสัมพันธ์ระหว่างสเปสกับสเปส และสเปสกับเวลา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ารคำนวณ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ารจัดกระทำและการสื่อสารความหมายข้อมูล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ารลงความเห็นจากข้อมูล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ารพยากรณ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ารตั้งสมมติฐา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ารกำหนดนิยามเชิงปฏิบัติการ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ารกำหนดและควบคุมตัวแปร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ารทดลอง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ารตีความหมายข้อมูลและลงข้อสรุป</w:t>
      </w:r>
    </w:p>
    <w:p>
      <w:pPr>
        <w:pStyle w:val="Normal"/>
        <w:tabs>
          <w:tab w:val="clear" w:pos="720"/>
          <w:tab w:val="left" w:pos="851" w:leader="none"/>
        </w:tabs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การจัดการเรียนการสอนวิทยาศาสตร์ระดับชั้นมัธยมศึกษาในปัจจุบัน ได้จัดการเรียนการสอนตามแนวของสถานบันส่งเสริมการสอนวิทยาศาสตร์และเทคโนโลยี ดังนั้นในการวิจัยครั้งนี้ผู้วิจัยจึงใช้การกำหนดนิยามเชิงปฏิบัติการของทักษะกระบวนการวิทยาศาสตร์ตามแนวของสถานบันส่งเสริมการสอนวิทยาศาสตร์และเทคโนโลยี</w:t>
      </w:r>
    </w:p>
    <w:p>
      <w:pPr>
        <w:pStyle w:val="Normal"/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วิจัยที่เกี่ยวข้อง</w:t>
      </w:r>
    </w:p>
    <w:p>
      <w:pPr>
        <w:pStyle w:val="Normal"/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85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าขาวิทยาศาสตร์ทั่วไป และสาขาวิจัยและประเมินผล สถาบันส่งเสริมการสอนวิทยาศาสตร์และเทคโนโลยี ได้ทำการวิจัยศึกษาทักษะกระบวนการวิทยาศาสตร์ของนักเรียนระดับมัธยมศึกษาตอนต้น โดยสร้างเครื่องมือวัดทักษะกระบวนการวิทยาศาสตร์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ทักษะ จำนว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>ข้อ และทำการศึกษากับนักเรียนชั้น ม</w:t>
      </w:r>
      <w:r>
        <w:rPr>
          <w:rFonts w:cs="Angsana New" w:ascii="Angsana New" w:hAnsi="Angsana New"/>
          <w:sz w:val="32"/>
          <w:szCs w:val="32"/>
        </w:rPr>
        <w:t xml:space="preserve">.1,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/>
          <w:sz w:val="32"/>
          <w:sz w:val="32"/>
          <w:szCs w:val="32"/>
        </w:rPr>
        <w:t>และ ม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344 </w:t>
      </w:r>
      <w:r>
        <w:rPr>
          <w:rFonts w:ascii="Angsana New" w:hAnsi="Angsana New"/>
          <w:sz w:val="32"/>
          <w:sz w:val="32"/>
          <w:szCs w:val="32"/>
        </w:rPr>
        <w:t xml:space="preserve">คน จากโรงเรียนในเขตกรุงเทพมหานคร และในเขต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ขตการศึกษ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ขตการศึกษ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ขตการศึกษ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รงเรียนซึ่งจากการศึกษาพบว่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276" w:leader="none"/>
        </w:tabs>
        <w:ind w:left="0" w:firstLine="85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ักเรียนในแต่ละระดับชั้น มีทักษะกระบวนการวิทยาศาสตร์อยู่ในระดับปานกลาง ทั้งตอนต้นและตอนปลายปีการศึกษา แต่ตอนปลายปีการศึกษามีแนวโน้มที่จะสูงกว่า ทั้งนี้ไม่ว่าจะวิเคราะห์ทั้ง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ทักษะ หรือวิเคราะห์แยกเป็นทักษะขั้นพื้นฐานและทักษะขั้นผสม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276" w:leader="none"/>
        </w:tabs>
        <w:ind w:left="142" w:firstLine="71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านความพัฒนาทักษะ เมื่อพิจารณาตามระดับชั้นพบว่า นักเรียนมีพัฒนาการทางทักษะสูงขึ้นตามระดับชั้น ทั้งตอนต้นและตอนปลายปีการศึกษา และเมื่อพิจารณาเฉพาะระดับชั้นในช่วงปีการศึกษาพบว่า นักเรียนในแต่ละชั้นมีพัฒนาทางการทักษะสูงขึ้น จึงอาจสรุปได้ว่าหลักสูตรวิทยาศาสตร์ระดับชั้นมัธยมศึกษาตอนต้น สามารถช่วยส่งเสริมให้นักเรียนเกิดการพัฒนาทักษะกระบวนการวิทยาศาสตร์ได้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พิมพ์ใจ   วัชรานุรักษ์ </w:t>
      </w:r>
      <w:r>
        <w:rPr>
          <w:rFonts w:cs="Angsana New" w:ascii="Angsana New" w:hAnsi="Angsana New"/>
          <w:sz w:val="32"/>
          <w:szCs w:val="32"/>
        </w:rPr>
        <w:t xml:space="preserve">( 2534 ) </w:t>
      </w:r>
      <w:r>
        <w:rPr>
          <w:rFonts w:ascii="Angsana New" w:hAnsi="Angsana New"/>
          <w:sz w:val="32"/>
          <w:sz w:val="32"/>
          <w:szCs w:val="32"/>
        </w:rPr>
        <w:t xml:space="preserve">ได้วิเคราะห์ทักษะกระบวนการวิทยาศาสตร์ในคู่มือครูวิชาวิทยาศาสตร์ หลักสูตรมัธยมศึกษาตอนต้น พุทธศักราช </w:t>
      </w:r>
      <w:r>
        <w:rPr>
          <w:rFonts w:cs="Angsana New" w:ascii="Angsana New" w:hAnsi="Angsana New"/>
          <w:sz w:val="32"/>
          <w:szCs w:val="32"/>
        </w:rPr>
        <w:t xml:space="preserve">252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ล่ม โดยใช้ทักษะกระบวนการวิทยาศาสตร์ของสถาบันส่งเสริมการสอนวิทยาศาสตร์และเทคโนโลยี เป็นเกณฑ์ในการวิเคราะห์ ผลการวิเคราะห์โดยสรุปพบว่าทักษะกระบวนการวิทยาศาสตร์ที่มีจำนวนมากที่สุดในจุดประสงค์การเรียนรู้รายบท ได้แก่ ทักษะการทดลอง ในจุดประสงค์การเรียนรู้ย่อย ได้แก่ ทักษะการตีความหมายข้องมูลและลงสรุป ในจุดประสงค์ของกิจกรรมได้แก่ ทักษะการตีความหมายข้อมูลและลงข้อสรุป และในข้อเสนอแนะเพิ่มเติม ได้แก่ ทักษะการสังเกต ส่วนทักษะกระบวนการวิทยาศาสตร์ที่ไม่พบในจุดประสงค์การเรียนรู้ท้ายบท จุดประสงค์การเรียนรู้ย่อย จุดประสงค์ของกิจกรรม และข้อเสนอแนะเพิ่มเติม ได้แก่ ทักษะการลงความคิดเห็นจากข้อมูล ทักษะพยากรณ์และทักษะการกำหนดนิยามเชิงปฏิบัติการ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3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วิธีดำเนินการวิจัย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วิจัยเรื่อง ความสัมพันธ์ระหว่างเจตคติทางวิทยาศาสตร์ในด้านความเพียรพยายามกับทักษะกระบวนการวิทยาศาสตร์ของนักเรียนชั้นมัธยมศึกษาปี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รั้งนี้ ผู้วิจัยได้กำเนินงานตามขั้นตอนดังนี้</w:t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ชากรและกลุ่มตัวอย่าง</w:t>
      </w:r>
    </w:p>
    <w:p>
      <w:pPr>
        <w:pStyle w:val="Normal"/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ชากรที่ใช้ในการวิจัยครั้งนี้คือ นักเรียนที่กำลังศึกษาอยู่ในระดับชั้นมัธยมศึกษา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ภาคเรียนที่ 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ีการศึกษา ………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รงเรียน………………………………………จำนวน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clear" w:pos="720"/>
          <w:tab w:val="left" w:pos="851" w:leader="none"/>
        </w:tabs>
        <w:ind w:left="14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14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รวบรวมข้อมูล</w:t>
      </w:r>
    </w:p>
    <w:p>
      <w:pPr>
        <w:pStyle w:val="Normal"/>
        <w:tabs>
          <w:tab w:val="clear" w:pos="720"/>
          <w:tab w:val="left" w:pos="851" w:leader="none"/>
        </w:tabs>
        <w:ind w:left="14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Normal"/>
        <w:tabs>
          <w:tab w:val="clear" w:pos="720"/>
          <w:tab w:val="left" w:pos="851" w:leader="none"/>
        </w:tabs>
        <w:ind w:left="14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การรวบรวมข้อมูลสำหรับการวิจัยครั้งนี้ คือ</w:t>
      </w:r>
    </w:p>
    <w:p>
      <w:pPr>
        <w:pStyle w:val="Normal"/>
        <w:tabs>
          <w:tab w:val="clear" w:pos="720"/>
          <w:tab w:val="left" w:pos="851" w:leader="none"/>
        </w:tabs>
        <w:ind w:left="86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แบบทดสอบวัดทักษะกระบวนการวิทยาศาสตร์</w:t>
      </w:r>
    </w:p>
    <w:p>
      <w:pPr>
        <w:pStyle w:val="Normal"/>
        <w:tabs>
          <w:tab w:val="clear" w:pos="720"/>
          <w:tab w:val="left" w:pos="85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้างเครื่องมือรวบรวมข้อมูล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วัดเจตคติทางวิทยาศาสตร์   มีขั้นตอนการสร้าง  ดังนี้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นิยามของเจตคติทางวิทยาศาสตร์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เคราะห์หาพฤติกรรมที่แสดงถึงเจตคติทางวิทยาศาสตร์  และนำพฤติกรรมมาสร้างเป็นข้อความทั้งเชิงบวก  เชิงลบ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ำข้อความไปให้ผู้เชี่ยวชาญ  พิจารณาความเที่ยงตรงของเครื่องมือ  สำนวนภาษา    จากนั้นนำมาปรับปรุงและหาค่าความเชื่อมั่น  โดยใช้โปรแก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SPSS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บบทดสอบวัดทักษะกระบวนการวิทยาศาสตร์ </w:t>
      </w:r>
      <w:r>
        <w:rPr>
          <w:rFonts w:ascii="Angsana New" w:hAnsi="Angsana New"/>
          <w:sz w:val="32"/>
          <w:sz w:val="32"/>
          <w:szCs w:val="32"/>
        </w:rPr>
        <w:t xml:space="preserve"> เป็นแบบทดสอบวัดทักษะกระบวนการวิทยาศาสตร์ จำนว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ทักษะได้แก่ การสังเกต การวัด การจำแนกประเภท การหาความสัมพันธ์ระหว่างสเปสกับสเปสและสเปสกับเวลา การคำนวณ การจัดกระทำและการสื่อความหมายข้อมูล การลงความคิดเห็นจากข้อมูล การพยากรณ์ การตั้งสมมติฐาน การกำหนดนิยามเชิงปฏิบัติการ การกำหนดและการควบคุมตัวแปร การทดลอง และการตีความหมายข้อมูลและลงข้อสรุป  ซึ่งผู้วิจัยได้ดำเนินการสร้างแบบวัดทักษะกระบวนการวิทยาศาสตร์ตามขั้นตอน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ศึกษาเอกสารและงานวิจัยที่เกี่ยวข้องกับทักษะกระบวนการวิทยาศาสตร์เพื่อใช้เป็นแนวทางในการสร้างแบบทดส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กำหนดนิยามเชิงปฏิบัติการของทักษะกระบวนการวิทยาศาสตร์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ทักษะ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สร้างแบบทดสอบวัดทักษะกระบวนการวิทยาศาสตร์ให้ครอบคลุมทักษะกระบวนการวิทยาศาสตร์ทั้ง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ทักษะ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นำแบบทดสอบที่สร้างขึ้นไปให้ผู้เชี่ยวชาญ     ตัดสินว่าข้อสอบสามารถวัดได้ตรงกับนิยามเชิงปฏิบัติการที่กำหนดไว้หรือไม่ เพื่อพิจารณาความเที่ยงตรง และความเหมาะสมของแบบทดสอบที่สร้างขึ้น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นำแบบทดสอบไปทดสอบนักเรียนต่อ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ก็บรวบรวมข้อมูล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ก็บรวบรวมข้อมูล ผู้วิจัยดำเนินการตามลำดับ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นำแบบทดสอบวัดทักษะกระบวนการวิทยาศาสตร์ ไปทดสอบกับนักเรียนชั้นมัธยมศึกษา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3    </w:t>
      </w:r>
      <w:r>
        <w:rPr>
          <w:rFonts w:ascii="Angsana New" w:hAnsi="Angsana New"/>
          <w:sz w:val="32"/>
          <w:sz w:val="32"/>
          <w:szCs w:val="32"/>
        </w:rPr>
        <w:t>ภาคเรียนที่   …… ปีการศึกษา  ………</w:t>
      </w:r>
      <w:r>
        <w:rPr>
          <w:rFonts w:cs="Angsana New" w:ascii="Angsana New" w:hAnsi="Angsana New"/>
          <w:sz w:val="32"/>
          <w:szCs w:val="32"/>
        </w:rPr>
        <w:t xml:space="preserve">.. </w:t>
      </w:r>
      <w:r>
        <w:rPr>
          <w:rFonts w:ascii="Angsana New" w:hAnsi="Angsana New"/>
          <w:sz w:val="32"/>
          <w:sz w:val="32"/>
          <w:szCs w:val="32"/>
        </w:rPr>
        <w:t>จำนวน 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น   โรงเรียน 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วิจัยได้ใช้สถิติในการวิเคราะห์ข้อมูลดังต่อไป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เจตคติทางวิทยาศาสตร์ของนักเรียนชั้น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3    </w:t>
      </w:r>
      <w:r>
        <w:rPr>
          <w:rFonts w:ascii="Angsana New" w:hAnsi="Angsana New"/>
          <w:sz w:val="32"/>
          <w:sz w:val="32"/>
          <w:szCs w:val="32"/>
        </w:rPr>
        <w:t>วิเคราะห์ข้อมูลโดยการหาค่าเฉลี่ย  ส่วนเบี่ยงเบนมาตรฐาน  หาค่าความเชื่อมั่น  โดยใช้โปรแกรม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>SPSS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ทักษะกระบวนการวิทยาศาสตร์ของนักเรียนชั้นมัธยมศึกษาปีที่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ข้อมูลโดยการหาค่าเฉลี่ย ส่วนเบี่ยงเบนมาตรฐาน   </w:t>
      </w:r>
      <w:r>
        <w:rPr>
          <w:rFonts w:ascii="Angsana New" w:hAnsi="Angsana New"/>
          <w:sz w:val="32"/>
          <w:sz w:val="32"/>
          <w:szCs w:val="32"/>
        </w:rPr>
        <w:t>หาค่าความเชื่อมั่น  โดยใช้โปรแกรม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>SPSS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ผลการวิเคราะห์ข้อมู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จัยครั้งนี้เป็นการศึกษาความสัมพันธ์ระหว่างเจตคติทางวิทยาศาสตร์กับทักษะกระบวนการวิทยาศาสตร์ 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โดยข้อมูลที่นำมาวิเคราะห์นี้ ได้จากแบบทดสอบวัดทักษะกระบวนการวิทยาศาสตร์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โรงเรียน…………………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ภาคเรียนที่ ……</w:t>
      </w:r>
      <w:r>
        <w:rPr>
          <w:rFonts w:cs="Angsana New" w:ascii="Angsana New" w:hAnsi="Angsana New"/>
          <w:sz w:val="32"/>
          <w:szCs w:val="32"/>
        </w:rPr>
        <w:t xml:space="preserve">.. </w:t>
      </w:r>
      <w:r>
        <w:rPr>
          <w:rFonts w:ascii="Angsana New" w:hAnsi="Angsana New"/>
          <w:sz w:val="32"/>
          <w:sz w:val="32"/>
          <w:szCs w:val="32"/>
        </w:rPr>
        <w:t>ปีการศึกษา …………</w:t>
      </w:r>
      <w:r>
        <w:rPr>
          <w:rFonts w:cs="Angsana New" w:ascii="Angsana New" w:hAnsi="Angsana New"/>
          <w:sz w:val="32"/>
          <w:szCs w:val="32"/>
        </w:rPr>
        <w:t xml:space="preserve">.. </w:t>
      </w:r>
      <w:r>
        <w:rPr>
          <w:rFonts w:ascii="Angsana New" w:hAnsi="Angsana New"/>
          <w:sz w:val="32"/>
          <w:sz w:val="32"/>
          <w:szCs w:val="32"/>
        </w:rPr>
        <w:t>จำนวน ……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ข้อมูลปรากฏผล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ตคติทางวิทยาศาสต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วิเคราะห์เพื่อศึกษา</w:t>
      </w:r>
      <w:r>
        <w:rPr>
          <w:rFonts w:ascii="Angsana New" w:hAnsi="Angsana New"/>
          <w:sz w:val="32"/>
          <w:sz w:val="32"/>
          <w:szCs w:val="32"/>
        </w:rPr>
        <w:t>เจตคติทางวิทยาศาสตร์</w:t>
      </w:r>
      <w:r>
        <w:rPr>
          <w:rFonts w:ascii="Angsana New" w:hAnsi="Angsana New"/>
          <w:sz w:val="32"/>
          <w:sz w:val="32"/>
          <w:szCs w:val="32"/>
        </w:rPr>
        <w:t xml:space="preserve">ของนักเรียนชั้น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3    </w:t>
      </w:r>
      <w:r>
        <w:rPr>
          <w:rFonts w:ascii="Angsana New" w:hAnsi="Angsana New"/>
          <w:sz w:val="32"/>
          <w:sz w:val="32"/>
          <w:szCs w:val="32"/>
        </w:rPr>
        <w:t>ปรากฏผล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สดงค่าเฉลี่ย  ส่วนเบี่ยงเบนมาตรฐานและพารามิเตอร์ค่าเฉลี่ยจากการวัดเจตคติท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วิทยาศาสตร์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865</wp:posOffset>
                </wp:positionH>
                <wp:positionV relativeFrom="paragraph">
                  <wp:posOffset>11239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85pt" to="463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865</wp:posOffset>
                </wp:positionH>
                <wp:positionV relativeFrom="paragraph">
                  <wp:posOffset>8699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85pt" to="463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6135</wp:posOffset>
                </wp:positionH>
                <wp:positionV relativeFrom="paragraph">
                  <wp:posOffset>112395</wp:posOffset>
                </wp:positionV>
                <wp:extent cx="0" cy="2171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8.85pt" to="265.05pt,1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1635</wp:posOffset>
                </wp:positionH>
                <wp:positionV relativeFrom="paragraph">
                  <wp:posOffset>112395</wp:posOffset>
                </wp:positionV>
                <wp:extent cx="0" cy="2171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8.85pt" to="130.05pt,1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่าสถิติจากกลุ่มตัวอย่า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พารามิเตอร์ค่าเฉลี่ยข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ระชากรที่ระดับความ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ชื่อมั่น </w:t>
      </w:r>
      <w:r>
        <w:rPr>
          <w:rFonts w:cs="Angsana New" w:ascii="Angsana New" w:hAnsi="Angsana New"/>
          <w:color w:val="000000"/>
          <w:sz w:val="32"/>
          <w:szCs w:val="32"/>
        </w:rPr>
        <w:t>95%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2865</wp:posOffset>
                </wp:positionH>
                <wp:positionV relativeFrom="paragraph">
                  <wp:posOffset>8128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4pt" to="46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ฉลี่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>3.02</w:t>
        <w:tab/>
        <w:tab/>
        <w:tab/>
        <w:tab/>
        <w:t>3.52-3.56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ส่วนเบี่ยงเบนมาตรฐา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>0.4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ำนวนนักเรีย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>44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</wp:posOffset>
                </wp:positionH>
                <wp:positionV relativeFrom="paragraph">
                  <wp:posOffset>11366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95pt" to="46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865</wp:posOffset>
                </wp:positionH>
                <wp:positionV relativeFrom="paragraph">
                  <wp:posOffset>9588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55pt" to="46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ตารางที่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 xml:space="preserve">ที่ระดับความเชื่อมั่นที่  </w:t>
      </w:r>
      <w:r>
        <w:rPr>
          <w:rFonts w:cs="Angsana New" w:ascii="Angsana New" w:hAnsi="Angsana New"/>
          <w:sz w:val="32"/>
          <w:szCs w:val="32"/>
        </w:rPr>
        <w:t>95</w:t>
      </w:r>
      <w:r>
        <w:rPr>
          <w:rFonts w:cs="Angsana New" w:ascii="Angsana New" w:hAnsi="Angsana New"/>
          <w:sz w:val="32"/>
          <w:szCs w:val="32"/>
        </w:rPr>
        <w:t xml:space="preserve">  %   </w:t>
      </w:r>
      <w:r>
        <w:rPr>
          <w:rFonts w:ascii="Angsana New" w:hAnsi="Angsana New"/>
          <w:sz w:val="32"/>
          <w:sz w:val="32"/>
          <w:szCs w:val="32"/>
        </w:rPr>
        <w:t xml:space="preserve">ค่าเฉลี่ยประชากรอยู่ระหว่าง  </w:t>
      </w:r>
      <w:r>
        <w:rPr>
          <w:rFonts w:cs="Angsana New" w:ascii="Angsana New" w:hAnsi="Angsana New"/>
          <w:color w:val="000000"/>
          <w:sz w:val="32"/>
          <w:szCs w:val="32"/>
        </w:rPr>
        <w:t>3.52-3.5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สดงว่า  นักเรียนมีเจตคติทางวิทยาศาสตร์  โดยเฉลี่ยอยู่ในระดับมา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ระบวนการวิทยาศาสต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เพื่อศึกษาทักษะกระบวนการวิทยาศาสตร์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ใน โดยการหาค่าเฉลี่ยร้อยละของคะแนนทักษะกระบวนการวิทยาศาสตร์ของนักเรียน  </w:t>
      </w:r>
      <w:r>
        <w:rPr>
          <w:rFonts w:ascii="Angsana New" w:hAnsi="Angsana New"/>
          <w:sz w:val="32"/>
          <w:sz w:val="32"/>
          <w:szCs w:val="32"/>
        </w:rPr>
        <w:t>ปรากฏผล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ตาราง </w:t>
      </w:r>
      <w:r>
        <w:rPr>
          <w:rFonts w:cs="Angsana New" w:ascii="Angsana New" w:hAnsi="Angsana New"/>
          <w:color w:val="FF0000"/>
          <w:sz w:val="32"/>
          <w:szCs w:val="32"/>
        </w:rPr>
        <w:t>2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แสดงค่าเฉลี่ย ส่วนเบี่ยงเบนมาตรฐาน จากกลุ่มตัวอย่าง และ พารามิเตอร์ค่าเฉลี่ยของประชากรจาการวัดเจตคติทางวิทยาศาสตร์ในด้านความเพียรพยายาม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2865</wp:posOffset>
                </wp:positionH>
                <wp:positionV relativeFrom="paragraph">
                  <wp:posOffset>11239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85pt" to="463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2865</wp:posOffset>
                </wp:positionH>
                <wp:positionV relativeFrom="paragraph">
                  <wp:posOffset>86995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85pt" to="463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66135</wp:posOffset>
                </wp:positionH>
                <wp:positionV relativeFrom="paragraph">
                  <wp:posOffset>112395</wp:posOffset>
                </wp:positionV>
                <wp:extent cx="0" cy="2171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8.85pt" to="265.05pt,1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1635</wp:posOffset>
                </wp:positionH>
                <wp:positionV relativeFrom="paragraph">
                  <wp:posOffset>112395</wp:posOffset>
                </wp:positionV>
                <wp:extent cx="0" cy="2171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8.85pt" to="130.05pt,1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่าสถิติจากกลุ่มตัวอย่า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พารามิเตอร์ค่าเฉลี่ยข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ระชากรที่ระดับความ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ชื่อมั่น </w:t>
      </w:r>
      <w:r>
        <w:rPr>
          <w:rFonts w:cs="Angsana New" w:ascii="Angsana New" w:hAnsi="Angsana New"/>
          <w:color w:val="000000"/>
          <w:sz w:val="32"/>
          <w:szCs w:val="32"/>
        </w:rPr>
        <w:t>95%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2865</wp:posOffset>
                </wp:positionH>
                <wp:positionV relativeFrom="paragraph">
                  <wp:posOffset>8128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4pt" to="46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ฉลี่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>53.02</w:t>
        <w:tab/>
        <w:tab/>
        <w:tab/>
        <w:tab/>
        <w:t>53.52-55.56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ส่วนเบี่ยงเบนมาตรฐา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>13.4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ำนวนนักเรีย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>44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865</wp:posOffset>
                </wp:positionH>
                <wp:positionV relativeFrom="paragraph">
                  <wp:posOffset>113665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95pt" to="46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2865</wp:posOffset>
                </wp:positionH>
                <wp:positionV relativeFrom="paragraph">
                  <wp:posOffset>95885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55pt" to="46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ตาร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เห็นว่าที่ระดับความเชื่อมั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5%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เฉลี่ยประชากรมีค่าอยู่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.52-55.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สดงว่า นักเรียนชั้นมัธย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มีทักษะกระบวนการทางวิทยาศาสตร์อยู่ในระดับน้อ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บทสรุ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วิจัยครั้งนี้ มีวัตถุประสงค์ที่จะศึกษา ทักษะกระบวนการวิทยาศาสตร์ 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ภาคเรียนที่ ………</w:t>
      </w:r>
      <w:r>
        <w:rPr>
          <w:rFonts w:cs="Angsana New" w:ascii="Angsana New" w:hAnsi="Angsana New"/>
          <w:sz w:val="32"/>
          <w:szCs w:val="32"/>
        </w:rPr>
        <w:t xml:space="preserve">.. </w:t>
      </w:r>
      <w:r>
        <w:rPr>
          <w:rFonts w:ascii="Angsana New" w:hAnsi="Angsana New"/>
          <w:sz w:val="32"/>
          <w:sz w:val="32"/>
          <w:szCs w:val="32"/>
        </w:rPr>
        <w:t>ปีการศึกษา …………โรงเรียน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…………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ผลการวิจั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จตคติทางวิทยาศาสตร์ของนักเรียนชั้น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อยู่ในระดับมา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ทักษะกระบวนการทางวิทยาศาสตร์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เรียนชั้นมัธย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ระดับความเชื่อมั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5%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เฉลี่ยประชากรมีค่าอยู่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.52-55.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สดงว่า </w:t>
      </w:r>
      <w:r>
        <w:rPr>
          <w:rFonts w:ascii="Angsana New" w:hAnsi="Angsana New"/>
          <w:color w:val="000000"/>
          <w:sz w:val="32"/>
          <w:sz w:val="32"/>
          <w:szCs w:val="32"/>
        </w:rPr>
        <w:t>มีทักษะกระบวนการทางวิทยาศาสตร์อยู่ในระดับน้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ภิปรายผลการวิจั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จากการศึกษาเจตคติทางวิทยาศาสตร์นักเรียนชั้น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พบว่า  อยู่ในระดับมา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อาจเป็นเพราะในบทเรียนกลุ่มสาระวิทยาศาสตร์มีกิจกรรมให้นักเรียนทำอยู่ตลอดเวลา   เช่น กิจกรรมที่ให้นักเรียนทดลองทำ  ปฏิบัติกิจกรรมทางวิทยาศาสตร์  ประกอบกับในปัจจุบันได้มีการส่งเสริม  จัดกิจกรรมทางวิทยาศาสตร์อย่างมากกมาย  ซึ่งถือเป็นแหล่งความรู้และเป็นกระแสทำให้นักเรียนสนใจเข้าไปเสาะแสวง  ศึกษาหาความรู้ได้อย่างเต็มที่และกว้างขวางทั้งในโรงเรียนและนอกโรงเรียน    ประกอบกับเอกสารทางการเรียนหรือเกร็ดความรู้ทางวิทยาศาสตร์ต่างๆเป็นภาพที่สวยงามเป็นภาพการ์ตูน   เป็นภาพสามิติส่งเสริมให้นักเรียนเกิดความสนใจ   อยากรู้อยากเห็น    อยากศึกษา  ซึ่งกิจกรรมเหล่านี้ล้วนแต่ก่อให้เกิดเจตคติที่ดีต่อวิทยาศาสตร์เป็นอย่างยิ่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color w:val="000000"/>
          <w:sz w:val="32"/>
          <w:sz w:val="32"/>
          <w:szCs w:val="32"/>
        </w:rPr>
        <w:t>ทักษะกระบวนการทางวิทยาศาสตร์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กเรียนชั้นมัธย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ระดับความเชื่อมั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5%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เฉลี่ยประชากรมีค่าอยู่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3.52-55.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สดงว่า </w:t>
      </w:r>
      <w:r>
        <w:rPr>
          <w:rFonts w:ascii="Angsana New" w:hAnsi="Angsana New"/>
          <w:color w:val="000000"/>
          <w:sz w:val="32"/>
          <w:sz w:val="32"/>
          <w:szCs w:val="32"/>
        </w:rPr>
        <w:t>มีทักษะกระบวนการทางวิทยาศาสตร์อยู่ในระดับน้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อาจเป็นเพราะครูผู้สอนมิได้เป็นครูเฉพาะทางวิทยาศาสตร์  ทำให้ขาดทักษะในการจัดการเรียนการสอน    เช่น  ไม่มีทักษะการทดลอง   การใช้อุปกรณ์เครื่องมือและสารเคมีในการทดลอง   ครูผู้สอนมีพฤติกรรมการสอนที่ไม่เน้นผู้เรียนเป็นสำคัญ   บอกขั้นตอนการทดลองให้นักเรียนเพื่อให้ได้ผลการทดลองที่ถูกต้องและรวดเร็ว   ซึ่งการการลักษณะนี้อาจเป็นสาเหตุหนึ่งที่ทำให้ทักษะกระบวนการทางวิทยาศาสตร์อยู่ในระดับต่ำ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เสนอแนะทั่ว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/>
          <w:sz w:val="32"/>
          <w:sz w:val="32"/>
          <w:szCs w:val="32"/>
        </w:rPr>
        <w:t xml:space="preserve">จากผลวิจัยครั้งนี้ พบว่าทักษะกระบวนการวิทยาศาสตร์ของนักเรียนอยู่ในระดับต่ำดังนั้นเพื่อให้นักเรียนมีความสามารถด้านทักษะกระบวนการสูงขึ้น ครูควรสอดแทรกทักษะลงความคิดเห็นจากข้อมูล ทักษะพยากรณ์ ทักษะกำหนดนิยามเชิงปฏิบัติการ และทักษะอื่น ๆ ที่ขาดหายไปจากกิจกรรมที่ใช้ในการเรียนการสอน เพื่อให้รักเรียนได้ฝึกฝนทักษะกระบวนการวิทยาศาสตร์อย่างครบถ้วนทั้ง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ทักษ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เสนอแนะในการทำวิจัยครั้งต่อไป</w:t>
      </w:r>
    </w:p>
    <w:p>
      <w:pPr>
        <w:pStyle w:val="Normal"/>
        <w:ind w:left="-142" w:firstLine="86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/>
          <w:sz w:val="32"/>
          <w:sz w:val="32"/>
          <w:szCs w:val="32"/>
        </w:rPr>
        <w:t>ควรทำการวิจัย เกี่ยวกับเจตคติทางวิทยาศาสตร์ในคุณลักษณะอื่นที่นอกเหนือจากความเพียรพยายามด้วย เพื่อที่จะได้ผลการวิจัยที่ครอบคลุมและสมบูรณ์มากขึ้น ซึ่งอาจนำผลการวิจัยไปใช้ให้เป็นประโยชน์ในการประเมินผลหลักสูตรและการจัดการเรียนการสอนวิทยาศาสตร์ต่อไป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รรณานุกร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นกทิพย์   พัฒนาพัวพันธ์</w:t>
      </w:r>
      <w:r>
        <w:rPr>
          <w:rFonts w:cs="Angsana New" w:ascii="Angsana New" w:hAnsi="Angsana New"/>
          <w:sz w:val="32"/>
          <w:szCs w:val="32"/>
        </w:rPr>
        <w:t xml:space="preserve">. ( 2529 ). </w:t>
      </w:r>
      <w:r>
        <w:rPr>
          <w:rFonts w:ascii="Angsana New" w:hAnsi="Angsana New"/>
          <w:sz w:val="32"/>
          <w:sz w:val="32"/>
          <w:szCs w:val="32"/>
        </w:rPr>
        <w:t>การวิเคราะห์ข้อมูลเชิงปริมาณเพื่อการวิจัยการศึกษา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ภาควิชาประเมินผลและวิจัยการศึกษา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/>
          <w:sz w:val="32"/>
          <w:sz w:val="32"/>
          <w:szCs w:val="32"/>
        </w:rPr>
        <w:t>คณะศึกษาศาสตร์ มหาวิทยาลัยเชียงใหม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มวิชาการ กระทรวงศึกษาธิการ</w:t>
      </w:r>
      <w:r>
        <w:rPr>
          <w:rFonts w:cs="Angsana New" w:ascii="Angsana New" w:hAnsi="Angsana New"/>
          <w:sz w:val="32"/>
          <w:szCs w:val="32"/>
        </w:rPr>
        <w:t xml:space="preserve">. ( 2531 ) . </w:t>
      </w:r>
      <w:r>
        <w:rPr>
          <w:rFonts w:ascii="Angsana New" w:hAnsi="Angsana New"/>
          <w:sz w:val="32"/>
          <w:sz w:val="32"/>
          <w:szCs w:val="32"/>
        </w:rPr>
        <w:t xml:space="preserve">หนังสือวิชาวิทยาศาสตร์เล่ม </w:t>
      </w:r>
      <w:r>
        <w:rPr>
          <w:rFonts w:cs="Angsana New" w:ascii="Angsana New" w:hAnsi="Angsana New"/>
          <w:sz w:val="32"/>
          <w:szCs w:val="32"/>
        </w:rPr>
        <w:t xml:space="preserve">6 ( </w:t>
      </w:r>
      <w:r>
        <w:rPr>
          <w:rFonts w:ascii="Angsana New" w:hAnsi="Angsana New"/>
          <w:sz w:val="32"/>
          <w:sz w:val="32"/>
          <w:szCs w:val="32"/>
        </w:rPr>
        <w:t xml:space="preserve">ฉบับปรับปรุง </w:t>
      </w:r>
      <w:r>
        <w:rPr>
          <w:rFonts w:cs="Angsana New" w:ascii="Angsana New" w:hAnsi="Angsana New"/>
          <w:sz w:val="32"/>
          <w:szCs w:val="32"/>
        </w:rPr>
        <w:t xml:space="preserve">2533 ) </w:t>
      </w:r>
      <w:r>
        <w:rPr>
          <w:rFonts w:ascii="Angsana New" w:hAnsi="Angsana New"/>
          <w:sz w:val="32"/>
          <w:sz w:val="32"/>
          <w:szCs w:val="32"/>
        </w:rPr>
        <w:t xml:space="preserve">กรุงเทพ 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โรงพิมพ์คุรุสภา</w:t>
      </w:r>
      <w:r>
        <w:rPr>
          <w:rFonts w:cs="Angsana New" w:ascii="Angsana New" w:hAnsi="Angsana New"/>
          <w:sz w:val="32"/>
          <w:szCs w:val="32"/>
        </w:rPr>
        <w:t xml:space="preserve">. ( 2534 ) </w:t>
      </w:r>
      <w:r>
        <w:rPr>
          <w:rFonts w:ascii="Angsana New" w:hAnsi="Angsana New"/>
          <w:sz w:val="32"/>
          <w:sz w:val="32"/>
          <w:szCs w:val="32"/>
        </w:rPr>
        <w:t xml:space="preserve">คู่มือการประเมินผลการเรียนตามหลักสูตรมัธยมศึกษาตอนต้นพุทธศักราช </w:t>
      </w:r>
      <w:r>
        <w:rPr>
          <w:rFonts w:cs="Angsana New" w:ascii="Angsana New" w:hAnsi="Angsana New"/>
          <w:sz w:val="32"/>
          <w:szCs w:val="32"/>
        </w:rPr>
        <w:t xml:space="preserve">2521 ( </w:t>
      </w:r>
      <w:r>
        <w:rPr>
          <w:rFonts w:ascii="Angsana New" w:hAnsi="Angsana New"/>
          <w:sz w:val="32"/>
          <w:sz w:val="32"/>
          <w:szCs w:val="32"/>
        </w:rPr>
        <w:t>ฉบับปรับปรุง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3 ). </w:t>
      </w: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โรงพิมพ์คุรุสภา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คนิพร   ไพชำนาญ</w:t>
      </w:r>
      <w:r>
        <w:rPr>
          <w:rFonts w:cs="Angsana New" w:ascii="Angsana New" w:hAnsi="Angsana New"/>
          <w:sz w:val="32"/>
          <w:szCs w:val="32"/>
        </w:rPr>
        <w:t xml:space="preserve">. ( 2528 ) </w:t>
      </w:r>
      <w:r>
        <w:rPr>
          <w:rFonts w:ascii="Angsana New" w:hAnsi="Angsana New"/>
          <w:sz w:val="32"/>
          <w:sz w:val="32"/>
          <w:szCs w:val="32"/>
        </w:rPr>
        <w:t xml:space="preserve">การศึกษาเปรียบเทียบทักษะกระบวนการวิทยาศาสตร์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ี่มีผลสัมฤทธิ์ทางการเรียนวิชาวิทยาศาสตร์และความมีเหตุผลในระดับต่างกัน 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ิทยานิพนธ์  ศึกษาศาสตร์มหาบัณฑิต บัณฑิตวิทยาลัยมหาวิทยาลัยเชียงใหม่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นทร์พร  วงศ์สถิรยา</w:t>
      </w:r>
      <w:r>
        <w:rPr>
          <w:rFonts w:cs="Angsana New" w:ascii="Angsana New" w:hAnsi="Angsana New"/>
          <w:sz w:val="32"/>
          <w:szCs w:val="32"/>
        </w:rPr>
        <w:t xml:space="preserve">.( 2527 ) </w:t>
      </w:r>
      <w:r>
        <w:rPr>
          <w:rFonts w:ascii="Angsana New" w:hAnsi="Angsana New"/>
          <w:sz w:val="32"/>
          <w:sz w:val="32"/>
          <w:szCs w:val="32"/>
        </w:rPr>
        <w:t>การทำนายผลสัมฤทธิ์ทางการเรียนวิชาวิทยาศาสตร์โดยองค์ประกอบจัดสรรที่เป็นลักษณะของนักเรีย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ิทยานิพนธ์ ครุศาสตร์มหาบัณฑิ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บัณฑิตวิทยาลัย จุฬาลงกรณ์มหาวิทยาลั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รุงเทพฯ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ำนาญ   เชาวกีรติพงศ์</w:t>
      </w:r>
      <w:r>
        <w:rPr>
          <w:rFonts w:cs="Angsana New" w:ascii="Angsana New" w:hAnsi="Angsana New"/>
          <w:sz w:val="32"/>
          <w:szCs w:val="32"/>
        </w:rPr>
        <w:t xml:space="preserve">. ( 2523 ) </w:t>
      </w:r>
      <w:r>
        <w:rPr>
          <w:rFonts w:ascii="Angsana New" w:hAnsi="Angsana New"/>
          <w:sz w:val="32"/>
          <w:sz w:val="32"/>
          <w:szCs w:val="32"/>
        </w:rPr>
        <w:t xml:space="preserve">ความสัมพันธ์ระหว่างทักษะกระบวนการวิทยาศาสตร์และทัศนคติเชิงวิทยาศาสตร์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วิยานิพนธ์ ครุศาสตร์มหาบัณฑิต จุฬาลงกรณ์มหาวิทยาลั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รุงเท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บวงมหาวิทยาลัย</w:t>
      </w:r>
      <w:r>
        <w:rPr>
          <w:rFonts w:cs="Angsana New" w:ascii="Angsana New" w:hAnsi="Angsana New"/>
          <w:sz w:val="32"/>
          <w:szCs w:val="32"/>
        </w:rPr>
        <w:t xml:space="preserve">. ( 2524 ) </w:t>
      </w:r>
      <w:r>
        <w:rPr>
          <w:rFonts w:ascii="Angsana New" w:hAnsi="Angsana New"/>
          <w:sz w:val="32"/>
          <w:sz w:val="32"/>
          <w:szCs w:val="32"/>
        </w:rPr>
        <w:t xml:space="preserve">ทักษะกระบวนการวิทยาศาสตร์ชุดการเรียนการสอน หน่วย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คณะอนุกรรมการพัฒาการสอนและผลิตวัสดุอุปกรณ์การสอนวิทยาศาสตร์</w:t>
      </w:r>
      <w:r>
        <w:rPr>
          <w:rFonts w:cs="Angsana New" w:ascii="Angsana New" w:hAnsi="Angsana New"/>
          <w:sz w:val="32"/>
          <w:szCs w:val="32"/>
        </w:rPr>
        <w:t xml:space="preserve">. ( 2525 ) </w:t>
      </w:r>
      <w:r>
        <w:rPr>
          <w:rFonts w:ascii="Angsana New" w:hAnsi="Angsana New"/>
          <w:sz w:val="32"/>
          <w:sz w:val="32"/>
          <w:szCs w:val="32"/>
        </w:rPr>
        <w:t xml:space="preserve">ชุดการเรียนการสอนสำหรับครูวิทยาศาสตร์ เล่ม </w:t>
      </w:r>
      <w:r>
        <w:rPr>
          <w:rFonts w:cs="Angsana New" w:ascii="Angsana New" w:hAnsi="Angsana New"/>
          <w:sz w:val="32"/>
          <w:szCs w:val="32"/>
        </w:rPr>
        <w:t xml:space="preserve">1 . </w:t>
      </w: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คณะอนุกรรมการพัฒนาการสอนและผลิตวัสดุอุปกรณ์การสอนวิทยาศาสตร์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ธีระชัย  นนพิภักดิ์ </w:t>
      </w:r>
      <w:r>
        <w:rPr>
          <w:rFonts w:cs="Angsana New" w:ascii="Angsana New" w:hAnsi="Angsana New"/>
          <w:sz w:val="32"/>
          <w:szCs w:val="32"/>
        </w:rPr>
        <w:t xml:space="preserve">. ( 2529 ) </w:t>
      </w:r>
      <w:r>
        <w:rPr>
          <w:rFonts w:ascii="Angsana New" w:hAnsi="Angsana New"/>
          <w:sz w:val="32"/>
          <w:sz w:val="32"/>
          <w:szCs w:val="32"/>
        </w:rPr>
        <w:t xml:space="preserve">องค์ประกอบบางประการที่มีอิทธิพลต่อทักษะกระบวนการทางวิทยาศาสตร์ขั้นผสม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จังหวัดอุดรธาน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ิทยานิพนธ์            ศิลปศาสตร์มหาบัณฑ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ัณฑิตวิทยาลัย มหาวิทยาลัยเกษตรศาสตร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ภาพร ชทิสาจารย์</w:t>
      </w:r>
      <w:r>
        <w:rPr>
          <w:rFonts w:cs="Angsana New" w:ascii="Angsana New" w:hAnsi="Angsana New"/>
          <w:sz w:val="32"/>
          <w:szCs w:val="32"/>
        </w:rPr>
        <w:t xml:space="preserve">. ( 2535 ) </w:t>
      </w:r>
      <w:r>
        <w:rPr>
          <w:rFonts w:ascii="Angsana New" w:hAnsi="Angsana New"/>
          <w:sz w:val="32"/>
          <w:sz w:val="32"/>
          <w:szCs w:val="32"/>
        </w:rPr>
        <w:t xml:space="preserve">ความสัมพันธ์ระหว่างความซื่อสัตย์กับทักษะกระบวนการวิทยาศาสตร์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วิทยานิพนธ์ ศึกษาศาสตร์มหาบัณฑิต บัณฑิตวิทยาลัย มหาวิทยาลัยเชียงใหม่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บุญธรรม   กิจปรีดาบริสุทธิ์</w:t>
      </w:r>
      <w:r>
        <w:rPr>
          <w:rFonts w:cs="Angsana New" w:ascii="Angsana New" w:hAnsi="Angsana New"/>
          <w:sz w:val="32"/>
          <w:szCs w:val="32"/>
        </w:rPr>
        <w:t xml:space="preserve">. 2537 </w:t>
      </w:r>
      <w:r>
        <w:rPr>
          <w:rFonts w:ascii="Angsana New" w:hAnsi="Angsana New"/>
          <w:sz w:val="32"/>
          <w:sz w:val="32"/>
          <w:szCs w:val="32"/>
        </w:rPr>
        <w:t>เทคนิคการสร้างเครื่องมือรวบรวมข้อมูลสำหรับการวิจัย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รุงเทพ ฯ </w:t>
      </w:r>
      <w:r>
        <w:rPr>
          <w:rFonts w:cs="Angsana New" w:ascii="Angsana New" w:hAnsi="Angsana New"/>
          <w:sz w:val="32"/>
          <w:szCs w:val="32"/>
        </w:rPr>
        <w:t>: B&amp;B Publishing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ีชา   วงชูศิริ และคณะ</w:t>
      </w:r>
      <w:r>
        <w:rPr>
          <w:rFonts w:cs="Angsana New" w:ascii="Angsana New" w:hAnsi="Angsana New"/>
          <w:sz w:val="32"/>
          <w:szCs w:val="32"/>
        </w:rPr>
        <w:t xml:space="preserve">. (2525) </w:t>
      </w:r>
      <w:r>
        <w:rPr>
          <w:rFonts w:ascii="Angsana New" w:hAnsi="Angsana New"/>
          <w:sz w:val="32"/>
          <w:sz w:val="32"/>
          <w:szCs w:val="32"/>
        </w:rPr>
        <w:t>เอกสารหน่ายการเรียนการสอนธรรมชาติของวิทยาศาสตร์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รุงเทพ 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โรงพิมพ์การศาสนา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ปรีชา    สุวรรณจินดา</w:t>
      </w:r>
      <w:r>
        <w:rPr>
          <w:rFonts w:cs="Angsana New" w:ascii="Angsana New" w:hAnsi="Angsana New"/>
          <w:sz w:val="32"/>
          <w:szCs w:val="32"/>
        </w:rPr>
        <w:t xml:space="preserve">. (2530) </w:t>
      </w:r>
      <w:r>
        <w:rPr>
          <w:rFonts w:ascii="Angsana New" w:hAnsi="Angsana New"/>
          <w:sz w:val="32"/>
          <w:sz w:val="32"/>
          <w:szCs w:val="32"/>
        </w:rPr>
        <w:t xml:space="preserve">การศึกษาผลสัมฤทธิ์ทางการเรียนวิทยาศาสตร์เจตคติและความคิดสร้างสรรค์ทางวิทยาศาสตร์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39 </w:t>
      </w:r>
      <w:r>
        <w:rPr>
          <w:rFonts w:ascii="Angsana New" w:hAnsi="Angsana New"/>
          <w:sz w:val="32"/>
          <w:sz w:val="32"/>
          <w:szCs w:val="32"/>
        </w:rPr>
        <w:t>ในจังหวัดนครปฐ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ิทยานิพนธ์ ศิลปศาสตร์มหาบัณฑ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ัณฑิตวิยาลัย มหาวิทยาลัยเกษตรศาสตร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พิมพ์ใน   วัชรานุรักษ์ </w:t>
      </w:r>
      <w:r>
        <w:rPr>
          <w:rFonts w:cs="Angsana New" w:ascii="Angsana New" w:hAnsi="Angsana New"/>
          <w:sz w:val="32"/>
          <w:szCs w:val="32"/>
        </w:rPr>
        <w:t xml:space="preserve">. ( 2534 ) 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ทักษะกระบวนการวิทยาศาสตร์ในคู่มือครูวิชาวิทยาศาสตร์ หลักศฃสูตรมัธยมศึกษาตอนต้นพุทธศักราช </w:t>
      </w:r>
      <w:r>
        <w:rPr>
          <w:rFonts w:cs="Angsana New" w:ascii="Angsana New" w:hAnsi="Angsana New"/>
          <w:sz w:val="32"/>
          <w:szCs w:val="32"/>
        </w:rPr>
        <w:t xml:space="preserve">2521. </w:t>
      </w:r>
      <w:r>
        <w:rPr>
          <w:rFonts w:ascii="Angsana New" w:hAnsi="Angsana New"/>
          <w:sz w:val="32"/>
          <w:sz w:val="32"/>
          <w:szCs w:val="32"/>
        </w:rPr>
        <w:t>วิทยานิพนธ์ ศิลปศาสตร์มหาบัณฑ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ัณฑิตวิทยาลัย มหาวิทยาลัยเกษตรศาสตร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ไพบูลย์    อินทรวิชา</w:t>
      </w:r>
      <w:r>
        <w:rPr>
          <w:rFonts w:cs="Angsana New" w:ascii="Angsana New" w:hAnsi="Angsana New"/>
          <w:sz w:val="32"/>
          <w:szCs w:val="32"/>
        </w:rPr>
        <w:t xml:space="preserve">. (2520) </w:t>
      </w:r>
      <w:r>
        <w:rPr>
          <w:rFonts w:ascii="Angsana New" w:hAnsi="Angsana New"/>
          <w:sz w:val="32"/>
          <w:sz w:val="32"/>
          <w:szCs w:val="32"/>
        </w:rPr>
        <w:t>ความรู้เบื้องต้นเกี่ยวกับการวัดทัศนคติ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กสารประกอบการประชุมของหน่วยงานวิจัย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ำนักงานสภาการศึกษาแห่งชาติ</w:t>
      </w:r>
      <w:r>
        <w:rPr>
          <w:rFonts w:cs="Angsana New" w:ascii="Angsana New" w:hAnsi="Angsana New"/>
          <w:sz w:val="32"/>
          <w:szCs w:val="32"/>
        </w:rPr>
        <w:t xml:space="preserve">.( </w:t>
      </w:r>
      <w:r>
        <w:rPr>
          <w:rFonts w:ascii="Angsana New" w:hAnsi="Angsana New"/>
          <w:sz w:val="32"/>
          <w:sz w:val="32"/>
          <w:szCs w:val="32"/>
        </w:rPr>
        <w:t>เอกสารโรเนีย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ภพ     เลาหไพบูลย์</w:t>
      </w:r>
      <w:r>
        <w:rPr>
          <w:rFonts w:cs="Angsana New" w:ascii="Angsana New" w:hAnsi="Angsana New"/>
          <w:sz w:val="32"/>
          <w:szCs w:val="32"/>
        </w:rPr>
        <w:t>.(2537) .</w:t>
      </w:r>
      <w:r>
        <w:rPr>
          <w:rFonts w:ascii="Angsana New" w:hAnsi="Angsana New"/>
          <w:sz w:val="32"/>
          <w:sz w:val="32"/>
          <w:szCs w:val="32"/>
        </w:rPr>
        <w:t>แนวการสอนวิทยาศาสตร์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สำนักพิมพ์ไทยวัฒนพานิช จำกัด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รุ่งฤดี   ฤทธิ์ธำรง</w:t>
      </w:r>
      <w:r>
        <w:rPr>
          <w:rFonts w:cs="Angsana New" w:ascii="Angsana New" w:hAnsi="Angsana New"/>
          <w:sz w:val="32"/>
          <w:szCs w:val="32"/>
        </w:rPr>
        <w:t xml:space="preserve">. (2528) </w:t>
      </w:r>
      <w:r>
        <w:rPr>
          <w:rFonts w:ascii="Angsana New" w:hAnsi="Angsana New"/>
          <w:sz w:val="32"/>
          <w:sz w:val="32"/>
          <w:szCs w:val="32"/>
        </w:rPr>
        <w:t xml:space="preserve">การศึกษาเปรียบเทียบทักษะกระบวนการวิทยาศาสตร์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ที่มีผลสัมฤทธิ์ทางการเรียนวิชาวิทยาศาสตร์และความอยากรู้อยากเห็นในระดับต่างกั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ิทยานิพนธ์ ศึกษาศาสตร์มหาบัณฑ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ัณฑิตวิทยาลัย มหาวิทยาลัยเชียงใหม่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รุจี     โรจนประศาสน์</w:t>
      </w:r>
      <w:r>
        <w:rPr>
          <w:rFonts w:cs="Angsana New" w:ascii="Angsana New" w:hAnsi="Angsana New"/>
          <w:sz w:val="32"/>
          <w:szCs w:val="32"/>
        </w:rPr>
        <w:t xml:space="preserve">. (2523) </w:t>
      </w:r>
      <w:r>
        <w:rPr>
          <w:rFonts w:ascii="Angsana New" w:hAnsi="Angsana New"/>
          <w:sz w:val="32"/>
          <w:sz w:val="32"/>
          <w:szCs w:val="32"/>
        </w:rPr>
        <w:t xml:space="preserve">ความสัมพันธ์ระหว่างทักษะกระบวนการวิทยาศาสตร์ทัศนคติทางวิทยาศาสตร์และผลสัมฤทธิ์ทางการเรียน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ขตการศึกษา </w:t>
      </w:r>
      <w:r>
        <w:rPr>
          <w:rFonts w:cs="Angsana New" w:ascii="Angsana New" w:hAnsi="Angsana New"/>
          <w:sz w:val="32"/>
          <w:szCs w:val="32"/>
        </w:rPr>
        <w:t xml:space="preserve">2 . </w:t>
      </w:r>
      <w:r>
        <w:rPr>
          <w:rFonts w:ascii="Angsana New" w:hAnsi="Angsana New"/>
          <w:sz w:val="32"/>
          <w:sz w:val="32"/>
          <w:szCs w:val="32"/>
        </w:rPr>
        <w:t>วิทยานิพนธ์ ศิลปศาสตร์มหาบัณฑิตวิยาลัย มหาวิทยาลัยเกษตรศาสตร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วรรณทิพา    รอดแรงค้าและพิมพ์พันธ์  เดชะคุปต์</w:t>
      </w:r>
      <w:r>
        <w:rPr>
          <w:rFonts w:cs="Angsana New" w:ascii="Angsana New" w:hAnsi="Angsana New"/>
          <w:sz w:val="32"/>
          <w:szCs w:val="32"/>
        </w:rPr>
        <w:t xml:space="preserve">. (2523) </w:t>
      </w:r>
      <w:r>
        <w:rPr>
          <w:rFonts w:ascii="Angsana New" w:hAnsi="Angsana New"/>
          <w:sz w:val="32"/>
          <w:sz w:val="32"/>
          <w:szCs w:val="32"/>
        </w:rPr>
        <w:t>กิจกรรมทักษะกระบวนการวิทยาศาสตร์สำหรับครู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รุงเทพ 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สำนักพิมพ์เดอะมาสเตอร์กรุ๊ปแมเนจเม้นท์</w:t>
      </w:r>
      <w:r>
        <w:rPr>
          <w:rFonts w:cs="Angsana New" w:ascii="Angsana New" w:hAnsi="Angsana New"/>
          <w:sz w:val="32"/>
          <w:szCs w:val="32"/>
        </w:rPr>
        <w:t xml:space="preserve">. (2526) </w:t>
      </w:r>
      <w:r>
        <w:rPr>
          <w:rFonts w:ascii="Angsana New" w:hAnsi="Angsana New"/>
          <w:sz w:val="32"/>
          <w:sz w:val="32"/>
          <w:szCs w:val="32"/>
        </w:rPr>
        <w:t>ทักษะกระบวนการวิทยาศาสตร์และคำถามที่นำไปสู่ทักษะกระบวนการวิทยาศาสตร์</w:t>
      </w:r>
      <w:r>
        <w:rPr>
          <w:rFonts w:cs="Angsana New" w:ascii="Angsana New" w:hAnsi="Angsana New"/>
          <w:sz w:val="32"/>
          <w:szCs w:val="32"/>
        </w:rPr>
        <w:t>. (</w:t>
      </w:r>
      <w:r>
        <w:rPr>
          <w:rFonts w:ascii="Angsana New" w:hAnsi="Angsana New"/>
          <w:sz w:val="32"/>
          <w:sz w:val="32"/>
          <w:szCs w:val="32"/>
        </w:rPr>
        <w:t>เอกสารโรเนียว</w:t>
      </w:r>
      <w:r>
        <w:rPr>
          <w:rFonts w:cs="Angsana New" w:ascii="Angsana New" w:hAnsi="Angsana New"/>
          <w:sz w:val="32"/>
          <w:szCs w:val="32"/>
        </w:rPr>
        <w:t xml:space="preserve">). </w:t>
      </w:r>
      <w:r>
        <w:rPr>
          <w:rFonts w:ascii="Angsana New" w:hAnsi="Angsana New"/>
          <w:sz w:val="32"/>
          <w:sz w:val="32"/>
          <w:szCs w:val="32"/>
        </w:rPr>
        <w:t xml:space="preserve">กรุงเทพ 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หน่วยการพิมพ์สถาบันส่งเสริมการสอนวิทยาศาสตร์และเทคโนโลยี</w:t>
      </w:r>
      <w:r>
        <w:rPr>
          <w:rFonts w:cs="Angsana New" w:ascii="Angsana New" w:hAnsi="Angsana New"/>
          <w:sz w:val="32"/>
          <w:szCs w:val="32"/>
        </w:rPr>
        <w:t xml:space="preserve">. ( 2531) </w:t>
      </w:r>
      <w:r>
        <w:rPr>
          <w:rFonts w:ascii="Angsana New" w:hAnsi="Angsana New"/>
          <w:sz w:val="32"/>
          <w:sz w:val="32"/>
          <w:szCs w:val="32"/>
        </w:rPr>
        <w:t>แนวทางการประเมินผลจิตพิสัยวิชาวิทยาศาสตร์และคณิตศาสตร์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หน่วยการพิมพ์สถาบันส่งเสริมการสอนวิทยาศาสตร์และเทคโนโลยี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สุวิมล  ชอบทำกิจ</w:t>
      </w:r>
      <w:r>
        <w:rPr>
          <w:rFonts w:cs="Angsana New" w:ascii="Angsana New" w:hAnsi="Angsana New"/>
          <w:sz w:val="32"/>
          <w:szCs w:val="32"/>
        </w:rPr>
        <w:t xml:space="preserve">. ( 2522) </w:t>
      </w:r>
      <w:r>
        <w:rPr>
          <w:rFonts w:ascii="Angsana New" w:hAnsi="Angsana New"/>
          <w:sz w:val="32"/>
          <w:sz w:val="32"/>
          <w:szCs w:val="32"/>
        </w:rPr>
        <w:t xml:space="preserve">ความสัมพันธ์ระหว่างทัศนคติเชิงวิทยาศาสตร์และความคิดสร้างสรรค์ทางวิทยาศาสตร์ของนักเรียนชั้นมัธยมศึกษาตอนปลาย เขตการศึกษา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วิทยานิพนธ์ ครุศาสตร์มหาบัณฑ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ัณฑิตวิทยาลัย มหาวิทยาลัย จุฬาลงกรณ์มหาวิทยาลั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นักงานคณะกรรมการศึกษาแห่งชาติ</w:t>
      </w:r>
      <w:r>
        <w:rPr>
          <w:rFonts w:cs="Angsana New" w:ascii="Angsana New" w:hAnsi="Angsana New"/>
          <w:sz w:val="32"/>
          <w:szCs w:val="32"/>
        </w:rPr>
        <w:t xml:space="preserve">. (2530) </w:t>
      </w:r>
      <w:r>
        <w:rPr>
          <w:rFonts w:ascii="Angsana New" w:hAnsi="Angsana New"/>
          <w:sz w:val="32"/>
          <w:sz w:val="32"/>
          <w:szCs w:val="32"/>
        </w:rPr>
        <w:t>รายงานการวิจัยเรื่องประสิทธิภาพอของการมัธยมศึกษา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ริษัท เจเนอรัล  บุ๊คส์  เซนเตอร์ จำกัด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สำนักงานศึกษาจังหวัดลำปาง กรมสามัญศึกษา กระทรวงศึกษาธิการ</w:t>
      </w:r>
      <w:r>
        <w:rPr>
          <w:rFonts w:cs="Angsana New" w:ascii="Angsana New" w:hAnsi="Angsana New"/>
          <w:sz w:val="32"/>
          <w:szCs w:val="32"/>
        </w:rPr>
        <w:t xml:space="preserve">. (2528) </w:t>
      </w:r>
      <w:r>
        <w:rPr>
          <w:rFonts w:ascii="Angsana New" w:hAnsi="Angsana New"/>
          <w:sz w:val="32"/>
          <w:sz w:val="32"/>
          <w:szCs w:val="32"/>
        </w:rPr>
        <w:t>ข้อมูลนักเรียน สังกัดกรมสามัญศึกษาจังหวัดลำปาง</w:t>
      </w:r>
      <w:r>
        <w:rPr>
          <w:rFonts w:cs="Angsana New" w:ascii="Angsana New" w:hAnsi="Angsana New"/>
          <w:sz w:val="32"/>
          <w:szCs w:val="32"/>
        </w:rPr>
        <w:t>. (</w:t>
      </w:r>
      <w:r>
        <w:rPr>
          <w:rFonts w:ascii="Angsana New" w:hAnsi="Angsana New"/>
          <w:sz w:val="32"/>
          <w:sz w:val="32"/>
          <w:szCs w:val="32"/>
        </w:rPr>
        <w:t>เอกสารอ้างอิง</w:t>
      </w:r>
      <w:r>
        <w:rPr>
          <w:rFonts w:cs="Angsana New" w:ascii="Angsana New" w:hAnsi="Angsana New"/>
          <w:sz w:val="32"/>
          <w:szCs w:val="32"/>
        </w:rPr>
        <w:t>).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หน่วยศึกษานิเทศก์ สำนักงานศึกษาธิการเขต เขตการศึกษา </w:t>
      </w:r>
      <w:r>
        <w:rPr>
          <w:rFonts w:cs="Angsana New" w:ascii="Angsana New" w:hAnsi="Angsana New"/>
          <w:sz w:val="32"/>
          <w:szCs w:val="32"/>
        </w:rPr>
        <w:t xml:space="preserve">11. (2529) </w:t>
      </w:r>
      <w:r>
        <w:rPr>
          <w:rFonts w:ascii="Angsana New" w:hAnsi="Angsana New"/>
          <w:sz w:val="32"/>
          <w:sz w:val="32"/>
          <w:szCs w:val="32"/>
        </w:rPr>
        <w:t xml:space="preserve">การจัดสภาพการเรียนการสอนวิทยาศาสตร์ในโรงเรียนมัธยมศึกษา เขตการศึกษา </w:t>
      </w: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วิจัยสนเทศ</w:t>
      </w:r>
      <w:r>
        <w:rPr>
          <w:rFonts w:cs="Angsana New" w:ascii="Angsana New" w:hAnsi="Angsana New"/>
          <w:sz w:val="32"/>
          <w:szCs w:val="32"/>
        </w:rPr>
        <w:t xml:space="preserve">. 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29 : 1-6.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อรชา    พยัฒศิริ </w:t>
      </w:r>
      <w:r>
        <w:rPr>
          <w:rFonts w:cs="Angsana New" w:ascii="Angsana New" w:hAnsi="Angsana New"/>
          <w:sz w:val="32"/>
          <w:szCs w:val="32"/>
        </w:rPr>
        <w:t xml:space="preserve">. (2536) </w:t>
      </w:r>
      <w:r>
        <w:rPr>
          <w:rFonts w:ascii="Angsana New" w:hAnsi="Angsana New"/>
          <w:sz w:val="32"/>
          <w:sz w:val="32"/>
          <w:szCs w:val="32"/>
        </w:rPr>
        <w:t xml:space="preserve">การศึกษาคุณลักษณะทางวิทยาศาสตร์และเทคโนโลยีของ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จังหวัดลพบุร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วิทยานิพนธ์ ศิลปศาสตร์มหาบัณฑิต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ัณฑิตวิทยาลัย มหาวิทยาลัยเกษตรศาสตร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คผนวก ค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วัดเจตคติทางวิทยาศาสตร์ในด้านความเพียรพยายา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ชี้แจงในการตอบแบบสอบถา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บบทดสอบฉบับนี้ต้องการถามเกี่ยวกับความรู้สึก ความคิดเห็น และการปฏิบัติตนของท่าน โดยมีข้อความให้อ่านเพื่อพิจารณาว่าท่านมีลักษณะนิสัย ความรู้สึก หรือความประพฤติเหมือนกับข้อเท็จจริงในข้อความหรือไม่ มากน้อยเพียงไร ดังนั้นจึงไม่มีคำตอบที่ถูกหรือผิด เพราะแต่ละคนย่อมมีลักษณะนิสัย ความรู้สึก หรือแนวทางปฏิบัติที่ไม่เหมือนกัน ข้อสำคัญขอให้ตอบแบบสอบถามนี้ให้ตรงกับสภาพความเป็นจริงของท่านให้มากที่สุดเท่าที่จะเป็น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ตอบแบบสอบถาม มีลักษณะ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ข้อ ๆ หนึ่ง จะมีช่องว่างให้เลือกคำตอ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ช่อง โปรดอ่านคำถามแต่ละข้อ เมื่อเห็นว่าจะตอบตรงข้อใด ให้ทำเครื่องหมาย ถูก ลงในช่องนั้น ตามลักษณะความเป็นจริงของท่านในแบบสอบถา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อย่างแบบสอบถาม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992"/>
        <w:gridCol w:w="1276"/>
        <w:gridCol w:w="11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วา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มากที่สุ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ใหญ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ปานกลา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น้อย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น้อยที่สุ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้ว่าจะมีเวลาน้อยข้าพเจ้าก็พยายามทำงานที่ได้รับมอบหมายจนเป็นผลสำเร็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0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ข้าพเจ้าทำงานอะไรก็ตามข้าพเจ้าจะทำอย่างเต็มที่ เพื่อให้ผลงานออกมาดี และเป็นที่พอใ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ควรระวั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ตอบให้ตรงกับความเป็นจริงของท่านให้มากที่สุด คำตอบของท่านจะไม่มีผลกระทบกระเทือนต่อการเรียนของท่านแต่อย่าง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ตอบแบบสอบถามแต่ละข้อ ให้เลือกตอบช่องใดช่องหนึ่งเพียงช่องเดียวเท่านั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โปรดตอบแบบสอบถามให้ครบทุกข้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แบบสอบถามชุดนี้มี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ข้อ เวล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นาท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275"/>
        <w:gridCol w:w="993"/>
        <w:gridCol w:w="118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วา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มากที่ส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ใหญ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ปานกลา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น้อย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ลงมือทำสิ่งใดแล้ว ข้าพเจ้าจะพยายามทำงานนั้นให้ดีที่สุดแม้ว่างานนั้นจะยากลำบากเพียงใดก็ตา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ข้าพเจ้าได้รับมอบหมายงานสิ่งใดก็ตาม ข้าพเจ้าจะทำงานอย่างเต็มที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งเลิกเรียนข้าพเจ้ามักทำการบ้านอ่านหนังสือทบทวนบทเรียน และเตรียมอ่านหนังสือไว้ล่วงหน้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ครูสั่งการบ้านไม่ว่าจะยากแค่ไหนก็ตาม ข้าพเจ้าจะพยายามทำด้วยตนเองทุกครั้ง โดยไม่ได้ไปขอลอกจากของใค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ไม่ชอบอ่านหนังสือล่วงหน้าหลายวัน เพระคิดว่าอานไปเดี๋ยวลืม เอาไปอ่านตอนใกล้สอบดีกว่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275"/>
        <w:gridCol w:w="993"/>
        <w:gridCol w:w="118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วา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มากที่ส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ใหญ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ปานกลา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น้อย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ข้าพเจ้าลงมือทำงานสิ่งใดแล้วถ้าเห็นว่างานนั้นยาก ก็จะให้คนอื่นท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ข้าพเจ้าทำแบบฝึกหัดหรือทำงานที่ครูมอบหมายไม่ได้ข้าพเจ้าจะรีบไปโรงเรียนแต่เช้าเพื่อไปขอลอกจากเพื่อ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ไม่สามารถตอบปัญหาเรื่องใด ๆ ก็ตามข้าพเจ้าจะไม่นิ่งนอนใจ จะต้องหาคำตอบด้วยวิธีการต่าง ๆ ให้ได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ทุกอย่างไม่ยากเกนความสามารถของข้าพเจ้าที่จะแก้ปัญหาได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พบปัญหาที่ยังแก้ไม่ได้ข้าพเจ้าจะต้องค้นหาแนวทางในการแก้ปัญหาจนถึงที่สุ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ทำแบบฝึกหัดไม่ได้ ข้าพเจ้าจะไปศึกษาค้นคว้าเพิ่มเติมจากหนังสือคู่มือต่าง ๆ แล้วนำเอาแนวความคิดมาพยายามตอบปัญหาก่อนที่จะนำไป ปรึกษากับครูถึงความถูกต้อ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275"/>
        <w:gridCol w:w="993"/>
        <w:gridCol w:w="118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วา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มากที่ส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ใหญ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ปานกลา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น้อย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มีปัญหาใด ๆ เกิดขึ้น ข้าพเจ้ามักจะหลีกเลี่ยงที่จะเผชิญกับปัญหานั้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ไม่ชอบทำการทดลองที่ใช้เวลานาน 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มักจะรีบทำการทดลองให้เสร็จเร็ว ๆ โดยไม่คำนึงถึงผลการทดลองที่ได้ว่าจะถูกหรือผิ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ไม่ชอบทำแบบฝึกหัดวิชาวิทยาศาสตร์ เพราะแต่ละข้อยากมากและต้องใช้เวลาน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้จะมีเวลาน้อยแต่ก็จะพยายามทำงานที่ได้รับมอบหมายจนเป็นผลสำเร็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้งานที่ได้รับมอบหมายจะยากลำบากสักเพียงใด ข้าพเจ้าจะต้องทำงานนั้นให้สำเร็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้ครูจะให้การบ้านมากมายหลายวิชา ข้าพเจ้าก็ทำเสร็จทันกำหนดส่งอย่างเรียบร้อยทุกครั้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จะพยายามทำงานที่ได้รับมอบหมายให้เสร็จทันกำหนด ถึงแม้ว่าจะไม่ชอบงานนั้นเล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275"/>
        <w:gridCol w:w="993"/>
        <w:gridCol w:w="118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วา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มากที่ส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ใหญ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ปานกลา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น้อย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สอบแต่ละครั้ง ข้าพเจ้ามักอ่านหนังสือสำหรับเตรียมตัวสอบไม่ค่อยทั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ำความสะอาดโต๊ะปฏิบัติการวิทยาศาสตร์ ข้าพเจ้าคิดว่าน่าจะให้คนอื่นทำบ้า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มักทำแบบฝึกหัดเสร็จไม่ทันกำหนดส่งอยู่เสม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่งงานคราวที่แล้วถูกหักคะแนนไม่เป็นไร คราวหน้าทำงานชิ้นอื่นใหม่ก็ได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้การกระทำการทดลองจะมีอุปสรรคมาก ข้าพเจ้าก็จะพยายามทำการทดลองจนกว่านะได้ผลการทดลองที่ถูกต้อ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คิดว่าในการทำการทดลองงานนั้นมีความยุ่งยากและใช้เวลามากแต่เราควรอดทนทำการทดลองให้สำเร็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ึงแม้ว่าข้าพเจ้าจะไม่ค่อยมีเวลาในการทำการทดลองที่ต้องใช้เวลานาน ๆ แต่ข้าพเจ้าก็จะพยายามหาเวลามาทำการทดลองให้ได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จะทำการทดลองทุกครั้งที่ครูสั่ง เพราะเห็นว่าเป็นการศึกษาหาความรู้ แม้ว่าจะมีความยุ่งยากและใช้เวลานานก็ตา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275"/>
        <w:gridCol w:w="993"/>
        <w:gridCol w:w="118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วา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มากที่ส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ใหญ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ปานกลา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น้อย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ข้าพเจ้าทำการทดลองแล้วไม่ประสบความสำเร็จ ข้าพเจ้ามีความรู้สึกหมดกำลังใจไม่อยากทำอี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ทดลองบางกิจกรรมข้าพเจ้าคิดว่าไม่เหมาะกับข้าพเจ้าเพราะยากเกินไป คนที่เหมาะคือเพื่อนที่เรียนเก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หมดกำลังใจในการปฏิบัติการทดลองเมื่อผลการทดลองที่ได้ไม่ตรงกับสมมติฐานที่ตั้งไว้ และจะไม่ทำอีกเล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ไม่อยากค้นคว้าเพื่อทำรายงานเนื้อหาใหม่ ๆ ที่ยังไม่มีผู้ใดทำมาก่อน เพราะว่าทำยาก และไม่มีตัวอย่างให้ด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รู้ที่ได้จากชั้นเรียนนั้นยังไม่เพียงพอ ข้าพเจ้าต้องไปค้นคว้าเพิ่มเติมอี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ศึกษาค้นคว้าหาวิธีการทดลองใหม่ ๆ ที่นอกเหนือจากบทเรียนอยู่เสม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้าครูสอนเรื่องใดไม่เข้าใจ ข้าพเจ้าจะศึกษาด้วยตนเองหรือถามครูจนเข้าใ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ทดลองวิทยาศาสตร์ข้าพเจ้าจะรวบรวมข้อมูลให้สมบูรณ์ที่สุดเท่าที่จะทำได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275"/>
        <w:gridCol w:w="993"/>
        <w:gridCol w:w="118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วา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มากที่ส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ใหญ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ปานกลา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น้อย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มักไม่กล้าถามในสิ่งที่ข้าพเจ้าสงสัยเลย แล้วปล่อยเลยตามเลยจนลืมไ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ค้นคว้าเพิ่มเติมนอกบทเรียนไม่จำเป็น ควรเอาใจใส่เฉพาะที่ครูสอนให้ก็เพียงพ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ดูว่าเครื่องมืออุปกรณ์ต่าง ๆ ทำอย่างไร เป็นเรื่องที่ทำให้เสียเวล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รียนวิชาหนึ่ง ๆ ควรใช้ตำราอ่านประกอบเพียงเล่มเดียวก็พ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้ว่าในปัจจุบันนี้ยังหายารักษาโรคเอดส์ไม่ได้ แต่ข้าพเจ้าก็ยังสนใจที่จะศึกษาเกี่ยวกับเชื้อไวรัสที่เป็นสาเหตุของโร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ทดลองใด ๆ ข้าพเจ้าชอบทำการทดลองนั้นซ้ำหลาย ๆ ครั้ง เพื่อความแน่ใจในผลการทดลอ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มักจะทำการทดลองซ้ำหลาย ๆ ครั้ง ก่อนสรุปผลแม้จะทำให้เสียเวล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พบปัญหาที่ยากๆ ข้าพเจ้าจะต้องค้นคว้าหาแนวทางแก้ปัญหาจนถึงที่สุ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275"/>
        <w:gridCol w:w="993"/>
        <w:gridCol w:w="118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วา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มากที่ส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ใหญ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ปานกลา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น้อย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ได้รับมอบหมายให้ทำงานที่ง่ายข้าพเจ้าจะรีบทำทันที แต่ถ้างานนั้นยากมากๆ ข้าพเจ้าจะส่งต่อไปให้คนเก่งท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ดลองเป็นเรื่องที่น่าเบื่อหน่ายเพราะต้องเสียเวลาในการเตรียมอุปกรณ์และสารเคม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พบปัญหาที่ยากๆ ข้าพเจ้าจะต้องค้นคว้าหาแนวทางแก้ปัญหาก่อนแต่ถ้าทำไม่ได้ก็จะเลิกทำทันท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ำการทดลองเพียงครั้งเดียวควรจะเพียงพอสำหรับการหาข้อสรุ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ข้าพเจ้าพบว่าการทดลองล้มเหลว ข้าพเจ้าจะพยายามคิดหาวิธีการทดลองใหม่ที่จะทำให้ได้ผลการทดลองที่ถูกต้อ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แก้ปัญหาใดๆ ข้าพเจ้ามักจะใช้หลาย ๆ วิธีการอย่างในการแก้ปัญหานั้น ถ้าพบวิธีการแก้ไม่ได้ ก็จะใช้วิธีการใหม่จนกว่าจะได้คำตอ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้ามีการผิดพลาด ข้าพเจ้ามักจะบันทึกผลที่ผิดพลาดไว้ เพื่อที่จะได้เอาไว้เป็นข้อมูลเปรียบเทียบกับผลที่ถูกต้อ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้ามีการทดลองที่ผิดพลาดเนื่องจากใช้สารเคมี ข้าพเจ้าจะเริ่มทำการทดลองใหม่จนกว่าจะได้ผลที่ถูกต้อ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275"/>
        <w:gridCol w:w="993"/>
        <w:gridCol w:w="118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วา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มากที่ส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ใหญ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ปานกลา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งเป็นส่วนน้อย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พบว่าผลการทดลองไม่ตรงกับกลุ่มอื่น ข้าพเจ้าจึงเปลี่ยนไปบันทึกผลการทดลองเหมือนกลุ่มอื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ข้าพเจ้าทำการทดลองผิดพลาดทำให้ผลการทดลองไม่ได้ตามที่คาดคิดไว้ ข้าพเจ้าจะเลิกท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ข้าพเจ้าพบปัญหาก็จะพยายามหลีกเลี่ยงปัญหาโดยให้ผู้อื่นทำแทนเสม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มีการทดลองผิดพลาด ข้าพเจ้าจะเลิกทำทันที รวมทั้งไม่บันทึกข้อมูลต่าง ๆ ไว้ด้ว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แบบทดสอบวัดทักษะกระบวนการวิทยาศาสตร์ของนักเรียนชั้นมัธยมศึกษาปีที่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ชี้แจงในการทดสอบ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บบทดสอบฉบับนี้มี 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 xml:space="preserve">ข้อ ให้เวลาทำ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ักเรียนอ่านคำถามให้เข้าใจแล้วเลือกคำตอบที่ถูกต้องที่สุดเพียงคำตอบเดียว โดยกา</w:t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หมาย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ascii="Angsana New" w:hAnsi="Angsana New"/>
          <w:sz w:val="32"/>
          <w:sz w:val="32"/>
          <w:szCs w:val="32"/>
        </w:rPr>
        <w:t>ลงในช่องที่ตรงกับตัวอักษรที่เลือกในกระดาษคำตอบ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อย่างข้อสอบ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cs="Angsana New" w:ascii="Angsana New" w:hAnsi="Angsana New"/>
          <w:sz w:val="32"/>
          <w:szCs w:val="32"/>
        </w:rPr>
        <w:t xml:space="preserve">0) </w:t>
      </w:r>
      <w:r>
        <w:rPr>
          <w:rFonts w:ascii="Angsana New" w:hAnsi="Angsana New"/>
          <w:sz w:val="32"/>
          <w:sz w:val="32"/>
          <w:szCs w:val="32"/>
        </w:rPr>
        <w:t>อะตอมประกอบด้วยอนุภาคสำคัญอะไรบ้าง</w:t>
      </w:r>
    </w:p>
    <w:p>
      <w:pPr>
        <w:pStyle w:val="Normal"/>
        <w:numPr>
          <w:ilvl w:val="1"/>
          <w:numId w:val="1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ปรตอน</w:t>
      </w:r>
    </w:p>
    <w:p>
      <w:pPr>
        <w:pStyle w:val="Normal"/>
        <w:numPr>
          <w:ilvl w:val="1"/>
          <w:numId w:val="1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ิวตรอน</w:t>
      </w:r>
    </w:p>
    <w:p>
      <w:pPr>
        <w:pStyle w:val="Normal"/>
        <w:numPr>
          <w:ilvl w:val="1"/>
          <w:numId w:val="1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ิเล็กตรอน</w:t>
      </w:r>
    </w:p>
    <w:p>
      <w:pPr>
        <w:pStyle w:val="Normal"/>
        <w:numPr>
          <w:ilvl w:val="1"/>
          <w:numId w:val="1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ข้อรวม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อย่างการตอบ</w:t>
      </w:r>
    </w:p>
    <w:tbl>
      <w:tblPr>
        <w:tblW w:w="675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</w:tr>
      <w:tr>
        <w:trPr>
          <w:trHeight w:val="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-614045</wp:posOffset>
                </wp:positionV>
                <wp:extent cx="1440180" cy="60325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530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7.5pt;mso-wrap-distance-left:9pt;mso-wrap-distance-right:9pt;mso-wrap-distance-top:0pt;mso-wrap-distance-bottom:0pt;margin-top:-48.3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530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ถ้าไม่ต้องการใช้คำตอบ ให้ขีดเส้นทับที่ตอบเดิมแล้ว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ascii="Angsana New" w:hAnsi="Angsana New"/>
          <w:sz w:val="32"/>
          <w:sz w:val="32"/>
          <w:szCs w:val="32"/>
        </w:rPr>
        <w:t>ใหม่ดังนี้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/>
      </w:pPr>
      <w:r>
        <w:rPr/>
        <w:tab/>
      </w:r>
    </w:p>
    <w:tbl>
      <w:tblPr>
        <w:tblW w:w="675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</w:tr>
      <w:tr>
        <w:trPr>
          <w:trHeight w:val="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5210</wp:posOffset>
                </wp:positionH>
                <wp:positionV relativeFrom="paragraph">
                  <wp:posOffset>-614045</wp:posOffset>
                </wp:positionV>
                <wp:extent cx="1440180" cy="6032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530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7.5pt;mso-wrap-distance-left:9pt;mso-wrap-distance-right:9pt;mso-wrap-distance-top:0pt;mso-wrap-distance-bottom:0pt;margin-top:-48.3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530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pict>
                                <v:line id="shape_0" from="-1.35pt,33pt" to="7.6pt,33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7145</wp:posOffset>
                </wp:positionH>
                <wp:positionV relativeFrom="paragraph">
                  <wp:posOffset>41910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3pt" to="7.6pt,3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ามขีดฆ่า ทำเครื่องหมาย หรือขีดเขียนตัวอักษรใดๆ ลงในแบบทดสอบ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ผู้คุมสอบบอกว่าหมดเวลา ให้นักเรียนคืนแบบทดสอบและกระดาษคำตอบ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ข้อใดเป็นสิ่งที่สังเกตได้จากรูปข้างล่างนี้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น้ำแข็งอยู่ในแก้วและมีไอน้ำอยู่รอบๆ แก้ว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น้ำแข็งอยู่ในแก้วและมีหยดน้ำเกาะอยู่รอบแก้ว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ีกสักครู่น้ำแข็งจะละลายเป็นน้ำจนหมด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้ำแข็งได้รับความร้อนแล้วเปลี่ยนสถานะเป็นน้ำ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ในการทดลองเรื่องการสังเกตการลุกไหม้ของเทียนไข ข้อใดเป็นสิ่งที่ไม่ได้จากการสังเกต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ลวไปเป็นเปลวรีมี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Angsana New" w:hAnsi="Angsana New"/>
          <w:sz w:val="32"/>
          <w:sz w:val="32"/>
          <w:szCs w:val="32"/>
        </w:rPr>
        <w:t>ชั้น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ถ้าไม่มีก๊าซออกซิเจนไฟจะดับ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ทียนไขจะเริ่มละลายแล้วไหลลงตามลำเทียน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จุดเทียน ไส้เทียนไขจะเริ่มเปลี่ยนจากสีขาวเป็นสีดำ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๋องเฝ้ามองกระรอกตัวหนึ่งบนต้นไม้ ข้อใดคือสิ่งที่ป๋องได้จากการเฝ้ามองกระรอกตัวนี้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ะรอกมีอายุ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รอกมีสีน้ำตาลและมีหางยาวเป็นพุ่ม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รอกกำลังอาหารสำหรับลูกของมัน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ะรอกอาศัยอยู่ในสวน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ัว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หตุการณ์หรือปรากฏการณ์ใด สามารถสังเกตการเปลี่ยนแปลงที่เกิดขึ้นได้อย่างชัดเจน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นกำลังตก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ขดหินที่ถูกน้ำทะเลกัดเซาะ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้องฟ้ามีสีดำกระจายอยู่เป็นหย่อม ๆ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หยดสารละลายไอโอดีนลงในน้ำแป้งสุก จะเปลี่ยนเป็นสีน้ำเงิน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ข้อใดเป็นการเลือกใช้เครื่องมือในการวัดได้ถูกต้องและเหมาะสมที่สุด </w:t>
      </w:r>
      <w:r>
        <w:rPr>
          <w:rFonts w:cs="Angsana New" w:ascii="Angsana New" w:hAnsi="Angsana New"/>
          <w:sz w:val="32"/>
          <w:szCs w:val="32"/>
        </w:rPr>
        <w:t xml:space="preserve">? 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ดความยาวของโต๊ะด้วยไม้บรรทัด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ั่งน้ำหนักผลไม้โดยใช้ตราชั่งสปริง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เทอร์โมมิเตอร์วัดอุณหภูมิของสารละลาย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ข้อใดใช้หน่วยการวัดในการวัด ไม่  ถูกต้อง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มไข่นา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นาที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นามหญ้ามีพื้นที่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เมตร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ม่น้ำมีความลึ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ูกบาศก์เมตร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่งออกกำลังกายด้วยความเร็ว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>เมตรต่อวินาท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จากภาพข้อใดอ่านได้ละเอียดถูกต้อง </w:t>
      </w:r>
      <w:r>
        <w:rPr>
          <w:rFonts w:cs="Angsana New" w:ascii="Angsana New" w:hAnsi="Angsana New"/>
          <w:sz w:val="32"/>
          <w:szCs w:val="32"/>
        </w:rPr>
        <w:t xml:space="preserve">? 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/>
          <w:sz w:val="32"/>
          <w:sz w:val="32"/>
          <w:szCs w:val="32"/>
        </w:rPr>
        <w:t>มิลลิเมตร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8.6 </w:t>
      </w:r>
      <w:r>
        <w:rPr>
          <w:rFonts w:ascii="Angsana New" w:hAnsi="Angsana New"/>
          <w:sz w:val="32"/>
          <w:sz w:val="32"/>
          <w:szCs w:val="32"/>
        </w:rPr>
        <w:t>เซนติเมตร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86.45 </w:t>
      </w:r>
      <w:r>
        <w:rPr>
          <w:rFonts w:ascii="Angsana New" w:hAnsi="Angsana New"/>
          <w:sz w:val="32"/>
          <w:sz w:val="32"/>
          <w:szCs w:val="32"/>
        </w:rPr>
        <w:t>มิลลิเมตร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8.65 </w:t>
      </w:r>
      <w:r>
        <w:rPr>
          <w:rFonts w:ascii="Angsana New" w:hAnsi="Angsana New"/>
          <w:sz w:val="32"/>
          <w:sz w:val="32"/>
          <w:szCs w:val="32"/>
        </w:rPr>
        <w:t>เซนติเมตร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สมศรีต้องการหาปริมาตรของเหรียญสิบบาทเหรียญ เครื่องมือที่จำเป็นมีอะไรบ้าง </w:t>
      </w:r>
      <w:r>
        <w:rPr>
          <w:rFonts w:cs="Angsana New" w:ascii="Angsana New" w:hAnsi="Angsana New"/>
          <w:sz w:val="32"/>
          <w:szCs w:val="32"/>
        </w:rPr>
        <w:t xml:space="preserve">? 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ถ้วยยูเรก้า บีกเกอร์ หลอดฉีดยา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ีกเกอร์ ไม้บรรทัด กระบอกตวง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้บรรทัด ถ้วยยูเรก้า หลอดฉีดยา</w:t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อกตวง ไม้บรรทัด ถ้วยยูเรก้า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ถ้าใช้จำนวนมุมเป็นเกณฑ์ จะจัดรูปทรงเลขาคณิตให้เป็นหมวดหมู่ ควรจัดตามข้อใด </w:t>
      </w:r>
      <w:r>
        <w:rPr>
          <w:rFonts w:cs="Angsana New" w:ascii="Angsana New" w:hAnsi="Angsana New"/>
          <w:sz w:val="32"/>
          <w:szCs w:val="32"/>
        </w:rPr>
        <w:t xml:space="preserve">? 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227330</wp:posOffset>
                </wp:positionV>
                <wp:extent cx="80010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17.9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3035</wp:posOffset>
                </wp:positionH>
                <wp:positionV relativeFrom="paragraph">
                  <wp:posOffset>180975</wp:posOffset>
                </wp:positionV>
                <wp:extent cx="2286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14.2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835</wp:posOffset>
                </wp:positionH>
                <wp:positionV relativeFrom="paragraph">
                  <wp:posOffset>66675</wp:posOffset>
                </wp:positionV>
                <wp:extent cx="17145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5.25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3135</wp:posOffset>
                </wp:positionH>
                <wp:positionV relativeFrom="paragraph">
                  <wp:posOffset>180975</wp:posOffset>
                </wp:positionV>
                <wp:extent cx="228600" cy="228600"/>
                <wp:effectExtent l="8255" t="10795" r="889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5.05pt;margin-top:14.2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0335</wp:posOffset>
                </wp:positionH>
                <wp:positionV relativeFrom="paragraph">
                  <wp:posOffset>180975</wp:posOffset>
                </wp:positionV>
                <wp:extent cx="342900" cy="228600"/>
                <wp:effectExtent l="6985" t="5080" r="762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parallelogram">
                          <a:avLst>
                            <a:gd name="adj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11.05pt;margin-top:14.25pt;width:26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1835</wp:posOffset>
                </wp:positionH>
                <wp:positionV relativeFrom="paragraph">
                  <wp:posOffset>180975</wp:posOffset>
                </wp:positionV>
                <wp:extent cx="342900" cy="228600"/>
                <wp:effectExtent l="7620" t="5715" r="698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42480 w 194400"/>
                            <a:gd name="textAreaRight" fmla="*/ 151920 w 1944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56.05pt;margin-top:14.25pt;width:26.95pt;height:17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6235</wp:posOffset>
                </wp:positionH>
                <wp:positionV relativeFrom="paragraph">
                  <wp:posOffset>66675</wp:posOffset>
                </wp:positionV>
                <wp:extent cx="457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05pt;margin-top:5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0535</wp:posOffset>
                </wp:positionH>
                <wp:positionV relativeFrom="paragraph">
                  <wp:posOffset>180975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05pt;margin-top:1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2095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1535</wp:posOffset>
                </wp:positionH>
                <wp:positionV relativeFrom="paragraph">
                  <wp:posOffset>271780</wp:posOffset>
                </wp:positionV>
                <wp:extent cx="13716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05pt;margin-top:21.4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1735</wp:posOffset>
                </wp:positionH>
                <wp:positionV relativeFrom="paragraph">
                  <wp:posOffset>271780</wp:posOffset>
                </wp:positionV>
                <wp:extent cx="9144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21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473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21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5835</wp:posOffset>
                </wp:positionH>
                <wp:positionV relativeFrom="paragraph">
                  <wp:posOffset>11176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8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8735</wp:posOffset>
                </wp:positionH>
                <wp:positionV relativeFrom="paragraph">
                  <wp:posOffset>111760</wp:posOffset>
                </wp:positionV>
                <wp:extent cx="342900" cy="228600"/>
                <wp:effectExtent l="6985" t="5080" r="762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parallelogram">
                          <a:avLst>
                            <a:gd name="adj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05pt;margin-top:8.8pt;width:26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935</wp:posOffset>
                </wp:positionH>
                <wp:positionV relativeFrom="paragraph">
                  <wp:posOffset>111760</wp:posOffset>
                </wp:positionV>
                <wp:extent cx="3429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05pt;margin-top:8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6035</wp:posOffset>
                </wp:positionH>
                <wp:positionV relativeFrom="paragraph">
                  <wp:posOffset>111760</wp:posOffset>
                </wp:positionV>
                <wp:extent cx="228600" cy="228600"/>
                <wp:effectExtent l="8255" t="10795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05pt;margin-top:8.8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8935</wp:posOffset>
                </wp:positionH>
                <wp:positionV relativeFrom="paragraph">
                  <wp:posOffset>111760</wp:posOffset>
                </wp:positionV>
                <wp:extent cx="342900" cy="228600"/>
                <wp:effectExtent l="7620" t="5715" r="698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42480 w 194400"/>
                            <a:gd name="textAreaRight" fmla="*/ 151920 w 1944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8.8pt;width:26.95pt;height:17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9035</wp:posOffset>
                </wp:positionH>
                <wp:positionV relativeFrom="paragraph">
                  <wp:posOffset>111760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05pt;margin-top:8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1535</wp:posOffset>
                </wp:positionH>
                <wp:positionV relativeFrom="paragraph">
                  <wp:posOffset>248285</wp:posOffset>
                </wp:positionV>
                <wp:extent cx="13716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05pt;margin-top:19.5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6035</wp:posOffset>
                </wp:positionH>
                <wp:positionV relativeFrom="paragraph">
                  <wp:posOffset>248285</wp:posOffset>
                </wp:positionV>
                <wp:extent cx="10287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19.5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3335</wp:posOffset>
                </wp:positionH>
                <wp:positionV relativeFrom="paragraph">
                  <wp:posOffset>248285</wp:posOffset>
                </wp:positionV>
                <wp:extent cx="4572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19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5835</wp:posOffset>
                </wp:positionH>
                <wp:positionV relativeFrom="paragraph">
                  <wp:posOffset>88265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3035</wp:posOffset>
                </wp:positionH>
                <wp:positionV relativeFrom="paragraph">
                  <wp:posOffset>88265</wp:posOffset>
                </wp:positionV>
                <wp:extent cx="228600" cy="228600"/>
                <wp:effectExtent l="8255" t="10795" r="889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05pt;margin-top:6.9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5935</wp:posOffset>
                </wp:positionH>
                <wp:positionV relativeFrom="paragraph">
                  <wp:posOffset>88265</wp:posOffset>
                </wp:positionV>
                <wp:extent cx="3429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05pt;margin-top:6.9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80335</wp:posOffset>
                </wp:positionH>
                <wp:positionV relativeFrom="paragraph">
                  <wp:posOffset>88265</wp:posOffset>
                </wp:positionV>
                <wp:extent cx="342900" cy="228600"/>
                <wp:effectExtent l="7620" t="5715" r="698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42480 w 194400"/>
                            <a:gd name="textAreaRight" fmla="*/ 151920 w 1944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05pt;margin-top:6.95pt;width:26.95pt;height:17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7535</wp:posOffset>
                </wp:positionH>
                <wp:positionV relativeFrom="paragraph">
                  <wp:posOffset>88265</wp:posOffset>
                </wp:positionV>
                <wp:extent cx="342900" cy="228600"/>
                <wp:effectExtent l="6985" t="5080" r="762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parallelogram">
                          <a:avLst>
                            <a:gd name="adj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05pt;margin-top:6.95pt;width:26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7635</wp:posOffset>
                </wp:positionH>
                <wp:positionV relativeFrom="paragraph">
                  <wp:posOffset>88265</wp:posOffset>
                </wp:positionV>
                <wp:extent cx="2286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05pt;margin-top: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1535</wp:posOffset>
                </wp:positionH>
                <wp:positionV relativeFrom="paragraph">
                  <wp:posOffset>224790</wp:posOffset>
                </wp:positionV>
                <wp:extent cx="1828800" cy="4572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05pt;margin-top:17.7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8935</wp:posOffset>
                </wp:positionH>
                <wp:positionV relativeFrom="paragraph">
                  <wp:posOffset>224790</wp:posOffset>
                </wp:positionV>
                <wp:extent cx="571500" cy="4572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17.7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23335</wp:posOffset>
                </wp:positionH>
                <wp:positionV relativeFrom="paragraph">
                  <wp:posOffset>224790</wp:posOffset>
                </wp:positionV>
                <wp:extent cx="45720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17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7635</wp:posOffset>
                </wp:positionH>
                <wp:positionV relativeFrom="paragraph">
                  <wp:posOffset>339090</wp:posOffset>
                </wp:positionV>
                <wp:extent cx="2286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05pt;margin-top:26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5835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08735</wp:posOffset>
                </wp:positionH>
                <wp:positionV relativeFrom="paragraph">
                  <wp:posOffset>64770</wp:posOffset>
                </wp:positionV>
                <wp:extent cx="3429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5.1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5935</wp:posOffset>
                </wp:positionH>
                <wp:positionV relativeFrom="paragraph">
                  <wp:posOffset>64770</wp:posOffset>
                </wp:positionV>
                <wp:extent cx="342900" cy="228600"/>
                <wp:effectExtent l="7620" t="5715" r="698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42480 w 194400"/>
                            <a:gd name="textAreaRight" fmla="*/ 151920 w 1944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05pt;margin-top:5.1pt;width:26.95pt;height:17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3135</wp:posOffset>
                </wp:positionH>
                <wp:positionV relativeFrom="paragraph">
                  <wp:posOffset>64770</wp:posOffset>
                </wp:positionV>
                <wp:extent cx="342900" cy="228600"/>
                <wp:effectExtent l="6985" t="5080" r="762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parallelogram">
                          <a:avLst>
                            <a:gd name="adj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05pt;margin-top:5.1pt;width:26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3235</wp:posOffset>
                </wp:positionH>
                <wp:positionV relativeFrom="paragraph">
                  <wp:posOffset>64770</wp:posOffset>
                </wp:positionV>
                <wp:extent cx="342900" cy="228600"/>
                <wp:effectExtent l="9525" t="8255" r="1079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5.1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 xml:space="preserve">ถ้าจำแนกรูปทรงต่อไปนี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ลุ่ม ควรใช้หลักเกณฑ์ใด </w:t>
      </w:r>
      <w:r>
        <w:rPr>
          <w:rFonts w:cs="Angsana New" w:ascii="Angsana New" w:hAnsi="Angsana New"/>
          <w:sz w:val="32"/>
          <w:szCs w:val="32"/>
        </w:rPr>
        <w:t xml:space="preserve">? 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มุมฉากกับเป็นรูปโค้ง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วงกลมกับสามเหลี่ยม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เหลี่ยมกับไม่เป็นเหลี่ยม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มุมแหลมกับไม่มีมุมแหล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 xml:space="preserve">สาธรได้แบ่งสิ่งขอ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ดัง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สารส้ม  เกลือ  น้ำตาล  แป้งฝุ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น้ำโซดา  น้ำส้มคั้น  น้ำส้มสายชู  แอลกอฮอล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ากทราบว่า สาธรใช้เกณฑ์อะไรในการแบ่งกลุ่มดังกล่าว</w:t>
      </w:r>
    </w:p>
    <w:p>
      <w:pPr>
        <w:pStyle w:val="Normal"/>
        <w:numPr>
          <w:ilvl w:val="1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ี</w:t>
      </w:r>
    </w:p>
    <w:p>
      <w:pPr>
        <w:pStyle w:val="Normal"/>
        <w:numPr>
          <w:ilvl w:val="1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นะ</w:t>
      </w:r>
    </w:p>
    <w:p>
      <w:pPr>
        <w:pStyle w:val="Normal"/>
        <w:numPr>
          <w:ilvl w:val="1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กผลึก</w:t>
      </w:r>
    </w:p>
    <w:p>
      <w:pPr>
        <w:pStyle w:val="Normal"/>
        <w:numPr>
          <w:ilvl w:val="1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ามารถในการละลาย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คำชี้แจง จงใช้ข้อมูลต่อไปนี้ แล้วตอบคำถามข้อ </w:t>
      </w:r>
      <w:r>
        <w:rPr>
          <w:rFonts w:cs="Angsana New" w:ascii="Angsana New" w:hAnsi="Angsana New"/>
          <w:sz w:val="32"/>
          <w:szCs w:val="32"/>
        </w:rPr>
        <w:t>12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2. </w:t>
      </w:r>
      <w:r>
        <w:rPr>
          <w:rFonts w:ascii="Angsana New" w:hAnsi="Angsana New"/>
          <w:sz w:val="32"/>
          <w:sz w:val="32"/>
          <w:szCs w:val="32"/>
        </w:rPr>
        <w:t xml:space="preserve">เกณฑ์ข้อใดที่ไม่สามารถใช้แบ่งสัตว์เหล่านี้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ลุ่มได้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1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ตว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ท้า และสัตว์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เท้า</w:t>
      </w:r>
    </w:p>
    <w:p>
      <w:pPr>
        <w:pStyle w:val="Normal"/>
        <w:numPr>
          <w:ilvl w:val="1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ตว์กินเนื้อ และสัตว์ไม่กินเนื้อ</w:t>
      </w:r>
    </w:p>
    <w:p>
      <w:pPr>
        <w:pStyle w:val="Normal"/>
        <w:numPr>
          <w:ilvl w:val="1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ตว์เลี้ยงลูกด้วยนม และสัตว์ไม่เลี้ยงลูกด้วยนม</w:t>
      </w:r>
    </w:p>
    <w:p>
      <w:pPr>
        <w:pStyle w:val="Normal"/>
        <w:numPr>
          <w:ilvl w:val="1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ตว์มีกระดูกสันหลัง และสัตว์ไม่มีกระดูกสันหลั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3. </w:t>
      </w:r>
      <w:r>
        <w:rPr>
          <w:rFonts w:ascii="Angsana New" w:hAnsi="Angsana New"/>
          <w:sz w:val="32"/>
          <w:sz w:val="32"/>
          <w:szCs w:val="32"/>
        </w:rPr>
        <w:t xml:space="preserve">เมื่อหมุนกระดาษรูปต่อไปนี้รอบแกนอย่างรวดเร็ว จะได้รูป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ิติ เป็นรูปใด ตามลำดับ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รูปปริซึม   รูปไข่  รูปกรวย  รูปปริซึ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รูปทรงกระบอก  รูปไข่  รูปกรวย  รูปปริซึ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รูปปริซึม  รูปไข่  รูปกรวย  รูปทรงกระบอก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รูปทรงกระบอก  รูปกรวย  รูปไข่  รูปทรงกระบอก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4. </w:t>
      </w:r>
      <w:r>
        <w:rPr>
          <w:rFonts w:ascii="Angsana New" w:hAnsi="Angsana New"/>
          <w:sz w:val="32"/>
          <w:sz w:val="32"/>
          <w:szCs w:val="32"/>
        </w:rPr>
        <w:t xml:space="preserve">ถ้าไฟฉาย ฉายไปยังด้านหน้าของวัตถ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ิติ คือ รูปทรงกระบอก  รูปกรวย  รูปไข่ เงาที่ปรากฏบนฉากจะเป็นรูปอะไรตามลำดับ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รูปวงกลม  รูปวงรี  รูปสามเหลี่ย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ูปวงกลม  รูปสามเหลี่ยม  รูปวง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รูปทรงกระบอก  รูปวงรี  รูปวงกล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 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รูปสี่เหลี่ยมผืนผ้า  รูปสามเหลี่ยม  รูปวงรี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5.   </w:t>
      </w:r>
      <w:r>
        <w:rPr>
          <w:rFonts w:ascii="Angsana New" w:hAnsi="Angsana New"/>
          <w:sz w:val="32"/>
          <w:sz w:val="32"/>
          <w:szCs w:val="32"/>
        </w:rPr>
        <w:t xml:space="preserve">เมื่อหมุนภาพ ก ไปตามเข็มนาฬิกา จะได้ภาพคล้ายกับรูปใด </w:t>
      </w:r>
      <w:r>
        <w:rPr>
          <w:rFonts w:cs="Angsana New" w:ascii="Angsana New" w:hAnsi="Angsana New"/>
          <w:sz w:val="32"/>
          <w:szCs w:val="32"/>
        </w:rPr>
        <w:t xml:space="preserve">? </w:t>
      </w:r>
    </w:p>
    <w:p>
      <w:pPr>
        <w:pStyle w:val="Normal"/>
        <w:numPr>
          <w:ilvl w:val="1"/>
          <w:numId w:val="15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รูป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numPr>
          <w:ilvl w:val="1"/>
          <w:numId w:val="15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รูป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numPr>
          <w:ilvl w:val="1"/>
          <w:numId w:val="15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รูป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numPr>
          <w:ilvl w:val="1"/>
          <w:numId w:val="15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รูป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คนหนึ่งชั่งน้ำหนั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รั้ง ได้ผลดังนี้ </w:t>
      </w:r>
      <w:r>
        <w:rPr>
          <w:rFonts w:cs="Angsana New" w:ascii="Angsana New" w:hAnsi="Angsana New"/>
          <w:sz w:val="32"/>
          <w:szCs w:val="32"/>
        </w:rPr>
        <w:t xml:space="preserve">45.0 , 45.2 , 45.4 </w:t>
      </w:r>
      <w:r>
        <w:rPr>
          <w:rFonts w:ascii="Angsana New" w:hAnsi="Angsana New"/>
          <w:sz w:val="32"/>
          <w:sz w:val="32"/>
          <w:szCs w:val="32"/>
        </w:rPr>
        <w:t>กิโลกรัม ตามลำดับน้ำหนักโดยเฉลี่ยเป็นเท่า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45.00 </w:t>
      </w:r>
      <w:r>
        <w:rPr>
          <w:rFonts w:ascii="Angsana New" w:hAnsi="Angsana New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45.20 </w:t>
      </w:r>
      <w:r>
        <w:rPr>
          <w:rFonts w:ascii="Angsana New" w:hAnsi="Angsana New"/>
          <w:sz w:val="32"/>
          <w:sz w:val="32"/>
          <w:szCs w:val="32"/>
        </w:rPr>
        <w:t>กิโลกรั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45.30 </w:t>
      </w:r>
      <w:r>
        <w:rPr>
          <w:rFonts w:ascii="Angsana New" w:hAnsi="Angsana New"/>
          <w:sz w:val="32"/>
          <w:sz w:val="32"/>
          <w:szCs w:val="32"/>
        </w:rPr>
        <w:t>กิโลกรั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45.40 </w:t>
      </w:r>
      <w:r>
        <w:rPr>
          <w:rFonts w:ascii="Angsana New" w:hAnsi="Angsana New"/>
          <w:sz w:val="32"/>
          <w:sz w:val="32"/>
          <w:szCs w:val="32"/>
        </w:rPr>
        <w:t>กิโลกรัม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7. </w:t>
      </w:r>
      <w:r>
        <w:rPr>
          <w:rFonts w:ascii="Angsana New" w:hAnsi="Angsana New"/>
          <w:sz w:val="32"/>
          <w:sz w:val="32"/>
          <w:szCs w:val="32"/>
        </w:rPr>
        <w:t xml:space="preserve">ถ้าวางบาโรมิเตอร์ปรอทไว้บนยอดเขาแห่งหนึ่ง อ่านระดับปรอทได้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และระดับปรอทจะลดล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ทุก ๆระยะความสูง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ตรที่เพิ่มขึ้นเหนือระดับน้ำทะเลที่มีความดันอากาศปกติ </w:t>
      </w:r>
      <w:r>
        <w:rPr>
          <w:rFonts w:cs="Angsana New" w:ascii="Angsana New" w:hAnsi="Angsana New"/>
          <w:sz w:val="32"/>
          <w:szCs w:val="32"/>
        </w:rPr>
        <w:t xml:space="preserve">76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ปรอท ยอกเขานี้ สูงเท่าใด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100 </w:t>
      </w:r>
      <w:r>
        <w:rPr>
          <w:rFonts w:ascii="Angsana New" w:hAnsi="Angsana New"/>
          <w:sz w:val="32"/>
          <w:sz w:val="32"/>
          <w:szCs w:val="32"/>
        </w:rPr>
        <w:t>เม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660 </w:t>
      </w:r>
      <w:r>
        <w:rPr>
          <w:rFonts w:ascii="Angsana New" w:hAnsi="Angsana New"/>
          <w:sz w:val="32"/>
          <w:sz w:val="32"/>
          <w:szCs w:val="32"/>
        </w:rPr>
        <w:t>เม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760 </w:t>
      </w:r>
      <w:r>
        <w:rPr>
          <w:rFonts w:ascii="Angsana New" w:hAnsi="Angsana New"/>
          <w:sz w:val="32"/>
          <w:sz w:val="32"/>
          <w:szCs w:val="32"/>
        </w:rPr>
        <w:t>เม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1,100 </w:t>
      </w:r>
      <w:r>
        <w:rPr>
          <w:rFonts w:ascii="Angsana New" w:hAnsi="Angsana New"/>
          <w:sz w:val="32"/>
          <w:sz w:val="32"/>
          <w:szCs w:val="32"/>
        </w:rPr>
        <w:t>เมต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18 .</w:t>
      </w:r>
      <w:r>
        <w:rPr>
          <w:rFonts w:ascii="Angsana New" w:hAnsi="Angsana New"/>
          <w:sz w:val="32"/>
          <w:sz w:val="32"/>
          <w:szCs w:val="32"/>
        </w:rPr>
        <w:t xml:space="preserve">สมศักดิ์ ขับรถด้วยความเร็ว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กิโลเมตรต่อชั่วโมง โดยปกติรถยนต์ของเขาแล่นในระยะทาง </w:t>
      </w:r>
      <w:r>
        <w:rPr>
          <w:rFonts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/>
          <w:sz w:val="32"/>
          <w:sz w:val="32"/>
          <w:szCs w:val="32"/>
        </w:rPr>
        <w:t xml:space="preserve">กิโลเมตร ต้องใช้น้ำมั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ิตร เขาต้องขับรถเป็นเวลานาน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ชั่วโมง เขาต้องเติมน้ำมันอย่างน้อยที่สุดกี่ลิตร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28 </w:t>
      </w:r>
      <w:r>
        <w:rPr>
          <w:rFonts w:ascii="Angsana New" w:hAnsi="Angsana New"/>
          <w:sz w:val="32"/>
          <w:sz w:val="32"/>
          <w:szCs w:val="32"/>
        </w:rPr>
        <w:t>ลิ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40 </w:t>
      </w:r>
      <w:r>
        <w:rPr>
          <w:rFonts w:ascii="Angsana New" w:hAnsi="Angsana New"/>
          <w:sz w:val="32"/>
          <w:sz w:val="32"/>
          <w:szCs w:val="32"/>
        </w:rPr>
        <w:t>ลิ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87.5 </w:t>
      </w:r>
      <w:r>
        <w:rPr>
          <w:rFonts w:ascii="Angsana New" w:hAnsi="Angsana New"/>
          <w:sz w:val="32"/>
          <w:sz w:val="32"/>
          <w:szCs w:val="32"/>
        </w:rPr>
        <w:t>ลิ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35 </w:t>
      </w:r>
      <w:r>
        <w:rPr>
          <w:rFonts w:ascii="Angsana New" w:hAnsi="Angsana New"/>
          <w:sz w:val="32"/>
          <w:sz w:val="32"/>
          <w:szCs w:val="32"/>
        </w:rPr>
        <w:t>ลิตร</w:t>
      </w:r>
    </w:p>
    <w:p>
      <w:pPr>
        <w:pStyle w:val="Normal"/>
        <w:ind w:left="142" w:hanging="0"/>
        <w:rPr/>
      </w:pPr>
      <w:r>
        <w:rPr>
          <w:rFonts w:cs="Angsana New" w:ascii="Angsana New" w:hAnsi="Angsana New"/>
          <w:sz w:val="32"/>
          <w:szCs w:val="32"/>
        </w:rPr>
        <w:t xml:space="preserve">19.  </w:t>
      </w:r>
      <w:r>
        <w:rPr>
          <w:rFonts w:ascii="Angsana New" w:hAnsi="Angsana New"/>
          <w:sz w:val="32"/>
          <w:sz w:val="32"/>
          <w:szCs w:val="32"/>
        </w:rPr>
        <w:t xml:space="preserve">สารชนิหนึ่งมีความหนาแน่น </w:t>
      </w:r>
      <w:r>
        <w:rPr>
          <w:rFonts w:cs="Angsana New" w:ascii="Angsana New" w:hAnsi="Angsana New"/>
          <w:sz w:val="32"/>
          <w:szCs w:val="32"/>
        </w:rPr>
        <w:t xml:space="preserve">0.27 </w:t>
      </w:r>
      <w:r>
        <w:rPr>
          <w:rFonts w:ascii="Angsana New" w:hAnsi="Angsana New"/>
          <w:sz w:val="32"/>
          <w:sz w:val="32"/>
          <w:szCs w:val="32"/>
        </w:rPr>
        <w:t>กรั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ลูกบาศก์เซนติเมตร บรรจุอยู่ในภาชนะซึ่งมีปริมาตร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ูกบาศก์เซนติเมตร อยากทราบว่าสารชนิดนี้มีมวลกี่กรัม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ind w:left="142" w:firstLine="57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22 </w:t>
      </w:r>
      <w:r>
        <w:rPr>
          <w:rFonts w:ascii="Angsana New" w:hAnsi="Angsana New"/>
          <w:sz w:val="32"/>
          <w:sz w:val="32"/>
          <w:szCs w:val="32"/>
        </w:rPr>
        <w:t>กรัม</w:t>
      </w:r>
    </w:p>
    <w:p>
      <w:pPr>
        <w:pStyle w:val="Normal"/>
        <w:ind w:left="142" w:firstLine="57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23 </w:t>
      </w:r>
      <w:r>
        <w:rPr>
          <w:rFonts w:ascii="Angsana New" w:hAnsi="Angsana New"/>
          <w:sz w:val="32"/>
          <w:sz w:val="32"/>
          <w:szCs w:val="32"/>
        </w:rPr>
        <w:t>กรัม</w:t>
      </w:r>
    </w:p>
    <w:p>
      <w:pPr>
        <w:pStyle w:val="Normal"/>
        <w:ind w:left="142" w:firstLine="57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24 </w:t>
      </w:r>
      <w:r>
        <w:rPr>
          <w:rFonts w:ascii="Angsana New" w:hAnsi="Angsana New"/>
          <w:sz w:val="32"/>
          <w:sz w:val="32"/>
          <w:szCs w:val="32"/>
        </w:rPr>
        <w:t>กรัม</w:t>
      </w:r>
    </w:p>
    <w:p>
      <w:pPr>
        <w:pStyle w:val="Normal"/>
        <w:ind w:left="142" w:firstLine="57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25 </w:t>
      </w:r>
      <w:r>
        <w:rPr>
          <w:rFonts w:ascii="Angsana New" w:hAnsi="Angsana New"/>
          <w:sz w:val="32"/>
          <w:sz w:val="32"/>
          <w:szCs w:val="32"/>
        </w:rPr>
        <w:t>กรั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2" w:hanging="0"/>
        <w:rPr/>
      </w:pPr>
      <w:r>
        <w:rPr>
          <w:rFonts w:cs="Angsana New" w:ascii="Angsana New" w:hAnsi="Angsana New"/>
          <w:sz w:val="32"/>
          <w:szCs w:val="32"/>
        </w:rPr>
        <w:t xml:space="preserve">20. </w:t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พื้นผิวโลก เนื่องจากลมพัดพาทำให้ดินแตกระแหง นักเรียนคิดว่าพื้นที่บริเวณนั้นจะมีลักษณะเป็นอย่างไร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บริเวณทุ่งหญ้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บริเวณเพาะปลูก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บริเวณที่ไม่มีต้นไม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ที่ว่างไม่มีพืชปกคลุมและแห้งแล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1. </w:t>
      </w:r>
      <w:r>
        <w:rPr>
          <w:rFonts w:ascii="Angsana New" w:hAnsi="Angsana New"/>
          <w:sz w:val="32"/>
          <w:sz w:val="32"/>
          <w:szCs w:val="32"/>
        </w:rPr>
        <w:t xml:space="preserve">ในชั่วโมงวิทยาศาสตร์ ครูให้นักเรียนไปสำรวจแปลงกุหลาบแล้วบันทึกผล ข้อใดต่อไปนี้เป็นการลงความเห็นจากข้อมูล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บกุหลาบถูกหนอนกัดกินจึงมีรูพรุ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ุหลาบมีหนามทุกต้น ใบกุหลาบมีรูพรุ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ุหลาบแปลงนี้มีหลายสีคือ แดง ขาว ชมพู เหลือ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ุหลาบแปลงนี้มีทั้งหมด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ต้น มีสีชมพู เหลือง ขาว และแด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2. </w:t>
      </w:r>
      <w:r>
        <w:rPr>
          <w:rFonts w:ascii="Angsana New" w:hAnsi="Angsana New"/>
          <w:sz w:val="32"/>
          <w:sz w:val="32"/>
          <w:szCs w:val="32"/>
        </w:rPr>
        <w:t>แดงเคยทราบว่า พืชต้องการแสงแดดในการปรุงอาหาร แต่เขาพบว่าเมล็ดถั่วเขียวงอกในภาชนะเพาะถั่วงอกซึ่งไม่ได้รับแสงเลย เขาสงสัยว่าทำไมถั่วเขียวงอกได้ ข้อใดเป็นเหตุผลที่ดีในการตอบข้อสงสัย</w:t>
      </w:r>
    </w:p>
    <w:p>
      <w:pPr>
        <w:pStyle w:val="Normal"/>
        <w:ind w:left="426" w:firstLine="29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มล็ดจะงอกได้ถ้าดินมีปุ๋ยเพียงพอ</w:t>
      </w:r>
    </w:p>
    <w:p>
      <w:pPr>
        <w:pStyle w:val="Normal"/>
        <w:ind w:left="426" w:firstLine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มล็ดจะงอกได้ถ้ามีอุณหภูมิพอเหมาะ</w:t>
      </w:r>
    </w:p>
    <w:p>
      <w:pPr>
        <w:pStyle w:val="Normal"/>
        <w:ind w:left="426" w:firstLine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มีอาหารอยู่ในเมล็ดพืชแล้ว เมล็ดจึงงอกได้</w:t>
      </w:r>
    </w:p>
    <w:p>
      <w:pPr>
        <w:pStyle w:val="Normal"/>
        <w:ind w:left="426" w:firstLine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งอกของเมล็ดไม่จำเป็นต้องอาศัยแสงแด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3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คิดว่าคำอธิบายข้อใดที่เกินข้อมูลจากการสังเกต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มีใบแห้งจำนวนมากตกอยู่บนพื้นดินที่ชื้นแฉ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นมปังมีเนื้อนิ่ม และมีลูกเกดกระจายอยู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มล็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ดินสอยาวประมาณ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นิ้ว มีลวดลายเป็นดอกไม้สวยงา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สารในหลอดทดลองมีสีชมพู มีปริมาตร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ูกบาศก์เซนติเม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4. </w:t>
      </w:r>
      <w:r>
        <w:rPr>
          <w:rFonts w:ascii="Angsana New" w:hAnsi="Angsana New"/>
          <w:sz w:val="32"/>
          <w:sz w:val="32"/>
          <w:szCs w:val="32"/>
        </w:rPr>
        <w:t xml:space="preserve">ในการทดลองหาความสามารถในการละลายของสาร ก ในน้ำ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ลูกบาศก์เซนติเมตรที่อุณหภูมิต่าง ๆ ได้ข้อมูลดังนี้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ณหภูมิของน้ำ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ศาเซลเซียส 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ของสาร ก ที่ละลายได้มากที่สุดในน้ำ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ัม 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ข้อมูลใดต่อไปนี้อาศัยข้อมูลในตาราง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1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อุณหภูมิ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สาร ก จะละลายได้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กรัม</w:t>
      </w:r>
    </w:p>
    <w:p>
      <w:pPr>
        <w:pStyle w:val="Normal"/>
        <w:numPr>
          <w:ilvl w:val="1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อุณหภูมิ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สาร ก จะละลายได้ </w:t>
      </w:r>
      <w:r>
        <w:rPr>
          <w:rFonts w:cs="Angsana New" w:ascii="Angsana New" w:hAnsi="Angsana New"/>
          <w:sz w:val="32"/>
          <w:szCs w:val="32"/>
        </w:rPr>
        <w:t xml:space="preserve">40  </w:t>
      </w:r>
      <w:r>
        <w:rPr>
          <w:rFonts w:ascii="Angsana New" w:hAnsi="Angsana New"/>
          <w:sz w:val="32"/>
          <w:sz w:val="32"/>
          <w:szCs w:val="32"/>
        </w:rPr>
        <w:t>กรัม</w:t>
      </w:r>
    </w:p>
    <w:p>
      <w:pPr>
        <w:pStyle w:val="Normal"/>
        <w:numPr>
          <w:ilvl w:val="1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อุณหภูมิ </w:t>
      </w:r>
      <w:r>
        <w:rPr>
          <w:rFonts w:cs="Angsana New" w:ascii="Angsana New" w:hAnsi="Angsana New"/>
          <w:sz w:val="32"/>
          <w:szCs w:val="32"/>
        </w:rPr>
        <w:t xml:space="preserve">85 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สาร ก จะละลายได้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>กรัม</w:t>
      </w:r>
    </w:p>
    <w:p>
      <w:pPr>
        <w:pStyle w:val="Normal"/>
        <w:numPr>
          <w:ilvl w:val="1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อุณหภูมิ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สาร ก จะละลายได้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กรั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คำชี้แจง ให้นักเรียนพิจารณาตารางแสดงแผนภูมิของอากาศที่ระดับต่าง ๆ แล้วตอบคำถามในข้อ   </w:t>
      </w:r>
      <w:r>
        <w:rPr>
          <w:rFonts w:cs="Angsana New" w:ascii="Angsana New" w:hAnsi="Angsana New"/>
          <w:sz w:val="32"/>
          <w:szCs w:val="32"/>
        </w:rPr>
        <w:t>25 - 26</w:t>
      </w:r>
      <w:r>
        <w:rPr/>
        <w:t xml:space="preserve"> 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ูงจากระดับน้ำทะเล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โลเมตร 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ณหภูมิของอากาศ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ศาเซลเซียส 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5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16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27.5</w:t>
            </w:r>
          </w:p>
        </w:tc>
      </w:tr>
    </w:tbl>
    <w:p>
      <w:pPr>
        <w:pStyle w:val="Normal"/>
        <w:ind w:left="851" w:hanging="13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5. </w:t>
      </w:r>
      <w:r>
        <w:rPr>
          <w:rFonts w:ascii="Angsana New" w:hAnsi="Angsana New"/>
          <w:sz w:val="32"/>
          <w:sz w:val="32"/>
          <w:szCs w:val="32"/>
        </w:rPr>
        <w:t xml:space="preserve">ถ้าอุณหภูมิของอากาศลดลงอีกเป็น </w:t>
      </w:r>
      <w:r>
        <w:rPr>
          <w:rFonts w:cs="Angsana New" w:ascii="Angsana New" w:hAnsi="Angsana New"/>
          <w:sz w:val="32"/>
          <w:szCs w:val="32"/>
        </w:rPr>
        <w:t xml:space="preserve">-38.5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ณ ที่นั้นจะสูงจากระดับน้ำทะเลเป็นเท่าใด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11 </w:t>
      </w:r>
      <w:r>
        <w:rPr>
          <w:rFonts w:ascii="Angsana New" w:hAnsi="Angsana New"/>
          <w:sz w:val="32"/>
          <w:sz w:val="32"/>
          <w:szCs w:val="32"/>
        </w:rPr>
        <w:t>กิโลเม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12 </w:t>
      </w:r>
      <w:r>
        <w:rPr>
          <w:rFonts w:ascii="Angsana New" w:hAnsi="Angsana New"/>
          <w:sz w:val="32"/>
          <w:sz w:val="32"/>
          <w:szCs w:val="32"/>
        </w:rPr>
        <w:t>กิโลเม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13 </w:t>
      </w:r>
      <w:r>
        <w:rPr>
          <w:rFonts w:ascii="Angsana New" w:hAnsi="Angsana New"/>
          <w:sz w:val="32"/>
          <w:sz w:val="32"/>
          <w:szCs w:val="32"/>
        </w:rPr>
        <w:t>กิโลเม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14 </w:t>
      </w:r>
      <w:r>
        <w:rPr>
          <w:rFonts w:ascii="Angsana New" w:hAnsi="Angsana New"/>
          <w:sz w:val="32"/>
          <w:sz w:val="32"/>
          <w:szCs w:val="32"/>
        </w:rPr>
        <w:t>กิโลเมตร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27. </w:t>
      </w:r>
      <w:r>
        <w:rPr>
          <w:rFonts w:ascii="Angsana New" w:hAnsi="Angsana New"/>
          <w:sz w:val="32"/>
          <w:sz w:val="32"/>
          <w:szCs w:val="32"/>
        </w:rPr>
        <w:t xml:space="preserve">ถ้าความสูงต่ำกว่าระดับน้ำทะเล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ิโลเมตร อุณหภูมิของอากาศจะอ่านได้เท่าใด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16.5 </w:t>
      </w:r>
      <w:r>
        <w:rPr>
          <w:rFonts w:ascii="Angsana New" w:hAnsi="Angsana New"/>
          <w:sz w:val="32"/>
          <w:sz w:val="32"/>
          <w:szCs w:val="32"/>
        </w:rPr>
        <w:t>องศาเซลเซียส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-16.5 </w:t>
      </w:r>
      <w:r>
        <w:rPr>
          <w:rFonts w:ascii="Angsana New" w:hAnsi="Angsana New"/>
          <w:sz w:val="32"/>
          <w:sz w:val="32"/>
          <w:szCs w:val="32"/>
        </w:rPr>
        <w:t>องศาเซลเซียส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38.5 </w:t>
      </w:r>
      <w:r>
        <w:rPr>
          <w:rFonts w:ascii="Angsana New" w:hAnsi="Angsana New"/>
          <w:sz w:val="32"/>
          <w:sz w:val="32"/>
          <w:szCs w:val="32"/>
        </w:rPr>
        <w:t>องศาเซลเซียส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-38.5 </w:t>
      </w:r>
      <w:r>
        <w:rPr>
          <w:rFonts w:ascii="Angsana New" w:hAnsi="Angsana New"/>
          <w:sz w:val="32"/>
          <w:sz w:val="32"/>
          <w:szCs w:val="32"/>
        </w:rPr>
        <w:t>องศาเซลเซียส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6. </w:t>
      </w:r>
      <w:r>
        <w:rPr>
          <w:rFonts w:ascii="Angsana New" w:hAnsi="Angsana New"/>
          <w:sz w:val="32"/>
          <w:sz w:val="32"/>
          <w:szCs w:val="32"/>
        </w:rPr>
        <w:t xml:space="preserve">เมื่อต้มน้ำที่ชายทะเลปรากฏว่า น้ำเดือดที่อุณหภูมิ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แต่เมื่อต้มบนยอดเขาปรากฏว่าน้ำเดือดที่อุณหภูมิ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ถ้านักเรียนต้องการศึกษาว่า ของเหลวชนิดอื่นจะเป็นเช่นเดียวกันหรือไม่ สมมติฐานที่ตั้งควรเป็นข้อใด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ุดเดือดของเหลวทุกชนิดจะลดล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องศาเซลเซียส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ถ้าต้มของเหลวชนิดเดียวกันในที่ต่างกัน จุดเดือดจะต่าง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ถ้าต้มของเหลวที่ระดับความสูงต่างกันแล้วจุดเดือดจะต่าง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ถ้าต้มของเหลวชนิดเดียวกันในที่ต่างกัน จุดเดือดจะลดลงเท่ากั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7. </w:t>
      </w:r>
      <w:r>
        <w:rPr>
          <w:rFonts w:ascii="Angsana New" w:hAnsi="Angsana New"/>
          <w:sz w:val="32"/>
          <w:sz w:val="32"/>
          <w:szCs w:val="32"/>
        </w:rPr>
        <w:t xml:space="preserve">ในการทดลองนำหินทราย หินปูน หินแกรนิต และหินชนวน ไปขีดกระจก ปรากฏว่าเกิดรอยบน กระจกที่สุดไปหาน้อยที่สุด ตามลำดับดังนี้ หินแกรนิต หินทราย หินปูน หินชนวน จากข้อมูลดังกล่าว ผู้ทดลองตั้งสมมติฐานอย่างไร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ินขีดกระจกได้ลึกจะนำไฟฟ้าได้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ินทุกชนิดสามารถขีดกระจกให้เป็นรอย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ินต่างชนิดกัน จะมีแร่เป็นองค์ประกอบแตกต่างก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ินมีความแข็งมาก จะขีดกระจกให้เป็นรอยลึกได้ลึกมาก</w:t>
      </w:r>
    </w:p>
    <w:p>
      <w:pPr>
        <w:pStyle w:val="Normal"/>
        <w:ind w:left="284" w:hanging="284"/>
        <w:rPr/>
      </w:pPr>
      <w:r>
        <w:rPr>
          <w:rFonts w:cs="Angsana New" w:ascii="Angsana New" w:hAnsi="Angsana New"/>
          <w:sz w:val="32"/>
          <w:szCs w:val="32"/>
        </w:rPr>
        <w:t xml:space="preserve">28. </w:t>
      </w:r>
      <w:r>
        <w:rPr>
          <w:rFonts w:ascii="Angsana New" w:hAnsi="Angsana New"/>
          <w:sz w:val="32"/>
          <w:sz w:val="32"/>
          <w:szCs w:val="32"/>
        </w:rPr>
        <w:t xml:space="preserve">จากการทำการทดลองนำผักกะสังแช่ในน้ำหมึกแดง แล้วใช้ใบมีดตัดลำต้น ใบ ของผักกะสัง แล้วตรวจดูรอยตัดด้วยแว่นขยายเพื่อสังเกตว่า หมึกแดงเคลื่อนที่เข้าไปยังลำต้นและบาของพืช ข้อใดควรเป็นข้อสมมติฐานของการทดลองนี้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ผักกะสังสามารถเจริญเติบโตได้ดีในน้ำ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ผักกะสังสามารถดูดน้ำที่มีสีได้ดีกว่าน้ำ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ผักกะสังจะลำเลียงน้ำจากรากไปสู่ลำต้นและใบทางท่อลำเลียงน้ำ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ผักกะสังเป็นพืชชนิดเดียวที่ลำเลียงน้ำจากรากไปสู่ใบโดยท่อลำเลียงน้ำ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9. </w:t>
      </w:r>
      <w:r>
        <w:rPr>
          <w:rFonts w:ascii="Angsana New" w:hAnsi="Angsana New"/>
          <w:sz w:val="32"/>
          <w:sz w:val="32"/>
          <w:szCs w:val="32"/>
        </w:rPr>
        <w:t xml:space="preserve">ชายคนหนึ่งทดลองปลูกผักคะน้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ปลง ที่มีขนาดเท่ากัน รดน้ำปริมาณเท่ากันทุกวันแต่ให้ปริมาณปุ๋ยแปลงละ </w:t>
      </w:r>
      <w:r>
        <w:rPr>
          <w:rFonts w:cs="Angsana New" w:ascii="Angsana New" w:hAnsi="Angsana New"/>
          <w:sz w:val="32"/>
          <w:szCs w:val="32"/>
        </w:rPr>
        <w:t xml:space="preserve">5 , 0, 15, 20, 25 </w:t>
      </w:r>
      <w:r>
        <w:rPr>
          <w:rFonts w:ascii="Angsana New" w:hAnsi="Angsana New"/>
          <w:sz w:val="32"/>
          <w:sz w:val="32"/>
          <w:szCs w:val="32"/>
        </w:rPr>
        <w:t xml:space="preserve">กรัมตามลำด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ัปดาห์ต่อมาเขาวัดความสูงของต้นคะน้า สมมติฐานของการทดลองนี้คือข้อใด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ยิ่งให้น้ำมากขึ้นต้นผักคะน้ายิ่งสูง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้ำและปุ๋ยที่เพิ่มขึ้นทำให้ต้นคะน้าสูง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ิมาณของปุ๋ยมีผลต่อความสูงของผักคะน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ยิ่งเพิ่มปุ๋ยมาขึ้นเท่าใด ยิ่งเพิ่มน้ำหนักมากขึ้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0. </w:t>
      </w:r>
      <w:r>
        <w:rPr>
          <w:rFonts w:ascii="Angsana New" w:hAnsi="Angsana New"/>
          <w:sz w:val="32"/>
          <w:sz w:val="32"/>
          <w:szCs w:val="32"/>
        </w:rPr>
        <w:t xml:space="preserve">ข้อใดให้ความหมายของคำว่า กลางวัน ซึ่งนักเรียนสามารถสังเกตและวัดได้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ลางวัน คือช่วงเวลาที่ไม่ใช่กลางคื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ลางวัน คือช่วงเวลาที่สามารถมองเห็นแสงอาทิตย์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ลางวัน คือช่วงเวลาจา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นาฬิกาถึง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นาฬิก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ลางวัน คือช่วงเวลาที่เริ่มต้นจากเวลาที่ดวงอาทิตย์ขึ้นถึงเวลาที่ดวงอาทิตย์ตก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1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ได้ทดลองเอาวัตถุหลายชนิดมาหาว่า วัตถุใดบ้างที่เป็นตัวนำไฟฟ้าได้ดี คำว่าตัวนำไฟฟ้าที่ดี หมายความว่าอย่างไร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ัตถุใด ๆ ก็ตามที่กระแสไฟฟ้าไหลผ่านได้ง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ัตถุใด ๆ ก็ตามที่สามารถนำมาต่อในวงจรแล้วทำให้กระแสไฟฟ้าครบวงจ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ัตถุใด ๆ ก็ตามที่ทำด้วยโลหะเมื่อนำมาต่อในวงจรทำให้ไฟฟ้าไหลครบวงจ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ัตถุใด ๆ ก็ตามที่นำมาใช้แทนลวดทองแดงที่ต่อกับขั้วทั้งสองของแบตเตอรี่และหลอดไฟแล้วทำให้หลอดไฟฟ้าสว่า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2. </w:t>
      </w:r>
      <w:r>
        <w:rPr>
          <w:rFonts w:ascii="Angsana New" w:hAnsi="Angsana New"/>
          <w:sz w:val="32"/>
          <w:sz w:val="32"/>
          <w:szCs w:val="32"/>
        </w:rPr>
        <w:t xml:space="preserve">ข้อความใดที่ทำให้นักเรียนของได้ว่า ของเหลวใส ที่นักเรียนพบอยู่นี้เป็นน้ำปูนใสหรือไม่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สารเคมีที่มีคุณสมบัติเป็นเบส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สารที่ได้จากการผสมปูนขาวกับน้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สารที่เมื่อผ่านกาซคาร์บอนไดออกไซด์ลงไปแล้วจะขุ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สารที่ประกอบด้วย แคลเซียม ออกซิเจน และไฮโดรเจ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3. </w:t>
      </w:r>
      <w:r>
        <w:rPr>
          <w:rFonts w:ascii="Angsana New" w:hAnsi="Angsana New"/>
          <w:sz w:val="32"/>
          <w:sz w:val="32"/>
          <w:szCs w:val="32"/>
        </w:rPr>
        <w:t xml:space="preserve">ลำไส้ใหญ่ทำหน้าที่เก็บและถ่ายกากอาหารในระบบย่อยอาหาร ข้อใดที่ทำให้รู้ว่าเป็นลำไส้ใหญ่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วัยวะในช่องท้องที่มีขนาดใหญ่ที่สุ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วัยวะที่เป็นท่อขนาดใหญ่ในช่องท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วัยวะภายในเป็นท่อขนาดใหญ่ต่อจากลำไส้เล็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วัยวะในช่องท้องภายในร่างกายทำหน้าที่ย่อยอาหา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4. </w:t>
      </w:r>
      <w:r>
        <w:rPr>
          <w:rFonts w:ascii="Angsana New" w:hAnsi="Angsana New"/>
          <w:sz w:val="32"/>
          <w:sz w:val="32"/>
          <w:szCs w:val="32"/>
        </w:rPr>
        <w:t xml:space="preserve">ถ้าต้องการทดสอบสมมติฐานที่ว่า ปริมาณของของเหลวที่ระเหยจะมากหรือน้อยขึ้นอยู่กับพื้นที่ผิวของเหลวในภาชนะ ในการทดลองสิ่งที่จะต้องจัดให้แตกต่างกันคืออะไร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วามสูงของภาชน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ิมาณของของเหล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ระยะเวลาในการทดล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ส้นผ่าศูนย์กลางของปากภาชน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5. </w:t>
      </w:r>
      <w:r>
        <w:rPr>
          <w:rFonts w:ascii="Angsana New" w:hAnsi="Angsana New"/>
          <w:sz w:val="32"/>
          <w:sz w:val="32"/>
          <w:szCs w:val="32"/>
        </w:rPr>
        <w:t xml:space="preserve">สมบัติต้องการตรวจสอบจุลินทรีใน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บริเวณว่าบริเวณใดมีจุลินทรีมากกว่ากัน จึงเตรียมอุปกรณ์ก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แป้งมันผสมกลูโคสที่ต้มจนข้นและเหนี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กล่องพลาสติกพร้อมฝ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ดินจา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บริเวณ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ในการทดลองนี้สิ่งที่ต้องจัดให้เหมือนกันคืออะไร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ีของดิน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นิดของดิน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นิดของจุลินทรี</w:t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ิมาณแป้งมันและกลูโคส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6. </w:t>
      </w:r>
      <w:r>
        <w:rPr>
          <w:rFonts w:ascii="Angsana New" w:hAnsi="Angsana New"/>
          <w:sz w:val="32"/>
          <w:sz w:val="32"/>
          <w:szCs w:val="32"/>
        </w:rPr>
        <w:t xml:space="preserve">ถ้าต้องการทดสอบสมมติฐานว่า กล้วยตากแห้งสามารถเก็บไว้ได้นานถ้าเติมสารละลายน้ำตาลที่มีความเข้มข้นสูง สิ่งที่ต้องจัดให้แตกต่างกันในการทดลองเพื่อหาคำตอบคืออะไร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ชนิดของกล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นาดของกล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ระยะเวลาที่ตา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วามเข้มข้นของน้ำตาล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7. </w:t>
      </w:r>
      <w:r>
        <w:rPr>
          <w:rFonts w:ascii="Angsana New" w:hAnsi="Angsana New"/>
          <w:sz w:val="32"/>
          <w:sz w:val="32"/>
          <w:szCs w:val="32"/>
        </w:rPr>
        <w:t xml:space="preserve">ถ้าต้องการหาคำตอบว่า โซเดียมคลอไรด์ทำให้น้ำแข็งมีอุณหภูมิลดลงจริงหรือไม่ สิ่งที่นักเรียนต้องการสังเกตตลอดเวลาการทดลองคืออะไร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ริมาณของน้ำแข็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ุณหภูมิของน้ำแข็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หลอมเหลวของน้ำแข็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ระยะเวลาในการหลอมเหล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ำชี้แจง อ่านข้อความข้างล่างแล้วตอบคำถามข้อ </w:t>
      </w:r>
      <w:r>
        <w:rPr>
          <w:rFonts w:cs="Angsana New" w:ascii="Angsana New" w:hAnsi="Angsana New"/>
          <w:sz w:val="32"/>
          <w:szCs w:val="32"/>
        </w:rPr>
        <w:t>4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ทดลองเพาะเมล็ดถั่วเขียวบนสำลีชุบน้ำ ซึ่งวางอยู่ที่ก้นภาชน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ใบ หุ้มด้วยกระดาษดำ แต่ละใบใส่เมล็ดถั่วเขียว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ล็ด ใ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ก็บไว้ในตู้เย็นช่องธรรมดา ใ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วางไว้ที่อุณหภูมิห้อง หลังจากน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วัน ปรากฏว่าใบที่เก็บไว้ในตู้เย็นช่องธรรมดาเมล็ดถั่วเขียวไม่งอกเลย ส่วนใบที่เก็บไว้ในอุณหภูมิห้องเมล็ดถั่งเขียวงอก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เมล็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8. </w:t>
      </w:r>
      <w:r>
        <w:rPr>
          <w:rFonts w:ascii="Angsana New" w:hAnsi="Angsana New"/>
          <w:sz w:val="32"/>
          <w:sz w:val="32"/>
          <w:szCs w:val="32"/>
        </w:rPr>
        <w:t xml:space="preserve">การทดลองนี้ต้องการศึกษาอะไร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ัตราการงอกของเมล็ดถั่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้ำเป็นสิ่งจำเป็นในการเพาะเมล็ดถั่วเขี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สงเป็นสิ่งจำเป็นในการเพาะเมล็ดถั่วเขี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ุณหภูมิที่พอเหมาะในการเพาะเมล็ดถั่วเขียว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9. </w:t>
      </w:r>
      <w:r>
        <w:rPr>
          <w:rFonts w:ascii="Angsana New" w:hAnsi="Angsana New"/>
          <w:sz w:val="32"/>
          <w:sz w:val="32"/>
          <w:szCs w:val="32"/>
        </w:rPr>
        <w:t xml:space="preserve">ถ้าต้องการทดลองเพื่อแสดงให้เห็นว่า ของเหลวต่างชนิดกันระเหยได้มากน้อยไม่เท่ากัน จะต้องทำการทดลองอย่างไร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ind w:left="70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ส่ของเหลวจำนวนแตกต่างกันลงในภาชนะที่มีขนาดเท่ากัน</w:t>
      </w:r>
    </w:p>
    <w:p>
      <w:pPr>
        <w:pStyle w:val="Normal"/>
        <w:ind w:firstLine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ส่ของเหลวจำนวนต่างกันลงในภาชนะที่มีขนาดต่างกัน</w:t>
      </w:r>
    </w:p>
    <w:p>
      <w:pPr>
        <w:pStyle w:val="Normal"/>
        <w:ind w:firstLine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ส่ของเหลวจำนวนเท่า ๆ กันลงในภาชนะที่มีขนาดต่างกัน</w:t>
      </w:r>
    </w:p>
    <w:p>
      <w:pPr>
        <w:pStyle w:val="Normal"/>
        <w:ind w:firstLine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ส่ของเหลวต่างชนิดกันจำนวนเท่า ๆ กันลงในภาชนะชนิดเดียวกันที่มีขนาดเท่ากั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40. </w:t>
      </w:r>
      <w:r>
        <w:rPr>
          <w:rFonts w:ascii="Angsana New" w:hAnsi="Angsana New"/>
          <w:sz w:val="32"/>
          <w:sz w:val="32"/>
          <w:szCs w:val="32"/>
        </w:rPr>
        <w:t xml:space="preserve">เพื่อทดสอบว่า ความต้านทานของลวดนำไฟฟ้าขึ้นอยู่กับความยาว จะต้องใช้ลวดที่มีลักษณะดังข้อใด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ลวดชนิดเดียว ขนาดเส้นผ่าศูนย์กลางต่างกัน แต่ความยาวเท่า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ลวดต่างชนิดกัน ขนาดเส้นผ่าศูนย์กลางต่างกัน แต่ความยาวเท่า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ลวดต่างชนิดกัน ขนาดเส้นผ่าศูนย์กลางเท่ากัน แต่ความยาวต่าง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ลวดชนิดเดียวกัน ขนาดเส้นผ่าศูนย์กลางเท่ากัน แต่ความยาวต่างกั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41.</w:t>
      </w:r>
      <w:r>
        <w:rPr>
          <w:rFonts w:ascii="Angsana New" w:hAnsi="Angsana New"/>
          <w:sz w:val="32"/>
          <w:sz w:val="32"/>
          <w:szCs w:val="32"/>
        </w:rPr>
        <w:t xml:space="preserve">ในการทดลองเพื่อทดสอบสมมติฐานที่ว่า วัตถุยิ่งมีน้ำหนักมากจะตกถึงพื้นได้เร็วขึ้น นักเรียนจะเลือกออกแบบการทดลองใดที่จะทดสอบสมมติฐานดังกล่าว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ปล่อยแผ่นกระดาษ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ผ่น ขนาดเท่ากัน ในเวลาต่างกัน จากตึกสูง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เมตร จับเวลาที่แผ่นกระดาษทั้งสองตกถึงพื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ำถุงทรา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ถุง หนักถุงล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/>
          <w:sz w:val="32"/>
          <w:sz w:val="32"/>
          <w:szCs w:val="32"/>
        </w:rPr>
        <w:t xml:space="preserve">กรัม ทิ้งจากตึกสู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เมตร ในเวลาเดียวกัน จับเวลาที่ถุงทรายทั้งสองตกลงพื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หย่อนขนนกพิราบ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ชิ้น หนักชิ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กรัม จากตึกสู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เมตรตามลำดับ ในเวลาเดียวกัน จับเวลาที่ขนนกพิราบตกถึงพื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ำก้อนห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้อน หนักก้อนละ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กรัม แล้วปล่อยให้ก้อนหินตกลงสู่พื้น ในเวลาเดียวกัน แล้วจับเวลาที่ก้อนหินทั้งสองตกลงพื้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 xml:space="preserve">นำน้ำมันก๊าดและแอลกอฮอล์ ใส่ลงภาชนะฝาเปิดขนาดเท่ากัน ปริมาณเท่ากัน แล้ววางทิ้งไว้ประมาณ </w:t>
      </w:r>
      <w:r>
        <w:rPr>
          <w:rFonts w:cs="Angsana New" w:ascii="Angsana New" w:hAnsi="Angsana New"/>
          <w:sz w:val="32"/>
          <w:szCs w:val="32"/>
        </w:rPr>
        <w:t xml:space="preserve">2-3 </w:t>
      </w:r>
      <w:r>
        <w:rPr>
          <w:rFonts w:ascii="Angsana New" w:hAnsi="Angsana New"/>
          <w:sz w:val="32"/>
          <w:sz w:val="32"/>
          <w:szCs w:val="32"/>
        </w:rPr>
        <w:t xml:space="preserve">ชั่วโมง สังเกตพบว่าปริมาณแอลกอฮอล์เหลืออยู่น้อยกว่าน้ำมันก๊าด จากการทอลองนี้สรุปได้ว่าอย่างไร </w:t>
      </w:r>
      <w:r>
        <w:rPr>
          <w:rFonts w:cs="Angsana New" w:ascii="Angsana New" w:hAnsi="Angsana New"/>
          <w:sz w:val="32"/>
          <w:szCs w:val="32"/>
        </w:rPr>
        <w:t xml:space="preserve">?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องเหลวทุกชนิดจะมีการระเห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อลกอฮอล์ได้รับความร้อนมากกว่าน้ำมันก๊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ของเหลวสามารถละเหยได้ดีในวันที่อากาศร้อนจ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องเหลวต่างชนิดกันมีความสามารถในการระเหยแตกต่าง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3. </w:t>
      </w:r>
      <w:r>
        <w:rPr>
          <w:rFonts w:ascii="Angsana New" w:hAnsi="Angsana New"/>
          <w:sz w:val="32"/>
          <w:sz w:val="32"/>
          <w:szCs w:val="32"/>
        </w:rPr>
        <w:t>ผลผลิตข้าวของชาวนาในจังหวัดหนึ่ง 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/>
          <w:sz w:val="32"/>
          <w:sz w:val="32"/>
          <w:szCs w:val="32"/>
        </w:rPr>
        <w:t>เป็น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921"/>
        <w:gridCol w:w="2922"/>
      </w:tblGrid>
      <w:tr>
        <w:trPr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ุ์ข้าว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ผลิตข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โลกรั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ในเขตชลประทาน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นอกเขตชลประทาน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าวพันธุ์พื้นเมื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าวพันธุ์ใหม่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6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จากตารางข้อมูล นักเรียนจะสรุปได้ว่าอย่างไร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1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วพันธุ์ใหม่ให้ผลผลิตสูงกว่าข้าวพันธุ์พื้นเมือง</w:t>
      </w:r>
    </w:p>
    <w:p>
      <w:pPr>
        <w:pStyle w:val="Normal"/>
        <w:numPr>
          <w:ilvl w:val="1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ในเขตชลประทานมีปุ๋ยมากกว่านานอกชลประทาน</w:t>
      </w:r>
    </w:p>
    <w:p>
      <w:pPr>
        <w:pStyle w:val="Normal"/>
        <w:numPr>
          <w:ilvl w:val="1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ในเขตชลประทานได้น้ำน้อยกว่านานอกเขตชลประทาน</w:t>
      </w:r>
    </w:p>
    <w:p>
      <w:pPr>
        <w:pStyle w:val="Normal"/>
        <w:numPr>
          <w:ilvl w:val="1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วพันธ์ใหม่ให้ผลผลิตใกล้เคียงกับพันธุ์พื้นเมืองทั้งสองเข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930"/>
      </w:pPr>
      <w:rPr/>
    </w:lvl>
    <w:lvl w:ilvl="1">
      <w:start w:val="1"/>
      <w:numFmt w:val="thaiLetters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0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22"/>
        </w:tabs>
        <w:ind w:left="1222" w:hanging="360"/>
      </w:pPr>
      <w:rPr/>
    </w:lvl>
    <w:lvl w:ilvl="1">
      <w:start w:val="1"/>
      <w:numFmt w:val="thaiLetters"/>
      <w:lvlText w:val="%2."/>
      <w:lvlJc w:val="left"/>
      <w:pPr>
        <w:tabs>
          <w:tab w:val="num" w:pos="1942"/>
        </w:tabs>
        <w:ind w:left="194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62"/>
        </w:tabs>
        <w:ind w:left="2662" w:hanging="180"/>
      </w:pPr>
    </w:lvl>
    <w:lvl w:ilvl="3">
      <w:start w:val="1"/>
      <w:numFmt w:val="decimal"/>
      <w:lvlText w:val="%4."/>
      <w:lvlJc w:val="left"/>
      <w:pPr>
        <w:tabs>
          <w:tab w:val="num" w:pos="3382"/>
        </w:tabs>
        <w:ind w:left="3382" w:hanging="360"/>
      </w:pPr>
    </w:lvl>
    <w:lvl w:ilvl="4">
      <w:start w:val="1"/>
      <w:numFmt w:val="lowerLetter"/>
      <w:lvlText w:val="%5."/>
      <w:lvlJc w:val="left"/>
      <w:pPr>
        <w:tabs>
          <w:tab w:val="num" w:pos="4102"/>
        </w:tabs>
        <w:ind w:left="4102" w:hanging="360"/>
      </w:pPr>
    </w:lvl>
    <w:lvl w:ilvl="5">
      <w:start w:val="1"/>
      <w:numFmt w:val="lowerRoman"/>
      <w:lvlText w:val="%6."/>
      <w:lvlJc w:val="right"/>
      <w:pPr>
        <w:tabs>
          <w:tab w:val="num" w:pos="4822"/>
        </w:tabs>
        <w:ind w:left="4822" w:hanging="180"/>
      </w:pPr>
    </w:lvl>
    <w:lvl w:ilvl="6">
      <w:start w:val="1"/>
      <w:numFmt w:val="decimal"/>
      <w:lvlText w:val="%7."/>
      <w:lvlJc w:val="left"/>
      <w:pPr>
        <w:tabs>
          <w:tab w:val="num" w:pos="5542"/>
        </w:tabs>
        <w:ind w:left="5542" w:hanging="360"/>
      </w:pPr>
    </w:lvl>
    <w:lvl w:ilvl="7">
      <w:start w:val="1"/>
      <w:numFmt w:val="lowerLetter"/>
      <w:lvlText w:val="%8."/>
      <w:lvlJc w:val="left"/>
      <w:pPr>
        <w:tabs>
          <w:tab w:val="num" w:pos="6262"/>
        </w:tabs>
        <w:ind w:left="6262" w:hanging="360"/>
      </w:pPr>
    </w:lvl>
    <w:lvl w:ilvl="8">
      <w:start w:val="1"/>
      <w:numFmt w:val="lowerRoman"/>
      <w:lvlText w:val="%9."/>
      <w:lvlJc w:val="right"/>
      <w:pPr>
        <w:tabs>
          <w:tab w:val="num" w:pos="6982"/>
        </w:tabs>
        <w:ind w:left="6982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05"/>
        </w:tabs>
        <w:ind w:left="190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3:42:00Z</dcterms:created>
  <dc:creator>Chat</dc:creator>
  <dc:description/>
  <cp:keywords/>
  <dc:language>en-US</dc:language>
  <cp:lastModifiedBy>Chat</cp:lastModifiedBy>
  <cp:lastPrinted>2006-03-21T20:24:00Z</cp:lastPrinted>
  <dcterms:modified xsi:type="dcterms:W3CDTF">2006-05-16T04:33:00Z</dcterms:modified>
  <cp:revision>111</cp:revision>
  <dc:subject/>
  <dc:title> </dc:title>
</cp:coreProperties>
</file>