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CUMENTOS NECESSÁRIOS PARA FORMALIZAÇÃO DO CONTRATO DE LOC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quilino (Locatário)</w:t>
      </w:r>
    </w:p>
    <w:p>
      <w:pPr>
        <w:pStyle w:val="Normal"/>
        <w:jc w:val="both"/>
        <w:rPr>
          <w:b/>
          <w:b/>
        </w:rPr>
      </w:pPr>
      <w:r>
        <w:rPr>
          <w:b/>
        </w:rPr>
        <w:t>Xéro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PF</w:t>
      </w:r>
    </w:p>
    <w:p>
      <w:pPr>
        <w:pStyle w:val="Normal"/>
        <w:jc w:val="both"/>
        <w:rPr>
          <w:b/>
          <w:b/>
        </w:rPr>
      </w:pPr>
      <w:r>
        <w:rPr>
          <w:b/>
        </w:rPr>
        <w:t>Identidade</w:t>
      </w:r>
    </w:p>
    <w:p>
      <w:pPr>
        <w:pStyle w:val="Normal"/>
        <w:jc w:val="both"/>
        <w:rPr>
          <w:b/>
          <w:b/>
        </w:rPr>
      </w:pPr>
      <w:r>
        <w:rPr>
          <w:b/>
        </w:rPr>
        <w:t>Comprovante de Residência (conta de água, luz ou telefon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provante de Renda (contracheque ou holeri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ador</w:t>
      </w:r>
    </w:p>
    <w:p>
      <w:pPr>
        <w:pStyle w:val="Normal"/>
        <w:jc w:val="both"/>
        <w:rPr>
          <w:b/>
          <w:b/>
        </w:rPr>
      </w:pPr>
      <w:r>
        <w:rPr>
          <w:b/>
        </w:rPr>
        <w:t>Xérox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PF</w:t>
      </w:r>
    </w:p>
    <w:p>
      <w:pPr>
        <w:pStyle w:val="Normal"/>
        <w:jc w:val="both"/>
        <w:rPr>
          <w:b/>
          <w:b/>
        </w:rPr>
      </w:pPr>
      <w:r>
        <w:rPr>
          <w:b/>
        </w:rPr>
        <w:t>Identidade</w:t>
      </w:r>
    </w:p>
    <w:p>
      <w:pPr>
        <w:pStyle w:val="Normal"/>
        <w:jc w:val="both"/>
        <w:rPr>
          <w:b/>
          <w:b/>
        </w:rPr>
      </w:pPr>
      <w:r>
        <w:rPr>
          <w:b/>
        </w:rPr>
        <w:t>Comprovante de Residência (conta de água, luz ou telefone).</w:t>
      </w:r>
    </w:p>
    <w:p>
      <w:pPr>
        <w:pStyle w:val="Normal"/>
        <w:jc w:val="both"/>
        <w:rPr>
          <w:b/>
          <w:b/>
        </w:rPr>
      </w:pPr>
      <w:r>
        <w:rPr>
          <w:b/>
        </w:rPr>
        <w:t>Comprovante de Renda (contracheque ou holeri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atrícula atualizada do imóvel, retirada no cartório de Registro de imóvei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rtificado de licenciamento do veícul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>Depósito Caução de 3 Vezes o valor do aluguel.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ÇÃO VII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garantias locatícias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t. 37. No contrato de locação, pode o locador exigir do locatário as seguintes modalidades de garantia: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- caução;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I - fiança;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II - seguro de fiança locatícia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V - cessão fiduciária de quotas de fundo de investimento.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planalto.gov.br/ccivil_03/_Ato2004-2006/2005/Lei/L11196.htm" \l "art89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(Incluído pela Lei nº 11.196, de 2005)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rágrafo único. É vedada, sob pena de nulidade, mais de uma das modalidades de garantia num mesmo contrato de locação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t. 38. A caução poderá ser em bens móveis ou imóveis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§ 1º A caução em bens móveis deverá ser registrada em cartório de títulos e documentos; a em bens imóveis deverá ser averbada à margem da respectiva matrícula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§ 2º A caução em dinheiro, que não poderá exceder o equivalente a três meses de aluguel, será depositada em caderneta de poupança, autorizada, pelo Poder Público e por ele regulamentada, revertendo em benefício do locatário todas as vantagens dela decorrentes por ocasião do levantamento da soma respectiva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§ 3º A caução em títulos e ações deverá ser substituída, no prazo de trinta dias, em caso de concordata, falência ou liquidação das sociedades emissoras. </w:t>
      </w:r>
    </w:p>
    <w:p>
      <w:pPr>
        <w:pStyle w:val="Normal"/>
        <w:spacing w:before="280" w:after="280"/>
        <w:rPr>
          <w:b/>
          <w:b/>
        </w:rPr>
      </w:pPr>
      <w:r>
        <w:rPr>
          <w:rFonts w:cs="Arial" w:ascii="Arial" w:hAnsi="Arial"/>
          <w:color w:val="000000"/>
          <w:sz w:val="20"/>
          <w:szCs w:val="20"/>
        </w:rPr>
        <w:t>    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rt. 39.  Salvo disposição contratual em contrário, qualquer das garantias da locação se estende até a efetiva devolução do imóvel, ainda que prorrogada a locação por prazo indeterminado, por força desta Lei. 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planalto.gov.br/ccivil_03/_Ato2007-2010/2009/Lei/L12112.htm" \l "art2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(Redação dada pela Lei nº 12.112, de 2009)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: Informamos que é exigido, inclusive por força de Lei apenas uma modalidade de garantia de aluguel conforme citado acima.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: (32) 3571-4769 Imobiliári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9119-3408 (oi)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8446-6370 (claro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9195-5481 (Tim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9900-8911 (vivo)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sdimoveisrp@rdfnet.com.br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locação se dará apenas após a entrega da documentação acima solicitada dentro do prazo máximo de 48 horas no máximo.</w:t>
      </w:r>
    </w:p>
    <w:p>
      <w:pPr>
        <w:pStyle w:val="Normal"/>
        <w:jc w:val="both"/>
        <w:rPr>
          <w:b/>
          <w:b/>
        </w:rPr>
      </w:pPr>
      <w:r>
        <w:rPr>
          <w:b/>
        </w:rPr>
        <w:t>Após tal prazo, sem a devolução da proposta de locação preenchida e a efetiva entrega dos documentos, a empresa se considera desvinculada de tal propos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imoveisrp@rdfnet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7:16:00Z</dcterms:created>
  <dc:creator>windows</dc:creator>
  <dc:description/>
  <dc:language>en-US</dc:language>
  <cp:lastModifiedBy>Usuario</cp:lastModifiedBy>
  <cp:lastPrinted>2014-11-18T10:46:00Z</cp:lastPrinted>
  <dcterms:modified xsi:type="dcterms:W3CDTF">2015-01-05T16:37:00Z</dcterms:modified>
  <cp:revision>16</cp:revision>
  <dc:subject/>
  <dc:title>DOCUMENTOS NECESSÁRIOS PARA FORMALIZAÇÃO DO CONTRATO DE LOCAÇÃO</dc:title>
</cp:coreProperties>
</file>