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left"/>
        <w:rPr>
          <w:rFonts w:ascii="Courier New" w:hAnsi="Courier New" w:cs="Courier New"/>
        </w:rPr>
      </w:pPr>
      <w:r>
        <w:rPr>
          <w:rFonts w:cs="Courier New" w:ascii="Courier New" w:hAnsi="Courier New"/>
        </w:rPr>
      </w:r>
    </w:p>
    <w:p>
      <w:pPr>
        <w:pStyle w:val="PlainText"/>
        <w:bidi w:val="0"/>
        <w:jc w:val="left"/>
        <w:rPr/>
      </w:pPr>
      <w:r>
        <w:rPr>
          <w:rFonts w:ascii="Courier New" w:hAnsi="Courier New" w:cs="Courier New"/>
          <w:rtl w:val="true"/>
        </w:rPr>
        <w:t>صَحِيحُ المَوْلِدُ النَّبَوِيِّ الشَّرِيفِ</w:t>
      </w:r>
      <w:r>
        <w:rPr>
          <w:rFonts w:ascii="Courier New" w:hAnsi="Courier New" w:cs="Courier New"/>
        </w:rPr>
        <w:t xml:space="preserve">   </w:t>
      </w:r>
    </w:p>
    <w:p>
      <w:pPr>
        <w:pStyle w:val="PlainText"/>
        <w:bidi w:val="0"/>
        <w:jc w:val="left"/>
        <w:rPr>
          <w:rFonts w:ascii="Courier New" w:hAnsi="Courier New" w:cs="Courier New"/>
        </w:rPr>
      </w:pPr>
      <w:r>
        <w:rPr>
          <w:rFonts w:eastAsia="Courier New" w:cs="Courier New" w:ascii="Courier New" w:hAnsi="Courier New"/>
        </w:rPr>
        <w:t xml:space="preserve"> </w:t>
      </w:r>
      <w:r>
        <w:rPr>
          <w:rFonts w:ascii="Courier New" w:hAnsi="Courier New" w:cs="Courier New"/>
          <w:rtl w:val="true"/>
        </w:rPr>
        <w:t>مَوْلِدُ العلوي والغُمَّارِيِّ</w:t>
      </w:r>
    </w:p>
    <w:p>
      <w:pPr>
        <w:pStyle w:val="PlainText"/>
        <w:bidi w:val="0"/>
        <w:jc w:val="left"/>
        <w:rPr>
          <w:rFonts w:ascii="Courier New" w:hAnsi="Courier New" w:cs="Courier New"/>
        </w:rPr>
      </w:pPr>
      <w:r>
        <w:rPr>
          <w:rFonts w:cs="Courier New" w:ascii="Courier New" w:hAnsi="Courier New"/>
        </w:rPr>
      </w:r>
    </w:p>
    <w:p>
      <w:pPr>
        <w:pStyle w:val="PlainText"/>
        <w:bidi w:val="0"/>
        <w:jc w:val="left"/>
        <w:rPr>
          <w:rFonts w:ascii="Courier New" w:hAnsi="Courier New" w:cs="Courier New"/>
          <w:lang w:bidi="ar-EG"/>
        </w:rPr>
      </w:pPr>
      <w:r>
        <w:rPr>
          <w:rFonts w:ascii="Courier New" w:hAnsi="Courier New" w:cs="Courier New"/>
          <w:rtl w:val="true"/>
        </w:rPr>
        <w:t>صَحِيحُ المَوْلِدُ النَّبَوِيِّ الشَّرِيفِ</w:t>
      </w:r>
    </w:p>
    <w:p>
      <w:pPr>
        <w:pStyle w:val="PlainText"/>
        <w:bidi w:val="0"/>
        <w:jc w:val="left"/>
        <w:rPr/>
      </w:pPr>
      <w:r>
        <w:rPr>
          <w:rFonts w:eastAsia="Courier New" w:cs="Courier New" w:ascii="Courier New" w:hAnsi="Courier New"/>
        </w:rPr>
        <w:t xml:space="preserve"> </w:t>
      </w:r>
      <w:r>
        <w:rPr>
          <w:rFonts w:ascii="Courier New" w:hAnsi="Courier New" w:cs="Courier New"/>
          <w:rtl w:val="true"/>
        </w:rPr>
        <w:t>تهذيبٌ مَوْرِدِ الصَّادِي فِي مَوْلِدِ الهادي</w:t>
      </w:r>
      <w:r>
        <w:rPr>
          <w:rFonts w:ascii="Courier New" w:hAnsi="Courier New" w:cs="Courier New"/>
        </w:rPr>
        <w:t xml:space="preserve"> </w:t>
      </w:r>
    </w:p>
    <w:p>
      <w:pPr>
        <w:pStyle w:val="PlainText"/>
        <w:bidi w:val="0"/>
        <w:jc w:val="left"/>
        <w:rPr/>
      </w:pPr>
      <w:r>
        <w:rPr>
          <w:rFonts w:ascii="Courier New" w:hAnsi="Courier New" w:cs="Courier New"/>
          <w:rtl w:val="true"/>
        </w:rPr>
        <w:t xml:space="preserve">للحَافظِ ناصرِ الدِّينِ الدُّمَشْقِيِّ </w:t>
      </w:r>
      <w:r>
        <w:rPr>
          <w:rFonts w:cs="Courier New" w:ascii="Courier New" w:hAnsi="Courier New"/>
        </w:rPr>
        <w:t>842</w:t>
      </w:r>
      <w:r>
        <w:rPr>
          <w:rFonts w:ascii="Courier New" w:hAnsi="Courier New" w:cs="Courier New"/>
          <w:rtl w:val="true"/>
        </w:rPr>
        <w:t>هـ</w:t>
      </w:r>
      <w:r>
        <w:rPr>
          <w:rFonts w:ascii="Courier New" w:hAnsi="Courier New" w:cs="Courier New"/>
        </w:rPr>
        <w:t xml:space="preserve"> </w:t>
      </w:r>
    </w:p>
    <w:p>
      <w:pPr>
        <w:pStyle w:val="PlainText"/>
        <w:bidi w:val="0"/>
        <w:jc w:val="left"/>
        <w:rPr/>
      </w:pPr>
      <w:r>
        <w:rPr>
          <w:rFonts w:ascii="Courier New" w:hAnsi="Courier New" w:cs="Courier New"/>
          <w:rtl w:val="true"/>
        </w:rPr>
        <w:t>أستاذِ الحافظِ ابنِ حَجَرٍ رحِمَهُمَا اللهُ تعالى</w:t>
      </w:r>
      <w:r>
        <w:rPr>
          <w:rFonts w:ascii="Courier New" w:hAnsi="Courier New" w:cs="Courier New"/>
        </w:rPr>
        <w:t xml:space="preserve"> </w:t>
      </w:r>
    </w:p>
    <w:p>
      <w:pPr>
        <w:pStyle w:val="PlainText"/>
        <w:bidi w:val="0"/>
        <w:jc w:val="left"/>
        <w:rPr>
          <w:rFonts w:ascii="Courier New" w:hAnsi="Courier New" w:cs="Courier New"/>
        </w:rPr>
      </w:pPr>
      <w:r>
        <w:rPr>
          <w:rFonts w:ascii="Courier New" w:hAnsi="Courier New" w:cs="Courier New"/>
          <w:rtl w:val="true"/>
        </w:rPr>
        <w:t>عني به أحمد درويش</w:t>
      </w:r>
    </w:p>
    <w:p>
      <w:pPr>
        <w:pStyle w:val="PlainText"/>
        <w:bidi w:val="0"/>
        <w:jc w:val="left"/>
        <w:rPr>
          <w:rFonts w:ascii="Courier New" w:hAnsi="Courier New" w:cs="Courier New"/>
          <w:lang w:bidi="ar-EG"/>
        </w:rPr>
      </w:pPr>
      <w:r>
        <w:rPr>
          <w:rFonts w:ascii="Courier New" w:hAnsi="Courier New" w:cs="Courier New"/>
          <w:rtl w:val="true"/>
        </w:rPr>
        <w:t>نشرُ وتوزيعُ موْقع محمدٌ على الإنترنت</w:t>
      </w:r>
    </w:p>
    <w:p>
      <w:pPr>
        <w:pStyle w:val="PlainText"/>
        <w:bidi w:val="0"/>
        <w:jc w:val="left"/>
        <w:rPr>
          <w:rFonts w:ascii="Courier New" w:hAnsi="Courier New" w:cs="Courier New"/>
        </w:rPr>
      </w:pPr>
      <w:r>
        <w:rPr>
          <w:rFonts w:cs="Courier New" w:ascii="Courier New" w:hAnsi="Courier New"/>
        </w:rPr>
        <w:t>Muhammad com (SA0188620-A)</w:t>
      </w:r>
    </w:p>
    <w:p>
      <w:pPr>
        <w:pStyle w:val="PlainText"/>
        <w:bidi w:val="0"/>
        <w:jc w:val="left"/>
        <w:rPr>
          <w:rFonts w:ascii="Courier New" w:hAnsi="Courier New" w:cs="Courier New"/>
        </w:rPr>
      </w:pPr>
      <w:r>
        <w:rPr>
          <w:rFonts w:cs="Courier New" w:ascii="Courier New" w:hAnsi="Courier New"/>
        </w:rPr>
      </w:r>
    </w:p>
    <w:p>
      <w:pPr>
        <w:pStyle w:val="PlainText"/>
        <w:bidi w:val="0"/>
        <w:jc w:val="left"/>
        <w:rPr>
          <w:rFonts w:ascii="Courier New" w:hAnsi="Courier New" w:cs="Courier New"/>
        </w:rPr>
      </w:pPr>
      <w:r>
        <w:rPr>
          <w:rFonts w:cs="Courier New" w:ascii="Courier New" w:hAnsi="Courier New"/>
        </w:rPr>
      </w:r>
    </w:p>
    <w:p>
      <w:pPr>
        <w:pStyle w:val="PlainText"/>
        <w:bidi w:val="0"/>
        <w:jc w:val="left"/>
        <w:rPr/>
      </w:pPr>
      <w:r>
        <w:rPr>
          <w:rFonts w:cs="Courier New" w:ascii="Courier New" w:hAnsi="Courier New"/>
        </w:rPr>
        <w:t>(</w:t>
      </w:r>
      <w:r>
        <w:rPr>
          <w:rFonts w:ascii="Courier New" w:hAnsi="Courier New" w:cs="Courier New"/>
          <w:rtl w:val="true"/>
        </w:rPr>
        <w:t>يا نبيُّ سلامٌ عليكَ</w:t>
      </w:r>
      <w:r>
        <w:rPr>
          <w:rFonts w:cs="Courier New" w:ascii="Courier New" w:hAnsi="Courier New"/>
        </w:rPr>
        <w:t>) (</w:t>
      </w:r>
      <w:r>
        <w:rPr>
          <w:rFonts w:ascii="Courier New" w:hAnsi="Courier New" w:cs="Courier New"/>
          <w:rtl w:val="true"/>
        </w:rPr>
        <w:t>يا خديجةُ سلامٌ عليكِ</w:t>
      </w:r>
      <w:r>
        <w:rPr>
          <w:rFonts w:cs="Courier New" w:ascii="Courier New" w:hAnsi="Courier New"/>
        </w:rPr>
        <w:t>)</w:t>
      </w:r>
    </w:p>
    <w:p>
      <w:pPr>
        <w:pStyle w:val="PlainText"/>
        <w:bidi w:val="0"/>
        <w:jc w:val="left"/>
        <w:rPr>
          <w:rFonts w:ascii="Courier New" w:hAnsi="Courier New" w:cs="Courier New"/>
        </w:rPr>
      </w:pPr>
      <w:r>
        <w:rPr/>
        <w:t xml:space="preserve">Wahai Nabi, kesejahteraan inggil sampeyan. </w:t>
        <w:br/>
        <w:t xml:space="preserve">Wahai Khadijah, kesejahteraan inggil sampeyan </w:t>
        <w:br/>
      </w:r>
    </w:p>
    <w:p>
      <w:pPr>
        <w:pStyle w:val="PlainText"/>
        <w:bidi w:val="0"/>
        <w:jc w:val="left"/>
        <w:rPr>
          <w:rFonts w:ascii="Courier New" w:hAnsi="Courier New" w:cs="Courier New"/>
        </w:rPr>
      </w:pPr>
      <w:r>
        <w:rPr>
          <w:rFonts w:cs="Courier New" w:ascii="Courier New" w:hAnsi="Courier New"/>
        </w:rPr>
      </w:r>
    </w:p>
    <w:p>
      <w:pPr>
        <w:pStyle w:val="PlainText"/>
        <w:bidi w:val="0"/>
        <w:jc w:val="left"/>
        <w:rPr>
          <w:rFonts w:ascii="Courier New" w:hAnsi="Courier New" w:cs="Courier New"/>
          <w:lang w:bidi="ar-EG"/>
        </w:rPr>
      </w:pPr>
      <w:r>
        <w:rPr>
          <w:rFonts w:ascii="Courier New" w:hAnsi="Courier New" w:cs="Courier New"/>
          <w:rtl w:val="true"/>
        </w:rPr>
        <w:t>مُهْداةٌ</w:t>
      </w:r>
    </w:p>
    <w:p>
      <w:pPr>
        <w:pStyle w:val="PlainText"/>
        <w:bidi w:val="0"/>
        <w:jc w:val="left"/>
        <w:rPr>
          <w:rFonts w:ascii="Courier New" w:hAnsi="Courier New" w:cs="Courier New"/>
        </w:rPr>
      </w:pPr>
      <w:r>
        <w:rPr>
          <w:rFonts w:ascii="Courier New" w:hAnsi="Courier New" w:cs="Courier New"/>
          <w:rtl w:val="true"/>
        </w:rPr>
        <w:t xml:space="preserve">لكلٍّ من أمِّ هاشمٍ السيدةِ زينبَ وسيدَيْ شبابِ أهلِ الجَنةِ وأبيهم أسدِ اللهِ الكاسرِ سيدِنا علىٍّ بنِ أبي طالبٍ كرَّم اللهُ وجهَهُ وأمِّهِم أمِّ أبيها السيدةِ فاطمةَ الزهراءِ وأمِّها السيدةِ خديجةَ </w:t>
      </w:r>
      <w:r>
        <w:rPr>
          <w:rFonts w:cs="Courier New" w:ascii="Courier New" w:hAnsi="Courier New"/>
          <w:rtl w:val="true"/>
        </w:rPr>
        <w:t xml:space="preserve">- </w:t>
      </w:r>
      <w:r>
        <w:rPr>
          <w:rFonts w:ascii="Courier New" w:hAnsi="Courier New" w:cs="Courier New"/>
          <w:rtl w:val="true"/>
        </w:rPr>
        <w:t xml:space="preserve">صاحبةِ السلامِ عليها من ربِّها سبحانه وتعالى وجبريلِه وصاحبةِ بيتٍ في الجَنَّةِ من قَصَبٍ لا صَخَبَ فيه ولا نَصَبٌ </w:t>
      </w:r>
      <w:r>
        <w:rPr>
          <w:rFonts w:cs="Courier New" w:ascii="Courier New" w:hAnsi="Courier New"/>
          <w:rtl w:val="true"/>
        </w:rPr>
        <w:t xml:space="preserve">- </w:t>
      </w:r>
      <w:r>
        <w:rPr>
          <w:rFonts w:ascii="Courier New" w:hAnsi="Courier New" w:cs="Courier New"/>
          <w:rtl w:val="true"/>
        </w:rPr>
        <w:t>ووارثةِ السيدةِ أمِّ رسولِ اللهِ آمنةَ بنتِ وهبٍ صاحبةِ عيَْنِ الوِلايةِ رضيَ اللهُ عنها وإلى صاحبِ الفرحِ سيدِنا رسولِ اللهِ صلى الله عليه وآله وسلم</w:t>
      </w:r>
    </w:p>
    <w:p>
      <w:pPr>
        <w:pStyle w:val="Normal"/>
        <w:rPr/>
      </w:pPr>
      <w:r>
        <w:rPr/>
        <w:t xml:space="preserve">Perayaan kelairan Nabi Muhammad </w:t>
        <w:br/>
        <w:br/>
        <w:t xml:space="preserve">Naskah Sahih Ghumari uga Alawi </w:t>
        <w:br/>
        <w:t xml:space="preserve">Manuskrip setunggal ingkang disahkan dening Syeikh Hafiz Nasiruddin Ad-Dimsyaqi, guru saking Syeikh Hafiz Ibnu Hajar Al Asqalani, junjungan kaum mukminin lebet elmi hadis. Diringkas uga diterjemah dening Syeikh Ahmad Darwish, penyusun ingkang ngempalaken sedaya hadis lebet setunggal buku, murid uga sekretaris Syeikh Sayid AlHafiz habib Abdullah Al Ghumari, guru ageng Al- Azhar salebetipun 8 taun, Muhaddis kenamen Mesir uga Maroko </w:t>
        <w:br/>
        <w:br/>
        <w:t xml:space="preserve">Daftar isi </w:t>
        <w:br/>
        <w:t xml:space="preserve">Perayaan kelairan </w:t>
        <w:br/>
        <w:t xml:space="preserve">ndherek dipunmawikaken </w:t>
        <w:br/>
        <w:t xml:space="preserve">geguritan Kepiluan, pengharapan tulungan Allah </w:t>
        <w:br/>
        <w:t xml:space="preserve">dening </w:t>
        <w:br/>
        <w:t xml:space="preserve">Hafiz Abdullah Ghumari </w:t>
        <w:br/>
        <w:t xml:space="preserve">Part I </w:t>
        <w:br/>
        <w:t xml:space="preserve">samukawis puji kunjuk Allah inggil nikmat pangengkenan Rasulullah: </w:t>
        <w:br/>
        <w:t xml:space="preserve">kaliyan nami Allah ingkang mupu panaksih malih mupu Penyayang. </w:t>
        <w:br/>
        <w:t xml:space="preserve">samukawis puji kunjuk Allah, ingkang kaliyan kelairan Junjungan bangsa Arab uga Ajam,, mencurahkan keberkatan, uga ngendhakaken malapetaka mawi menangkal sesakit. </w:t>
        <w:br/>
        <w:t xml:space="preserve">Allah ngengkenaken uga menetapkan menawi kita sedaya kedah ngaosi baginda Nabi Muhammad kaliyan tata krama ingkang paling agung. </w:t>
        <w:br/>
        <w:t xml:space="preserve">Allah mentakdirkan kenabian Muhammad ngriyeni sedaya rasul ingkang benten amargi baginda yaiku ingkang paling mulia saking sedaya ciptaan Allah. </w:t>
        <w:br/>
        <w:t xml:space="preserve">Malaikat Jibril ingkang pitados, ketentreman inggilipun, wicanten dhateng Buroq, binatang surgawi nduwe suwiwi ingkang mlampah kaliyan kegelisan cahaya dipunpundi saben jangkahipun satebih menapa ingkang dipunningalipun. "napa sampeyan isin dhateng makhluk paling sae. piyambakipun ciptaan Allah ingkang termulia." </w:t>
        <w:br/>
        <w:br/>
        <w:t xml:space="preserve">Allah milujengaken Nabi Muhammad saking saben piawon uga melindunginya, mawi mastanikaken babaganipun dipunlebet Kitab-kitab Suci ingkang diwahyukan sadereng baginda lair. Allah ngalenggahan kelenggahan baginda dipuninggil sedaya penyembah Allah, uga merahmati sedaya ingkang setunggal uga ingkang paling akhir kaliyan amergi kelairan baginda, mawi mentakdirkan hal-hal sae ingkang piyambakipun kajengi konjukipun. </w:t>
        <w:br/>
        <w:t xml:space="preserve">Baginda Muhammad, putra kalih labet: </w:t>
        <w:br/>
        <w:t xml:space="preserve">Nabi Muhammad, bersabda, "kula yaiku putra kalih korban." </w:t>
        <w:br/>
        <w:t xml:space="preserve">Baginda Muhammad yaiku putra (labet kaping kalih) Abdullah bin Abdul Muthalib, bin Hasyim, bin Abdu Manaf, bin Qusoy, bin Kilab, bin Murroh (ibu Nabi Muhammad yaiku Sayyidah Aminah putri Wahab bin Abdu Manaf, bin Zuhra, bin Kilab, bin Murroh), bin Ka'ab, bin Lu'ay, bin Gholib, bin Fihir, bin Malik, bin Nadhor, bin Kinanah, bin Khuzaimah, bin Mudrikah, bin Ilyas, bin Mudhor, bin Nizar, bin Ma'ad, bin Adnan, garis turun ingkang murni niki terus nglajeng ngantos ngantos (labet setunggal) Ismail putra Ibrahim, kanca celak, Bapak para nabi. ketentreman inggil piyambake sedaya. </w:t>
        <w:br/>
        <w:br/>
        <w:t xml:space="preserve">Perayaan setunggal uga warta kelairan Nabi Muhammad </w:t>
        <w:br/>
        <w:t xml:space="preserve">Nabi Muhammad, pujian uga ketentreman inggilipun, bersabda, "kula lair langkung kawinan resmi, uga sanes saking hubungan menjijikkan, saking zaman nabi Adam ngantos zaman tiyang sepuh kula babaran kula. kula mboten kedhemok sekedhika samukawis prakawis menjijikkan ing Zaman Jahiliyah." </w:t>
        <w:br/>
        <w:t xml:space="preserve">bapak baginda, Sayid Abdullah putra Abdul Muthalib (Junjungan tiyang Quraisy), pejah donya kalih wulan saksampune semahipun, Sayyidah Aminah ngandheg. </w:t>
        <w:br/>
        <w:t xml:space="preserve">Cahaya Nabi Muhammad: </w:t>
        <w:br/>
        <w:t xml:space="preserve">Nabi Muhammad, pujian uga ketentreman inggilipun, lair ing dinten Senin, 12 Rabi’ul Awwal, wulan Kamariah datheng-3, (21 April) 571 taun saksampune kelairan nabi Isa - ingkang mbekta prungon bingah kedathengan Ahmad (Nabi Muhammad). </w:t>
        <w:br/>
        <w:t xml:space="preserve">ngengingi hal niki, para ngulama ageng Islam (ingkang bergelar Al-Hufaz) melaporkan tembungan Nabi Muhammad, "saestu kula penyembah Allah uga penutup para Nabi sementara Adam taksih berupa siti liat. badhe kula tedahaken hal niki dhateng sampeyan. kula yaiku doa bapak kula Ibrahim, prungon bingah Isa, uga ningali kejagi ibu kula uga mekatena ibu-ibu para nabi ningali, uga sayektos ibu Rasulullah, solla Allahu alaihi wa alihi wa sallam, ningali nalika nglairaken piyambakipun, setunggal cahaya memancar sakingipun ingkang nempuhi istana-istana Syria, ngantos ibu sampun ningalinipun." </w:t>
        <w:br/>
        <w:br/>
        <w:t xml:space="preserve">kaliyan mripat Wilayah (pandangan para kasih Allah), sayyidah Aminah ningali cahaya putranya, uga menyaksikan kesedayan cahaya. mila bunda Aminah </w:t>
        <w:br/>
        <w:t xml:space="preserve">mboten nate meragukan kelenggahan putranya mawi kagengan aosipun, patang dasa taun sadereng baginda dipunkengken. </w:t>
        <w:br/>
        <w:t xml:space="preserve">mboten enten kewajiban kunjuk sayyidah Aminah ngapitadosan dhateng baginda langkung kesaksian sacara lisan, nanging bunda pitados urusan ageng ingkang terbentang dipunmajenganipun punika mboten pabenaken. ing taun-taun lajeng Nabi, pujian uga ketentreman, bersaksi konjuk kemuliaan kelenggahanipun - alangkah beruntung uga bahagianya bunda Aminah! </w:t>
        <w:br/>
        <w:t xml:space="preserve">menapa ingkang sampun dipunginemaken babagan status sayyidah Aminah ugi majeng konjuk bapak baginda, Abdullah bin Abdul Muthalib, mugi-mugi Allah meridhainya. </w:t>
        <w:br/>
        <w:t xml:space="preserve">sampun dilaporkan menawi eyang kakung Nabi Muhammad, Abdul Muthalib, nyunat baginda, pitu dinten saksampune kelairanipun uga ndamel jampen kaliyan mbeleh kewan labet dados raos syukur. </w:t>
        <w:br/>
        <w:t xml:space="preserve">Dianjurkan ngadeg uga maos </w:t>
        <w:br/>
        <w:br/>
        <w:t xml:space="preserve">"geguritan Kepiluan, Pengharapan tulungan Allah" </w:t>
        <w:br/>
        <w:t xml:space="preserve">dening Hafiz Abdullah bin Siddiq Al-Ghumari </w:t>
        <w:br/>
        <w:t xml:space="preserve">mugi-mugi Allah merahmatinya. </w:t>
        <w:br/>
        <w:br/>
        <w:t xml:space="preserve">nggih Allah, kula berdoa dhateng-ngula, ingkang wiyar paweweh-Nya </w:t>
        <w:br/>
        <w:t xml:space="preserve">tampia permohonan uga kabulkanlah harapanku </w:t>
        <w:br/>
        <w:t xml:space="preserve">Demi kelenggahan Rasulullah, panyukani syafaat paling sae </w:t>
        <w:br/>
        <w:t xml:space="preserve">Makhluk paling sempurna, datheng kaliyan kenabian </w:t>
        <w:br/>
        <w:t xml:space="preserve">Rasul mulia, tuan ingkang lapang dhadha </w:t>
        <w:br/>
        <w:t xml:space="preserve">pitados uga panggadhah sifat-sifat agung </w:t>
        <w:br/>
        <w:t xml:space="preserve">kasih Ar-Rohman, teragung saking sedaya rasul, </w:t>
        <w:br/>
        <w:t xml:space="preserve">kanca celak penyelamat, ingkang nyaged peringkat paling linangkung </w:t>
        <w:br/>
        <w:t xml:space="preserve">ebo murni uga istimewa piyambakipun disisi Tuhan </w:t>
        <w:br/>
        <w:t xml:space="preserve">dados lampu ingkang nempuhi sedaya makhluk </w:t>
        <w:br/>
        <w:t xml:space="preserve">piyambakipun dados nabi nalika Adam berupa materi </w:t>
        <w:br/>
        <w:t xml:space="preserve">taksih nduwe bentuk antawis toya uga siti liat. </w:t>
        <w:br/>
        <w:t xml:space="preserve">panguwasa Arsy sampun ngalenggahan aos Nabi-Nya </w:t>
        <w:br/>
        <w:t xml:space="preserve">tambah inggil naminipun nalika kanaman lebet timbalen azan </w:t>
        <w:br/>
        <w:t xml:space="preserve">lebet ayat Al Qur'an, ujaran dipunkekahaken </w:t>
        <w:br/>
        <w:t xml:space="preserve">saking Allah konjuk sisan rasul mulia </w:t>
        <w:br/>
        <w:br/>
        <w:t xml:space="preserve">3:81 “uga nalika Allah mendhet ujar para nabi: "saestu menapa ingkang kula sukakna dhateng sampeyan berupa kitab uga hikmah, lajeng datheng dhateng sampeyan satiyang rasul, ngleresaken menapa ingkang enten ing sampeyan, sampeyan badhe saestu-saestu ngapitadosan dhatengipun uga nulungipun." piyambakipun berfirman: "napa sampeyan ngakeni uga nampi ujaran-kula majeng ingkang mekaten punika?" piyambake sedaya mangsul: "Kami ngakeni". piyambakipun berfirman: "mila saksikanlah uga kula sareng sampeyan dados saksi." (surah Ali Imron, 3:81) </w:t>
        <w:br/>
        <w:br/>
        <w:t xml:space="preserve">uga tanda gesangipun, dipunlebet ayat riba </w:t>
        <w:br/>
        <w:br/>
        <w:t xml:space="preserve">"Hai tiyang-tiyang ingkang ngapitadosan, bertakwalah dhateng Allah uga tilaraken tirah riba (ingkang dereng dipunpendhet) menawi sampeyan tiyang-tiyang ingkang ngapitadosan; mila menawi sampeyan mboten nyambut damelaken </w:t>
        <w:br/>
        <w:t xml:space="preserve">(mengker tirah riba), mila sampeyan kemangertosi, menawi </w:t>
        <w:br/>
        <w:t>Allah uga Rasul-Nya badhe nempuhi sampeyan. uga menawi sampeyan bertobat (saking pamendhetan riba), mila kunjuk sampeyan baku banda sampeyan; sampeyan mboten menganiaya uga mboten (ugi) dianiaya."(surah Al-Baqoroh2278-279 )</w:t>
      </w:r>
    </w:p>
    <w:p>
      <w:pPr>
        <w:pStyle w:val="Normal"/>
        <w:rPr/>
      </w:pPr>
      <w:r>
        <w:rPr/>
        <w:t xml:space="preserve">terus-nerus, tanpa kendel ngantos dinten Sangkakala ditiup. </w:t>
        <w:br/>
        <w:t xml:space="preserve">pangingah sampun memuliakan kaliyan memuji sifatnya </w:t>
        <w:br/>
        <w:t xml:space="preserve">uga ngresikaken piyambakipun saking aib uga noda </w:t>
        <w:br/>
        <w:t xml:space="preserve">ngalenggahan kalenggahanipun dipuninggil sedaya nabi </w:t>
        <w:br/>
        <w:t xml:space="preserve">uga ngregenanipun kaliyan paningalan (mripat swargi) ing dalu Isro Mi’roj </w:t>
        <w:br/>
        <w:t xml:space="preserve">pangasumerepan paling inggil dalu punika dados yektos </w:t>
        <w:br/>
        <w:t xml:space="preserve">elmi, wados uga kecelakan mawi karunia istimewa </w:t>
        <w:br/>
        <w:t xml:space="preserve">dadosipun terus-nerus ningkat derajatnya </w:t>
        <w:br/>
        <w:t xml:space="preserve">elmi uga raos syukur ing saben kala. </w:t>
        <w:br/>
        <w:t xml:space="preserve">Nabi mbekta agami ingkang gampil uga nyampunaken </w:t>
        <w:br/>
        <w:t xml:space="preserve">tebih saking katosan kersaa pameksan </w:t>
        <w:br/>
        <w:t xml:space="preserve">piyambakipun Nabi ingkang langkung pamirah daripada jawah </w:t>
        <w:br/>
        <w:t xml:space="preserve">sanget dermawan uga mboten ajrih kekirangan menapaa </w:t>
        <w:br/>
        <w:t xml:space="preserve">Nabi ingkang santun, sosok ingkang dihiasi ketegaran </w:t>
        <w:br/>
        <w:t xml:space="preserve">Bijak keputusannya, mboten condong ing kekebujengan </w:t>
        <w:br/>
        <w:t xml:space="preserve">Nabi panresna kegampilan, pangapunten uga menepati ujar </w:t>
        <w:br/>
        <w:t xml:space="preserve">ingkang mboten remen saben kekirangan lebet pandamel. </w:t>
        <w:br/>
        <w:t xml:space="preserve">Nabi ingkang nebihi kemewahan kegesangan donya </w:t>
        <w:br/>
        <w:t xml:space="preserve">ingkang datheng nyelak dhatengipun andaikan mbadheni </w:t>
        <w:br/>
        <w:br/>
        <w:t xml:space="preserve">manah Nabi namung betah dhateng Allah kamawon </w:t>
        <w:br/>
        <w:t xml:space="preserve">Tuannya nyekapanipun dados mboten betah hiasan kegesangan. </w:t>
        <w:br/>
        <w:t xml:space="preserve">Allah sampun melindungi Nabi saking penolakan </w:t>
        <w:br/>
        <w:t xml:space="preserve">uga pambengan kaum ingkang menuduhnya ical elingan. </w:t>
        <w:br/>
        <w:t xml:space="preserve">Nabi ingkang nggadhahi syafaat ing dinten kiamat </w:t>
        <w:br/>
        <w:t xml:space="preserve">dipunmajengan panguwasa sedaya makhluk menggapai puncak kebektosan </w:t>
        <w:br/>
        <w:t xml:space="preserve">Nabi datheng kaliyan mbekta mukjizat ingkang yektos </w:t>
        <w:br/>
        <w:t xml:space="preserve">kados kekangenan batang palem salebetipun khotbah Jemuwah </w:t>
        <w:br/>
        <w:t xml:space="preserve">ugi panyigaran wulan ing dalu purnama </w:t>
        <w:br/>
        <w:t xml:space="preserve">uga srengenge paling alon terbenam ingkang nate kedadosan diMekah. </w:t>
        <w:br/>
        <w:t xml:space="preserve">mripat toya memancar deras saking driji tanganipun </w:t>
        <w:br/>
        <w:t xml:space="preserve">icala dahaga kelompok ingkang mboten ketang wilanganipun, </w:t>
        <w:br/>
        <w:t xml:space="preserve">piyambakipun nyukani tedha setunggalewu tiyang utawi langkung </w:t>
        <w:br/>
        <w:t xml:space="preserve">ngantos piyambake sedaya tuwuk saweg tedhan tetap kathah. </w:t>
        <w:br/>
        <w:t xml:space="preserve">dipunmirengakenaken tedhan ingkang bertasbih ing para Sahabatnya </w:t>
        <w:br/>
        <w:t xml:space="preserve">ingkang mulia, nalika piyambake sedaya tedha dipunmukawis jampen </w:t>
        <w:br/>
        <w:t xml:space="preserve">uga mantunaken sesakit kaliyan tiupan lisannya </w:t>
        <w:br/>
        <w:t xml:space="preserve">ical raos sakit uga pangrekaosan kaliyan dhemokanipun </w:t>
        <w:br/>
        <w:t xml:space="preserve">mugi-mugi selawat Allah inggilipun salebetipun srengenge bersinar </w:t>
        <w:br/>
        <w:t xml:space="preserve">uga samalih enten kegesangan ngantos Sangkakala ditiup </w:t>
        <w:br/>
        <w:t xml:space="preserve">mawi curahan salam ngantos dinten kebangkitan tiba </w:t>
        <w:br/>
        <w:t xml:space="preserve">Alangkah bahagia uga beruntung menawi nyelakan kaliyanipun. </w:t>
        <w:br/>
        <w:br/>
        <w:t xml:space="preserve">lajeng lenggah uga nglajengaken pamaosan maulid </w:t>
        <w:br/>
        <w:t xml:space="preserve">Kami memuji Allah ingkang dadosaken kami umat baginda, ngempalaken kami ing kepitadosanipun uga nyae kami kaliyan ndhereki agaminipun mawi nyukani kami taufik konjuk ngamalaken sunnahnya. </w:t>
        <w:br/>
        <w:t xml:space="preserve">Pujian niki mugi-mugi mewahi kemuliaan uga kemirahan kami. </w:t>
        <w:br/>
        <w:t xml:space="preserve">Kami bersaksi menawi mboten enten tuhan kajawi Allah piyambakan, mboten enten satuma kunjuk-Nya, tanpa menteri, uga mboten enten ingkang setara kaliyan-Nya. </w:t>
        <w:br/>
        <w:t xml:space="preserve">mboten enten ingkang nyameni, mboten enten ingkang sami rupi kaliyan-Nya, uga mboten enten bandinganipun. sami kaliyan firman Allah (mboten enten samukawisa ingkang kados-Nya, uga piyambakipun mupu mireng malih mupu ningali) </w:t>
        <w:br/>
        <w:t xml:space="preserve">Kesaksian niki mugi-mugi dados konjuk kita sedaya dados cahaya saking kegelapan dipundonya uga jaman kaicalan /petakan. </w:t>
        <w:br/>
        <w:t xml:space="preserve">Kami ugi bersaksi menawi Junjungan kami, Muhammad, yaiku penyembah-Nya uga Rasul-Nya, ingkang langkung inggil (peringkatnya) daripada para presiden, menteri, pangeran, uga ratu utawi sultan. Baginda yaiku Nabi-Nya, penghalau keraguan, pembimbing pandamel jejeg kenceng, ingkang sanget mengagumkan kebijaksanaan uga kemirahanipun, mawi diistimewakan kaliyan kesedayan Kalam. </w:t>
        <w:br/>
        <w:t xml:space="preserve">mugi-mugi Allah memuji baginda uga keluarganya ingkang tresna, mulia uga ingkang dibektosi, ingkang mbrusak kegelapan, </w:t>
        <w:br/>
        <w:t xml:space="preserve">uga para Sahabatnya ingkang bersinar, mawi para pandherek piyambake sedaya ingkang njagi elmi AlQur’an uga tafsirnya, hadits, sirah (biografi kenabian), fiqih, uga basa agami, uga inggil saben murid-murid ingkang sae, samalih taksih enten jamaah haji ing siti Haram uga berziarah ing ingkang (…mboten berucap miturut hawa nafsu). </w:t>
        <w:br/>
        <w:br/>
        <w:t xml:space="preserve">kekiyatan padang wedi murni dipunpanggihaken lebet tembung-criyosipun, uga keharuman pidatonya ingkang konsisten uga berartikulasi. </w:t>
        <w:br/>
        <w:t xml:space="preserve">nalika dipuntaken babagan kefasihan pidatonya, Nabi mangsul, </w:t>
        <w:br/>
        <w:t xml:space="preserve">"kula saking Quraisy uga dipunagengaken ing Bani Sa'ad." </w:t>
        <w:br/>
        <w:t xml:space="preserve">Penyusuannya: </w:t>
        <w:br/>
        <w:t xml:space="preserve">Barroh al-Abdariyah, mugi-mugi Allah meridhainya, wicanten, "ingkang setunggal nyesepani Rasulullah yaiku Tsuwaibah kaliyan toya sesepan putranya, Masruh, </w:t>
        <w:br/>
        <w:t xml:space="preserve">ing dinten-dinten sadereng kedathengan Halimah As-Sadiyah </w:t>
        <w:br/>
        <w:t xml:space="preserve">Tsuwaibah ugi dados ibu sesepan Hamzah bin Abdul Muthalib, sadereng baginda lair, uga saksampune nyesepani baginda, Tsuwaibah nyesepani Abu Salamah bin Abdul Assad. </w:t>
        <w:br/>
        <w:t xml:space="preserve">saksampune sayyidah Aminah, ibu baginda, Tsuwaibah yaiku tiyang setunggal ingkang nyesepani baginda. mugi-mugi Allah meridhai piyambake sedaya. </w:t>
        <w:br/>
        <w:t xml:space="preserve">Tsuwaibah yaiku budak Abu Lahab, ingkang dimerdekakan dening Abu Lahab amargi bingah kaliyan kelairan baginda. amargi punika, Abu Lahab nyaged kentengan hukuman ing Neraka </w:t>
        <w:br/>
        <w:t xml:space="preserve">dipunginemaken lebet setunggal geguritan ingkang merujuk dhateng Abu Lahab: </w:t>
        <w:br/>
        <w:t xml:space="preserve">menawi mekaten tiyang kafir niki ingkang kecamannya datheng </w:t>
        <w:br/>
        <w:t xml:space="preserve">uga tanganipun celaka ing neraka sadangu-dangune </w:t>
        <w:br/>
        <w:t xml:space="preserve">kaping saben dinten senin tiba </w:t>
        <w:br/>
        <w:t xml:space="preserve">dipunentengaken konjukipun amargi bingah kaliyan (kelairan) Ahmad </w:t>
        <w:br/>
        <w:t xml:space="preserve">mila kados pundi kaliyan penyembah ingkang seumur gesangipun </w:t>
        <w:br/>
        <w:t xml:space="preserve">mbingah konjuk Ahmad utawi pejah kaliyan bersaksi inggil Keesaan (Allah)? </w:t>
        <w:br/>
        <w:br/>
        <w:t xml:space="preserve">lajeng ingkang nyesepani baginda , berdasarkan kesepakatan para Sahabat uga pandherek piyambake sedaya, yaiku Halimah As-Sadiyah </w:t>
        <w:br/>
        <w:t xml:space="preserve">ketigen menimpa Bani Sa'ad, murugaken pamandhapan kesugihan suku piyambake sedaya uga toya sesepan mboten malih nyekapi. kakingan sampun mempengaruhi kagengan suku piyambake sedaya uga peringkat piyambake sedaya ugi dados ngirang. piyambake sedaya merosot datheng kemiskinan, dadosipun beberapa saking piyambake sedaya budhal numindakake radin uga ing antawis piyambake sedaya yaiku Halimah uga semahipun Al Harits bin Abdul Uzza bin Rifa’ah. </w:t>
        <w:br/>
        <w:t xml:space="preserve">Halimah numpak keledai ingkang lemah uga domba-dombanya aking toya sesepanipun. anak Halimah, ingkang saweg nyesepani nanging nyelaki wanci nyapih, nular amargi sesepan ibunipun mboten cekap konjuk nyekapanipun, uga piyambake sedaya mboten saged nyagedaken tedhan konjukipun. Halimah uga Al Harits mboten sanguh tilem ing dalu dinten amargi tularanipun. </w:t>
        <w:br/>
        <w:br/>
        <w:t xml:space="preserve">sedaya (para calon ibu angkat) sampun tiba ing Mekah kajawi Halimah ingkang kentun. mboten tirah satiyang estri pun mbentenaken dipunawisaken Rasulullah dhatengipun, nanging tiada ingkang bahagia nampinipun nalika dipunginemaken: bapaknya sampun wafat. nalika dipunawisaken dhateng Halimah, cahaya agung baginda mencengangkannya. </w:t>
        <w:br/>
        <w:t xml:space="preserve">kesaen mutlak rai baginda sampun mega manahipun. Ketampanan baginda memikat Halimah. nalika dipuntedah bayi kesebat yaiku anak yatim, piyambakipun diberkati kaliyan kekajengan konjuk mendhet Ahmad ingkang kebak berkah. semahipun mendukung uga nyurung konjuk mbekta baginda, kaliyan harapan menawi Allah badhe memberkati piyambake sedaya amargi bayi punika. </w:t>
        <w:br/>
        <w:t xml:space="preserve">nalika wangsul datheng rombongannya uga awiti nyesepani baginda, susu Halimah meluap kaliyan toya sesepan. Baginda inum saking susu tanipun ngantos ical dahaga, nanging nalika dipunawisaken susu kiwa, baginda enggan. Ilham saking Allah dhateng baginda, seolah-olah nyumerepi menawi baginda nggadhahi rekan. kala punika katingal ing baginda kemurahandan kutamen, amargi keadilan nggathuk lebet badanipun. toya sesepan saking susu tan sampun nyekapi kunjuk baginda, saweg ingkang benten konjuk sedherek sasesepananipun. </w:t>
        <w:br/>
        <w:t xml:space="preserve">ing dalu setunggal mendhet pambekta prungon bingah, semah Halimah kesah datheng dombanya uga manggih sesepan domba piyambake sedaya kebak kaliyan sesepan. mila diperahipun sesepan ingkang cekap konjuk inum piyambake sedaya uga ical ugi raos luwe piyambake sedaya. Disimpan sakunjukan konjuk sedherek sasesepananipun sapanjang dalu punika uga piyambake sedaya menikmati tilem paling nyenyak. </w:t>
        <w:br/>
        <w:t xml:space="preserve">Berkat ingkang dipunalami Halimah mboten dipunpek dening tiyang benten lebet kaumnya uga semahipun wicanten, "Demi Allah, kula ningali sampeyan sampun mendhet jiwa ingkang diberkati." amergi piyambakipun ningali kasisahan sampun brusak saking piyambake sedaya uga nggantos kaliyan keberkatan uga hal-hal ingkang sae . </w:t>
        <w:br/>
        <w:t xml:space="preserve">Tatkala Halimah lebet radin mantuk, Allah mbikak hal sae ingkang melimpah ruah konjukipun, keledainya mlajeng mekaten gelis ingkang ngriyeni kewan bentenipun uga mboten enten ingkang saged menyainginya. </w:t>
        <w:br/>
        <w:t xml:space="preserve">Padahal saderengipun keledai Halimah lemah lunglai, rekaos akibat radin panjang, mila kegelisan mlajar linangkung punika yaiku bebingah dhateng piyambake sedaya saking panguwasa ingkang mupu pamirah, sami kaliyan icalipun pangrekaosan dipunamergikaken pambekta prungon bingah. </w:t>
        <w:br/>
        <w:br/>
        <w:t xml:space="preserve">nalika tiba ing siti Bani Saad, siti sampun dihiasi tanem-taneman ingkang lebat uga rimbun, dados subur saksampune aking kerontang. </w:t>
        <w:br/>
        <w:t xml:space="preserve">kewan ingah-ingah Halimah berkembang biak kaliyan pesat uga domba-dombanya wangsul kebak kaliyan sesepan. Halimah terus-nerus ngelingi uga ngakeni kesaen uga kebahagiaan ingkang datheng uga terus ningkat amargi nyesepani anak angkatnya ingkang diberkati. </w:t>
        <w:br/>
        <w:br/>
        <w:t xml:space="preserve">saksampune baginda mencapai umur kalih taun uga tuwuh dados anak jaler ingkang kiyat, Halimah mangsulaken dhateng ibunipun (ing Mekah). kuwatos kaliyan epidemi ingkang nempuh (Mekah), Halimah membujuk sayyidah Aminah nyukani ijin mbektanipun wangsul demi kewilujenganipun. </w:t>
        <w:br/>
        <w:t xml:space="preserve">Sayyidah Aminah setuju mangsulaken baginda ingipun. kalih wulan saksampune sareng Halimah malih, kedadosan kedadosan pambikakan dhadha baginda (konjuk setunggal kapingipun). </w:t>
        <w:br/>
        <w:br/>
        <w:t xml:space="preserve">Malaikat nyigar dhadha baginda ingkang mulia </w:t>
        <w:br/>
        <w:t xml:space="preserve">panyigaran dhadhanipun dipunkebaki kaliyan cahaya, hadits babagan hal niki pinten-pinten, ingkang pundi sampun dipunkempalaken umat Islam. Imam Ahmad uga Ad-Darimi, mugi-mugi rahmat Allah inggil piyambake sedaya, melaporkan lebet kitab Musnad "kutamen Junjungan ingkang setunggal uga paling akhir" lebet bab ingkang mengupas permulaan kenabian baginda , berdasar hadits riwayat Abu Walid Utbah As-Sulami, mugi-mugi Allah meridhainya, menawi satiyang kakung pitaken dhateng Rasulullah, 'kados pundi permulaan kenabian sampeyan, Wahai kengkenan Allah?' baginda mangsul, ''ibu sesepan kula saking Bani Sa'ad bin Bakr. kula kesah sareng salah satunggal anakipun kaliyan beberapa ingah-ingah kami, nanging kami mboten mbekta perbekalan, dados kula nedha sedherek (sasesepanan) kula konjuk wangsul uga mendhet perbekalan saking ibu kami. </w:t>
        <w:br/>
        <w:t xml:space="preserve">sedherek kula pun budhal kesah, sementara kula tilar kaliyan kewan-kewan. lajeng muncul kalih pethak-pethak (malaikat) ingkang mabur, kekalihipun kadosaken elang (lebet kegelisan uga abahan). salah satunggalipun wicanten dhateng kancanipun: napa piyambakipun? kancanipun mangsul: nggih, dados piyambake sedaya datheng dhateng kula uga membaringkan kula dipuninggil geger kula mawi nyigar dhadha kula. piyambake sedaya medhalake manah kula lajeng nyigaripun uga mendhet kalih gumpalan cemeng sakingipun. setunggal saking piyambake sedaya wicanten dhateng ingkang benten: 'sukakna kula toya es', mila piyambake sedaya misuh dhadha kula. salah satunggalipun wicanten malih: 'sukakna kula toya asrep', lajeng piyambake sedaya misuh manah kula. (Seraya wicanten): niki nabinya kalih ciptaan (manusia uga lelembat) uga kalih kelompok, tiyang-tiyang Arab uga Ajam." </w:t>
        <w:br/>
        <w:t>saksampune sayyidah Aminah wafat, udakawis nduwe umur kalih dasa taun, ketentreman uga keberkatan inggilipun, eyang kakung baginda, Abdul Muthalib - mugi-mugi Allah merahmatinya – mbekta baginda mlebet griya tangganya uga merawat kaliyan sasae-saenipun.</w:t>
      </w:r>
    </w:p>
    <w:p>
      <w:pPr>
        <w:pStyle w:val="Normal"/>
        <w:rPr/>
      </w:pPr>
      <w:r>
        <w:rPr/>
        <w:t xml:space="preserve">Abdul Muthalib mencemaskan kawilujengan baginda uga kuwatos baginda badhe dipunsakiti (dening Ahli Kitab - langkung tepatnya, tiyang-tiyang Yahudi). </w:t>
        <w:br/>
        <w:t xml:space="preserve">dipunantawis tiyang ingkang mengasuh baginda yaiku Ummu Ayman, ibu Usamah bin Zaid - mugi-mugi Allah meridhai piyambake sedaya. </w:t>
        <w:br/>
        <w:br/>
        <w:t xml:space="preserve">Abdul Muthalib, mugi-mugi Allah merahmatinya, nyabaraken menawi baginda yaiku nabi umat niki. ing lajeng dinten Nabi bersabda: "kula satiyang nabi, uga niki mboten dora. kula putra Abdul Muthalib." </w:t>
        <w:br/>
        <w:t xml:space="preserve">Barakah Ummu Ayman, mugi-mugi Allah meridhainya, wicanten, sami kaliyan ingkang kanaman dening ibnu Sa'ad uga Hafiz bin ‘Asakir dipunlebet referensi "Sejarah Damaskus": "kula mengasuh Rasulullah. mukawis dinten kula lengah saking jejibahan kula, nalika dumadakan Abdul Muthalib datheng uga wicanten, "Hai Barakah, napa sampeyan mangertos dipunpundi kula manggih anak kula?" kula mangsul, "mboten". Abdul Muthalib wicanten, "kula memokaken piyambakipun sareng anak-anak celak kaliyan Sidrat (dipunpinggir kitha). ampun lengah njagi anak kula, amargi Ahli Kitab ngintenaken anak kula yaiku nabi umat niki, uga kula mboten mitadosi piyambake sedaya kaliyan kawilujengan anak kula." </w:t>
        <w:br/>
        <w:t xml:space="preserve">Abdul Muthalib, mugi-mugi Allah merahmatinya, mboten nedha tedhan mbentenaken wicanten, "bekta mriki anak kula uga tengga ngantos piyambakipun datheng." </w:t>
        <w:br/>
        <w:t xml:space="preserve">Abdul Muthalib sampun diberkati kaliyan pandangan datheng ngajeng babagan Rasulullah ngantos-ngantos piyambakipun wicanten, "kula ngajeng-ajeng piyambakipun mencapai kemuliaan, ingkang mboten dicapai tiyang Arab, sadereng uga sasampunipun." </w:t>
        <w:br/>
        <w:t xml:space="preserve">Abdul Muthalib mirengaken sanget Nabi nglangkungi sedaya anakipun, sapanjang wanci ngantos ajal nyelakanipun. </w:t>
        <w:br/>
        <w:t xml:space="preserve">Abdul Muthalib, rahmat Allah inggilipun, mitados pengasuhan nabi umat niki dhateng putranya, Abu Thalib, rahmat Allah inggilipun. </w:t>
        <w:br/>
        <w:t xml:space="preserve">Abdul Muthalib mewasiatkan baginda dhateng Abu Thalib, rahmat Allah inggilipun, salah satunggal anakipun seraya wicanten: "kula mewasiatkanmu hai Abdu Manaf, sepeninggalku, anak yatim ingkang piyambakan niki, dipuntilar bapakipun sadereng nyesepan lebet buaian." </w:t>
        <w:br/>
        <w:t xml:space="preserve">Abu Thalib, rahmat Allah inggilipun, mengasuh tiyang ingkang nggadhahi segel kenabian dipunantawis kalih pundhakipun: </w:t>
        <w:br/>
        <w:t xml:space="preserve">pak-lik Nabi, Abu Thalib, rahmat Allah inggilipun, ngebaki jejibahanipun. Allah melontarkan raos tresna kelebet manah Abu Thalib, dadosipun piyambakipun ngutamikaken baginda nglangkungi anak-anakipun, uga mboten tilem mbentenaken disamping baginda. ketresnan uga kekapitadosanan Abu Thalib minggah kaliyan prungon Abdul Muthalib dhateng Ummu Ayman menawi baginda yaiku nabi umat niki. mekaten ugi warta ingkang katur rahib Bukhaira dhateng </w:t>
        <w:br/>
        <w:t xml:space="preserve">Abu Thalib babagan sifat-sifat sae baginda nalika kekesahan sarengipun sawegaken baginda berumur 12 taun uga segel kenabian ing antawis kalih pundhakipun. </w:t>
        <w:br/>
        <w:br/>
        <w:t xml:space="preserve">Kisah rahib Bahirah, uga panggihanipun kaliyan Muhammad: </w:t>
        <w:br/>
        <w:t xml:space="preserve">Al-Baihaqi, Ibnu Sa'ad, At-Tirmidzi uga Al-Hafiz Ibnu Hajar, mugi-mugi Allah merahmati piyambake sedaya, kaliyan sanad para perawi pitados melaporkan: </w:t>
        <w:br/>
        <w:t xml:space="preserve">"Tatkala Abu Thalib kesah datheng Syam, dipunngrika enten rahib ingkang dipuntimbali Bahira dipunpanggen pertapaannya, dipunpundi riyen para pendeta Nasrani tilar dipertapaan kesebat uga piyambake sedaya marisaken setunggal Kitab ingkang sampun piyambake sedaya pelajari. lajeng rombongan Abu Thalib kendel dipuncelak panggen Bahira - kathah kafilah nglangkungi Bahira nanging piyambakipun mboten crios kaliyan piyambake sedaya - piyambake sedaya ampir dipunpanggen ingkang celak pertapaannya, saweg saderengipun piyambake sedaya salajeng mandhap dipunmriku kaping saben nglangkunganipun. nanging taun punika, Bahirah ndamel tedhan konjuk piyambake sedaya, lajeng nimbal piyambake sedaya. sayektos ingkang nyurungipun nimbal piyambake sedaya, yaiku amargi piyambakipun ningali piyambake sedaya semasa saweg mlampah, mega menaungi Rasulullah ingkang wonten sareng piyambake sedaya - yaiku membayang-bayangi dipuninggil baginda - ngantos piyambake sedaya kendel ing ngandhap wit. lajeng Bahirah ningali mega membayangi wit kesebat, uga cabang-cabang wit merunduk ndamel bayangan dipuninggil Nabi ingkang saweg bernaung dipunngandhapipun. saksampune menyaksikan punika, Bahirah mandhap saking pertapaannya uga nimbal piyambake sedaya kaliyan wicanten: "Hai tiyang-tiyang Quraisy, kula sampun ndamel tedhan konjuk siro, kula tedha siro sedayanipun datheng, uga ampun mupuran ingkang alit kersaa ingkang ageng, tiyang merdeka kersaa budak. niki mukawis jampen kebektosan konjuk ngula." </w:t>
        <w:br/>
        <w:t xml:space="preserve">satiyang jaler menimpali: "ebo mengherankan sampeyan hai Bahirah. menapa ingkang ndamel sampeyan numindakake niki? menapa urusan ngula sakmenika niki." Bahirah mangsul: "kula kedah ngaosi siro. Kali nggadhahi hak." </w:t>
        <w:br/>
        <w:t xml:space="preserve">piyambake sedaya ngempal ing sekelilingnya, saweg Rasulullah, dipuntilar dening rombongannya dipunampirakenan piyambake sedaya dipunngandhap wit amargi nduwe umur paling enem, uga mboten enten ingkang langkung enem sakingipun. </w:t>
        <w:br/>
        <w:t xml:space="preserve">Bahirah sampun memandang tiyang-tiyang kesebat nanging mboten ningali mukawis sifat istimewa ing piyambake sedaya, mila piyambakipun ningali malih uga mboten enten mega membayangi satiyanga ing antawis piyambake sedaya, nanging ningalinipun membayangi ing inggil sirah Rasulullah, mila Bahirah wicanten: "Hai tiyang-tiyang Quraisy, ampuna mupuran satiyanga dipunantawis siro konjuk ndherek tedha pasegahan kula." piyambake sedaya mangsul: "mboten enten ingkang dipuntilar kajawi satiyang anak enem, anggota paling enem lebet rombongan kami." Bahirah wicanten: "ajaka mriki supados ndhatengi jampen kula. Alangkah mboten ngrenakaken, siro datheng sementara seseorang siro tilaraken, padahal kula ningalinipun saking kalangan siro piyambak." </w:t>
        <w:br/>
        <w:t xml:space="preserve">piyambake sedaya mangsul: "Demi Allah, piyambakipun dikalangan kami nasabnya, uga piyambakipun anak jaler niki - kaliyan nunjuk Abu Thalib - uga piyambakipun anak mandhap Abdul Muthalib." </w:t>
        <w:br/>
        <w:t xml:space="preserve">Harits bin Al-Muthalib bin Abdu Manaf lajeng crios: "Demi Allah, kita sedaya niki keji mengker anak Abdul Muthalib saking madya-madya kita sedaya." lajeng piyambakipun kesah dhateng baginda uga memeluknya mawi mbektanipun ngantos nglenggahaken piyambakipun dipunngajeng tedhan, sementara mega melayang-layang dipuninggil sirahipun. </w:t>
        <w:br/>
        <w:t xml:space="preserve">Bahirah ningali baginda sacara seksama, mirengaken samukawis hal lebet fisiknya uga manggih gambaran ingkang sami (sami kaliyan keserat lebet Kitab Sucinya). </w:t>
        <w:br/>
        <w:t xml:space="preserve">saksampune piyambake sedaya rampung tedha, rahib ngadeg uga wicanten dhateng baginda: "Wahai anak enem, kula pitaken dhateng sampeyan demi Latta uga Uzza, kajawi sampeyan nyriyosi kula menapa ingkang kula tedha." Rasulullahmenjawab: "ampun narosi kula demi Latta uga Uzza. Demi Allah, mboten enten samukawis ingkang langkung kubenci daripada kekalihipun." </w:t>
        <w:br/>
        <w:t xml:space="preserve">Sepenggal geguritan Arab mertelakaken wangsulanipun: </w:t>
        <w:br/>
        <w:t xml:space="preserve">"Pengasuh sampun ngagengaken para pemuda kita sedaya </w:t>
        <w:br/>
        <w:t xml:space="preserve">miturut menapa ingkang dipunbiyasakaken tiyang sepuhipun." </w:t>
        <w:br/>
        <w:t xml:space="preserve">Baginda wicanten dhateng rahib: "takena menapaa ingkang sampeyan remen." mila Bahira narosaken baginda babagan macem-macem hal, saking kawontenanipun ngantos tilemipun. jebulna wangsulan Rasulullah, sami kaliyan (Kitab Suci) ingkang enten ingipun. </w:t>
        <w:br/>
        <w:t xml:space="preserve">Bahira memandang kaping kalih mripat baginda uga menyingkap gegeripun, dados ningali Segel Kenabian ing antawis kalih pundhakipun, lajeng Bahira ngambung Segel kesebat. </w:t>
        <w:br/>
        <w:t xml:space="preserve">tiyang-tiyang Quraisy berkomentar: "Muhammad leres-leres nggadhahi kelenggahan disisi rahib niki." ningali menapa ingkang dipuntumindakake rahib, Abu Thalib dados kuwatos kaliyan anak sedherekipun. </w:t>
        <w:br/>
        <w:br/>
        <w:t xml:space="preserve">lajeng Rahib wicanten dhateng Abu Thalib: "menapa hubungan anak niki kaliyan sampeyan?" </w:t>
        <w:br/>
        <w:t xml:space="preserve">Abu Thalib mangsul: "Putraku". Bahirah menyahud: "piyambakipun sanes putramu, bapak anak niki mboten sakedahipun taksih gesang." Abu Thalib mangsul: "piyambakipun yaiku anak sedherek kula." </w:t>
        <w:br/>
        <w:t xml:space="preserve">Bahira pitaken: "menapa ingkang kedadosan kaliyan bapakipun?" Abu Thalib mangsul: "pejah donya nalika ibunipun saweg ngandung." Bahirah pitaken malih: "menapa ingkang kedadosan kaliyan ibunipun?" </w:t>
        <w:br/>
        <w:t xml:space="preserve">Abu Thalib mangsul: "piyambakipun wafat dereng dangu niki." Bahirah lajeng wicanten: "sampeyan wicanten leres. wangsula kaliyan anak sedherek sampeyan datheng negerinya." mawi ngelingaken piyambakipun babagan tiyang Yahudi seraya wicanten: "Demi Allah, menawi piyambake sedaya ningalinipun uga nepangi sami kaliyan kula nepanganipun, piyambake sedaya leres-leres badhe ngersakaken konjuk nyakitanipun. saestu badhe kedadosan ing anak sedherek sampeyan niki, urusan agung ingkang kami panggihaken lebet Kitab Suci kami. sampeyan kemangertosi, kula sampun nyukakaken pitedah dhateng sampeyan." </w:t>
        <w:br/>
        <w:t>mekaten rampung nggramen, Abu Thalib tumunten mbekta Muhammad mantuk (datheng Mekah). sasampun punika, Abu Thalib mboten nate medal mbektanipun lebet mukawis radin amargi kuwatos inggilipun.</w:t>
      </w:r>
    </w:p>
    <w:p>
      <w:pPr>
        <w:pStyle w:val="Normal"/>
        <w:rPr/>
      </w:pPr>
      <w:r>
        <w:rPr/>
        <w:t xml:space="preserve">kepradulen uga Perlindungan Allah dhateng baginda sapanjang masa tuwuhanipun: </w:t>
        <w:br/>
        <w:t xml:space="preserve">Allah melimpahkan perlindungan, mirengan, mawi panjagen uga naungan dhateng baginda, ing kemendelanipun kersaa kala kekesahan. </w:t>
        <w:br/>
        <w:t xml:space="preserve">lebet kalih kawontenan punika, tetap terlindungi, ngantos nalika nduwe umur selangkung taun, baginda kesah datheng Basra dipunnagari Syam, lebet mukawis gramenan ingkang sae, konjuk Khadijah, putri Khuwailid, estri ingkang dibektosi junjungan Quraisy. Baginda kekesahan kaliyan Maisaroh, palados Khadijah. sapanjang radin, Maisaroh menyaksikan hal-hal ingkang mengagumkan uga menakjubkan manahipun, yaiku aneka keberkatan mawi kemuliaan uga keluhuran baginda, ingkang paling berkesan yaiku panggihan kaliyan Nastura ingkang mensifatkan baginda kaliyan kenabian. </w:t>
        <w:br/>
        <w:br/>
        <w:t xml:space="preserve">kawinan uga dukungan sayyidah Khadijah, mugi-mugi Allah meridhainya, dhateng Nabi: </w:t>
        <w:br/>
        <w:t xml:space="preserve">Maisaroh nyriyosi Khadijah sekilas mukjizat uga kemuliaan ingkang disaksikannya sapanjang siyang uga dalu kala piyambake sedaya kekesahan. Khadijah rumaos takjub, apalagi saksampune ningali manah pekertinya ingkang luhur, dadosipun berhasrat konjuk emah-emah kaliyan baginda. lajeng piyambake sedaya emah-emah nalika piyambakipun nduwe umur patang dasa taun uga piyambakipun marisi wilayah (kecelakan dhateng Allah), cahaya uga kesaen sayyidah Aminah, ibu Rasulullah, mugi-mugi Allah meridhai piyambake sedaya. </w:t>
        <w:br/>
        <w:br/>
        <w:t xml:space="preserve">Baginda uga sayyidah Khadijah gesang sareng lebet harmoni, kesaen, kenikmatan, karemenan uga kebingahan. </w:t>
        <w:br/>
        <w:t xml:space="preserve">gangsal welas taun saksampune raben ingkang kebak berkah uga cahaya, Malaikat Jibril - ketentreman inggilipun - datheng dhateng baginda, kaliyan firman Allah, ingkang mupu kuwaos: (waosa, inggil nami panguwasa sampeyan ingkang menciptakan; piyambakipun menciptakan manusia saking mukawis gumpalan; waosa uga panguwasa sampeyan ingkang mupu pamirah; ingkang mucalaken kaliyan pena, mucalaken insan menapa ingkang piyambakipun mboten mangertos), uga kedadosan punika ing gua Hiro’, dipunpundi baginda miyambak dipunlebetipun konjuk beribadah ing sawilangan dalu. </w:t>
        <w:br/>
        <w:t xml:space="preserve">ket kala punika uga saterusipun, wit-wit uga sela bersaksi inggil kenabian baginda uga mengucap salam kaping saben baginda langkung. </w:t>
        <w:br/>
        <w:br/>
        <w:t xml:space="preserve">Sayyidah Khadijah salajeng mendukung semahipun uga ingkang kaping setunggal nginfakaken banda benda sacara ageng-agengan, mawi ngapitadosan dhateng baginda ingkang dipunkengken nalika berumur patang dasa taun. piyambake sedaya dikaruniai putra putri, uga sayyidah Khadijah yaiku eyang putri saking Imam Hasan uga Imam Husein, junjungan para pemuda ahli swargi, mugi-mugi Allah meridhai piyambake sedaya. </w:t>
        <w:br/>
        <w:br/>
        <w:t xml:space="preserve">Sayyidah Khadijah marisi hal-hal sae uga cahaya saking ibu Rasulullah, sayyidah Aminah, ingkang ningali kejagi uga ingkang kaping setunggal ngapitadosan mawi wali setunggal, patang dasa taun sadereng dipunkengkenipun baginda. sawegaken sayyidah Khadijah yaiku ingkang ngapitadosan kaping setunggal uga wali setunggal saksampune kedathengan Islam, mawi ngrenakaken salam saking panguwasa semesta alam. Allah, ingkang mupu inggil, melimpahkan segantenan kemuliaan ing sayyidah Khadijah. </w:t>
        <w:br/>
        <w:t xml:space="preserve">sami kaliyan dilaporkan lebet Musnad Ahmad uga Humaidi, Sahih Muslim, Musonnaf Abdul Rozzaq uga Yahya bin dolan "kula mireng Abu Hurairah wicanten: Jibril datheng dhateng Nabi, solla Allahu alaihi wasallam, lajeng wicanten, 'Wahai Rasulullah, niki Khadijah datheng dhateng sampeyan mbekta ajang berisi tedhan uga benteran. nalika sampun tiba ing sampeyan, waosaken salam inggilipun saking panguwasanipun ingkang mupu Mulia malih mupu linangkung, uga saking kula, uga sukakana prungon bingah dhatengipun kaliyan setunggal gedung kedamel saking pangangge ing swargi dipunpundi mboten enten kebisingan kersaa kelelahan.'" </w:t>
        <w:br/>
        <w:t>Al Fakihani (wafat taun 275 H), mugi-mugi Allah merahmatinya, melaporkan lebet buku "prungon Mekah" kaliyan sanadnya, saking sayyidah Aisyah, mugi-mugi Allah meridhainya, menawi Rasulullah bersabda: "saksampune Jibril, salam inggilipun, muncul dhateng kula kaliyan risalah, ndamel kula mboten nglangkungi sela kersaa wit mbentenaken piyambake sedaya mengucap: Salam inggil sampeyan, Wahai Rasulullah."</w:t>
      </w:r>
    </w:p>
    <w:p>
      <w:pPr>
        <w:pStyle w:val="Normal"/>
        <w:rPr/>
      </w:pPr>
      <w:r>
        <w:rPr/>
        <w:t xml:space="preserve">Wahyu setunggal: </w:t>
        <w:br/>
        <w:t xml:space="preserve">ngugi-ngugi Al-Quran dipunmandhapaken dhateng baginda dipunwulan Ramadan, lajeng dipunndhereki Wahyu Allah ingkang agung punikanipun. kaliyan punika, mila mulialah para kasih ingkang mupu panaksih uga hinalah kawan-kawan setan. uga tawang kejagi kaliyan sekar latu ingkang berkobar-kobar. </w:t>
        <w:br/>
        <w:t xml:space="preserve">(badhe nanging barang sinten (ing antawis piyambake sedaya) </w:t>
        <w:br/>
        <w:t xml:space="preserve">ingkang mandung-colong (pawicanten); mila piyambakipun dipunbujeng dening suluh latu ingkang cemerlang.) </w:t>
        <w:br/>
        <w:t xml:space="preserve">pangengkenan baginda ngrupikaken nikmat ingkang mboten ketang wilanganipun, uga kathah mukjizat ingkang masyhur dipunlebet kenabiannya. ngantos datheng dhatengipun, wahyu ingkang ageng uga agung. Allah ingkang mupu inggil berfirman (proklamirkanlah menapa ingkang sampun dikengkenaken uga malinga saking piyambake sedaya ingkang musyrik). </w:t>
        <w:br/>
        <w:t xml:space="preserve">lajeng bagindamenyeru tiyang-tiyang kajengipun ngapitadosan dhateng Allah uga ngingah agami mawi njagikaken radin. mila patuh uga mirengaken baginda, sinten ingkang dipunrenakaken uga dibimbing dening Allah. saweg sinten ingkang enggan uga menolak, mila mboten beruntung uga rekaos. </w:t>
        <w:br/>
        <w:t xml:space="preserve">tiyang-tiyang kafir awiti menindas kaliyan aneka blenjani daya uga piyambake sedaya benci dhatengipun. </w:t>
        <w:br/>
        <w:t xml:space="preserve">mila majenga Abu Thalib, mugi-mugi Allah merahmatinya, berjuang labetipun ngantos nglajeng sadasa taun ket pangengkenan baginda. lajeng Abu Thalib pejah donya, uga beberapa dinten lajeng sayyidah Khadijah wafat, mugi-mugi Allah merahmati piyambake sedaya. </w:t>
        <w:br/>
        <w:t xml:space="preserve">Musibah minggah ageng uga linangkung. </w:t>
        <w:br/>
        <w:t xml:space="preserve">Quraisy tambah atos nyakiti uga tambah kekelangkungan. </w:t>
        <w:br/>
        <w:t xml:space="preserve">Sayyidah Aisyah, ibu kaum mukminin kakung kersaa estri, nyanjangaken, "Rasulullah wicanten dhateng kula: "Hai Aisyah, tiyang Quraisy taksih nguwawi badan saking kula ngantos Abu Thalib pejah donya." </w:t>
        <w:br/>
        <w:br/>
        <w:t xml:space="preserve">nalika pambengan Quraisy terus membuntuti baginda, mila baginda kesah numindakake radin datheng Thaif sareng paladosipun, Zaid bin Haritsa, konjuk madosi dukungan tiyang-tiyang Thaif uga ngajak piyambake sedaya dhateng Allah. nanging tiyang-tiyang Thaif menolak entah-entah ajakan baginda, nglinton mempengaruhi budak-budak piyambake sedaya mawi tiyang-tiyang bodo supados ngempal tepalih mbengkok-bengkok uga melontarkan cemohan dhatengipun. </w:t>
        <w:br/>
        <w:br/>
        <w:t xml:space="preserve">Baginda kepeksa berlindung ing dinding gadhah kalih anak Rabiah, Utbah uga Shaibah. kekalihipun mlebet, uga tiyang-tiyang bodo Tsaqif awiti nebih. Baginda lenggah bersandar ing ngandhap setunggal wit anggur. kalih anak Rabiah ningali dhateng baginda uga sampun menyaksikan menapa ingkang dilontarkan tiyang-tiyang bodo nanging piyambake sedaya mboten nganggepi. </w:t>
        <w:br/>
        <w:t xml:space="preserve">Tobroni (wafat 360H) uga Baghawi (wafat 516H) meriwayatkan saking Abdullah bin Ja'far, mugi-mugi Allah merahmati piyambake sedaya, ingkang wicanten: nalika Abu Thalib wafat, Nabi mlampah suku kesah datheng Thaif, ngajak dhateng Islam, nanging piyambake sedaya mboten nganggepanipun, dadosipun baginda kesah lajeng bernaung dipunngandhap setunggal wit lajeng solat kalih rakaat, uga berdoa: </w:t>
        <w:br/>
        <w:t xml:space="preserve">nggih Allah! kula nggigataken dhateng sampeyan ketidakberdayaanku, kirangipun upados kula uga kehinaanku dipunmajengan manusia. sampeyan ingkang paling Penyayang saking ingkang penyayang. sampeyan panguwasa tiyang-tiyang lemah uga sampeyan panguwasa kula. dhateng sinten sampeyan serahkan kula, dhateng sedherek tebih ingkang nduwe rai masam, utawi dhateng mengsah ingkang sampeyan kuwaosaken urusan kula? mbotena kenging punapa menawi sampeyan duka dhateng kula, nanging perlindungan-ngula langkung melapangkan manah kula. </w:t>
        <w:br/>
        <w:t xml:space="preserve">kula berlindung kaliyan cahaya rai-ngula ingkang nempuhi kegelapan, uga nyaekaken urusan donya uga jaman kaicalan. mugi-mugi sampeyan mboten mandhapaken kedukan-ngula utawi nanggelaken kemurkaan-ngula dhateng kula. Teguran ngantos keridhaan yaiku gadhah-ngula. mboten enten daya uga upaya mbentenaken saking-ngula." </w:t>
        <w:br/>
        <w:t>sasampun punika, satiyang pemuda Nasrani nduwe nami Addas, gadhah kalih anak Rabiah, datheng dhateng baginda kaliyan seikat anggur ingkang ditaruh lebet setunggal ajang.</w:t>
      </w:r>
    </w:p>
    <w:p>
      <w:pPr>
        <w:pStyle w:val="Normal"/>
        <w:spacing w:lineRule="auto" w:line="240" w:before="0" w:after="0"/>
        <w:rPr/>
      </w:pPr>
      <w:r>
        <w:rPr>
          <w:rFonts w:eastAsia="Times New Roman" w:cs="Times New Roman" w:ascii="Times New Roman" w:hAnsi="Times New Roman"/>
          <w:sz w:val="24"/>
          <w:szCs w:val="24"/>
        </w:rPr>
        <w:t xml:space="preserve">Al-Qurtubi (wafat 671) mugi-mugi Allah merahmatinya, wicanten: </w:t>
        <w:br/>
        <w:t xml:space="preserve">nalika anggur punika dipunsukakna dhateng Rasulullah, pujian uga ketentreman inggilipun, Nabi, pujian uga ketentreman inggilipun, maos "Bismillah" lajeng awiti tedha. Addas memandang rai baginda lajeng wicanten: "Demi Allah, tembungan niki mboten diucapkan tiyang-tiyang kitha niki." Nabi, pujian uga ketentreman inggilipun, pitaken: "saking nagari manakah sampeyan hai Addas uga menapa agami sampeyan?" Addas mangsul: "kula tiyang Nasrani saking para wargi Ninawa." lajeng Nabi, pujian uga ketentreman inggilipun, wicanten: "napa saking negeri pemuda saleh Yunus putra Matta?" Addas mangsul: "kados pundi sampeyan mangertos sinten Yunus putra Matta." Baginda wicanten: "piyambakipun yaiku sedherek kula, piyambakipun satiyang nabi uga kula satiyang nabi." mila Addas menelungkup ngantos ngambung sirah, tangan uga suku Nabi, pujian uga ketentreman inggilipun. </w:t>
        <w:br/>
        <w:br/>
        <w:t xml:space="preserve">kaping kalih anak Rabiah narosi Addas: "menapa ingkang ndamel sampeyan numindakake punika?" Addas mangsul, "Wahai tuanku, mboten enten ing bumi ingkang langkung sae daripada niki. Baginda nyriyosi kula mukawis prakawis ingkang mboten ngemangertosanipun kajawi satiyang nabi." </w:t>
        <w:br/>
        <w:t xml:space="preserve">lajeng Nabi wangsul datheng Mekah uga mlebetanipun kaliyan aman. lebet radin mantuk, sekelompok lelembat langkung uga mirengaken Al-Quran ingkang saweg dilantunkan Nabi. </w:t>
        <w:br/>
        <w:t xml:space="preserve">saksampune punika, Nabidimuliakan kaliyan Isro’(Perjalanan dalu) uga dipunbebingahi Mi’roj (Pendakian Surgawi) ing inggil pitu tawang. Baginda mengendarai Buroq kaliyan kegelisan cahaya, yaiku saben jangkah satebih pandangan mripatipun.. Mukjizat lestantun ingkang keterbatasan manusia kewates ing wates-wates tawang setunggal uga dipunwatesi dening kegelisan suwanten. </w:t>
        <w:br/>
        <w:t xml:space="preserve">dalu punika, Nabi, pujian uga ketentreman inggilipun, dianugerahi karemenan uga kebahagiaan mawi minggah datheng samukawis dipunpundi mboten enten manusia ingkang nate mencapainya. </w:t>
        <w:br/>
        <w:br/>
        <w:t xml:space="preserve">Nabi sampun dimuliakan uga kekersanipun kebaki. Baginda </w:t>
        <w:br/>
        <w:t xml:space="preserve">ngrenakaken munajat paling agung. </w:t>
        <w:br/>
        <w:t xml:space="preserve">(lajeng ngantosaken dhateng penyembah-Nya menapa ingkang sampun Allah wahyukan; manah mboten ndorakaken menapa ingkang </w:t>
        <w:br/>
        <w:t xml:space="preserve">dipunningalipun; napa sampeyan mabeninipun babagan menapa ingkang sampun dipunningalipun?) </w:t>
        <w:br/>
        <w:br/>
        <w:t xml:space="preserve">ing bumi, baginda berdakwah dhateng suku-suku uga nunjukaken piyambake sedaya tanda-tanda kenabiannya. </w:t>
        <w:br/>
        <w:br/>
        <w:t xml:space="preserve">Sempurnanya agami uga pamendhetan ruh Rasulullah: </w:t>
        <w:br/>
        <w:br/>
        <w:t xml:space="preserve">nalika mandhap ayat </w:t>
        <w:br/>
        <w:t xml:space="preserve">(..ing dinten niki piyambake sedaya ingkang kafir sampun </w:t>
        <w:br/>
        <w:t xml:space="preserve">putus asa saking agami sampeyan, mila ampuna ajrih dhateng piyambake sedaya uga ajriha dhateng-kula. dinten niki sampun kula-sempurnakan konjuk sampeyan agami sampeyan, uga sampun kula-cekapaken nikmat-kula inggil sampeyan, uga kula ridha Islam dados agami </w:t>
        <w:br/>
        <w:t xml:space="preserve">kunjuk sampeyan…) </w:t>
        <w:br/>
        <w:t xml:space="preserve">uga ayat </w:t>
        <w:br/>
      </w:r>
      <w:r>
        <w:rPr/>
        <w:t xml:space="preserve">(menawi kemimpangan Allah uga pambikakan sampun datheng; uga sampeyan ningali manusia mlebet kelebet agami Allah sacara bidhal; mila bertasbihlah kaliyan memuji panguwasa sampeyan uga mit apuntena dhateng-Nya. saestu piyambakipun mupu panampi taubat) </w:t>
        <w:br/>
        <w:t xml:space="preserve">Umar Faruq nular uga piyambakipun mawi Ibnu Abbas, guru ageng umat, ngerteni menawi tawang nyriyosikaken para wargi bumi babagan kebudhalan Rasulullah, uga baginda mboten kesah ngantos terbentang hukum Islam dhateng kita sedaya, mawi mertela menapa ingkang remeng uga memperinci menapa ingkang digariskan Al-Quran </w:t>
        <w:br/>
        <w:t xml:space="preserve">Al-Quran yaiku mukjizat paling ageng baginda ingkang tetap eksis disepanjang masa. </w:t>
        <w:br/>
        <w:br/>
        <w:t xml:space="preserve">dipunantawis keajaiban mukjizat baginda uga tanda-tandanya ingkang mengagumkan yaiku kesigaripun wulan konjuk baginda, toya memancar saking sela-sela jemari baginda, tedhan ingkang sekedhik ningkat dados kathah berkat baginda, panampen doa baginda, uga ratapan batang wit ingkang ngangenaken baginda, mawi ketaatan wit-wit uga benda-benda pejah dhateng baginda. Baginda njampeni tiyang sakit uga tiyang cacat kaliyan dhemokan uga cairan lesanipun. Allah nggesangaken wangsul tiyang pejah demi baginda. Allah ingkang mupu inggil nyriyosi hal-hal gaib ingkang dipunkajengi-Nya dhateng baginda, mawi melindungi saking manusia uga njaginipun. Allah nyukani naungan dhateng baginda, nyukani tedha uga inum, nyekapi uga menenteramkannya, mawi menganugerahkan samukawis seserepan uga hikmah ingkang mboten ketang kathahipun dhateng baginda, ingkang mboten dicapai satiyanga sadereng uga sasampunipun. Allah nginggilaken penyebutan nami baginda, milehipun dados manusia pilehan uga penutup para nabi mawi pambekta risalah, dadosaken piyambakipun dados saksi uga panyukani syafaat kaliyan syafaat ingkang agung. sedaya ciptaan mbenjing dipunkempalaken dipunngandhap Panji Pujian ingkang digenggam baginda uga piyambake sedaya berkerumun dipunngandhap tapak sukunipun. mugi-mugi Allah uga para malaikat-Nya senantiasa melimpahkan pujian uga kesejahteraan mawi ketentreman dhateng baginda Nabi Muhammad. </w:t>
        <w:br/>
        <w:t xml:space="preserve">17 </w:t>
        <w:br/>
        <w:br/>
      </w:r>
    </w:p>
    <w:p>
      <w:pPr>
        <w:pStyle w:val="Normal"/>
        <w:widowControl/>
        <w:bidi w:val="0"/>
        <w:spacing w:lineRule="auto" w:line="276" w:before="0" w:after="200"/>
        <w:rPr/>
      </w:pPr>
      <w:r>
        <w:rP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PlainTextChar">
    <w:name w:val="Plain Text Char"/>
    <w:basedOn w:val="DefaultParagraphFont"/>
    <w:qFormat/>
    <w:rPr>
      <w:rFonts w:ascii="Consolas" w:hAnsi="Consolas" w:eastAsia="Calibri" w:cs="Arial"/>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bidi w:val="1"/>
      <w:spacing w:lineRule="auto" w:line="240" w:before="0" w:after="0"/>
    </w:pPr>
    <w:rPr>
      <w:rFonts w:ascii="Consolas" w:hAnsi="Consolas" w:eastAsia="Calibri" w:cs="Arial"/>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1:22:00Z</dcterms:created>
  <dc:creator>Copo</dc:creator>
  <dc:description/>
  <dc:language>en-US</dc:language>
  <cp:lastModifiedBy>Corporate Edition</cp:lastModifiedBy>
  <dcterms:modified xsi:type="dcterms:W3CDTF">2013-11-28T01:22:00Z</dcterms:modified>
  <cp:revision>2</cp:revision>
  <dc:subject/>
  <dc:title/>
</cp:coreProperties>
</file>