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TMLTypewriter"/>
          <w:rFonts w:ascii="Verdana" w:hAnsi="Verdana" w:cs="Verdana"/>
          <w:sz w:val="24"/>
          <w:szCs w:val="24"/>
        </w:rPr>
      </w:pPr>
      <w:r>
        <w:rPr>
          <w:rStyle w:val="HTMLTypewriter"/>
          <w:rFonts w:cs="Verdana" w:ascii="Verdana" w:hAnsi="Verdana"/>
          <w:b/>
          <w:sz w:val="24"/>
          <w:szCs w:val="24"/>
          <w:u w:val="single"/>
        </w:rPr>
        <w:t>Any Hard Lesson</w:t>
      </w:r>
      <w:r>
        <w:rPr>
          <w:rFonts w:cs="Courier New" w:ascii="Verdana" w:hAnsi="Verdana"/>
          <w:b/>
          <w:u w:val="single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uthor Name: Nightsister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Improv: #6 - Experimentation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ummary: Brian learns something, but so did Justin </w:t>
      </w:r>
      <w:r>
        <w:rPr>
          <w:rFonts w:cs="Courier New" w:ascii="Verdana" w:hAnsi="Verdana"/>
        </w:rPr>
        <w:br/>
        <w:t xml:space="preserve"> </w:t>
        <w:br/>
      </w:r>
      <w:r>
        <w:rPr>
          <w:rStyle w:val="HTMLTypewriter"/>
          <w:rFonts w:cs="Verdana" w:ascii="Verdana" w:hAnsi="Verdana"/>
          <w:sz w:val="24"/>
          <w:szCs w:val="24"/>
        </w:rPr>
        <w:t>My love is thine to teach: teach it but how,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nd thou shalt see how apt it is to learn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ny hard lesson that may do thee good.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~~ Much Ado About Nothing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thing about not having any boundaries is, you always have to keep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going to find the end. Just in case. And hopefully you find it befor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you hit it head on, because even 'no boundaries' means there is one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stratosphere flows into the mesosphere flows into the ionospher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flows into the darkness flows into the end of the universe..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lay in bed and contemplated those obscure lessons from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stronomy 101, all while helping to destroy the atmosphere all b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imself, one smoke ring at a time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*"Because now I understand what it is you want of me, and I know wh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 can expect from you,"* Justin had said, staring at him with thos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stute, guileless eyes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had been relieved and happy when Justin had said those words;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elieved because Justin had said he'd wanted to come back first,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ppy because Justin had said he'd wanted to come back. The month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pent with that loser Ethan had apparently taught him a thing or tw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bout words and their uselessness, at least that was what Brian h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igured. Justin hadn't come out and completely spilled his guts abou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is breakup with the fiddler, but infidelity and broken promises h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played a large part, of that Brian was sure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o what was it exactly that Justin expected this time around? Th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s the question, and the one to which Brian wasn't entirely sure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d the answer. What if he fucked up? What if he fucked up and didn'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know it until it was too late, like last time? But Justin knew bett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ow, right? What did he know?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uck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ore smoke rings. Crush out the stub, grab another cigarette, light up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n the stillness of the night, Brian heard the crackle of pap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parked to dying in front of his face, the orange glow mimicking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light behind his head.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Justin Question seemed less ponderous in the bright cheer of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orning, but Brian was aware of it lingering just beneath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urface, out of reach but inevasible just the same. He went throug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is morning ritual -- shower, coffee, rummaging through the close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or suitable attire -- completely at ease, completely at a loss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ithout Justin's constant white-noise chatter, Brian had too muc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pace in which to think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re was that time when Brian had made a hookup prior to thei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eunion with no way of getting out of it, and Justin had left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loft with a smug smile on his face and a subtle 'fuck you, he's mine'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 the trick du nuit. And during the Secret Avenger's campaig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gainst Stockwell, Justin's reluctance to share in Brian's carnal fu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d been understandable, once his extracurricular projects had com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o light. He'd simply had more important things to do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ut now, when the dust had settled and almost everything had be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lost, Brian was hard pressed to remember a time since they'd gott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ack together when Justin had been mad or even annoyed at his lover'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usual, consistent behavior. They were together when they wanted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e, which was more often than not, and if someone else happened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atch Brian's libidinal attention then Justin would leave him alone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nly checking in the morning after, and only by phone. Long gone wer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tearful little dramatics and pleas to stay the night. Justin on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came over when invited. And when he wasn't, he didn't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or a few days post-election Brian hadn't paid any attention to t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evelopment, and to be honest, looking back he had enjoyed this stag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f their relationship. If this is what being 'boyfriends' meant, th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was all for it. He was even doing couple-y things, like ask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out to dinner or to a movie, because he got the other side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tricking with no apologies side, as well. Life, as unemployed 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it was at the moment, was goo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if Brian *had* noticed just how, well, how cool Justin was act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bout the extra-whatever-it-was sex, he shrugged it off as a newfou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aturity on his decidedly younger lover's part. That fucking fiddl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d hurt Justin, and for that alone he deserved an ass kicking, bu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had somehow come out of the ashes of that failed romance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ifferent man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willful ignorance came to a halt one night when Brian, hands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rms and cock full of his latest conquest, pulled open the door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is loft for some mindless fucking and found Justin sitting at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computer, surfing the Internet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Oh, shit." Justin jumped up, embarrassment coloring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face. "Sorry. You said you were going to the baths and I thought-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Who's he?" the conquest asked a little drunkenly, more annoyed th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e had a right to be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efore Brian had an answer, though, Justin was already pulling on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oat and grabbing his backpack. "I'm leaving," he said. He swu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lose to Brian on his way out and gave him a hurried peck on the lip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before he added, smiling, "I'll call you tomorrow, okay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Justin, wait-" Brian began, but the conquest was already pulling him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ward the bedroom, eager not to let this night go by without gett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laid by Brian Kinney, and Brian, puzzled by Justin's actions bu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omforted by the boy's sincere smile, locked the door behind him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e'd talk to him tomorrow.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So what was last night all about?" Brian asked, sliding into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ooth where Justin was already waiting. "You know you could'v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tayed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Justin made a cute, indecipherable face. "It's all right," he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aid, playing with a brown 'Sugar in the Raw' packet. "I just need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 few hours away from Daphne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Hot hetero action?" Brian offered, grimacing sympathetically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No. Well, kind of," Justin replied, chuckling. "One of her roommate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rom last year's getting married and a bunch of them met up at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partment for some," he shuddered, "girls' stuff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laughed. "Ah. And you weren't up to getting your hair and nail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done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Bite me," Justin shot back, grinning. "Actually they asked me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tay, but I didn't want to be the token fag to their hags."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elaxed in his seat, stretching his legs out between Brian's knees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squeezed them together, entrapping him, making him smil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gain. "I hung out here for a few hours -- Mark was working -- th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Em came in and we split a bowl of ice cream, and then I went home."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 rolled his eyes. "But the girls were still up, and Daphne gave m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 henna tattoo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What?" Brian leaned in. "Where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I can't show you here." Justin smirked. "... I'd have to take off m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hoes and socks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smiled his killer's smile. "Show me after breakfast." </w:t>
      </w:r>
    </w:p>
    <w:p>
      <w:pPr>
        <w:pStyle w:val="Normal"/>
        <w:rPr>
          <w:rStyle w:val="HTMLTypewriter"/>
          <w:rFonts w:ascii="Verdana" w:hAnsi="Verdana" w:cs="Verdana"/>
          <w:sz w:val="24"/>
          <w:szCs w:val="24"/>
        </w:rPr>
      </w:pP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t was after the event known as Henna Feet Night that Brian final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ealized the profound, subtle changes in his lover. When ordinari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would have gotten at least a little miffed about being push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side for a trick, he wasn't. Or at least he said and acted as if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sn't. And wasn't this what Brian had wanted all along? For Just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 accommodate him, just as Brian tried to accommodate all of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lover's habits?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Wasn't it?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o in a moment of grand bone-headedness, in spite of the recent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avorable developments, Brian decided to test exactly where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oundaries lay. Always one to leave a good thing alone,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evertheless had a great, inexplicable urge to find out *why* Just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d changed, and if he couldn't find out why, then he would find ou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*how far* he could go. They had the trust, even after the fiddl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uck, and they both knew what they had together, after being withou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t for a while. Brian was only going to see how much of 'it' the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ctually possessed.</w:t>
      </w:r>
    </w:p>
    <w:p>
      <w:pPr>
        <w:pStyle w:val="Normal"/>
        <w:rPr/>
      </w:pP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peration Press Your Luck started on a Friday, at Babylon. Brian h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little to show for in material goods besides his home, but his credi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ard debt hadn't gone up that much -- his maxed out cards had be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lmost to that point before the anti-Stockwell ad, and offers for new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ards were coming in daily. There was nothing like owing a car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ompany money that brought the other companies in, like great white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 chum. By switching to lower interest credit cards and som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reative work of his stock portfolio, Brian found that he wasn't 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at much financial trouble cash-wise, provided he snagged som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gainful employment soon. But there were only so many suitable job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out there, and the waiting game meant, well, waiting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hich was why he and Justin were at Babylon, drinking and dancing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looking. The backroom, thankfully now open for good, had provid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ome relief but Brian was becoming itchy for new prey again. He was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redator, not a scavenger, and a predator must hunt for fresh meat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fter all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had gone wandering off to talk to some people he knew, peopl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had no interest in talking to himself, so he was up on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atwalk, mulling over his plan. And just when he was about to give up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is admittedly ludicrous idea, Justin appeare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See anything you like?" he asked with a smile, sensuously moving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he beat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leaned his arms on the railing, giving himself time to think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bout what he was doing. "Hm. Not-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re. Near the upper left-hand corner of the main floor. He'd do.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was hot, anyway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That one," Brian said, casually indicating with a nod. "You wann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come along?"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shook his head but smiled. "Nah. You go, though. I'll fi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lex again." He leaned over and pressed his lips against Brian'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emple. "Come find me when you're done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Right." Brian drew himself up, grabbed his lover by the hand,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gathered him close for a proper kiss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fter Justin left, Brian slowly, thoughtfully made his way to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ance floor to get his trick. He'd literally invited his lover to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reesome in the backroom, and yet Justin seemed more amused th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upset. This had happened before, of course, during their 'dat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ights,' but now they were more of a, fuck, a *couple* than they'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ever been. And Justin was pulling away yet again, but this time wit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 surety and composure that left Brian more confused than before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kay, maybe Justin wasn't exactly pulling away, but he wasn't hold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on, either. The boundaries were fading. Brian had to go farther.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*****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It would piss Justin off if I left without him," Brian thought as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lked out of the backroom, going over his options. He didn't get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hance to try any of them on his lover, though, since they bump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nto each other at the bar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How was he?" Justin asked, raising his glass to his lips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contemplated lying for a few seconds. "Not bad," he finally answered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Not me," Justin guessed, smirking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that was what ultimately set Brian off. This smug assurance th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had, this cockiness that came with knowing his importance 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is lover's life, while Brian was floundering, impotent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aradoxically paralyzed in his lack of limits, made the older m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stonishingly furious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Alex has to give you a ride home tonight," he stated calmly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onchalantly. He would never let the mask fall. Never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Um, sure," Justin replied. He sighed quietly but his expression wa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till pleasant. "You have plans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Not yet." Brian slammed down his empty glass and was already walk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way. "But I will." He looked over his shoulder. "Call me tomorrow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If you want."*****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Hey. You decent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mmphed into the phone and raised his head. Ten o'clock. "Am I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ever?" he grumble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I'm coming over," Justin said brightly. "I have coffee and muffins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'll be there in a few."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flipped over onto his back, eliciting another pitiful groan.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s going to have to get a new mattress soon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You need a new mattress, dude." What the fuck?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What the fuck?" He lifted his head again and saw a face he bare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recognized. Shit. "Who're you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The trick looked confused. Brian Kinney never asked for names. "I'm-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Never mind." Brian quickly got up and urged his guest to do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ame. "Come on, time to go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Uh, can I take a shower?" the man asked. Damn, the lights of Babylo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ere flattering in a way that sunlight wasn't, really. Dark hair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ark eyes, not blond and blue... okay cock, sort of flabby arms, n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ss to speak of, not like... Brian stopped cataloging his trick fo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aults. He couldn't remember why he'd picked up this particular guy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ut he knew why he'd let him stay the night..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 reckless, angry reaction made in the darkness of a pulsat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ightclub paled to ridiculousness in the morning, however,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uddenly Brian didn't want Justin to know anything about this trick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is idiotic test be damne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No. You overstayed your welcome as it is. Get up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trick started picking through the detritus on the floor for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clothes. "I guess the rep is true." Hastily getting dressed,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hoved his bare feet into a pair of hightops, and stuffed his sock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n his pocket while Brian slipped into a pair of old sweats. "You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*are* an asshole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rolled his eyes. "I'm crushed. Really. Now go." He swept pass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other man and headed toward the kitchen, just as Justin roll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open the door. *Shit, I'm in for it now.*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Morning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Hey." Brian leaned in for a kiss, but was gently rebuffed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Ah, you sorta smell like the backroom," Justin said, shaking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ad indulgently. He held up a small brown bag. "Drink up. Coffe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eath is better than-" He looked up and saw they weren't alone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You're kicking me out for this?" the nameless man complained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alking up. "For breakfast?" He stalked by, giving Justin anothe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whiff of eau de backroom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Oops, didn't know you still had company," Justin said, wincing. "Sorry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Don't be. He's leaving," Brian muttered. He slammed the door shut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arder than normal, and turned back to his invited, wanted guest. "Bran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Huh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Muffins," Brian said. "Did you bring me a bran muffin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Oh, of course," Justin said, smiling. He pulled coffee cups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paper-wrapped muffins out of the bag. "I know what you like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ignored the implication and made quick work of his breakfast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opping the last of his honey bran muffin into his mouth with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atisfied sigh. He had a lazy Saturday to look forward to. Las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eek's job interviews wouldn't do callbacks on weekends, and Justi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was here. There were plenty of worse ways to spend a day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it looked like Justin was getting ideas of his own. "Come on,"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he boy laughed, pulling them both toward the bathroom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ll Brian had to do was step out of his sweats and he was blissfully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naked. Justin, busy throwing off his own clothes, found himself bei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gently pushed to his knees in front of his lover. "Mmm, this is wh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I call breakfast," he murmured, reaching between Brian's legs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rian readied for the initial so-good shock of Justin's warm mouth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and he got it, for a second. But then he heard an "Ugh" and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eeling disappeared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What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rose to feet. "Let's do this in the shower," he said,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distaste evident on his face. "After you've cleaned up a bit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Finally, something Justin was upset about. Brian decided to push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ssue. "What's wrong?"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huffed in annoyance. "Call me vanilla, but I'm not in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asting someone else's beer and cigarettes on your dick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*Ah, now we're getting somewhere.* Brian forced out a laugh. "What'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a little spit on the old nob, Sunshine?" he teased. "First come, first served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Fuck you," Justin snapped, pushing his way out of the bathroom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truggling into his clothes as he went along. "I don't have to put up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with this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No, you don't," Brian fired back, right behind him. "So why do you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What?" Justin stopped stomping around and looked up in amazement. "I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ut up with whatever I want to put up with. I don't when I don't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It's always been like that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ut even as he was saying it, they both knew he was lying. Bria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ounced. "Really?" he asked, moving in, invading the other man'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pace. "So when I took you to the baths, and got that hustler for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your birthday, and fucked guys in front of you, you didn't care?"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kept pushing. "I find it hard to believe you left me because I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wouldn't give you flowers on your birthday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air inside the bedroom grew still as Brian watched a myriad of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emotions flicker across Justin's face. Finally the boy sucked in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deep breath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I put up with everything you threw at me before because I was scar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of losing you," Justin admitted quietly. "After the bash- after wha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ppened, I couldn't be alone. I didn't want to be alone. I go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tupid and needy and I know I acted like some pussy faggot for a long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ime, but I didn't know how to stop feeling so fucking scared."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Whoa. This was not what Brian had been expecting. "You were never-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 sudden glint in Justin's eyes spoke of a strength that had been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missing in quite some time. "Yeah, I was," he said wryly. "And you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ere right. I wasn't getting what I wanted, or what I thought I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wanted anyway, so I left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But now you're back?" Brian cursed at himself for sounding so weak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but it had simply come out that way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"Now I'm back," Justin agreed, smiling. "And that's not me anymore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But Brian couldn't let it go. A saner man would have dropped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ssue, but he'd been pressing his luck all week, so why stop now? "S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hy- how are you putting up with me... this time? I haven't changed,"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e said.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Justin shrugged. "You have actually, and it's easy now," he said.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turned away. "I really was so afraid to lose you, I mean, so... gut-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renching terrified," he said, speaking to the closet door. "It... I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on't know why. It was like you were my only hope of being safe an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appy. It was unfair, I know. But there it is." He glanced down at a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spot on the floor, then looked up to face his lover. "Then when w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were apart, I realized that I could live without you. And then... I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realized that I could live without Ethan, too." He gave a sa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smile. "I could live without anybody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Oh." Brian knew, knew deep down where it counted, that he was s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amn proud of his boy. So why did he feel as if Justin had punched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him in the stomach? "So you could leave now, if you had to.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I could, yeah," Justin answered, sounding annoyed. "But I'm no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planning to, if that's okay with you. It's just that I know it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doesn't mean the end of the fucking world if we're not together."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ook another deep breath and released it, as if he were unused to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breathing. "Maybe I should go. I'll see you later, okay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No," Brian said, making up his mind. He'd had enough of boundaries.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It didn't matter how far he could go, and he didn't want to make t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rip alone, anyway. He had someone who would go with him, now. "Com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ake a shower with me. Or not," he added, scratching the side of his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>neck. "I... I just want to clean up. Won't take long. Will you wait?"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"No," Justin grinned. "I'll wash your back for you. Come on." He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headed for the bathroom. Brian stood frozen in place for a minute, </w:t>
      </w:r>
      <w:r>
        <w:rPr>
          <w:rFonts w:cs="Courier New" w:ascii="Verdana" w:hAnsi="Verdana"/>
        </w:rPr>
        <w:br/>
      </w:r>
      <w:r>
        <w:rPr>
          <w:rStyle w:val="HTMLTypewriter"/>
          <w:rFonts w:cs="Verdana" w:ascii="Verdana" w:hAnsi="Verdana"/>
          <w:sz w:val="24"/>
          <w:szCs w:val="24"/>
        </w:rPr>
        <w:t xml:space="preserve">then followed. </w:t>
      </w:r>
      <w:r>
        <w:rPr>
          <w:rFonts w:cs="Courier New" w:ascii="Verdana" w:hAnsi="Verdana"/>
        </w:rPr>
        <w:br/>
        <w:br/>
      </w:r>
      <w:r>
        <w:rPr>
          <w:rStyle w:val="HTMLTypewriter"/>
          <w:rFonts w:cs="Verdana" w:ascii="Verdana" w:hAnsi="Verdana"/>
          <w:sz w:val="24"/>
          <w:szCs w:val="24"/>
        </w:rPr>
        <w:t>END</w:t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5:42:00Z</dcterms:created>
  <dc:creator>a</dc:creator>
  <dc:description/>
  <cp:keywords/>
  <dc:language>en-US</dc:language>
  <cp:lastModifiedBy>Bobbi</cp:lastModifiedBy>
  <dcterms:modified xsi:type="dcterms:W3CDTF">2011-10-17T02:40:00Z</dcterms:modified>
  <cp:revision>2</cp:revision>
  <dc:subject/>
  <dc:title>Any Hard Lesson</dc:title>
</cp:coreProperties>
</file>