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8880"/>
      </w:tblGrid>
      <w:tr>
        <w:trPr/>
        <w:tc>
          <w:tcPr>
            <w:tcW w:w="1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064FF" w:val="clear"/>
            <w:vAlign w:val="center"/>
          </w:tcPr>
          <w:p>
            <w:pPr>
              <w:pStyle w:val="Normal"/>
              <w:spacing w:before="0" w:after="0"/>
              <w:ind w:left="12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kta Sejarah  PERKEMBANGAN DARI TAUHID KE TRINITAS</w:t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AAD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thor</w:t>
            </w:r>
          </w:p>
        </w:tc>
        <w:tc>
          <w:tcPr>
            <w:tcW w:w="8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1AAD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t</w:t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1F1" w:val="clear"/>
          </w:tcPr>
          <w:p>
            <w:pPr>
              <w:pStyle w:val="Normal"/>
              <w:spacing w:before="0" w:after="200"/>
              <w:ind w:left="121" w:right="121" w:hanging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Sarip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80" w:after="280"/>
              <w:ind w:left="121" w:right="12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 Oct 05 - 2:58 pm</w:t>
              <w:br/>
              <w:t xml:space="preserve">Total Topics: 35 </w:t>
              <w:br/>
              <w:t>Total Posts: 61</w:t>
              <w:br/>
              <w:t xml:space="preserve">Totall Reply 37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43635" cy="1143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1F1" w:val="clear"/>
            <w:vAlign w:val="center"/>
          </w:tcPr>
          <w:p>
            <w:pPr>
              <w:pStyle w:val="Normal"/>
              <w:spacing w:before="0" w:after="0"/>
              <w:ind w:left="121" w:right="121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hun 12 M Tersurat dalam Yohanes 20:17 ... "Aku naik kepada</w:t>
              <w:br/>
              <w:t>Bapaku dan Bapamu, dan kepada Tuhanku dan Tuhanmu."</w:t>
              <w:br/>
              <w:br/>
              <w:t>57 M Paulus menulis "Tiada ada Allah lain, melainkan</w:t>
              <w:br/>
              <w:t>Yang Satu Bagi kita hanya ada satu Allah,</w:t>
              <w:br/>
              <w:t>Sang Bapa, dan satu Yesus Kristus."</w:t>
              <w:br/>
              <w:br/>
              <w:t>96 M Clement I (Clemens Romanus), 88 - 97, uskup Roma,</w:t>
              <w:br/>
              <w:t>menulis "Kristus diutus oleh Tuhan dan para apostel</w:t>
              <w:br/>
              <w:t>(rasul) diutus oleh Kristus."</w:t>
              <w:br/>
              <w:br/>
              <w:t>120 M Rukun Iman para apostel (Apostles' Creed) mulai</w:t>
              <w:br/>
              <w:t>dikenal Gereja. Bunyinya "Saya percaya akan Allah,</w:t>
              <w:br/>
              <w:t>Sang Bapa Yang Maha Kuasa."</w:t>
              <w:br/>
              <w:br/>
              <w:t>150 M Justin Martyr (juga dikenal dengan Justinus si Ahli</w:t>
              <w:br/>
              <w:t>Filsafah), kelahiran Syikhem di Palestina, 100 - 165,</w:t>
              <w:br/>
              <w:t>dengan ajaran Platonisme mulai merusak kesederhanaan</w:t>
              <w:br/>
              <w:t>Nasrani. Beliau adalah guru-besar Platonisme dan</w:t>
              <w:br/>
              <w:t>kemudian masuk Kristen tanpa membuang Platonisme,</w:t>
              <w:br/>
              <w:t>sebab perpaduan maka beliau dihukum mati.</w:t>
              <w:br/>
              <w:br/>
              <w:t>170 M Kata "Trias" pertama kali terdapat dalam literatur</w:t>
              <w:br/>
              <w:t>Nasara.</w:t>
              <w:br/>
              <w:br/>
              <w:t>200 M Kata "Trinitas" pertama kali digunakan oleh</w:t>
              <w:br/>
              <w:t>Tertullianus, seorang penulis tarikh gereja.</w:t>
              <w:br/>
              <w:br/>
              <w:t>230 M Origines gelar Adamantios, kelahiran Iskandaria</w:t>
              <w:br/>
              <w:t>185-254, bapa Gereja, dan penulis Gereja, menentang</w:t>
              <w:br/>
              <w:t>doa-doa ditujukan kepada Kristus.</w:t>
              <w:br/>
              <w:br/>
              <w:t>260 M Sabellius, guru Nasrani, mengajar: Sang Bapa,</w:t>
              <w:br/>
              <w:t>Sang Putera dan Roh Kudus adalah tiga nama untuk</w:t>
              <w:br/>
              <w:t>Tuhan yang sama.</w:t>
              <w:br/>
              <w:br/>
              <w:t>300 M Bentuk Trinitas dan doa belum dikenal Gereja.</w:t>
              <w:br/>
              <w:br/>
              <w:t>310 M Lactantius Firmianus, bapa Gereja, menulis "Kristus</w:t>
              <w:br/>
              <w:t>tidak pernah menamakan dirinya Tuhan."</w:t>
              <w:br/>
              <w:br/>
              <w:t>320 M Eusebius, ahli tarikh Gereja dan uskup Caesarea,</w:t>
              <w:br/>
              <w:t>dan kawan Arius 260 - 340, menulis "Kristus mengajar</w:t>
              <w:br/>
              <w:t>kita untuk menamakan bapanya Tuhan yang benar dan</w:t>
              <w:br/>
              <w:t>untuk beribadat kepadaNya."</w:t>
              <w:br/>
              <w:br/>
              <w:t>325 M Muktamar Iznik (Nicene Council) bersepakat menamakan</w:t>
              <w:br/>
              <w:t>Kristus "Allah dari Allah, Tuhan benar dari Tuhan</w:t>
              <w:br/>
              <w:t>benar."</w:t>
              <w:br/>
              <w:br/>
              <w:t>350 M Pertentangan-pertentangan hebat dalam Gereja perihal</w:t>
              <w:br/>
              <w:t>ajaran Trinitas.</w:t>
              <w:br/>
              <w:br/>
              <w:t>370 M Doxology (puja-puji) bagi Sang Bapa, Sang Putera dan</w:t>
              <w:br/>
              <w:t>Roh Kudus, disusun dan disesalkan sebagai suatu</w:t>
              <w:br/>
              <w:t>bid'ah (novelty).</w:t>
              <w:br/>
              <w:br/>
              <w:t>381 M Muktamar Konstantinopel (kini Istambul)</w:t>
              <w:br/>
              <w:t>menyempurnakan ajaran "tiga oknum dalam satu Tuhan."</w:t>
              <w:br/>
              <w:br/>
              <w:t>383 M Kaisar Theodosius I Agung (379-395) mengancam akan</w:t>
              <w:br/>
              <w:t>menghukum semua yang tidak percaya dan tidak ibadat</w:t>
              <w:br/>
              <w:t>terhadap Trinitas.</w:t>
              <w:br/>
              <w:br/>
              <w:t>496 M Firman Paus Gelasius I (492-496) menghukum Injil</w:t>
              <w:br/>
              <w:t>Barnabas. Barnabas adalah pembina jemaah</w:t>
              <w:br/>
              <w:t>di Antakia (Antiok)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RINITAS tidak ada dalam Bib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rinitas merupakan synthesis</w:t>
              <w:br/>
              <w:t>yang dihasilkan oleh Gereja. Hubungan dengan Trinitas dari</w:t>
              <w:br/>
              <w:t>bangsa-bangsa kafir yang melahirkan Trinitas faham Gereja.</w:t>
              <w:br/>
              <w:t>Perpaduan ini memudahkan Gereja menasranikan bangsa-bangsa</w:t>
              <w:br/>
              <w:t>jahiliyah (kafir) yang bertrinit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Prof. Dr. G.J. Vossius</w:t>
              <w:br/>
              <w:t>[18] menerangkan bahwa Trinitasnya:</w:t>
              <w:br/>
              <w:br/>
              <w:t>Orang-orang Indian Amerika: OTKON, MESSOU dan ATAHAUATA.</w:t>
              <w:br/>
              <w:br/>
              <w:t>Orang-orang Hindu: BRAHMA, VISYNU dan SIVA, yang dirupakan</w:t>
              <w:br/>
              <w:t>satu badan berkepala tiga.</w:t>
              <w:br/>
              <w:br/>
              <w:t>Orang-orang Mesir Kuna: EICTON, CNEPH (DEMIURGUS) dan PHTHA</w:t>
              <w:br/>
              <w:t>atau PTAH.</w:t>
              <w:br/>
              <w:br/>
              <w:t>Bangsa-bangsa Greka (Yunani):</w:t>
              <w:br/>
              <w:br/>
              <w:t>a)Orpheus: PHANES, URANOS dan KRONOS.</w:t>
              <w:br/>
              <w:br/>
              <w:t>b)Plato: AGATHON, NOUS dan PSUCHE.</w:t>
              <w:br/>
              <w:br/>
              <w:t>c)Pythagoras: MONAD, NOUS dan PSUCHE.</w:t>
              <w:br/>
              <w:br/>
              <w:t>Orang-orang Parsi: OROMASDES. MITHRAS dan ARIMENES</w:t>
              <w:br/>
              <w:br/>
              <w:t>Orang-orang Rumawi Kuna: JUPITER, MINERVA dan JUNO, Amor ac</w:t>
              <w:br/>
              <w:t>Delicium, Jovis, yaitu Roh Suci.</w:t>
              <w:br/>
              <w:br/>
              <w:t>Orang-orang Skandinavia (Norse, Anglo-Saxon, Jerman). ODIN</w:t>
              <w:br/>
              <w:t>(OTHIN atau WODAN), HAENIR dan LODUR.</w:t>
              <w:br/>
              <w:br/>
              <w:t>ALKITAB (BIBLE)</w:t>
              <w:br/>
              <w:t>Sejarah Terjadinya dan Perkembangannya</w:t>
              <w:br/>
              <w:t>Serta Hal-hal yang Bersangkutan</w:t>
              <w:br/>
              <w:br/>
              <w:t>Prof. H.S. Tharick Chehab</w:t>
              <w:br/>
              <w:br/>
              <w:t>Penerbit MUTIARA Jakarta</w:t>
              <w:br/>
              <w:t>Jln. Salemba Tengah 38, Jakarta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swaramuslim.net/members/profile_view_ind.php?id=20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9:41:00Z</dcterms:created>
  <dc:creator> </dc:creator>
  <dc:description/>
  <cp:keywords/>
  <dc:language>en-US</dc:language>
  <cp:lastModifiedBy> </cp:lastModifiedBy>
  <dcterms:modified xsi:type="dcterms:W3CDTF">2011-04-23T09:41:00Z</dcterms:modified>
  <cp:revision>1</cp:revision>
  <dc:subject/>
  <dc:title/>
</cp:coreProperties>
</file>