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ahoma" w:hAnsi="Tahoma" w:cs="Tahoma"/>
          <w:sz w:val="24"/>
          <w:sz w:val="24"/>
          <w:szCs w:val="24"/>
        </w:rPr>
        <w:t xml:space="preserve">บทสรุปโปเกมอนภาค </w:t>
      </w:r>
      <w:r>
        <w:rPr>
          <w:rFonts w:cs="Tahoma" w:ascii="Tahoma" w:hAnsi="Tahoma"/>
          <w:sz w:val="24"/>
          <w:szCs w:val="24"/>
        </w:rPr>
        <w:t>Platinum</w:t>
        <w:br/>
        <w:br/>
      </w:r>
      <w:r>
        <w:rPr>
          <w:rFonts w:ascii="Tahoma" w:hAnsi="Tahoma" w:cs="Tahoma"/>
          <w:sz w:val="24"/>
          <w:sz w:val="24"/>
          <w:szCs w:val="24"/>
        </w:rPr>
        <w:t xml:space="preserve">เริ่มเกมมาเราจะเริ่มต้นที่เมือง </w:t>
      </w:r>
      <w:r>
        <w:rPr>
          <w:rFonts w:ascii="Tahoma" w:hAnsi="Tahoma" w:cs="Tahoma"/>
          <w:sz w:val="24"/>
          <w:szCs w:val="24"/>
        </w:rPr>
        <w:t>フタバタウン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เราจะอยู่ที่ห้องของเราและคู่แข่งเราจะขึ้นมาหาเราที ่บ้าน พอคู่แข่งเราคุยจบเขาจะออกจากบ้านเราไป ให้เราลงมาข้างล่างแล้วแม่ของเราจะเข้ามาคุยกับเรา จากนั้นให้ออกจากบ้าน ไปบ้านคู่แข่ง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ซ้ายบนของเมือง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พอคู่แข่งเข้าบ้าน ให้ขึ้นไปคุยกับคู่แข่งบนบ้านชั้น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 xml:space="preserve">แล้วออกไปที่ถนน </w:t>
      </w:r>
      <w:r>
        <w:rPr>
          <w:rFonts w:cs="Tahoma" w:ascii="Tahoma" w:hAnsi="Tahoma"/>
          <w:sz w:val="24"/>
          <w:szCs w:val="24"/>
        </w:rPr>
        <w:t>201 (</w:t>
      </w:r>
      <w:r>
        <w:rPr>
          <w:rFonts w:ascii="Tahoma" w:hAnsi="Tahoma" w:cs="Tahoma"/>
          <w:sz w:val="24"/>
          <w:sz w:val="24"/>
          <w:szCs w:val="24"/>
        </w:rPr>
        <w:t>ถนน ทางออกเมือง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 xml:space="preserve">เราจะพบคู่แข่งเราพอคุยสักพักด๊อกเตอร์จะเดินเข้ามาค ุยกับเรา สักพักตัวเอกอีกคนที่เราไม่ได้เลือกเล่นจะเดินมาพร้อ มกระเป๋า พอคุยจบให้สำรวจกระเป๋าเพื่อเลือกโปเกมอนหนึ่งในสามต ัว จากนั้นด๊อกเตอร์จะเดินจากไป แล้วเราจะต้องสู้กับคู่แข่ง พอสู้จบเราจะกลับมาอยู่ที่บ้านและแม่จะเอารองเท้าวิ่ งมาให้จากนั้นเดินจากถนน </w:t>
      </w:r>
      <w:r>
        <w:rPr>
          <w:rFonts w:cs="Tahoma" w:ascii="Tahoma" w:hAnsi="Tahoma"/>
          <w:sz w:val="24"/>
          <w:szCs w:val="24"/>
        </w:rPr>
        <w:t>201</w:t>
      </w:r>
      <w:r>
        <w:rPr>
          <w:rFonts w:ascii="Tahoma" w:hAnsi="Tahoma" w:cs="Tahoma"/>
          <w:sz w:val="24"/>
          <w:sz w:val="24"/>
          <w:szCs w:val="24"/>
        </w:rPr>
        <w:t xml:space="preserve">ไปที่ทะเลสาบทางซ้ายของเมืองเรา ที่ชื่อทะเลสาบ </w:t>
      </w:r>
      <w:r>
        <w:rPr>
          <w:rFonts w:ascii="Tahoma" w:hAnsi="Tahoma" w:cs="Tahoma"/>
          <w:sz w:val="24"/>
          <w:szCs w:val="24"/>
        </w:rPr>
        <w:t>シンジ湖へ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จะพบหัวหน้าแกงค์</w:t>
      </w:r>
      <w:r>
        <w:rPr>
          <w:rFonts w:cs="Tahoma" w:ascii="Tahoma" w:hAnsi="Tahoma"/>
          <w:sz w:val="24"/>
          <w:szCs w:val="24"/>
        </w:rPr>
        <w:t>G</w:t>
      </w:r>
      <w:r>
        <w:rPr>
          <w:rFonts w:ascii="Tahoma" w:hAnsi="Tahoma" w:cs="Tahoma"/>
          <w:sz w:val="24"/>
          <w:sz w:val="24"/>
          <w:szCs w:val="24"/>
        </w:rPr>
        <w:t xml:space="preserve">ยืนอยู่ จากนั้นเขาจะเดินมาคุยกับเราแล้วจากไป แล้วเราจะได้ยินเสียงแปลกๆ แล้วเพื่อนเราจะวิ่งจากไปจากนั้นเดินทางไปเมืองทางขว าของถนนหมายเลข </w:t>
      </w:r>
      <w:r>
        <w:rPr>
          <w:rFonts w:cs="Tahoma" w:ascii="Tahoma" w:hAnsi="Tahoma"/>
          <w:sz w:val="24"/>
          <w:szCs w:val="24"/>
        </w:rPr>
        <w:t>201</w:t>
      </w:r>
      <w:r>
        <w:rPr>
          <w:rFonts w:ascii="Tahoma" w:hAnsi="Tahoma" w:cs="Tahoma"/>
          <w:sz w:val="24"/>
          <w:sz w:val="24"/>
          <w:szCs w:val="24"/>
        </w:rPr>
        <w:t xml:space="preserve">จะพบเมือง </w:t>
      </w:r>
      <w:r>
        <w:rPr>
          <w:rFonts w:ascii="Tahoma" w:hAnsi="Tahoma" w:cs="Tahoma"/>
          <w:sz w:val="24"/>
          <w:szCs w:val="24"/>
        </w:rPr>
        <w:t>マサゴタウン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จะพบตัวเอกอีกคนที่เราไม่ได้เลือกที่หน้าบ้านด๊อกเตอ ร์พอเราจะเข้าบ้านด๊อกเตอร์คู่แ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ข่งเราจะวิ่งออกมา พอเขาคุยจบแล้วเขาจะวิ่งไป แล้วตัวเอกอีกคนจะเข้าไปในบ้านพร้อมกับเรา พอคุยกับด๊อกเตอร์แล้วเราจะได้สมุดบันทึกโปเกมอน พอคุยจบให้ออกมาจากบ้าน แล้วด๊อกเตอร์จะเอาท่าวาสะแมชชีนมาให้เรา แล้วตัวเอกอีกคนจะพาชมเมือง พอพาชมเสร็จตัวเอกอีกคนจะวิ่งออกไปทางด้านเหนือเมือง จากนั้นให้กลับมาที่บ้านเราจะได้รับโน๊ตจากแม่และแม่ ของที่คู่แข่งจะมาที่บ้านเราพร้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 xml:space="preserve">อมทั้งฝากของไปให้คู่แข่ง จากนั้นไปที่ถนน </w:t>
      </w:r>
      <w:r>
        <w:rPr>
          <w:rFonts w:cs="Tahoma" w:ascii="Tahoma" w:hAnsi="Tahoma"/>
          <w:sz w:val="24"/>
          <w:szCs w:val="24"/>
        </w:rPr>
        <w:t xml:space="preserve">202 </w:t>
      </w:r>
      <w:r>
        <w:rPr>
          <w:rFonts w:ascii="Tahoma" w:hAnsi="Tahoma" w:cs="Tahoma"/>
          <w:sz w:val="24"/>
          <w:sz w:val="24"/>
          <w:szCs w:val="24"/>
        </w:rPr>
        <w:t xml:space="preserve">จะพบตัวเอกอีกคนสอนวิธีจับโปเกมอนให้ จากนั้นเริ่มออกเดินทางไปยังเมือง </w:t>
      </w:r>
      <w:r>
        <w:rPr>
          <w:rFonts w:ascii="Tahoma" w:hAnsi="Tahoma" w:cs="Tahoma"/>
          <w:sz w:val="24"/>
          <w:szCs w:val="24"/>
        </w:rPr>
        <w:t>コトブキシティ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โดยสู้กับเทรนเนอร์ระหว่างทางที่ถนน</w:t>
      </w:r>
      <w:r>
        <w:rPr>
          <w:rFonts w:cs="Tahoma" w:ascii="Tahoma" w:hAnsi="Tahoma"/>
          <w:sz w:val="24"/>
          <w:szCs w:val="24"/>
        </w:rPr>
        <w:t xml:space="preserve">202 </w:t>
      </w:r>
      <w:r>
        <w:rPr>
          <w:rFonts w:ascii="Tahoma" w:hAnsi="Tahoma" w:cs="Tahoma"/>
          <w:sz w:val="24"/>
          <w:sz w:val="24"/>
          <w:szCs w:val="24"/>
        </w:rPr>
        <w:t>พอมาถึงเมืองแล้วจะพบกับตัวเอกอีกคนหน้าทางเข้าเมือง แล้วเราจะเดินเข้าไปในเมืองจะพบชายที่ทำท่าทางมีพิรุ ธ พอเราเห็นเขา เขาจะเข้ามาคุยกับเราและให้แบทเทิ้ลเรคอร์เดอรและจาก ไปแล้วตัวเอกอีกคนจะเดินจากไปเช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่นกัน ไปที่โรงเรียนในเมืองโคโตะบุกิ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ตึกที่มีรูปบอล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เพื่อเอาของไปให้คู่แข่งแล้วจะได้แผนที่จากคู่แข่งเร า ออกมาพบชายแก่กลางเมืองแล้วเขาจะให้เราไปคุยกับคน</w:t>
      </w:r>
      <w:r>
        <w:rPr>
          <w:rFonts w:cs="Tahoma" w:ascii="Tahoma" w:hAnsi="Tahoma"/>
          <w:sz w:val="24"/>
          <w:szCs w:val="24"/>
        </w:rPr>
        <w:t>3</w:t>
      </w:r>
      <w:r>
        <w:rPr>
          <w:rFonts w:ascii="Tahoma" w:hAnsi="Tahoma" w:cs="Tahoma"/>
          <w:sz w:val="24"/>
          <w:sz w:val="24"/>
          <w:szCs w:val="24"/>
        </w:rPr>
        <w:t xml:space="preserve">คน ที่ใส่หมวกสีเหลือง จากนั้นให้ไปคุยกับคนในเมือง ที่หมวกเหลือง </w:t>
      </w:r>
      <w:r>
        <w:rPr>
          <w:rFonts w:cs="Tahoma" w:ascii="Tahoma" w:hAnsi="Tahoma"/>
          <w:sz w:val="24"/>
          <w:szCs w:val="24"/>
        </w:rPr>
        <w:t>3</w:t>
      </w:r>
      <w:r>
        <w:rPr>
          <w:rFonts w:ascii="Tahoma" w:hAnsi="Tahoma" w:cs="Tahoma"/>
          <w:sz w:val="24"/>
          <w:sz w:val="24"/>
          <w:szCs w:val="24"/>
        </w:rPr>
        <w:t xml:space="preserve">ที่ </w:t>
      </w:r>
      <w:r>
        <w:rPr>
          <w:rFonts w:cs="Tahoma" w:ascii="Tahoma" w:hAnsi="Tahoma"/>
          <w:sz w:val="24"/>
          <w:szCs w:val="24"/>
        </w:rPr>
        <w:t>1.</w:t>
      </w:r>
      <w:r>
        <w:rPr>
          <w:rFonts w:ascii="Tahoma" w:hAnsi="Tahoma" w:cs="Tahoma"/>
          <w:sz w:val="24"/>
          <w:sz w:val="24"/>
          <w:szCs w:val="24"/>
        </w:rPr>
        <w:t xml:space="preserve">จุดเหนือ </w:t>
      </w:r>
      <w:r>
        <w:rPr>
          <w:rFonts w:cs="Tahoma" w:ascii="Tahoma" w:hAnsi="Tahoma"/>
          <w:sz w:val="24"/>
          <w:szCs w:val="24"/>
        </w:rPr>
        <w:t>Pok'e 2.</w:t>
      </w:r>
      <w:r>
        <w:rPr>
          <w:rFonts w:ascii="Tahoma" w:hAnsi="Tahoma" w:cs="Tahoma"/>
          <w:sz w:val="24"/>
          <w:sz w:val="24"/>
          <w:szCs w:val="24"/>
        </w:rPr>
        <w:t xml:space="preserve">หน้าตึกที่มี </w:t>
      </w:r>
      <w:r>
        <w:rPr>
          <w:rFonts w:cs="Tahoma" w:ascii="Tahoma" w:hAnsi="Tahoma"/>
          <w:sz w:val="24"/>
          <w:szCs w:val="24"/>
        </w:rPr>
        <w:t xml:space="preserve">TV </w:t>
      </w:r>
      <w:r>
        <w:rPr>
          <w:rFonts w:ascii="Tahoma" w:hAnsi="Tahoma" w:cs="Tahoma"/>
          <w:sz w:val="24"/>
          <w:sz w:val="24"/>
          <w:szCs w:val="24"/>
        </w:rPr>
        <w:t xml:space="preserve">ยักษ์ </w:t>
      </w:r>
      <w:r>
        <w:rPr>
          <w:rFonts w:cs="Tahoma" w:ascii="Tahoma" w:hAnsi="Tahoma"/>
          <w:sz w:val="24"/>
          <w:szCs w:val="24"/>
        </w:rPr>
        <w:t>3.</w:t>
      </w:r>
      <w:r>
        <w:rPr>
          <w:rFonts w:ascii="Tahoma" w:hAnsi="Tahoma" w:cs="Tahoma"/>
          <w:sz w:val="24"/>
          <w:sz w:val="24"/>
          <w:szCs w:val="24"/>
        </w:rPr>
        <w:t>หน้าตึกที่มีธง แล้วจะได้ตั่วมา</w:t>
      </w:r>
      <w:r>
        <w:rPr>
          <w:rFonts w:cs="Tahoma" w:ascii="Tahoma" w:hAnsi="Tahoma"/>
          <w:sz w:val="24"/>
          <w:szCs w:val="24"/>
        </w:rPr>
        <w:t>3</w:t>
      </w:r>
      <w:r>
        <w:rPr>
          <w:rFonts w:ascii="Tahoma" w:hAnsi="Tahoma" w:cs="Tahoma"/>
          <w:sz w:val="24"/>
          <w:sz w:val="24"/>
          <w:szCs w:val="24"/>
        </w:rPr>
        <w:t xml:space="preserve">อัน กลับมาคุยกับคนแก่ได้รับโปเกชิ จากชายแก่ พอเดินออกมาจากเมืองจะพบคู่แข่งมาท้าสู้กับเราไปที่ท างออกทางซ้ายบนเมือง ผ่านด่านจะพบกับคนตกปลา คุยแล้วจะได้รับเบ็ดเก่าจากคนตกปลาจากนั้นให้ออกจากเ มืองทางขวาของเมืองไปยังถนน </w:t>
      </w:r>
      <w:r>
        <w:rPr>
          <w:rFonts w:cs="Tahoma" w:ascii="Tahoma" w:hAnsi="Tahoma"/>
          <w:sz w:val="24"/>
          <w:szCs w:val="24"/>
        </w:rPr>
        <w:t xml:space="preserve">203 </w:t>
      </w:r>
      <w:r>
        <w:rPr>
          <w:rFonts w:ascii="Tahoma" w:hAnsi="Tahoma" w:cs="Tahoma"/>
          <w:sz w:val="24"/>
          <w:sz w:val="24"/>
          <w:szCs w:val="24"/>
        </w:rPr>
        <w:t xml:space="preserve">เดินไปเรื่อยๆจะพบถ้ำ พอเข้ามาในถ้ำแล้ว คนอ้วนๆในถ้ำจะให้ </w:t>
      </w:r>
      <w:r>
        <w:rPr>
          <w:rFonts w:cs="Tahoma" w:ascii="Tahoma" w:hAnsi="Tahoma"/>
          <w:sz w:val="24"/>
          <w:szCs w:val="24"/>
        </w:rPr>
        <w:t>HM06 (</w:t>
      </w:r>
      <w:r>
        <w:rPr>
          <w:rFonts w:ascii="Tahoma" w:hAnsi="Tahoma" w:cs="Tahoma"/>
          <w:sz w:val="24"/>
          <w:sz w:val="24"/>
          <w:szCs w:val="24"/>
        </w:rPr>
        <w:t>ทำลายหิน</w:t>
      </w:r>
      <w:r>
        <w:rPr>
          <w:rFonts w:cs="Tahoma" w:ascii="Tahoma" w:hAnsi="Tahoma"/>
          <w:sz w:val="24"/>
          <w:szCs w:val="24"/>
        </w:rPr>
        <w:t>)</w:t>
      </w:r>
      <w:r>
        <w:rPr>
          <w:rFonts w:ascii="Tahoma" w:hAnsi="Tahoma" w:cs="Tahoma"/>
          <w:sz w:val="24"/>
          <w:sz w:val="24"/>
          <w:szCs w:val="24"/>
        </w:rPr>
        <w:t>มา แล้วเดินทะลุถ้ำออกไปอีกด้านเพื่อเข้าเมือง</w:t>
      </w:r>
      <w:r>
        <w:rPr>
          <w:rFonts w:ascii="Tahoma" w:hAnsi="Tahoma" w:cs="Tahoma"/>
          <w:sz w:val="24"/>
          <w:szCs w:val="24"/>
        </w:rPr>
        <w:t>クロガネシティ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ไปที่ยิมในเมือง จะพบคู่แข่งหน้ายิม แต่หัวหน้ายิมไม่อยู่ ให้เดินลงทางล่างจะพบทางลงเหมือง เข้าไปข้างในจะพบกับหัวหน้ายิมอยู่ด้านในสุด คุยแล้วเขาจะเดินออกไป ไปสู้ที่ยิมให้ชนะ จะได้เข็มกลัด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ยิมหิน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 xml:space="preserve">พอชนะแล้วให้กลับไปที่เมือง </w:t>
      </w:r>
      <w:r>
        <w:rPr>
          <w:rFonts w:ascii="Tahoma" w:hAnsi="Tahoma" w:cs="Tahoma"/>
          <w:sz w:val="24"/>
          <w:szCs w:val="24"/>
        </w:rPr>
        <w:t>コトブキシティ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หรือเมืองที่ได้โปเกชิ จะพบกับนักสืบเข้ามาคุยจากนั้นให้ออกจากเมืองทางด้าน บนจะพบแก๊งค์ 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 xml:space="preserve">ต้องการตัวด๊อกเตอร์ เรากับตัวเอกอีกคน จะต้องช่วยกันสู้กับแก๊งค์ กาแลคซี่สู้ให้ชนะ แล้วแก๊งค์ 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 xml:space="preserve">จะจากไป ให้เราเดินออกจากเมืองทางเหนือ ผ่านถนน </w:t>
      </w:r>
      <w:r>
        <w:rPr>
          <w:rFonts w:cs="Tahoma" w:ascii="Tahoma" w:hAnsi="Tahoma"/>
          <w:sz w:val="24"/>
          <w:szCs w:val="24"/>
        </w:rPr>
        <w:t xml:space="preserve">204 </w:t>
      </w:r>
      <w:r>
        <w:rPr>
          <w:rFonts w:ascii="Tahoma" w:hAnsi="Tahoma" w:cs="Tahoma"/>
          <w:sz w:val="24"/>
          <w:sz w:val="24"/>
          <w:szCs w:val="24"/>
        </w:rPr>
        <w:t xml:space="preserve">จะพบถ้ำ ใช้ </w:t>
      </w:r>
      <w:r>
        <w:rPr>
          <w:rFonts w:cs="Tahoma" w:ascii="Tahoma" w:hAnsi="Tahoma"/>
          <w:sz w:val="24"/>
          <w:szCs w:val="24"/>
        </w:rPr>
        <w:t>HM06</w:t>
      </w:r>
      <w:r>
        <w:rPr>
          <w:rFonts w:ascii="Tahoma" w:hAnsi="Tahoma" w:cs="Tahoma"/>
          <w:sz w:val="24"/>
          <w:sz w:val="24"/>
          <w:szCs w:val="24"/>
        </w:rPr>
        <w:t xml:space="preserve">ต่อยหิน เปิดทางไปต่อ เดินออกจากถ้ำ แล้วจะพบเมืองใหม่ </w:t>
      </w:r>
      <w:r>
        <w:rPr>
          <w:rFonts w:ascii="Tahoma" w:hAnsi="Tahoma" w:cs="Tahoma"/>
          <w:sz w:val="24"/>
          <w:szCs w:val="24"/>
        </w:rPr>
        <w:t>ソノオタウン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ที่มีสวนดอกไม้ เข้าไปบ้างกลางเมือง คุยกับผู้หญิงนั้นจะได้ ที่รดน้ำข้างบนเมืองจะมีพวกแก็งค์ 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 xml:space="preserve">ขวางไว้ผ่านไปก่อน ให้เดินออกจากเมืองทางขวาจะพบเด็กคนหนึ่งบอกว่าพ่อเข าโดนจับไป กลับไปที่พวก แก๊งค์ 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ขวางเข้าไปจะพบ คนกำลังถูกพวกนั้นขู่อยู่ เราจะไปช่วยสู้ คุยกับคนที่ช่วยเขาจะกุญแจเรามา แล้วเขาจะเดินออกไป กลับไปคุยกับเด็กคนเดิม ให้เดินไปต่อจะพบแก๊งค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 xml:space="preserve">ขวางหน้าบ้าน ให้เข้าไปคุยจะต้องสู้ สู้ชนะแล้วใช้กุญแจเปิดเข้าไป ขึ้นไปชั้นบนสุด จะพบหัวหน้าแกงค์ ชื่อมาร์ส ปราบแล้วคุยกับคนที่ช่วย จะได้ของแล้วกลับไปหาเด็กคนเดิมอีกครั้ง เขาจะไปหาพ่อเขา ให้ขึ้นไปคุยกับพ่อเขาจะได้ไอเทมมา พอออกมานักสืบจะมาคุยกับเราแล้วจะจากไปจากนั้นเดินทา งผ่านถนน </w:t>
      </w:r>
      <w:r>
        <w:rPr>
          <w:rFonts w:cs="Tahoma" w:ascii="Tahoma" w:hAnsi="Tahoma"/>
          <w:sz w:val="24"/>
          <w:szCs w:val="24"/>
        </w:rPr>
        <w:t xml:space="preserve">205 </w:t>
      </w:r>
      <w:r>
        <w:rPr>
          <w:rFonts w:ascii="Tahoma" w:hAnsi="Tahoma" w:cs="Tahoma"/>
          <w:sz w:val="24"/>
          <w:sz w:val="24"/>
          <w:szCs w:val="24"/>
        </w:rPr>
        <w:t xml:space="preserve">จะพบทางเข้าป่า </w:t>
      </w:r>
      <w:r>
        <w:rPr>
          <w:rFonts w:ascii="Tahoma" w:hAnsi="Tahoma" w:cs="Tahoma"/>
          <w:sz w:val="24"/>
          <w:szCs w:val="24"/>
        </w:rPr>
        <w:t>ハクタイのもり</w:t>
      </w:r>
      <w:r>
        <w:rPr>
          <w:rFonts w:ascii="Tahoma" w:hAnsi="Tahoma" w:cs="Tahoma"/>
          <w:sz w:val="24"/>
          <w:sz w:val="24"/>
          <w:szCs w:val="24"/>
        </w:rPr>
        <w:t xml:space="preserve">ให้เข้าไปข้างในจะพบคนชื่อโมมิขอเดินทางไปด้ว ยให้เดินทะลุป่า ออกไปยังอีกด้าน แล้วเขาจะแยกจากเราไป ให้เดินเข้าเมือง </w:t>
      </w:r>
      <w:r>
        <w:rPr>
          <w:rFonts w:ascii="Tahoma" w:hAnsi="Tahoma" w:cs="Tahoma"/>
          <w:sz w:val="24"/>
          <w:szCs w:val="24"/>
        </w:rPr>
        <w:t>ハクタイシティ</w:t>
      </w:r>
      <w:r>
        <w:rPr>
          <w:rFonts w:ascii="Tahoma" w:hAnsi="Tahoma" w:cs="Tahoma"/>
          <w:sz w:val="24"/>
          <w:sz w:val="24"/>
          <w:szCs w:val="24"/>
        </w:rPr>
        <w:t xml:space="preserve">พอเข้ามาแล้วให้เดินไปทางด้านบน จะพบคู่แข่งวิ่งมาหาเราแล้วจะพาเราไปดูรูปปั้นเทพประ จำดินแดนชินโอว์ แล้วจะพบหัวหน้าแกงค์ 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เดินมาคุยแล้วจากไป หลังจากนั้นคู่แข่งเราจะวิ่งจากไป ให้เดินกลับมาจะพบแชมเปี้ยนเอาไอเทม</w:t>
      </w:r>
      <w:r>
        <w:rPr>
          <w:rFonts w:cs="Tahoma" w:ascii="Tahoma" w:hAnsi="Tahoma"/>
          <w:sz w:val="24"/>
          <w:szCs w:val="24"/>
        </w:rPr>
        <w:t xml:space="preserve">HM01 </w:t>
      </w:r>
      <w:r>
        <w:rPr>
          <w:rFonts w:ascii="Tahoma" w:hAnsi="Tahoma" w:cs="Tahoma"/>
          <w:sz w:val="24"/>
          <w:sz w:val="24"/>
          <w:szCs w:val="24"/>
        </w:rPr>
        <w:t>มาให้ เข้าไปบ้านข้างโปเกมอนเซ็นเตอร์คุยกับลุงจะได้ไอเทมข ุดดิน ให้ไปที่ยิม</w:t>
      </w:r>
      <w:r>
        <w:rPr>
          <w:rFonts w:cs="Tahoma" w:ascii="Tahoma" w:hAnsi="Tahoma"/>
          <w:sz w:val="24"/>
          <w:szCs w:val="24"/>
        </w:rPr>
        <w:t>2 (</w:t>
      </w:r>
      <w:r>
        <w:rPr>
          <w:rFonts w:ascii="Tahoma" w:hAnsi="Tahoma" w:cs="Tahoma"/>
          <w:sz w:val="24"/>
          <w:sz w:val="24"/>
          <w:szCs w:val="24"/>
        </w:rPr>
        <w:t>ยิมพืช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หน้าทางเข้าจะพบหัวหน้ายิมพอคุยแล้วเธอจะเดินเข้าไป ให้เดินเข้าไปข้างใน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มีการปรับปรุงยิมนี้ในภาคนี้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จัดการปราบหัวหน้ายิมให้ชนะ หลังจากชนะแล้วให้ไปที่ฐานทัพศัตรูที่อยู่ในเมือง ด้านบน เป็นตึกสูงๆ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ที่มีต้นไม้กั้นทาง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โดยใช้</w:t>
      </w:r>
      <w:r>
        <w:rPr>
          <w:rFonts w:cs="Tahoma" w:ascii="Tahoma" w:hAnsi="Tahoma"/>
          <w:sz w:val="24"/>
          <w:szCs w:val="24"/>
        </w:rPr>
        <w:t>HM01</w:t>
      </w:r>
      <w:r>
        <w:rPr>
          <w:rFonts w:ascii="Tahoma" w:hAnsi="Tahoma" w:cs="Tahoma"/>
          <w:sz w:val="24"/>
          <w:sz w:val="24"/>
          <w:szCs w:val="24"/>
        </w:rPr>
        <w:t xml:space="preserve">เปิดทาง พอเข้าไปแล้วจะพบนักสืบปลอมตัวมา ขึ้นไปชั้นบนสุด จะพบหัวหน้าแก๊งค์ 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จูปิเตอร์ ปราบให้ได้แล้วให้ไปที่ร้านจักรยาน ที่หน้าร้านแชมเปี้ยนจะให้ไข่โปเกมอนมา จากนั้นเข้าไปคุยกับเจ้าของร้านจักรยานจะได้รถจักรยา นสามารถเพิ่มความเร็วได้โดยการก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ดปุ่ม</w:t>
      </w:r>
      <w:r>
        <w:rPr>
          <w:rFonts w:cs="Tahoma" w:ascii="Tahoma" w:hAnsi="Tahoma"/>
          <w:sz w:val="24"/>
          <w:szCs w:val="24"/>
        </w:rPr>
        <w:t xml:space="preserve">B </w:t>
      </w:r>
      <w:r>
        <w:rPr>
          <w:rFonts w:ascii="Tahoma" w:hAnsi="Tahoma" w:cs="Tahoma"/>
          <w:sz w:val="24"/>
          <w:sz w:val="24"/>
          <w:szCs w:val="24"/>
        </w:rPr>
        <w:t xml:space="preserve">จากนั้นให้ออกจากเมืองไปทางถนน </w:t>
      </w:r>
      <w:r>
        <w:rPr>
          <w:rFonts w:cs="Tahoma" w:ascii="Tahoma" w:hAnsi="Tahoma"/>
          <w:sz w:val="24"/>
          <w:szCs w:val="24"/>
        </w:rPr>
        <w:t xml:space="preserve">206 </w:t>
      </w:r>
      <w:r>
        <w:rPr>
          <w:rFonts w:ascii="Tahoma" w:hAnsi="Tahoma" w:cs="Tahoma"/>
          <w:sz w:val="24"/>
          <w:sz w:val="24"/>
          <w:szCs w:val="24"/>
        </w:rPr>
        <w:t xml:space="preserve">ไปเรื่อยๆจะพบถ้ำ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ทางที่จะออกไปถนนจะพบนักวิทยาศาสตร์พอคุยจะได้เครื่ องเรียนรูไว้แชร์ประสบการณ์ให้โ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ปเกมอนอื่นๆ</w:t>
      </w:r>
      <w:r>
        <w:rPr>
          <w:rFonts w:cs="Tahoma" w:ascii="Tahoma" w:hAnsi="Tahoma"/>
          <w:sz w:val="24"/>
          <w:szCs w:val="24"/>
        </w:rPr>
        <w:t>)</w:t>
      </w:r>
      <w:r>
        <w:rPr>
          <w:rFonts w:ascii="Tahoma" w:hAnsi="Tahoma" w:cs="Tahoma"/>
          <w:sz w:val="24"/>
          <w:sz w:val="24"/>
          <w:szCs w:val="24"/>
        </w:rPr>
        <w:t xml:space="preserve">จนมาถึงถนน </w:t>
      </w:r>
      <w:r>
        <w:rPr>
          <w:rFonts w:cs="Tahoma" w:ascii="Tahoma" w:hAnsi="Tahoma"/>
          <w:sz w:val="24"/>
          <w:szCs w:val="24"/>
        </w:rPr>
        <w:t xml:space="preserve">207 </w:t>
      </w:r>
      <w:r>
        <w:rPr>
          <w:rFonts w:ascii="Tahoma" w:hAnsi="Tahoma" w:cs="Tahoma"/>
          <w:sz w:val="24"/>
          <w:sz w:val="24"/>
          <w:szCs w:val="24"/>
        </w:rPr>
        <w:t>แล้วไปทางขวาจะพบทางเข้าถ้ำ พอมาถึงหน้าถ้ำ จะพบตัวเอกอีกคนเอาไอเทมแบทเทิ้ลเซิร์จเจอร์มาให้จาก นั้นให้เข้าถ้ำไปแล้วหาทางผ่านไ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ปยังอีกฝั่ง ระหว่างทางจะพบหัวหน้าแกงต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เดินมาเจอเราแล้วพอคุยจบเขาก็เดินจากไป จากนั้นให้หาทางออกต่อโดยให้ใช้ท่าต่อยหินเปิดทางทะล ุผ่านไปยังถนน</w:t>
      </w:r>
      <w:r>
        <w:rPr>
          <w:rFonts w:cs="Tahoma" w:ascii="Tahoma" w:hAnsi="Tahoma"/>
          <w:sz w:val="24"/>
          <w:szCs w:val="24"/>
        </w:rPr>
        <w:t xml:space="preserve">208 </w:t>
      </w:r>
      <w:r>
        <w:rPr>
          <w:rFonts w:ascii="Tahoma" w:hAnsi="Tahoma" w:cs="Tahoma"/>
          <w:sz w:val="24"/>
          <w:sz w:val="24"/>
          <w:szCs w:val="24"/>
        </w:rPr>
        <w:t>พออกมาที่ถนน</w:t>
      </w:r>
      <w:r>
        <w:rPr>
          <w:rFonts w:cs="Tahoma" w:ascii="Tahoma" w:hAnsi="Tahoma"/>
          <w:sz w:val="24"/>
          <w:szCs w:val="24"/>
        </w:rPr>
        <w:t>208</w:t>
      </w:r>
      <w:r>
        <w:rPr>
          <w:rFonts w:ascii="Tahoma" w:hAnsi="Tahoma" w:cs="Tahoma"/>
          <w:sz w:val="24"/>
          <w:sz w:val="24"/>
          <w:szCs w:val="24"/>
        </w:rPr>
        <w:t>แล้วให้เดินไปยังเมือง</w:t>
      </w:r>
      <w:r>
        <w:rPr>
          <w:rFonts w:ascii="Tahoma" w:hAnsi="Tahoma" w:cs="Tahoma"/>
          <w:sz w:val="24"/>
          <w:szCs w:val="24"/>
        </w:rPr>
        <w:t>ヨスガシティ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ที่บ้าน ทางเข้าเมืองจะให้ฟังค์ชั่นใหม่โปเกชิด้วย</w:t>
      </w:r>
      <w:r>
        <w:rPr>
          <w:rFonts w:cs="Tahoma" w:ascii="Tahoma" w:hAnsi="Tahoma"/>
          <w:sz w:val="24"/>
          <w:szCs w:val="24"/>
        </w:rPr>
        <w:t>)</w:t>
      </w:r>
      <w:r>
        <w:rPr>
          <w:rFonts w:ascii="Tahoma" w:hAnsi="Tahoma" w:cs="Tahoma"/>
          <w:sz w:val="24"/>
          <w:sz w:val="24"/>
          <w:szCs w:val="24"/>
        </w:rPr>
        <w:t>พอเข้ามาใ นเมืองไปที่หน้า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ทางเข้าประกวดโปเกมอนจะพบหัวหน้ายิมยืนมองอะไรอยู่แล ้วก็เดินออกไป จากนั้นให้เข้าไปคุยกับบ้านทางขวาร้านขายของจะได้โปฟ ินเคส จากนั้นให้ไปที่ประกวดโปเกมอนจะพบคนที่พบตอนเข้ามาที ่เมือง พอคุยจบให้คุยกับคนหน้าเค้าเตอร์จะได้ไอเทมแล้วคุยกั บหัวหน้ายิมที่ใส่ชุดสีม่วงแล้ว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เธอจะเดินไปที่ยิมของเธอ ให้ตามไปที่ยิมของเธอ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ยิมนี้เป็นยิมผี ภาคเก่าต้องสู้เป็นยิมห้า แต่ภาคนี้สู้ได้เลยและยิมนี้มีการทำภายในใหม่หมด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ที่พอเข้ามาที่ยิมแล้ว ให้หาทางไปสู้กับหัวหน้ายิมให้ชนะแล้วเดินออกมา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สีงเ กตที่พื้นสีฟ้าว่าเป็นรูปอะไร ก็เข้าประตูนั้นเลย จะไปถึงหัวหน้าเร็ว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ให้ไปที่สวนที่พาโปเกมอนไปเดินเล่น ข้างในมีไอเทมที่ทำให้ได้เงินสองเท่าด้วย ลองหาดูไม่ยากครับ เข้าไปทางด้านขวาจะเจอเร็ว แล้วออกจากเมืองทางถนน</w:t>
      </w:r>
      <w:r>
        <w:rPr>
          <w:rFonts w:cs="Tahoma" w:ascii="Tahoma" w:hAnsi="Tahoma"/>
          <w:sz w:val="24"/>
          <w:szCs w:val="24"/>
        </w:rPr>
        <w:t xml:space="preserve">209 </w:t>
      </w:r>
      <w:r>
        <w:rPr>
          <w:rFonts w:ascii="Tahoma" w:hAnsi="Tahoma" w:cs="Tahoma"/>
          <w:sz w:val="24"/>
          <w:sz w:val="24"/>
          <w:szCs w:val="24"/>
        </w:rPr>
        <w:t xml:space="preserve">เพื่อไปยังเมืองต่อไป ระหว่างทางออกเมืองจะพบคู่ปรับเรามาท้าสู้ พอสู้ชนะแล้ว ให้เดินไปเมืองต่อไปโดยไป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ที่ทางออกเมืองจะมีชายอ้วนชุดนักปีนเขายืนอยู่ คุยแล้วจะได้ไข่ ของโปเกมอนมา </w:t>
      </w:r>
      <w:r>
        <w:rPr>
          <w:rFonts w:cs="Tahoma" w:ascii="Tahoma" w:hAnsi="Tahoma"/>
          <w:sz w:val="24"/>
          <w:szCs w:val="24"/>
        </w:rPr>
        <w:t>)</w:t>
      </w:r>
      <w:r>
        <w:rPr>
          <w:rFonts w:ascii="Tahoma" w:hAnsi="Tahoma" w:cs="Tahoma"/>
          <w:sz w:val="24"/>
          <w:sz w:val="24"/>
          <w:szCs w:val="24"/>
        </w:rPr>
        <w:t>ที่ถนน</w:t>
      </w:r>
      <w:r>
        <w:rPr>
          <w:rFonts w:cs="Tahoma" w:ascii="Tahoma" w:hAnsi="Tahoma"/>
          <w:sz w:val="24"/>
          <w:szCs w:val="24"/>
        </w:rPr>
        <w:t>209</w:t>
      </w:r>
      <w:r>
        <w:rPr>
          <w:rFonts w:ascii="Tahoma" w:hAnsi="Tahoma" w:cs="Tahoma"/>
          <w:sz w:val="24"/>
          <w:sz w:val="24"/>
          <w:szCs w:val="24"/>
        </w:rPr>
        <w:t xml:space="preserve">ระหว่างทางจะพบชายตกปลาอยู่คุยแล้วจะได้เบ ็ดปานกลาง และก่อนถึงเมืองจะบอน้ำให้สำรวจจะได้ไอเทม จากนั้นเดินต่อไปจะพอหอคอย </w:t>
      </w:r>
      <w:r>
        <w:rPr>
          <w:rFonts w:ascii="Tahoma" w:hAnsi="Tahoma" w:cs="Tahoma"/>
          <w:sz w:val="24"/>
          <w:szCs w:val="24"/>
        </w:rPr>
        <w:t>ロストタワー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สามารถเข้าไปเก็บไอเทมข้างในนี้ได้ แล้วค่อยเข้าไปในเมือง</w:t>
      </w:r>
      <w:r>
        <w:rPr>
          <w:rFonts w:ascii="Tahoma" w:hAnsi="Tahoma" w:cs="Tahoma"/>
          <w:sz w:val="24"/>
          <w:szCs w:val="24"/>
        </w:rPr>
        <w:t>ズイタウン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พอเข้ามาในเมืองจะพบคู่แข่งเราเดินมาคุยแล้วก็จากไป ให้ไปทางขวาของเมืองจะพบถ้ำอันโนนข้างในมี</w:t>
      </w:r>
      <w:r>
        <w:rPr>
          <w:rFonts w:cs="Tahoma" w:ascii="Tahoma" w:hAnsi="Tahoma"/>
          <w:sz w:val="24"/>
          <w:szCs w:val="24"/>
        </w:rPr>
        <w:t>HM05</w:t>
      </w:r>
      <w:r>
        <w:rPr>
          <w:rFonts w:ascii="Tahoma" w:hAnsi="Tahoma" w:cs="Tahoma"/>
          <w:sz w:val="24"/>
          <w:sz w:val="24"/>
          <w:szCs w:val="24"/>
        </w:rPr>
        <w:t xml:space="preserve">ให้เก็ บ จากนั้นกลับมาที่เมืองในเมืองนี้ไม่มีอะไร ผ่านไปทางด้านบนของเมืองได้เลย พอผานไปจะพบจุดที่โกลดั๊กขวางทาง ไม่ต้องสนใจผ่านไปก่อนโดยไปทางขวาต่อยังถนน </w:t>
      </w:r>
      <w:r>
        <w:rPr>
          <w:rFonts w:cs="Tahoma" w:ascii="Tahoma" w:hAnsi="Tahoma"/>
          <w:sz w:val="24"/>
          <w:szCs w:val="24"/>
        </w:rPr>
        <w:t xml:space="preserve">210 </w:t>
      </w:r>
      <w:r>
        <w:rPr>
          <w:rFonts w:ascii="Tahoma" w:hAnsi="Tahoma" w:cs="Tahoma"/>
          <w:sz w:val="24"/>
          <w:sz w:val="24"/>
          <w:szCs w:val="24"/>
        </w:rPr>
        <w:t>เพื่อไปยังเมืองต่อไป ไปต่อจะพบถนน</w:t>
      </w:r>
      <w:r>
        <w:rPr>
          <w:rFonts w:cs="Tahoma" w:ascii="Tahoma" w:hAnsi="Tahoma"/>
          <w:sz w:val="24"/>
          <w:szCs w:val="24"/>
        </w:rPr>
        <w:t xml:space="preserve">215 </w:t>
      </w:r>
      <w:r>
        <w:rPr>
          <w:rFonts w:ascii="Tahoma" w:hAnsi="Tahoma" w:cs="Tahoma"/>
          <w:sz w:val="24"/>
          <w:sz w:val="24"/>
          <w:szCs w:val="24"/>
        </w:rPr>
        <w:t>ให้ผ่านถนน</w:t>
      </w:r>
      <w:r>
        <w:rPr>
          <w:rFonts w:cs="Tahoma" w:ascii="Tahoma" w:hAnsi="Tahoma"/>
          <w:sz w:val="24"/>
          <w:szCs w:val="24"/>
        </w:rPr>
        <w:t>215</w:t>
      </w:r>
      <w:r>
        <w:rPr>
          <w:rFonts w:ascii="Tahoma" w:hAnsi="Tahoma" w:cs="Tahoma"/>
          <w:sz w:val="24"/>
          <w:sz w:val="24"/>
          <w:szCs w:val="24"/>
        </w:rPr>
        <w:t xml:space="preserve">ไปเรื่อยๆจะพบเมือง </w:t>
      </w:r>
      <w:r>
        <w:rPr>
          <w:rFonts w:ascii="Tahoma" w:hAnsi="Tahoma" w:cs="Tahoma"/>
          <w:sz w:val="24"/>
          <w:szCs w:val="24"/>
        </w:rPr>
        <w:t>トバリシティ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ให้ไปที่ยิมจะพบตัวเอกอีกคนมาคุยกับเรา แล้วหัวหน้ายิมคนหนึ่งจะเดินออกมาจากยิม พอเขาคุยกับเราจบเขาก็จะเดินจากไป หลังจากนั้นตัวเอกอีกคนก็จะเดินออกไป ให้เข้าไปสู้ยิม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ยิมต่อสู้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จากนั้นให้ออกมาจะพบตัวเอกอีกคนรออยู พอเราออกมาเขาจะมาคุยแล้วเดินจากไป เสร็จแล้วไปทางซ้ายบนของเมือง จะพบตัวเอกอีกคน กำลังสู้กับพวกแก็งค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ให้ช่วยสู้ให้ชนะ แล้วนักสืบจะเดินมาคุยกับเรา แล้วตัวเอกอีกคนจะเดินออกไป เราและนักสืบจะเดินเข้าไปในโกดัง จะได้</w:t>
      </w:r>
      <w:r>
        <w:rPr>
          <w:rFonts w:cs="Tahoma" w:ascii="Tahoma" w:hAnsi="Tahoma"/>
          <w:sz w:val="24"/>
          <w:szCs w:val="24"/>
        </w:rPr>
        <w:t>HM02 (</w:t>
      </w:r>
      <w:r>
        <w:rPr>
          <w:rFonts w:ascii="Tahoma" w:hAnsi="Tahoma" w:cs="Tahoma"/>
          <w:sz w:val="24"/>
          <w:sz w:val="24"/>
          <w:szCs w:val="24"/>
        </w:rPr>
        <w:t>ท่าบิน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จากนั้นให้ออกจากเมืองไปยังถนน</w:t>
      </w:r>
      <w:r>
        <w:rPr>
          <w:rFonts w:cs="Tahoma" w:ascii="Tahoma" w:hAnsi="Tahoma"/>
          <w:sz w:val="24"/>
          <w:szCs w:val="24"/>
        </w:rPr>
        <w:t xml:space="preserve">214 </w:t>
      </w:r>
      <w:r>
        <w:rPr>
          <w:rFonts w:ascii="Tahoma" w:hAnsi="Tahoma" w:cs="Tahoma"/>
          <w:sz w:val="24"/>
          <w:sz w:val="24"/>
          <w:szCs w:val="24"/>
        </w:rPr>
        <w:t xml:space="preserve">ให้เดินผ่านถนน </w:t>
      </w:r>
      <w:r>
        <w:rPr>
          <w:rFonts w:cs="Tahoma" w:ascii="Tahoma" w:hAnsi="Tahoma"/>
          <w:sz w:val="24"/>
          <w:szCs w:val="24"/>
        </w:rPr>
        <w:t xml:space="preserve">214 213 </w:t>
      </w:r>
      <w:r>
        <w:rPr>
          <w:rFonts w:ascii="Tahoma" w:hAnsi="Tahoma" w:cs="Tahoma"/>
          <w:sz w:val="24"/>
          <w:sz w:val="24"/>
          <w:szCs w:val="24"/>
        </w:rPr>
        <w:t xml:space="preserve">จะพบเมือง </w:t>
      </w:r>
      <w:r>
        <w:rPr>
          <w:rFonts w:ascii="Tahoma" w:hAnsi="Tahoma" w:cs="Tahoma"/>
          <w:sz w:val="24"/>
          <w:szCs w:val="24"/>
        </w:rPr>
        <w:t>ノモセシティ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ไปที่ยิมจะพบกับคู่แข่งวิ่งมาท้าสู้กับเรา พอสู้จบเขาจะจากไป ให้เข้าไปปราบหัวหน้ายิม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ยิมน้ำ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พอสู้ชนะให้กลับออกมา คู่แข่งเราจะวิ่งมาหาและคุยกับเรา สักพักหัวหน้ายิมนี้จะออกมาจากยิมมาคุยกับเราและคู่แ ข่ง พอคุยจบเขาทั้งสองคนจะวิ่งออกไป ให้วิ่งตามเขาสองคนไปด้านบนจะพบหัวหน้ายิมยืนอยู่หน้ าทางเข้าซาฟารี ให้คุยกับหัวหน้ายิมแล้วคู่แข่งเราจะวิ่งออกมาจากที่ ซ่อน จากนั้นจะเกิดเสียงระเบิด พร้อมทั้งมีคนของแกงค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วิ่งออกมาจากในนั้น พอเขาเห็นพวกเราเขาจะวิ่งหนีไป แล้วหัวหน้ายิมจะเข้าไปดูข้างใน พร้อมทั้งให้เราวิ่งตามจับตัวสมาชิกแกงค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ด้วย ให้เราวิงตามไปตรงทางออกเมืองจะพบสมาชิกแกงค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คนที่หนีมายืนอยู่ให้คุยกับเขาแล้วเขาจะวิ่งหนีไป ให้วิ่งตามไปจะพบเขายืนอยู่อีกให้คุยแล้วเขาจะหนีไปอ ีก ให้ตามไปตรงชายหาดจะพบเขายืนอยู่ให้คุยกับเขาแล้วเขา จะหนีไปอีก แล้วนักสืบจะวิ่งมาคุยกับเราแล้ววิ่งตามสมาชิกแกงต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ไป ให้เราวิ่งตามไปต่อจะพบเขาสมาชิกแกงค์</w:t>
      </w:r>
      <w:r>
        <w:rPr>
          <w:rFonts w:cs="Tahoma" w:ascii="Tahoma" w:hAnsi="Tahoma"/>
          <w:sz w:val="24"/>
          <w:szCs w:val="24"/>
        </w:rPr>
        <w:t>G</w:t>
      </w:r>
      <w:r>
        <w:rPr>
          <w:rFonts w:ascii="Tahoma" w:hAnsi="Tahoma" w:cs="Tahoma"/>
          <w:sz w:val="24"/>
          <w:sz w:val="24"/>
          <w:szCs w:val="24"/>
        </w:rPr>
        <w:t>ยืนอยู่อีก ให้คุยเขาจะหนีไปต่อ ให้ตามไปแล้วจะพบเขายืนอยู่คุยกับเขาแล้วทีนี้เราต้อ งสู้กับเขา หลังจากสู้เสร็จเขาจะเดินหนีไป แล้วแชมเปี้ยนจะเดินมาคุยกับเรา แล้วคู่แข่งเราจะวิ่งตามมาคุยกับเราแล้ววิ่งไปตามทาง มที่แกงค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 xml:space="preserve">วิ่งไป หลังจากคุยเสร็จแชมเปี้ยนจะให้ไอเทมกับเรา จากนั้นให้เรากับไปที่เมือง </w:t>
      </w:r>
      <w:r>
        <w:rPr>
          <w:rFonts w:ascii="Tahoma" w:hAnsi="Tahoma" w:cs="Tahoma"/>
          <w:sz w:val="24"/>
          <w:szCs w:val="24"/>
        </w:rPr>
        <w:t>ズイタウン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แล้ววิ่งไปยังถนน</w:t>
      </w:r>
      <w:r>
        <w:rPr>
          <w:rFonts w:cs="Tahoma" w:ascii="Tahoma" w:hAnsi="Tahoma"/>
          <w:sz w:val="24"/>
          <w:szCs w:val="24"/>
        </w:rPr>
        <w:t xml:space="preserve">210 </w:t>
      </w:r>
      <w:r>
        <w:rPr>
          <w:rFonts w:ascii="Tahoma" w:hAnsi="Tahoma" w:cs="Tahoma"/>
          <w:sz w:val="24"/>
          <w:sz w:val="24"/>
          <w:szCs w:val="24"/>
        </w:rPr>
        <w:t>ตรงที่มีโกลดั๊กขวาง ไปคุยแล้วมันแล้วเราจะใช้ไอเทมที่ได้มาจากแชมเปี้ยนเ พื่อที่จะให้พวกมันเปิดทางให้ พอพวกมันเปิดทางให้แล้วแชมเปี้ยนจะมาคุยกับเราและให้ ไอเทมกับเราแล้วจากไป ให้เดินผ่านดงหญ้าไปด้านบนจะพบหมอกทำให้ไม่เห็นทางให ้ใช้</w:t>
      </w:r>
      <w:r>
        <w:rPr>
          <w:rFonts w:cs="Tahoma" w:ascii="Tahoma" w:hAnsi="Tahoma"/>
          <w:sz w:val="24"/>
          <w:szCs w:val="24"/>
        </w:rPr>
        <w:t xml:space="preserve">HMo5 </w:t>
      </w:r>
      <w:r>
        <w:rPr>
          <w:rFonts w:ascii="Tahoma" w:hAnsi="Tahoma" w:cs="Tahoma"/>
          <w:sz w:val="24"/>
          <w:sz w:val="24"/>
          <w:szCs w:val="24"/>
        </w:rPr>
        <w:t>สลายหมอก เพื่อจะได้มองเห็นทาง จากนั้นเดินไปตามทางเรื่อยๆจะพบเมือง</w:t>
      </w:r>
      <w:r>
        <w:rPr>
          <w:rFonts w:ascii="Tahoma" w:hAnsi="Tahoma" w:cs="Tahoma"/>
          <w:sz w:val="24"/>
          <w:szCs w:val="24"/>
        </w:rPr>
        <w:t>カンナギタウン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จะพบกับแกงค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ยืนอยู่หน้าถ้ำ ให้เข้าไปคุยแล้วสู้กับเขา พอชนะเขาจะเปิดทางเข้าถ้ำให้และจะมีคุณยายเดินเอาไอเ ทมมาให้ จากนั้นให้เราเข้าไปในถ้ำนั้น จะพบรูปภาพอยู่ให้สำรวจรูปภาพแล้วคุยยายจะเดินเข้ามา คุยกับเราอีก พอคุยกันสักพักหัวหน้าแกงค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 xml:space="preserve">จะเดินเข้ามาคุยกับเราและคุณยาย พอคุยเสร็จเราจะต้องสู้กับเขา พอชนะแล้วเขาจะหนีไป แล้วคุณยายจะมอบ </w:t>
      </w:r>
      <w:r>
        <w:rPr>
          <w:rFonts w:cs="Tahoma" w:ascii="Tahoma" w:hAnsi="Tahoma"/>
          <w:sz w:val="24"/>
          <w:szCs w:val="24"/>
        </w:rPr>
        <w:t>HM03(</w:t>
      </w:r>
      <w:r>
        <w:rPr>
          <w:rFonts w:ascii="Tahoma" w:hAnsi="Tahoma" w:cs="Tahoma"/>
          <w:sz w:val="24"/>
          <w:sz w:val="24"/>
          <w:szCs w:val="24"/>
        </w:rPr>
        <w:t>ท่าว่ายน้ำ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 xml:space="preserve">ให้กับเรา จากนั้นให้เราออกมาจากถ้ำนี่ จะพบกับแชมเปี้ยนยืนรอเราอยู่ แล้วเขาจะมาคุยกับเราพร้อมทั้งแนะนำให้เราไปยังยิมต่ อไป จากนั้นให้กลับไปยังเมือง </w:t>
      </w:r>
      <w:r>
        <w:rPr>
          <w:rFonts w:ascii="Tahoma" w:hAnsi="Tahoma" w:cs="Tahoma"/>
          <w:sz w:val="24"/>
          <w:szCs w:val="24"/>
        </w:rPr>
        <w:t>コトブキシティ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พอมาถึงเมืองแล้วให้เราไปที่บริษัทโปเกชิ ที่เป็นตึกสูงทางซ้ายบนของเมือง เข้าไปคุยกับชายใส่ชุดม่วงเขาจะให้ฟังค์ชั่นโปเกชิให ม่ๆแก่เราให้คุยจนกว่าจะไม่ได้ฟ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ังค์ชั่นเพิ่ม จากนั้นให้เราออกจากเมืองทางซ้ายของบริษัทโปเกชิ จะพบสะพานน้ำและทางน้ำให้ว่ายน้ำข้ามฝั่งไปยังเมือง</w:t>
      </w:r>
      <w:r>
        <w:rPr>
          <w:rFonts w:ascii="Tahoma" w:hAnsi="Tahoma" w:cs="Tahoma"/>
          <w:sz w:val="24"/>
          <w:szCs w:val="24"/>
        </w:rPr>
        <w:t>ミ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オシティ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ะหว่างที่จะเข้ามาในเมืองจะพบกับนักวิทยาศาสตร์ที่ด ๊อกเตอร์ให้มาหาเรา เขาจะมาคุยและบอกความสามารถใหม่ของสมุดภาพโปเกมอนของ เรา จากนั้นให้เดินทางข้ามสะพาน ระหว่างทางจะพบคู่แข่งมาท้าสู้ พอชนะแล้วเขาจะวิ่งหนีไป หลังจากนั้นให้ไปปราบยิม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ยิมเหล็ก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แล้วออกจากยิม จะพบคู่แข่งเราเข้ามาคุย พอคุยจบเขาจะวิ่งไปยืนหน้าหอสมุด ยังไม่ต้องสนใจ ให้ไปนั่งเรือที่อยู่ทางด้านล่างของยิมโดยการคุยกับช ายที่ยืนหน้าเรือ จากนั้นเราจะนั่งเรือไปเกาะด้านบนเมือง พอมาถึงให้เดินขึ้นไปจะพบถ้ำและมีคนขวางทางอยู่ ให้คุยกับเขาแล้วเขาจะให้</w:t>
      </w:r>
      <w:r>
        <w:rPr>
          <w:rFonts w:cs="Tahoma" w:ascii="Tahoma" w:hAnsi="Tahoma"/>
          <w:sz w:val="24"/>
          <w:szCs w:val="24"/>
        </w:rPr>
        <w:t xml:space="preserve">HM04 </w:t>
      </w:r>
      <w:r>
        <w:rPr>
          <w:rFonts w:ascii="Tahoma" w:hAnsi="Tahoma" w:cs="Tahoma"/>
          <w:sz w:val="24"/>
          <w:sz w:val="24"/>
          <w:szCs w:val="24"/>
        </w:rPr>
        <w:t xml:space="preserve">แล้วเขาจะเดินเข้าไปในถ้ำ ให้เราตามเขาเข้าไป จากนั้นหาชายใส่ชุดสีน้ำเงินที่หน้าทางเข้าให้เจอ เขาจะขอร่วมเดินทางไปกับเรา ให้เดินไปจะพบกับแกงค์ 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ยืนอยู่ ให้เข้าไปคุยแล้วเราจะต้องสู้กับมัน พอสู้จบแล้วชายคนดังกล่าวจะให้ไข่ของริโอรุ โดยเราต้องมีที่ว่างเหลือไว้ ด้วยนะ ไม่งั้นอด เสร็จแล้วให้เรานั่งเรือกลับมา แล้วไปหาคู่แข่งเราที่หอสมุด เขาจะเข้าไปข้างใน ให้เราเข้าไปตาม ไปชั้นสาม จะพบด๊อกเตอร์ คู่แข่ง และตัวเอกอีกคน เราทั้งสี่คนจะคุยกับ พอคุยกับสักพักจะเกิดแผ่นดินไหว แล้วทุกคนจะเดินออกจากหอสมุด ให้เราออกมา ด๊อกเตอร์จะให้เราไปที่ทะเลสาปข้างเมืองแรกของเราให้ เรากลับไปที่ทะเลสาบข้างเมืองเร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 xml:space="preserve">า พอเราไปถึงจะพบด๊อกเตอร์ จะให้เราไปที่ทะเลสาปอีกแห่งที่อยู่บริเวณป่าทางใต้เ มือง </w:t>
      </w:r>
      <w:r>
        <w:rPr>
          <w:rFonts w:ascii="Tahoma" w:hAnsi="Tahoma" w:cs="Tahoma"/>
          <w:sz w:val="24"/>
          <w:szCs w:val="24"/>
        </w:rPr>
        <w:t>トバリシティ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ให้เดินทางมาทางใต้สังเกตทางซ้ายจะ มีป่าให้เราเข้าไปจะพบสมาชิกแกงค์ 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และคอยคิงเกยตื้นมากมาย ให้เดินไปจัดการพวกศัตรูให้หมดแล้วไปที่ถ้ำ จะพบหัวหน้าแก๊งค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 xml:space="preserve">สู้แล้วเขาจะวาร์ปหายไป จากนั้นให้เราไปที่ ทะเลสาบใกล้บ้านเราต่อ พอมาถึงจะพบด๊อกเตอร์และสมาชิกแกงค์ 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มากมาย ให้เดินเข้าไปจะพบตัวเอกอีกคนและหัวหน้าแกงค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อีกคนยืนอยู่ ให้คุยกับหัวหน้าแกงค์จะได้สู้กับมันพอชนะมันจะบอกว่ ามันกำลังตามหาเทพจิ๋วสามตัวแล้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 xml:space="preserve">วมันจะวาร์ปหายไป แล้วด๊อกเตอร์กับตัวเอกอีกคนจะมาคุยกับเรา พอคุยจบแล้ว เราจะต้องไปทะเลสาปเมืองหิมะ ให้เราวาร์ปไปเมือง </w:t>
      </w:r>
      <w:r>
        <w:rPr>
          <w:rFonts w:ascii="Tahoma" w:hAnsi="Tahoma" w:cs="Tahoma"/>
          <w:sz w:val="24"/>
          <w:szCs w:val="24"/>
        </w:rPr>
        <w:t>カンナギタウン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ให้เดินออกจากเมืองทางซ้ายผ่านถนน เข้าถ้ำ ใช้ท่าดันหินผ่านหินกลมๆขึ้นไปทางด้านบนแล้วจะพบทางล ง พอลงไปจะพบทางโดนหมอกบัง ให้ใช้ท่าสลายหมอกหรือ </w:t>
      </w:r>
      <w:r>
        <w:rPr>
          <w:rFonts w:cs="Tahoma" w:ascii="Tahoma" w:hAnsi="Tahoma"/>
          <w:sz w:val="24"/>
          <w:szCs w:val="24"/>
        </w:rPr>
        <w:t xml:space="preserve">HM05 </w:t>
      </w:r>
      <w:r>
        <w:rPr>
          <w:rFonts w:ascii="Tahoma" w:hAnsi="Tahoma" w:cs="Tahoma"/>
          <w:sz w:val="24"/>
          <w:sz w:val="24"/>
          <w:szCs w:val="24"/>
        </w:rPr>
        <w:t>แล้วไปตามทาง จนเข้าแดนหิมะ ให้เดินไปเรื่อยๆจะพบจุดที่มีพายุหิมะรุนแรง จะพบหัวหน้ายิมเดินมาคุยกับเราแล้วเดินจากไป เดินสำรวจดูให้ดีจะมีบ้านอยู่สองหลัง จะมีอยู่หนึ่งหลังที่หลังจะพบไอเทมวางอยู่คือ</w:t>
      </w:r>
      <w:r>
        <w:rPr>
          <w:rFonts w:cs="Tahoma" w:ascii="Tahoma" w:hAnsi="Tahoma"/>
          <w:sz w:val="24"/>
          <w:szCs w:val="24"/>
        </w:rPr>
        <w:t>HM08 (</w:t>
      </w:r>
      <w:r>
        <w:rPr>
          <w:rFonts w:ascii="Tahoma" w:hAnsi="Tahoma" w:cs="Tahoma"/>
          <w:sz w:val="24"/>
          <w:sz w:val="24"/>
          <w:szCs w:val="24"/>
        </w:rPr>
        <w:t>ท่าปีนเขา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พอเดินไปจนผ่านบริเวณที่มีหิมะตกหนัก แล้วจะพบคู่แข่งเราบนยอดเขา เขาจะคุยกับเราเสร็จแล้วเขาจะเดินจากไป ให้เดินไปที่เมือง</w:t>
      </w:r>
      <w:r>
        <w:rPr>
          <w:rFonts w:ascii="Tahoma" w:hAnsi="Tahoma" w:cs="Tahoma"/>
          <w:sz w:val="24"/>
          <w:szCs w:val="24"/>
        </w:rPr>
        <w:t>キッサキシティ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พอมาถึงให้ไปที่โปเกมอนเซ็นเตอร์จะพบหัวหน้ายิมคนที่ เดินทางมาก่อนเรา คุยเสร็จแล้วให้เข้าไปปราบยิม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ยิมน้ำแข็ง</w:t>
      </w:r>
      <w:r>
        <w:rPr>
          <w:rFonts w:cs="Tahoma" w:ascii="Tahoma" w:hAnsi="Tahoma"/>
          <w:sz w:val="24"/>
          <w:szCs w:val="24"/>
        </w:rPr>
        <w:t>)</w:t>
      </w:r>
      <w:r>
        <w:rPr>
          <w:rFonts w:ascii="Tahoma" w:hAnsi="Tahoma" w:cs="Tahoma"/>
          <w:sz w:val="24"/>
          <w:sz w:val="24"/>
          <w:szCs w:val="24"/>
        </w:rPr>
        <w:t>ในเมือง พอปราบเสร็จแล้ว ให้ติด</w:t>
      </w:r>
      <w:r>
        <w:rPr>
          <w:rFonts w:cs="Tahoma" w:ascii="Tahoma" w:hAnsi="Tahoma"/>
          <w:sz w:val="24"/>
          <w:szCs w:val="24"/>
        </w:rPr>
        <w:t xml:space="preserve">HM08 </w:t>
      </w:r>
      <w:r>
        <w:rPr>
          <w:rFonts w:ascii="Tahoma" w:hAnsi="Tahoma" w:cs="Tahoma"/>
          <w:sz w:val="24"/>
          <w:sz w:val="24"/>
          <w:szCs w:val="24"/>
        </w:rPr>
        <w:t>ให้กับโปเกมอน จากนั้นไปจุดที่เราพบคู่แข่ง ให้ใช้ท่าปีนเขาขึ้นไป เพื่อไปยังทะเลสาปอีกแห่ง พอเข้าไปจะพบคู่แข่งเรายืนคุยกับหัวหน้าแกงค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 xml:space="preserve">อยู่ สักพักแล้วหัวหน้าแกงค์จะเดินมาคุยกับเราแล้วจากไป แล้วเราจะเดินมาคุยกับคู่แข่ง พอคุยจบแล้วเขาจะเดินออกไป ต่อจากนั้นให้กลับไปที่เมือง </w:t>
      </w:r>
      <w:r>
        <w:rPr>
          <w:rFonts w:ascii="Tahoma" w:hAnsi="Tahoma" w:cs="Tahoma"/>
          <w:sz w:val="24"/>
          <w:szCs w:val="24"/>
        </w:rPr>
        <w:t>トバリシティ</w:t>
      </w:r>
      <w:r>
        <w:rPr>
          <w:rFonts w:ascii="Tahoma" w:hAnsi="Tahoma" w:cs="Tahoma"/>
          <w:sz w:val="24"/>
          <w:sz w:val="24"/>
          <w:szCs w:val="24"/>
        </w:rPr>
        <w:t>ให้ไปที่ตึกที่มีจานดาวเทียม จะเจอแกงค์</w:t>
      </w:r>
      <w:r>
        <w:rPr>
          <w:rFonts w:cs="Tahoma" w:ascii="Tahoma" w:hAnsi="Tahoma"/>
          <w:sz w:val="24"/>
          <w:szCs w:val="24"/>
        </w:rPr>
        <w:t>G</w:t>
      </w:r>
      <w:r>
        <w:rPr>
          <w:rFonts w:ascii="Tahoma" w:hAnsi="Tahoma" w:cs="Tahoma"/>
          <w:sz w:val="24"/>
          <w:sz w:val="24"/>
          <w:szCs w:val="24"/>
        </w:rPr>
        <w:t>ยืนอยู่ คุยแล้วเค้าจะหนีไป แล้วนักสืบจะเดินเข้ามาคุยกับเรา พร้อมทำคียการ์ดตก ให้เราไปโกดังข้างตึกที่มีจานดาวเทียม ใช้คียการ์ดเปิดเข้าไปลุยในโกดังเรื่อยๆจนได้คียการ์ ด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เปิดตึกจานดาวเทียม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พอได้แล้วไปที่ตึกที่มีจานดาวเทียมใช้คีย์การ์ดเปิดป ระตู จากนั้นให้สำรวจและลุยไปจนพบการประชุมกลุ่ม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และนักสืบยืนดูอยู่ เราจะเข้าไปคุยกับเขาแล้วเราจะยืนดูการประชุม จะพบหัวหน้าแก๊งค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เดินออกมาพูดกับสมาชิกในกลุ่ม พอเขาพูดจบก็จะเดินออกไป ให้เราลุยเข้าไปต่อจนกว่าจะพบหัวหน้าใหญ่แกงค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จัดการปราบเขาให้ได้แล้วเขาจะมอบมาสเตอร์บอลให้เราแล ้วเดินออกไป จากนั้นให้เราเดินเข้าไปจะพบหัวหน้าแกงค์ยืนอยู่และม ีโปเกมอนโดนจับไว้สามตัว ให้คุยกับพวกนั้นแล้วเราจะต้องสู้กับมัน พอสู้เสร็จแล้ว เขาจะหลีกทางให้เราไปกดสวิตซ์ปล่อยโปเกมอนในตำนานทั้ ง</w:t>
      </w:r>
      <w:r>
        <w:rPr>
          <w:rFonts w:cs="Tahoma" w:ascii="Tahoma" w:hAnsi="Tahoma"/>
          <w:sz w:val="24"/>
          <w:szCs w:val="24"/>
        </w:rPr>
        <w:t>3</w:t>
      </w:r>
      <w:r>
        <w:rPr>
          <w:rFonts w:ascii="Tahoma" w:hAnsi="Tahoma" w:cs="Tahoma"/>
          <w:sz w:val="24"/>
          <w:sz w:val="24"/>
          <w:szCs w:val="24"/>
        </w:rPr>
        <w:t>ตัว พอกดแล้วทั้ง</w:t>
      </w:r>
      <w:r>
        <w:rPr>
          <w:rFonts w:cs="Tahoma" w:ascii="Tahoma" w:hAnsi="Tahoma"/>
          <w:sz w:val="24"/>
          <w:szCs w:val="24"/>
        </w:rPr>
        <w:t>3</w:t>
      </w:r>
      <w:r>
        <w:rPr>
          <w:rFonts w:ascii="Tahoma" w:hAnsi="Tahoma" w:cs="Tahoma"/>
          <w:sz w:val="24"/>
          <w:sz w:val="24"/>
          <w:szCs w:val="24"/>
        </w:rPr>
        <w:t xml:space="preserve">ตัวจะหายไป แล้วหัวหน้าแกงค์จะวาร์ปหนีไปคนหนึ่ง ให้เราออกมาจากที่นั้น จากนั้นให้เราไปที่เมือง </w:t>
      </w:r>
      <w:r>
        <w:rPr>
          <w:rFonts w:ascii="Tahoma" w:hAnsi="Tahoma" w:cs="Tahoma"/>
          <w:sz w:val="24"/>
          <w:szCs w:val="24"/>
        </w:rPr>
        <w:t>クロガネシティ</w:t>
      </w:r>
      <w:r>
        <w:rPr>
          <w:rFonts w:ascii="Tahoma" w:hAnsi="Tahoma" w:cs="Tahoma"/>
          <w:sz w:val="24"/>
          <w:sz w:val="24"/>
          <w:szCs w:val="24"/>
        </w:rPr>
        <w:t>ออกจากเมืองทางข้างบนแล้วไปทางขวาต่อจะพบถ้ำใ ห้ใช้ท่าว่ายน้ำผ่านทางข้างบนจะ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พบทางไปต่อ ให้ลงต่อไปเรื่อยจนพบกับร่องรอยหินโดนทำลายและนักสืบ จะวิ่งมาคุยกับเรา พอคุยจบเขาจะให้ไอเทมมา จากนั้นให้เราเข้าไปต่อเรื่อยๆ จะพบแกงค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ตามทาง พอออกมาที่ภูเขาหิมะ ให้ลุยต่อไปจะพบวิหารในถ้ำ ให้เข้าไปข้างใน จากนั้นเข้าไปในสุดจะพบกับหัวหน้าใหญ๋แกงค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และหัวหน้าแกงค์ พอเราเดินเข้าไปเขาจะขวางและคู่ปรับเราจะวิ่งมาช่วยเ ราสู้กับหัวหน้าแกงค์ พอชนะแล้วคู่แข่งเราจะวิ่งออกไป แล้วหัวหน้าใหญ๋แกงต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จะทำการเรียก</w:t>
      </w:r>
      <w:r>
        <w:rPr>
          <w:rFonts w:cs="Tahoma" w:ascii="Tahoma" w:hAnsi="Tahoma"/>
          <w:sz w:val="24"/>
          <w:szCs w:val="24"/>
        </w:rPr>
        <w:t xml:space="preserve">dialga </w:t>
      </w:r>
      <w:r>
        <w:rPr>
          <w:rFonts w:ascii="Tahoma" w:hAnsi="Tahoma" w:cs="Tahoma"/>
          <w:sz w:val="24"/>
          <w:sz w:val="24"/>
          <w:szCs w:val="24"/>
        </w:rPr>
        <w:t xml:space="preserve">กับ </w:t>
      </w:r>
      <w:r>
        <w:rPr>
          <w:rFonts w:cs="Tahoma" w:ascii="Tahoma" w:hAnsi="Tahoma"/>
          <w:sz w:val="24"/>
          <w:szCs w:val="24"/>
        </w:rPr>
        <w:t xml:space="preserve">Palkia </w:t>
      </w:r>
      <w:r>
        <w:rPr>
          <w:rFonts w:ascii="Tahoma" w:hAnsi="Tahoma" w:cs="Tahoma"/>
          <w:sz w:val="24"/>
          <w:sz w:val="24"/>
          <w:szCs w:val="24"/>
        </w:rPr>
        <w:t>ออกมา จากนั้นเทพน้อยทั้งสามตัวก็จะปรากฎออกมา แล้วหัวหน้าใหญ่จะมาคุยกับเรา สักพัก</w:t>
      </w:r>
      <w:r>
        <w:rPr>
          <w:rFonts w:cs="Tahoma" w:ascii="Tahoma" w:hAnsi="Tahoma"/>
          <w:sz w:val="24"/>
          <w:szCs w:val="24"/>
        </w:rPr>
        <w:t xml:space="preserve">giratina </w:t>
      </w:r>
      <w:r>
        <w:rPr>
          <w:rFonts w:ascii="Tahoma" w:hAnsi="Tahoma" w:cs="Tahoma"/>
          <w:sz w:val="24"/>
          <w:sz w:val="24"/>
          <w:szCs w:val="24"/>
        </w:rPr>
        <w:t>จะปรากฎตัวออกมา แล้วบินหายไป หลังจากนั้นจะเกิดหลุมมิติแล้วแชมเปี้ยนจะเดินมาคุยก ับเรา จากนั้นภูติน้อยทั้งสามจะหายเข้าไปในหลุมมิติ เราจะต้องตามเข้าไปในหลุมมิติกับแชมเปี้ยน ให้เราเดินตามเขาเข้าไป ให้ตามเข้าไปต่อจะพบภูติน้อยหนึ่งในสามปรากฏตัวออกมา แล้วบินหายไปให้ลุยไปต่อเรื่อยๆ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จนพบกับแชมเปี้ยนคุยแล้วเขาจะให้เราลุยเข้าไปต่อเรื่ อยๆ จนพบกับหัวหน้าใหญ่แกงค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เขาจะมาคุยกับเราแล้วเดินหายไป ให้เดินไปต่อเรื่อยๆ จนพบกับภูติน้อยอีกตัวที่มาปรากฎต่อหน้าเราแล้วบินลง ไปข้างล่าง ให้เราเตะหินลงมาก่อน จากนั้นลงตามไปข้างล่าง แล้วเตะหินลงหลุมตรงที่เจ้าภูติน้อยยืนอยู่ แล้วภูติน้อยจะบินหายไป จากนั้นให้นั่งลิฟท์เลื่อน แล้วกระโดดไปทางซ้ายจะพบกับภูติอีกตัว มันจะบินลงไปข้างล่าง ให้ดันหินลงไปแล้วขึ้นลิฟท์ต่อไปตามทาง จนลงมาที่เดิมจากนั้นให้ดันหินไปที่บ่อที่ภูติน้อยอย ู่แล้วมันจะบินหายไป จากนั้นให้ขึ้นลิฟท์ตัวเดิมแล้วลงลิฟท์ทางขวา จะพบกับหัวหน้าใหญ๋แกงค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เดินหายไป ให้ตามไปต่อ จนผ่านน้ำตก แล้วจะพบภูติน้อยตัวสุดท้าย ให้เตะหินลงไปแบบเดิม แล้วลงไปเตะหินลงบ่อที่ภูติน้อยอยู่แล้วภูติน้อยจะบิ นหายไปเหมือนเดิม แล้วจะมีทางเดินไปต่อตรงที่แชมเปี้ยนยืนอยู่ แล้วเราจะลงไปจนพบกับหัวหน้าใหญ่แกงค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เราต้องสู้กับเขา หลังจากสู้จบ เขาจะเดินออกไปแล้วแชมจะคุยกับเรา เขาจะให้เราเข้าไปจัดการกิราติน่า ให้เดินเข้าไปกิราติน่าจะปรากฎตัวออกมา ให้เราจับหรือจัดการก็ได้ แนะนำให้จับ พอชนะแล้ว แชมเปี้ยนและหัวหน้าใหญ่แกงค์</w:t>
      </w:r>
      <w:r>
        <w:rPr>
          <w:rFonts w:cs="Tahoma" w:ascii="Tahoma" w:hAnsi="Tahoma"/>
          <w:sz w:val="24"/>
          <w:szCs w:val="24"/>
        </w:rPr>
        <w:t xml:space="preserve">G </w:t>
      </w:r>
      <w:r>
        <w:rPr>
          <w:rFonts w:ascii="Tahoma" w:hAnsi="Tahoma" w:cs="Tahoma"/>
          <w:sz w:val="24"/>
          <w:sz w:val="24"/>
          <w:szCs w:val="24"/>
        </w:rPr>
        <w:t>จะมาคุยกับเราแล้วเดินจากไป จากนั้นให้เราสำรวจแสงตรงจุดที่กิราติน่าเคยอยู่จะวา ร์ปออกมาที่ทะเลสาปข้างถนน</w:t>
      </w:r>
      <w:r>
        <w:rPr>
          <w:rFonts w:cs="Tahoma" w:ascii="Tahoma" w:hAnsi="Tahoma"/>
          <w:sz w:val="24"/>
          <w:szCs w:val="24"/>
        </w:rPr>
        <w:t xml:space="preserve">214 </w:t>
      </w:r>
      <w:r>
        <w:rPr>
          <w:rFonts w:ascii="Tahoma" w:hAnsi="Tahoma" w:cs="Tahoma"/>
          <w:sz w:val="24"/>
          <w:sz w:val="24"/>
          <w:szCs w:val="24"/>
        </w:rPr>
        <w:t xml:space="preserve">พอออกมาแล้วให้ไปหาด๊อกเตอร์ที่เมือง </w:t>
      </w:r>
      <w:r>
        <w:rPr>
          <w:rFonts w:ascii="Tahoma" w:hAnsi="Tahoma" w:cs="Tahoma"/>
          <w:sz w:val="24"/>
          <w:szCs w:val="24"/>
        </w:rPr>
        <w:t>マサゴタウン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พอมาถึงให้เข้าไปที่บ้านของด๊อกเตอร์จะพบตัวเอกอีกคน และด๊อกเตอร์ เขาจะแนะนำให้ไปเมืองที่มียิมต่อไป ให้บินมาที่เมือง</w:t>
      </w:r>
      <w:r>
        <w:rPr>
          <w:rFonts w:ascii="Tahoma" w:hAnsi="Tahoma" w:cs="Tahoma"/>
          <w:sz w:val="24"/>
          <w:szCs w:val="24"/>
        </w:rPr>
        <w:t>トバリシティ</w:t>
      </w:r>
      <w:r>
        <w:rPr>
          <w:rFonts w:ascii="Tahoma" w:hAnsi="Tahoma" w:cs="Tahoma"/>
          <w:sz w:val="24"/>
          <w:sz w:val="24"/>
          <w:szCs w:val="24"/>
        </w:rPr>
        <w:t xml:space="preserve">แล้วเดินทางลงมาจนถึงบริเวณที ่พัก จะพบว่าบันไดทางขวาสามารถไปได้แล้ว ให้เดินทางผ่านถนน </w:t>
      </w:r>
      <w:r>
        <w:rPr>
          <w:rFonts w:cs="Tahoma" w:ascii="Tahoma" w:hAnsi="Tahoma"/>
          <w:sz w:val="24"/>
          <w:szCs w:val="24"/>
        </w:rPr>
        <w:t xml:space="preserve">222 </w:t>
      </w:r>
      <w:r>
        <w:rPr>
          <w:rFonts w:ascii="Tahoma" w:hAnsi="Tahoma" w:cs="Tahoma"/>
          <w:sz w:val="24"/>
          <w:sz w:val="24"/>
          <w:szCs w:val="24"/>
        </w:rPr>
        <w:t xml:space="preserve">ไปเรื่อยจนถึงเมือง </w:t>
      </w:r>
      <w:r>
        <w:rPr>
          <w:rFonts w:ascii="Tahoma" w:hAnsi="Tahoma" w:cs="Tahoma"/>
          <w:sz w:val="24"/>
          <w:szCs w:val="24"/>
        </w:rPr>
        <w:t>ナギサシティ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พอเข้ามาในเมืองจะพบหนึ่งในสี่จตุเทพเดินมาคุยกับเรา แล้วเดินจากไป พอมาถึงเมืองให้ไปที่ยิมจะพบสี่จตุเทพที่หน้ายิม ให้คุยกับเขา แล้วเขาจะบอกว่าหัวหน้ายิมไม่อยู่ หัวหน้ายิมจะไม่อยู่ ให้เราไปที่ประภาคารชั้นบน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ทางขวาล่างของเมือง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จะพบหัวหน้ายิมคุยแล้วเขาจะเดินกลับยิม คุยกับจตุเทพที่ยืนหน้าทางเข้า เขาจะเดินออกไป จากนั้นให้เข้าไปปราบหัวหน้ายิม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ยิมสายฟ้า</w:t>
      </w:r>
      <w:r>
        <w:rPr>
          <w:rFonts w:cs="Tahoma" w:ascii="Tahoma" w:hAnsi="Tahoma"/>
          <w:sz w:val="24"/>
          <w:szCs w:val="24"/>
        </w:rPr>
        <w:t>)</w:t>
      </w:r>
      <w:r>
        <w:rPr>
          <w:rFonts w:ascii="Tahoma" w:hAnsi="Tahoma" w:cs="Tahoma"/>
          <w:sz w:val="24"/>
          <w:sz w:val="24"/>
          <w:szCs w:val="24"/>
        </w:rPr>
        <w:t>พอปราบแล้ วให้มาที่ชายหาด จะพบกับผูหญิงคนหนึ่ง แล้วคู่แข่งเราจะวิ่งมาคุยกับเรา พอเขาคุยจบเขาก็จะวิ่งหายไป แล้วผู้หญิงตรงชายหาดจะเดินมาคุยกับเราและมอบ</w:t>
      </w:r>
      <w:r>
        <w:rPr>
          <w:rFonts w:cs="Tahoma" w:ascii="Tahoma" w:hAnsi="Tahoma"/>
          <w:sz w:val="24"/>
          <w:szCs w:val="24"/>
        </w:rPr>
        <w:t>HM07 (</w:t>
      </w:r>
      <w:r>
        <w:rPr>
          <w:rFonts w:ascii="Tahoma" w:hAnsi="Tahoma" w:cs="Tahoma"/>
          <w:sz w:val="24"/>
          <w:sz w:val="24"/>
          <w:szCs w:val="24"/>
        </w:rPr>
        <w:t>ท่าปีนน้ำตก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ให้กับเรา จากนั้นให้ว่ายน้ำไปข้างบนจากตรงชายหาดในเมืองไปเรื่ อยๆจะพแชมเปี้ยนโร๊ด ให้ลุยเข้าไปเรื่อยๆจะพบกับ โปเกมอนลีค ให้เข้าไปสู้กับ จตุรเทพทั้ง</w:t>
      </w:r>
      <w:r>
        <w:rPr>
          <w:rFonts w:cs="Tahoma" w:ascii="Tahoma" w:hAnsi="Tahoma"/>
          <w:sz w:val="24"/>
          <w:szCs w:val="24"/>
        </w:rPr>
        <w:t>4</w:t>
      </w:r>
      <w:r>
        <w:rPr>
          <w:rFonts w:ascii="Tahoma" w:hAnsi="Tahoma" w:cs="Tahoma"/>
          <w:sz w:val="24"/>
          <w:sz w:val="24"/>
          <w:szCs w:val="24"/>
        </w:rPr>
        <w:t xml:space="preserve">และแชมเปี้ยน แล้วก็จบเกม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MS Mincho;ＭＳ 明朝" w:cs="Angsana New"/>
      <w:color w:val="auto"/>
      <w:sz w:val="32"/>
      <w:szCs w:val="32"/>
      <w:lang w:val="en-US" w:eastAsia="ja-JP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1:03:00Z</dcterms:created>
  <dc:creator>TrueFasterUser</dc:creator>
  <dc:description/>
  <cp:keywords/>
  <dc:language>en-US</dc:language>
  <cp:lastModifiedBy>TrueFasterUser</cp:lastModifiedBy>
  <dcterms:modified xsi:type="dcterms:W3CDTF">2008-09-19T11:05:00Z</dcterms:modified>
  <cp:revision>1</cp:revision>
  <dc:subject/>
  <dc:title>บทสรุปโปเกมอนภาค Platinum</dc:title>
</cp:coreProperties>
</file>