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SO: Química Ambient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cha de entrega: Domingo 29 de julio en horario de cla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a de entrega: A MANO.</w:t>
      </w:r>
    </w:p>
    <w:p>
      <w:pPr>
        <w:pStyle w:val="Normal"/>
        <w:rPr/>
      </w:pPr>
      <w:r>
        <w:rPr>
          <w:sz w:val="24"/>
          <w:szCs w:val="24"/>
        </w:rPr>
        <w:t>Nombre: ________________________________ Carné: ____________Sección: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ciones:</w:t>
      </w:r>
    </w:p>
    <w:p>
      <w:pPr>
        <w:pStyle w:val="Normal"/>
        <w:rPr/>
      </w:pPr>
      <w:r>
        <w:rPr/>
        <w:t>Dados los compuestos que a continuación se mencionan, encuentre su peso atómico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667"/>
        <w:gridCol w:w="2572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est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o atómico.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xígen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hidrógen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oxígen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on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xido férric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xido de clor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xido de bor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óxido de silici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óxido de or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(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óxido de liti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druro de liti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H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druro de berili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H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ruro de calci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muro de hierr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Br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dróxido de sodi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OH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níac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u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n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nol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C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H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cido clorhídric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l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cido sulfúric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cido fosfóric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P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clorometan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Cl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tracloruro de carbon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l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rodifluorometano</w:t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 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CHClF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vertAlign w:val="subscript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nitrotolueno (TNT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C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vertAlign w:val="subscript"/>
              </w:rPr>
              <w:t>6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H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vertAlign w:val="subscript"/>
              </w:rPr>
              <w:t>2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(NO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vertAlign w:val="subscript"/>
              </w:rPr>
              <w:t>2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)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vertAlign w:val="subscript"/>
              </w:rPr>
              <w:t>3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CH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vertAlign w:val="subscript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Se les recuerda su puntualidad para el día domingo, debido a una charla prevista para ese dí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6:22:00Z</dcterms:created>
  <dc:creator>COORDINADOR POP</dc:creator>
  <dc:description/>
  <cp:keywords/>
  <dc:language>en-US</dc:language>
  <cp:lastModifiedBy>COORDINADOR POP</cp:lastModifiedBy>
  <dcterms:modified xsi:type="dcterms:W3CDTF">2012-07-26T17:04:00Z</dcterms:modified>
  <cp:revision>2</cp:revision>
  <dc:subject/>
  <dc:title/>
</cp:coreProperties>
</file>